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36"/>
        </w:rPr>
      </w:pPr>
      <w:r>
        <w:rPr>
          <w:rFonts w:cs="Arial" w:ascii="Arial" w:hAnsi="Arial"/>
          <w:b/>
          <w:sz w:val="36"/>
        </w:rPr>
        <w:t>Das dunkle Volk der Blaren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eschichte der Blaren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inst war da ein Volk, so rein wie die Nacht es selbst war, dies lebte in einem fernen Land welches heute wohl nur als das Land der Gülden oder auch Güldenland bezeichnet wurde. Sie waren glücklich dort wo sie waren, die Verschwiegen und Abgelegenheit schütze sie vor jeglichen Zugriff der Menschen die sie jagten und töteten. Eines Tages fing der damalige Anführer einer ihrer Kasten, sein Name war Resthan an sich gegen die alten und ehrwürdigen Regeln und Gesetze ihres Blutgottes Serathon aufzulehnen. Schon bald begann er sein ihm anvertrautes Volk in großen Scharren zu töten, manchmal sogar öffentlich. Er trank das Blut vieler von ihnen in der Nacht mitten am Marktplatz vor den entsetzten Augen seiner Untertanen. Es dauerte nicht lange das die Menschen begangen sich gegen Übergriffe seiner Garde sowie seiner Dienerschaft, welche selbst zum Teil aus Seinesgleichen bestand zu wehren. Somit dauerte es nicht lange bis es zu einer anfangs kleinen Revolte kam. In den kleinen Städten und Dörfern in denen sie regierten wurden viele Blarenen getötet. Meistens war es ein Überfall auf eines der Heime dieser Untertanen, doch kam es mit der Zeit immer öfter, vor dass auch Viele auf offener Straße gelyncht wurden. Seine Brüder und Schwestern welche zu Anfangs nichts gegen den Mächtigen der Ihren sagen konnten, mussten nun erkennen, dass ihr langes Warten dazu geführt hatte dass sie nun wohl bald alle ihrem Ende entgegen sahen. Da es nun im Güldenland nicht mehr sicher für sie war, machten sich einige der Kasten auf um Richtung des geheimnisvollen Kontinents im Osten zu segeln. Einige der Schiffe schafften es auch, doch all zu oft kam es zur offenen Meutereien. Denn die Matrosen und Kapitäne der Schiffe sahen oft am Tag ihre Chance gekommen die Passagiere zu töten, wenn sie am leichtesten zu verwunden waren. Am Ende schafften es der eine oder andere der Blarenen doch noch nach Aventurien und ließen sich dort nieder. Allerdings sie hatten gelernt, wie gefährlich es sein kann, sich heiligen Gesetzen und Regeln von Serathon aufzulehnen und führten deshalb nach einigen Generationen in Aventurien den Hohen Rat der Blarenen ein. Dieser sollte über jeden der Ihren richten können, sollte der Rat feststellen, dass er oder sie sich gegen die Gemeinschaft oder die Gesetze in irgend einer Form gewandt hätte. So leben sie noch heute unerkannt in den Reihen der Menschen und führen dort meist ein recht gutes Leben. Was allerdings aus den Blarenen im Güldenland geworden ist, nun dies wird wohl noch für sehr lange Zeit, vielleicht auch für immer ein Geheimnis bleib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Legenden aus vergangen Tag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 Geschichte die ich euch heute erzählen möchte, ist von dem Bund der Vergessenen, welche einst aus dem fernen Kontinent im Westen kamen und sich hier niederließen. Sie die unsere gesamte Gesellschaft begründeten und mit aufbauten. So mancher von ihnen soll nach so langer Zeit noch leben und unter uns weilen, im Verborgenen herrschen sie im Bund der Vergessenen und vollbringen so manche Tat die für unsereins nicht vorstellbar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sterhinweis: Verständlichweise haben zu Anfang nur die stärksten unter den Blarenen hier in Aventurien überlebt. Die meisten starben doch so mancher unter ihnen war mit der Unsterblichkeit „beglückt“. So wurden sie älter und wie es für diese Spezies üblich ist immer mächtiger mit der Zeit, bis zu dem Zeitpunkt wo „fast“ niemand mehr ihnen etwas tun konnte. Doch genau diese Kräfte machten sie auch unglaublich verwundbar, so mancher junger Vampir wollte ihr Blut um wenigstens einen Teil deren Unsterblichkeit zu erhalten. Sie scheiterten doch das Leben wurde immer unerträglicher, somit entschlossenen sie sich den Bund der Vergessenen zu gründen. Mit Hilfe dieses Bundes schufen sie sich eine eigenen kleine Welt in der zerbrechlichen Gesellschaft der Blarenen und überlebten dadurch. Sollte der Spieler jemals auf so jemanden stoßen so ist er möglicherweise als besonders zurückhaltend ja geradezu versteckend darzustellen. Doch wenn er jemals in die Ecke getrieben wird dann sollte seinem Gegenüber schnell klar sein das ein Kampf mit ihm kein Honigschlecken is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Resth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n was wurde aus dem verfluchten Resthan? So mancher rätselt selbst heute noch nach so langer Zeit was aus dem Vampir wurde. Die einen erzählen sich, das die mächtige Pandora ihn einst im Kampf tötete, in dem sie ihre Narbe über dem Herzen erhielt. Oder konnte er fliehen und setzte sich auf dem neuen Kontinent ab? Fragen, die wohl nur noch so mancher aus dem Bund der Vergessenen vielleicht beantworten kann, doch wahrscheinlich nie tun wird. Weil dies Erinnerungen bei so Manchen Wunden aufreißen könnten, die nicht mehr zu schließen sin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esthan (nur für den Meister gedach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Geschich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 war also soweit, der Dritte der Namenlosen Tage war im Begriff zu enden. Resthan stand mit seiner Armee aus Vampiren bereit. Bereit den Feind, sein eigenes Volk zu zerstören. Der Blutzoll den er für den Sieg bereit war zu zahlen war schier unermesslich. Langsam kamen von der anderen Seite einige Blarenen die er alle sofort erkannte auf das Schlachtfeld. Mit vielen hatte er schon gefeiert, getrunken und sogar gemordet. Doch heute würde zum ersten mal in der Geschichte eine Schlacht unter Vampiren geführt werden. Da sah er sie schon Pandora die Anführerin seiner Gegner im schwachen Mondlicht stehen. Sie gehörte ihm, ganz alleine ihm. Von der anderen Seite ertönten Schreie und die ersten liefen los. Mit Dolchen und ihren messerscharfen Fingernägeln gingen sie aufeinander los. Kaum floss das erste Blut der Vampire färbte sich der Himmel rot-schwarz.  Blitze fuhren hinab die so manchen der unten kämpfenden Vampire in fast ein Nichts auflösten. Als der Morgen immer näher kam standen nur noch Pandora und Resthan vollkommen erschöpft auf dem Schlachtfeld sich gegenüber. Umgeben von den Überresten ihrer Kameraden gingen die beiden nun aufeinander los. Nach einigen Minuten des Kampfes mussten sie erkennen das mit normalen Waffen nichts mehr zu machen war. Also bekämpften sie sich mit der Kraft die Pandora von Serathon und Resthan von seinem Verbündeten erhielt. Das Wetter begann nun immer stürmischer zu werden. Der Wind wurde fast schon so stark das die Kämpfenden beinahe den Halt verloren. Blitze schlugen ein und als Pandora merkte das sie dabei war zu verlieren rief sie in letzter Verzweiflung zu Serathon: „Nimm mich für deinen Sieg“. So fuhr ein Blitz vom Himmel der Pandora direkt bei ihrem Herz traff. Dabei wurde sie fast 50 Schritt durch die Luft geschleudert bis sie wieder auf dem Boden aufschlug. Doch als wäre gerade nichts geschehen, erhob sie sich und schüttelte den Dreck von ihrer Kleidung. Ganz langsam hob sie die Hände und sah ihn mit den nun blutroten Augen an. Plötzlich wurde der Boden um sie herum aufgerissen und das heiße Blut der Erde stieß hervor. Nun quoll es an ihr vorbei direkt auf Resthan zu, der noch versuchte durch eine Teleportation zu fliehen - doch es misslang. Sein Körper wurde umschlossen von dem Blut der Erde welche sofort nachdem sie ihn umschlungen hatte erstarrte. Kaum war ihr Feind besiegt, erstarrte Pandora. Ihr Blut hörte auf zu fließen, ihr Körper wurde kalt und sie fiel in sich zusammen. Als sie die Augen öffnete stand vor ihr ein Mann, vollkommen nackt in einem Becken gefüllt mit dem saftigsten Blut das sie jemals erblickte. Sie lag am Boden und war so beeindruckt von diesem Anblick das sie es nicht wagte auch nur einen Muskel zu rühren. Dann sah sie wie er mit seinen Händen eine kleinen Teil Blut aus dem Becken schöpfte auf sie zuging es ihr vorhielt und sagte: „Du eine meiner edelsten Töchter, trinke und lebe fortan durch deinen Mut“. Vorsichtig trank sie aus seinen Händen und Dunkelheit umgab sie. Sie spürte wie durch ihren geschunden Körper wieder die Essenz des Lebens floss wie niemals zuv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der Zwischenzeit kamen die wenigen menschlichen Anhänger von Resthan auf das Schlachtfeld und wurden Zeugen einer absolut zerstörten Landschaft. Einer, die sich nie wieder erholen sollte von dem Blut das hier geflossen war und den Mächten die hier gewirkt hatten. Schnell eilten sie zu der Statue aus Stein die nun Resthan war und transportierten sie ab. Auch spekulierte so mancher ob er es wagen sollte dem Körper von Pandora, der auf dem Feld lag den letzen Rest an Leben zu nehmen. Doch am Ende wagte es niemand, schnell war der versteinerte Körper von Resthan weggeschafft. Allerdings konnte niemand den Bann von ihm nehmen, auf jeden Fall nicht in Myranor, wo der Einfluss von Serathon zu groß war. So brachte man ihn auf den Kontinent im Osten, wo man den Fluch von ihm nehmen konnte. Dies geschah dann auch in einem langen Zauberritual, doch dabei starben 5 Magier. Seitdem versteckt Resthan sich bis zum heutigen Tag in Aventurien vor dem Hohen Rat und auch Pandora, die wohl eine der wenigen, ist die weis, wie er aussieht. Resthan sehnt sich allerdings nach dem Tag, an dem er Rache für die Niederlage nehmen kann. Allerdings sieht es im Moment eher so, aus dass die Familie Thanatos über zu viel Einfluss und Macht verfügt, um sie anzugreifen. Aber was sind schon ein paar Jahrtausende für einen Unsterblichen, dem es nach Rache sinn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Kre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 werden von dem Hohen Rat bestimmt. Sie müssen über die verschiedensten Bereiche der Blarenen wachen. Natürlich hat der Hohe Rat immer die Möglichkeit deren Entscheidungen abzuändern. Doch bei kleiner Streitigkeiten sowie der Umsetzung gewisser Beschlüsse und Maßnahmen sind sie zuständig. Man könnte fast meinen hier gäbe es keine Gewaltentrennung. Doch dem ist nicht so. Jedes Kremen hat eine spezielle Aufgabe die ihm zugewiesen wurde. Hierzu ein paar Beispiele zum besseren Verständn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ährliches Konzil der Blarenenrechtsprechung</w:t>
      </w:r>
    </w:p>
    <w:p>
      <w:pPr>
        <w:pStyle w:val="Normal"/>
        <w:rPr>
          <w:rFonts w:ascii="Arial" w:hAnsi="Arial" w:cs="Arial"/>
          <w:sz w:val="20"/>
        </w:rPr>
      </w:pPr>
      <w:r>
        <w:rPr>
          <w:rFonts w:cs="Arial" w:ascii="Arial" w:hAnsi="Arial"/>
          <w:sz w:val="20"/>
        </w:rPr>
        <w:t>Es findet jedes Jahr einmal an einem Ort statt der voriges Jahr vereinbart wurde (bei dem letzten Zusammentreffen). Die Vorsitzenden werden vom Hohen Rat bestimmt und müssen über dieses Treffen wachen. Hier werden die neuesten Rechtsfälle besprochen und über mögliche Änderungen debattie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hüter der Dunkelheit</w:t>
      </w:r>
    </w:p>
    <w:p>
      <w:pPr>
        <w:pStyle w:val="Normal"/>
        <w:rPr>
          <w:rFonts w:ascii="Arial" w:hAnsi="Arial" w:cs="Arial"/>
          <w:sz w:val="20"/>
        </w:rPr>
      </w:pPr>
      <w:r>
        <w:rPr>
          <w:rFonts w:cs="Arial" w:ascii="Arial" w:hAnsi="Arial"/>
          <w:sz w:val="20"/>
        </w:rPr>
        <w:t>Sie sollen verhindern das zuviel Aufsehen gemacht wird über die Vampire. Das heißt sollte jemals eine wichtige Person vor haben zuviel über die Blarenen publik zu machen. So werden diese so schnell es nur geht von ihnen liquidiert oder auf andere weise aus dem Verkehr gezo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Wissenden des Schattens</w:t>
      </w:r>
    </w:p>
    <w:p>
      <w:pPr>
        <w:pStyle w:val="Normal"/>
        <w:rPr>
          <w:rFonts w:ascii="Arial" w:hAnsi="Arial" w:cs="Arial"/>
          <w:sz w:val="20"/>
        </w:rPr>
      </w:pPr>
      <w:r>
        <w:rPr>
          <w:rFonts w:cs="Arial" w:ascii="Arial" w:hAnsi="Arial"/>
          <w:sz w:val="20"/>
        </w:rPr>
        <w:t>Hier sind die größten Magier versammelt die bei den Blarenen vorkommen. Sie bestimmen welcher ihrer Kollegen gegen die Interessen des Volkes gehandelt hat und wer nicht. Somit übernehmen sie einen Teil der Rechtssprechung was bei dem jährlichen Konzil der Rechtssprechung immer wieder zu heftigen Diskussionen führt. Ansonsten kümmern sie sich natürlich auch um die Forschung, welche allerdings recht spärlich ausfällt da es nur wenige Mitglieder gib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gibt noch weitere Kremen doch diese sind nicht von so großer Relevanz, im Moment auf jeden Fal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Kastensystem:</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as Kastensystem ist schnell erklärt: Es gibt es nicht mehr. Dies war ein Konzept welches sich in früheren Tagen sehr bewährt hatte. Doch nun herrscht der Hohe Rat der Blarenen über das Volk. Man muss allerdings hierbei schon anmerken, dass es durchaus Parallelen zwischen den heutigen Kremen und Kasten gibt. Allerdings liegt die eigentlich Macht bei dem Rat und nicht bei den Kremen. Dadurch wird verhindert, dass ein Einzelner oder eine spezielle Gruppe jemals zuviel Macht und Einfluss bekommt und sich das Drama aus Myranor nie wieder wiederhol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rklärung zu Serath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Obwohl so mancher bereits versucht hatte, Serathon in Verbindung mit dem Namenlosen oder Boron zu bringen, so ist es doch keinem bis heute wirklich gelungen. Es ist wohl eher anzunehmen, dass es sich hierbei um ein sehr mächtiges Wesen aus den Sphären Güldenlands handelt (nicht zwangsläufig ein Gott doch immerhin ein Wesen von höherer Art). Er hat laut den jetzigen Erkenntnissen nicht viel Einfluss in Aventurien, einzig die „reinen“ Vampire können mit ihm Kontakt aufnehmen und durch eine der Karmaenergie verwandten Kraft Wunder bewirken. Noch dazu zählt die Zahl der Blarenen in Aventurien keine besonders hohe wodurch die Macht von Serathon ebenso stark eingeschränkt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stens wird er als einfacher Mann dargestellt, welcher eine Frau hinter seinem Umhang gerade einen todbringenden Kuss gib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rklärung zum Leben nach dem To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ier muss festgestellt werden, dass sie die Blarenen meinen, der Tot sei nur der Anfang von etwas neuem. Jedes Leben das sie nehmen kommt wieder, dadurch da es aufs neue geboren wird. Doch zuerst wird es kontrolliert ob es wert ist wieder zu kommen und zwar von Serathon persönlich. Das ist mitunter ein Grund, warum sich sehr viele an die Regeln von Serathon halten, denn es ist nicht so sehr die Wut und der Zorn den sie in diesen Sphären fürchten sondern vielmehr der nächst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rklärung zum „reinen“ Vampi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er reine Vampir bei den Blarenen entsteht auf folgende Weise: Obwohl die Blarenen rein aus sexueller Sicht überaus aktiv sind, so kann sich eine weibliche (aber auch der männliche) Blarene nur ein mal im Jahr fortpflanzen und zwar wenn die Sphären sehr dünn sind. Also an dem Dritten Tag des Namenlosen (laut Aventurischer Zeitrechnung, die Zeitrechnung der Blarenen sieht das etwas and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nn kann eine Blarene schwanger werden und trägt das Kind ein Jahr lang in ihrem Körper mit sich. Dann, exakt an dem Zeitpunkt wo dieses Kind gezeugt wurde, bahnt es sich seinen Weg aus dem Körper der Mutter, „bahnt“ ist sogar das richtige Wort weil es auf geradezu bestialische Weise den Körper verlässt. Nur die wenigsten Blarenen überleben diesen Vorgang und deshalb wagen es viel aus Angst vor dem Tot, nicht ein Kind zu bekommen. Dieser Vorgang der Schwangerschaft ist allerdings nicht auf die reinen Vampire beschränkt sondern gilt auch für die gebissenen. Durch dieses System konnten die Blarenen im Laufe der Zeit vor dem Aussterben bewahrt we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benso sollte bei der Schwangerschaft erwähnt werden, sollte sie von einem Vampir aus einer anderen Unterspezies schwanger werden so ist noch immer das Erbe der Blarenen dominant. Also wird ein Vampir von einer anderen Spezies schwanger von einem Vampir der Blarenen so wird ihr Kind ebenso zu dem Volk der Blarenen zählen (man sollte auch noch erwähnen das die Männer der Blarenen auch erst die Frau befruchten können in dem oben genannten Zeitraum, ansonsten schießen sie wenn man es so ausdrücken will mit Platzpatronen). Dies mag daran liegen das bei der Zeugung der Blutgott Serathon seine Finger mit im Spiel h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geln hierz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lte es wirklich zu einer Schwangerschaft kommen, dann sind alle Werte, die körperliche Talente (KK, KO, GE ebenfalls) betreffen bis zur Geburt um 2 erschwert, da der Körper eine wirklich schwere Last mit sich tragen muss. Wenn das Kind dann zur Welt kommt, muss die Mutter mit 5W20 Schaden würfeln, da ja das Kind sehr radikal vorgeht beim Verlassen des Körpers. Sollte eine Blarene es aber überleben, dann wird sie das Kind lieben wie es nur eine wahre Mutter vermag. Sie besitzen nämlich einen überdurchschnittlich ausgeprägten Mutterinstinkt, welcher sie dazu veranlasst, vollkommen aufopfernd für ihr Kind da zu sei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Kinderversorgu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ür jeden Menschen ist klar wie man Kinder versorgt. Doch wie tut dies ein Vampir? Nun, bei ihnen ist auch die Brust angesagt. Allerdings trinken diese anstatt Milch aus der Brust, reines Blut. Was ist jetzt aber, wenn die Mutter stirbt? Hierfür sieht die Natur vor das der Vater sobald die Mutter tot ist automatisch sich bereit stellt und das Kind stillt. Dies geht bis ungefähr 3 Jahre, ab diesem Zeitpunkt bekommt das Kind ordentliche Zähne und kann selbst zubeißen. Dann organisiert der Vater oder die Mutter einen Menschen, Zwerg oder sonst jemanden der von dem kleinen Kind unter Aufsicht der Eltern gebissen wi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rmalerweise beginnt das Kind bereits mit 8 Jahren selber sich Beute zu suchen. Oft sind es Kleintiere am Anfang und später dann schon Kinder in ihrem Alter. Hierbei ist es aber so, dass die Eltern das Kind ermutigen selbst auf die Suche zu gehen aber durchaus auf ihr Kind während seiner Streifzüge aufpass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truktur ihrer Gesellschaf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m untersten Ende stehen einmal die Blarenen, welche früher Menschen (Elfen, Zwerge, Echsen und sonstige kommen selten bis gar nicht vor) waren. Diese machen den Großteil der Bevölkerung aus. Ein altes Gesetz welches besagt, dass nur „reine“ Blarenen die oberen Positionen einnehmen dürfen sorgt natürlich gerade bei diesen immer wieder für rege Diskussionen. Doch muss man sagen, dass obwohl sie Zahlenmäßig überlegen sind, sie nicht einmal Ansatzweise so mächtig sind wie die „reinen“ Vamp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nn kommen allerdings in einem ordentlichen Abstand die wahren Blarenen, geborene Vampire die damit von Natur aus über wesentlich mehr Macht verfügen. Diese besetzen nun die normalen Positionen sowie auch die oberen Kremen welche über alle Blarenen bestim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Hohe Rat der Blarenen ist die wohl die höchste Instanz die es gibt, nichts ist mächtiger und nichts beeindruckender. Allein der Anblick der 7 Mitglieder dieses Rates lässt einen anderen Vampir vor Angst und Ehrfurcht erstarren. Jeder hier ist mindestens 1000 Jahre alt und verfügt über Kräfte und Wissen welches wohl kaum sonst jemand auf Dere jemals erfassen könnte außer, ihnen selbst. In diesem Rat wacht ein jeder der 7 Ratsmitglieder über die Einhaltung des Gesetzes, welches ihm zugeteilt wurde. Dieser Rat wird alle 40 Jahre von neuem gewählt, es sei den ein Mitglied stirbt. Dann werden wieder alle Blarenen zusammengerufen (auch die Gebissenen dürfen an dieser Wahl teilnehmen da ja der Rat auch über sie befindet) und stimmen darüber ab wer den Posten einnehmen soll. Das selbe System gilt dafür wenn es darum  geht den Rat alle 40 Jahre von neuem zu wählen.</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Heilige Gesetze von Serathon</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sz w:val="20"/>
        </w:rPr>
      </w:pPr>
      <w:r>
        <w:rPr>
          <w:rFonts w:cs="Arial" w:ascii="Arial" w:hAnsi="Arial"/>
          <w:b/>
          <w:sz w:val="20"/>
        </w:rPr>
        <w:t>Lebe im Schatten der Nacht so, dass dich niemand sehe bei deinem Werk</w:t>
      </w:r>
    </w:p>
    <w:p>
      <w:pPr>
        <w:pStyle w:val="Normal"/>
        <w:numPr>
          <w:ilvl w:val="0"/>
          <w:numId w:val="2"/>
        </w:numPr>
        <w:rPr>
          <w:rFonts w:ascii="Arial" w:hAnsi="Arial" w:cs="Arial"/>
          <w:b/>
          <w:b/>
          <w:sz w:val="20"/>
        </w:rPr>
      </w:pPr>
      <w:r>
        <w:rPr>
          <w:rFonts w:cs="Arial" w:ascii="Arial" w:hAnsi="Arial"/>
          <w:b/>
          <w:sz w:val="20"/>
        </w:rPr>
        <w:t>Lebe so, dass deine Zunge niemals dein Volk verrate</w:t>
      </w:r>
    </w:p>
    <w:p>
      <w:pPr>
        <w:pStyle w:val="Normal"/>
        <w:numPr>
          <w:ilvl w:val="0"/>
          <w:numId w:val="2"/>
        </w:numPr>
        <w:rPr>
          <w:rFonts w:ascii="Arial" w:hAnsi="Arial" w:cs="Arial"/>
          <w:b/>
          <w:b/>
          <w:sz w:val="20"/>
        </w:rPr>
      </w:pPr>
      <w:r>
        <w:rPr>
          <w:rFonts w:cs="Arial" w:ascii="Arial" w:hAnsi="Arial"/>
          <w:b/>
          <w:sz w:val="20"/>
        </w:rPr>
        <w:t>Lebe in der Gemeinschaft deiner Opfer, als das du weist welches Blut du trinkst</w:t>
      </w:r>
    </w:p>
    <w:p>
      <w:pPr>
        <w:pStyle w:val="Normal"/>
        <w:numPr>
          <w:ilvl w:val="0"/>
          <w:numId w:val="2"/>
        </w:numPr>
        <w:rPr>
          <w:rFonts w:ascii="Arial" w:hAnsi="Arial" w:cs="Arial"/>
          <w:b/>
          <w:b/>
          <w:sz w:val="20"/>
        </w:rPr>
      </w:pPr>
      <w:r>
        <w:rPr>
          <w:rFonts w:cs="Arial" w:ascii="Arial" w:hAnsi="Arial"/>
          <w:b/>
          <w:sz w:val="20"/>
        </w:rPr>
        <w:t>Lebe und schlafe dort, wo das Licht der Sonne dich niemals erreiche</w:t>
      </w:r>
    </w:p>
    <w:p>
      <w:pPr>
        <w:pStyle w:val="Normal"/>
        <w:numPr>
          <w:ilvl w:val="0"/>
          <w:numId w:val="2"/>
        </w:numPr>
        <w:rPr>
          <w:rFonts w:ascii="Arial" w:hAnsi="Arial" w:cs="Arial"/>
          <w:b/>
          <w:b/>
          <w:sz w:val="20"/>
        </w:rPr>
      </w:pPr>
      <w:r>
        <w:rPr>
          <w:rFonts w:cs="Arial" w:ascii="Arial" w:hAnsi="Arial"/>
          <w:b/>
          <w:sz w:val="20"/>
        </w:rPr>
        <w:t>Lebe und trink nur soviel als wahrhaft nötig ist</w:t>
      </w:r>
    </w:p>
    <w:p>
      <w:pPr>
        <w:pStyle w:val="Normal"/>
        <w:numPr>
          <w:ilvl w:val="0"/>
          <w:numId w:val="2"/>
        </w:numPr>
        <w:rPr>
          <w:rFonts w:ascii="Arial" w:hAnsi="Arial" w:cs="Arial"/>
          <w:b/>
          <w:b/>
          <w:sz w:val="20"/>
        </w:rPr>
      </w:pPr>
      <w:r>
        <w:rPr>
          <w:rFonts w:cs="Arial" w:ascii="Arial" w:hAnsi="Arial"/>
          <w:b/>
          <w:sz w:val="20"/>
        </w:rPr>
        <w:t>Lebe in angemessen Maße, so dass du nicht auffällst auf Dere</w:t>
      </w:r>
    </w:p>
    <w:p>
      <w:pPr>
        <w:pStyle w:val="Normal"/>
        <w:numPr>
          <w:ilvl w:val="0"/>
          <w:numId w:val="2"/>
        </w:numPr>
        <w:rPr>
          <w:rFonts w:ascii="Arial" w:hAnsi="Arial" w:cs="Arial"/>
          <w:b/>
          <w:b/>
          <w:sz w:val="20"/>
        </w:rPr>
      </w:pPr>
      <w:r>
        <w:rPr>
          <w:rFonts w:cs="Arial" w:ascii="Arial" w:hAnsi="Arial"/>
          <w:b/>
          <w:sz w:val="20"/>
        </w:rPr>
        <w:t>Lebe nach den Gesetzen, welche ich euch und die Ältesten den Blarenen auferleg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pezifische Erklärung zu Serathons Gebo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n ist natürlich gerade in unsere Breiten an so etwas wie die 10 Gebote und deren absolute Unumstößlichkeit gewöhnt. Doch genau das soll bei den Blarenen verhindert werden. Sicher sind die Gebote von Serathon oberstes Gesetz. Leider hinterfragen die wenigsten warum dem so ist. Nicht weil ein Gott (oder was auch immer Serathon wirklich ist) es so beschlossen hat. Sondern weil es das Überleben einer Rasse sichern soll. Man nehme zum Beispiel das Verbot in das Sonnenlicht zu treten (6. Gebot). Jetzt haben aber die kundigen Magier unter den Blarenen mit Hilfe der Magie einen Weg gefunden, sich vor diesem tödlichen Feind zu schützen. Der Spruch „Fokus Noctem“ offeriert denen, die der Magie Herr sind, im Sonnelicht begrenzt zu wandern. Ebenso sich denen, die nicht so sind wie sie, auf keinen Fall erkennen zu geben ist immer relativ zu betrachten. Denn schließlich ist so mancher Blarene heute in einer Heldengruppe, die durchaus über sein blutiges Geheimnis Bescheid weis. Somit muss man natürlich immer sehr stark überlegen, wie weit man ein Gebot denn verbiegen kann. Man kann also sagen, dass kein Gebot von Serathon absolut unumstößlich is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Aber um jetzt einmal ein Negativbeispiel aufzuführen. Resthan der einst versuchte die Gebote einfach zu brechen in dem er die Menschen versklavte und tötete musste schnell merken das alles ein Sinn hat und nicht über Nacht einfach komplett geändert werden konnte. Somit wand er sich von Serathon ab und wurde im Endeffekt von diesem zerschmettert.</w:t>
      </w:r>
    </w:p>
    <w:p>
      <w:pPr>
        <w:pStyle w:val="Normal"/>
        <w:ind w:left="360" w:hanging="0"/>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Tempel und Geweih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gibt nur einen Tempel in ganz Aventurien der Serathon geweiht ist. Dieser steht relativ nahe an dem alten versunkene Stadtteil in Havena. Ein Ort den jeder normaler Bürger wohl meidet und deshalb so ideal ist für einen Bau dieser Art. Es ist ein von außen her recht kleines Gebäude doch wird man durch die mit Eisen beschlagene Pforte gelassen so durchschreitet man zuerst einen schmalen, dunklen Gang welcher einen in einen mit Licht gefüllten Raum führt. Dort stehen sieben Schreine in einem kreisrunden Raum, jeder mit soviel Geschmeide und Reichtümern behangen das selbst die reichsten Al Anfer neidisch werden würden. Hier halten die Mitglieder des hohen Rates der Blarenen einmal im Jahr eine große Messe zu Ehren ihres Gottes ab. Ansonsten kann ein jeder hier zu Serathon beten und sein eigenes Blut opfern. Den es gilt als Frevel eine Opferlamm mitzuführen, wenn dann muss man einen Teil seines eigenen Lebenselixiers dem Blutgott opf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wenigen, die hier ihren Dienst tun in den heiligen Hallen der Blarenen werden jedes Jahr von dem Hohen Rat neu bestimmt. Meistens handelt es sich hierbei um Vampire die sich besonders verdient gemacht haben und nun über diesen heiligen Ort wachen dürfen. Allerdings kann man bei diesen nicht wirklich von Geweihten reden, denn so etwas kennen die Vampire nicht wirklich. Sie sind nur Wächter, die diesen Platz vor Frevlern zu schützen versuchen. Es soll zwar schon so manchen Abenteurern gelungen sein hier diesen Ort zu finden und sogar einzubrechen, doch niemand hat den Tempel wieder verlassen. Auf jeden Fall nicht in einem Stüc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e dürfen allerdings nicht unbedingt die heiligen Hallen anderer Götter betreten. Es ist nicht so das sie einfach hinausgeschleudert werden. Den es kommt darauf an in wie weit sich der Blarene von den Ansichten der 12 bewegt. Zwar kann er dann Schmerzen in einem solchen Tempel verspürt doch diese erträgt. Sollte er allerdings so sehr gegen die 12 streben so wird ihm das betreten des Tempels auf verschiedenste Weisen untersagt.</w:t>
      </w:r>
      <w:r>
        <w:br w:type="page"/>
      </w:r>
    </w:p>
    <w:p>
      <w:pPr>
        <w:pStyle w:val="Heading1"/>
        <w:rPr>
          <w:rFonts w:ascii="Arial" w:hAnsi="Arial" w:cs="Arial"/>
          <w:sz w:val="20"/>
        </w:rPr>
      </w:pPr>
      <w:r>
        <w:rPr>
          <w:rFonts w:cs="Arial" w:ascii="Arial" w:hAnsi="Arial"/>
          <w:sz w:val="20"/>
        </w:rPr>
        <w:t>Heilige Ritua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ag der Tag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mal im Jahr wie bereits erwähnt, treffen die 7 Mitglieder des Rates hier zusammen um den Niedergang von Resthan zu feiern, der an dem 3 Namenlosen Tag niedergestreckt wurde, von Serathon höchst persönlich. Oft kommt es hierbei in den heiligen Hallen dazu, dass manche ihr ganzes Blut opfern um Serathon näher zu sein als jemals zuvor. Andere hingegen bieten ihm ihren Körper an um weitere Geschöpfe ihrer Art zeugen zu können. Meistens artet dieses Fest in ein wahres Blutbad sowie in eine Orgie aus. Hierbei verletzt allerdings kein Vampir den anderen, den brüderliche oder auch schwesterliche Liebe ist hier Pflicht. Kein Vampir darf den anderen hier fordern oder ihn gar beabsichtig verletzen. Jeder Tropfen Blut der hier fließt muss Serathon geopfert werden und zwar aus freien Stücken. Es soll in der Geschichte der Blarenen in Aventurien schon ein paar mal vorgekommen sein, dass Serathon erschien. Doch blieb er nie für lange Zeit in dieser Sphä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inder, die in diesen heiligen Hallen gezeugt werden weisen oft ein unglaubliches Potenzial in den verschiedensten Bereichen auf. Als Beispiel nehme man den Hohen Rat, jeder von ihnen wurde in diesem Tempel gezeug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Zum Alter der Blare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n zum Alter ist sehr viel nennenswertes zu erwähnen, zu aller erst muss man einmal zur Kenntnis nehmen das alle, die durch einen Biss ein Vampir wurden meist nicht älter als 500 oder 600 Jahre werden. Man nimmt an das dies dadurch bedingt ist, dass ihr Leben nur künstlich verlängert wird und nicht von Grund auf als so lange gedacht ist. Doch von Zeit zu Zeit taucht in deren Reihen auch ein recht Mächtiger Vampir auf ,der auch sehr alt wird. Wie dies genau zu Stande kommt weis niemand, doch Fakt ist das es so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doch die geborenen Vampire werden oft sehr alt, manche bekommen mit der Zeit sogar eine solche Macht, dass es ihnen unmöglich ist auf natürliche Art zu sterben und in die Arme von Serathon zu fall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ch diese unsterblichen sind selbst unter den geborenen Vampiren äußerst selten. Ein Vampir der reinen Art kann ohne gröbere Probleme ein Alter von 2000 Jahren erreichen. Doch leider ist es auch so das gerade solche Vampire oft schon wesentlich früher sterben weil sie getötet werden. Sei es nun von Vampirjägern, Bannstrahlern oder sonstigen Feinden die auf Dere wandeln.</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Einflussreiche Charaktere in der Welt der Blarenen (Meistercharakt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war sind die Mitglieder des Hohen Rates der Blarenen einer Menge Leute bekannt, so will ich doch nicht genau auf diese eingehen. Eben weil sich diese sehr bedeckt halten und es für den Spieler wirklich absolut unmöglich ist so mächtige Personen aufzustöb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ch einer sei erwähnt aus dem Hohen Rat, der immer wieder in der „Öffentlichkeit“ der Blarenen anzutreffen ist.</w:t>
      </w:r>
    </w:p>
    <w:p>
      <w:pPr>
        <w:pStyle w:val="Normal"/>
        <w:rPr>
          <w:rFonts w:ascii="Arial" w:hAnsi="Arial" w:cs="Arial"/>
          <w:sz w:val="20"/>
        </w:rPr>
      </w:pPr>
      <w:r>
        <w:rPr>
          <w:rFonts w:cs="Arial" w:ascii="Arial" w:hAnsi="Arial"/>
          <w:sz w:val="20"/>
        </w:rPr>
      </w:r>
    </w:p>
    <w:p>
      <w:pPr>
        <w:pStyle w:val="Textkrper3"/>
        <w:rPr>
          <w:rFonts w:ascii="Arial" w:hAnsi="Arial" w:cs="Arial"/>
          <w:sz w:val="20"/>
        </w:rPr>
      </w:pPr>
      <w:r>
        <w:rPr>
          <w:rFonts w:cs="Arial" w:ascii="Arial" w:hAnsi="Arial"/>
          <w:sz w:val="20"/>
        </w:rPr>
        <w:t>Pantheron Thantos, Wächter über das 4. Gesetz des Serathon, Mitglied des Hohen Rates der Blarenen und Hüter des uralten Wisse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erst 1200 Jahre „alte“ Pantheron ist für seine aggressive und ungestüme Art bekannt. Er sieht die Dinge immer etwas anders als der Rest des Rates und geht Konflikten nie aus dem Weg, im Gegenteil er sucht sie sogar sehr oft. Wenn ihn jemand fordert nimmt er meistens sofort an und beweist seine unglaubliche Stärke auf ein Neues. Dies hat dazu geführt, dass dieser erst recht junge Vampir sehr viel Macht durch das Blut anderer inne hat. Meistens wird er von seinem Seelentier, welcher, wie sein Name bereits verratet ein schwarzer Panther ist begleitet. Er hat 2 Kinder und ist mit Pandora Thantos verbunden (er hat ihren Namen angenommen, dies ist absolut normal bei den Blarenen. Der Schwächere nimmt bei einer Partnerschaft den Namen des Stärkeren an).</w:t>
      </w:r>
      <w:r>
        <w:br w:type="page"/>
      </w:r>
    </w:p>
    <w:p>
      <w:pPr>
        <w:pStyle w:val="Normal"/>
        <w:rPr>
          <w:rFonts w:ascii="Arial" w:hAnsi="Arial" w:cs="Arial"/>
          <w:sz w:val="20"/>
        </w:rPr>
      </w:pPr>
      <w:r>
        <w:rPr>
          <w:rFonts w:cs="Arial" w:ascii="Arial" w:hAnsi="Arial"/>
          <w:sz w:val="20"/>
        </w:rPr>
        <w:t>Auss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nterhon ist einen Schritt 4 Spann und 5 Finger groß, er hat lange schwarze Haare und dunkle Augen. Meistens trägt er einen langen schwarzen Mantel welcher aus überaus zähem Leder gefertigt wurde. Für gewöhnlich führt er einen Kampfstab und einen Dolch mit sich. </w:t>
      </w:r>
    </w:p>
    <w:p>
      <w:pPr>
        <w:pStyle w:val="Normal"/>
        <w:rPr>
          <w:rFonts w:ascii="Arial" w:hAnsi="Arial" w:cs="Arial"/>
          <w:sz w:val="20"/>
        </w:rPr>
      </w:pPr>
      <w:r>
        <w:rPr>
          <w:rFonts w:cs="Arial" w:ascii="Arial" w:hAnsi="Arial"/>
          <w:sz w:val="20"/>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Arial" w:hAnsi="Arial" w:cs="Arial"/>
          <w:b/>
          <w:b/>
          <w:sz w:val="20"/>
        </w:rPr>
      </w:pPr>
      <w:r>
        <w:rPr>
          <w:rFonts w:cs="Arial" w:ascii="Arial" w:hAnsi="Arial"/>
          <w:b/>
          <w:sz w:val="20"/>
        </w:rPr>
        <w:t xml:space="preserve">Werte: </w:t>
      </w:r>
    </w:p>
    <w:p>
      <w:pPr>
        <w:pStyle w:val="Normal"/>
        <w:rPr>
          <w:rFonts w:ascii="Arial" w:hAnsi="Arial" w:cs="Arial"/>
          <w:b/>
          <w:b/>
          <w:sz w:val="20"/>
        </w:rPr>
      </w:pPr>
      <w:r>
        <w:rPr>
          <w:rFonts w:cs="Arial" w:ascii="Arial" w:hAnsi="Arial"/>
          <w:b/>
          <w:sz w:val="20"/>
        </w:rPr>
        <w:t>MU: 19</w:t>
      </w:r>
    </w:p>
    <w:p>
      <w:pPr>
        <w:pStyle w:val="Normal"/>
        <w:rPr>
          <w:rFonts w:ascii="Arial" w:hAnsi="Arial" w:cs="Arial"/>
          <w:b/>
          <w:b/>
          <w:sz w:val="20"/>
        </w:rPr>
      </w:pPr>
      <w:r>
        <w:rPr>
          <w:rFonts w:cs="Arial" w:ascii="Arial" w:hAnsi="Arial"/>
          <w:b/>
          <w:sz w:val="20"/>
        </w:rPr>
        <w:t>KL: 22</w:t>
      </w:r>
    </w:p>
    <w:p>
      <w:pPr>
        <w:pStyle w:val="Normal"/>
        <w:rPr>
          <w:rFonts w:ascii="Arial" w:hAnsi="Arial" w:cs="Arial"/>
          <w:b/>
          <w:b/>
          <w:sz w:val="20"/>
        </w:rPr>
      </w:pPr>
      <w:r>
        <w:rPr>
          <w:rFonts w:cs="Arial" w:ascii="Arial" w:hAnsi="Arial"/>
          <w:b/>
          <w:sz w:val="20"/>
        </w:rPr>
        <w:t>KK: 24</w:t>
      </w:r>
    </w:p>
    <w:p>
      <w:pPr>
        <w:pStyle w:val="Normal"/>
        <w:rPr>
          <w:rFonts w:ascii="Arial" w:hAnsi="Arial" w:cs="Arial"/>
          <w:b/>
          <w:b/>
          <w:sz w:val="20"/>
        </w:rPr>
      </w:pPr>
      <w:r>
        <w:rPr>
          <w:rFonts w:cs="Arial" w:ascii="Arial" w:hAnsi="Arial"/>
          <w:b/>
          <w:sz w:val="20"/>
        </w:rPr>
        <w:t>FF: 19</w:t>
      </w:r>
    </w:p>
    <w:p>
      <w:pPr>
        <w:pStyle w:val="Normal"/>
        <w:rPr>
          <w:rFonts w:ascii="Arial" w:hAnsi="Arial" w:cs="Arial"/>
          <w:b/>
          <w:b/>
          <w:sz w:val="20"/>
        </w:rPr>
      </w:pPr>
      <w:r>
        <w:rPr>
          <w:rFonts w:cs="Arial" w:ascii="Arial" w:hAnsi="Arial"/>
          <w:b/>
          <w:sz w:val="20"/>
        </w:rPr>
        <w:t xml:space="preserve">GE: 22 </w:t>
      </w:r>
    </w:p>
    <w:p>
      <w:pPr>
        <w:pStyle w:val="Normal"/>
        <w:rPr>
          <w:rFonts w:ascii="Arial" w:hAnsi="Arial" w:cs="Arial"/>
          <w:b/>
          <w:b/>
          <w:sz w:val="20"/>
        </w:rPr>
      </w:pPr>
      <w:r>
        <w:rPr>
          <w:rFonts w:cs="Arial" w:ascii="Arial" w:hAnsi="Arial"/>
          <w:b/>
          <w:sz w:val="20"/>
        </w:rPr>
        <w:t>KO: 23</w:t>
      </w:r>
    </w:p>
    <w:p>
      <w:pPr>
        <w:pStyle w:val="Normal"/>
        <w:rPr>
          <w:rFonts w:ascii="Arial" w:hAnsi="Arial" w:cs="Arial"/>
          <w:b/>
          <w:b/>
          <w:sz w:val="20"/>
        </w:rPr>
      </w:pPr>
      <w:r>
        <w:rPr>
          <w:rFonts w:cs="Arial" w:ascii="Arial" w:hAnsi="Arial"/>
          <w:b/>
          <w:sz w:val="20"/>
        </w:rPr>
        <w:t>IN: 24</w:t>
      </w:r>
    </w:p>
    <w:p>
      <w:pPr>
        <w:pStyle w:val="Normal"/>
        <w:rPr>
          <w:rFonts w:ascii="Arial" w:hAnsi="Arial" w:cs="Arial"/>
          <w:b/>
          <w:b/>
          <w:sz w:val="20"/>
        </w:rPr>
      </w:pPr>
      <w:r>
        <w:rPr>
          <w:rFonts w:cs="Arial" w:ascii="Arial" w:hAnsi="Arial"/>
          <w:b/>
          <w:sz w:val="20"/>
        </w:rPr>
        <w:t>CH: 23</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fr-FR"/>
        </w:rPr>
      </w:pPr>
      <w:r>
        <w:rPr>
          <w:rFonts w:cs="Arial" w:ascii="Arial" w:hAnsi="Arial"/>
          <w:b/>
          <w:sz w:val="20"/>
          <w:lang w:val="fr-FR"/>
        </w:rPr>
        <w:t>LE: 145</w:t>
      </w:r>
    </w:p>
    <w:p>
      <w:pPr>
        <w:pStyle w:val="Normal"/>
        <w:rPr>
          <w:rFonts w:ascii="Arial" w:hAnsi="Arial" w:cs="Arial"/>
          <w:b/>
          <w:b/>
          <w:sz w:val="20"/>
          <w:lang w:val="fr-FR"/>
        </w:rPr>
      </w:pPr>
      <w:r>
        <w:rPr>
          <w:rFonts w:cs="Arial" w:ascii="Arial" w:hAnsi="Arial"/>
          <w:b/>
          <w:sz w:val="20"/>
          <w:lang w:val="fr-FR"/>
        </w:rPr>
        <w:t>ASP: 190</w:t>
      </w:r>
    </w:p>
    <w:p>
      <w:pPr>
        <w:pStyle w:val="Normal"/>
        <w:rPr>
          <w:rFonts w:ascii="Arial" w:hAnsi="Arial" w:cs="Arial"/>
          <w:b/>
          <w:b/>
          <w:sz w:val="20"/>
          <w:lang w:val="fr-FR"/>
        </w:rPr>
      </w:pPr>
      <w:r>
        <w:rPr>
          <w:rFonts w:cs="Arial" w:ascii="Arial" w:hAnsi="Arial"/>
          <w:b/>
          <w:sz w:val="20"/>
          <w:lang w:val="fr-FR"/>
        </w:rPr>
        <w:t>KE: 90</w:t>
      </w:r>
    </w:p>
    <w:p>
      <w:pPr>
        <w:pStyle w:val="Normal"/>
        <w:rPr>
          <w:rFonts w:ascii="Arial" w:hAnsi="Arial" w:cs="Arial"/>
          <w:b/>
          <w:b/>
          <w:sz w:val="20"/>
          <w:lang w:val="fr-FR"/>
        </w:rPr>
      </w:pPr>
      <w:r>
        <w:rPr>
          <w:rFonts w:cs="Arial" w:ascii="Arial" w:hAnsi="Arial"/>
          <w:b/>
          <w:sz w:val="20"/>
          <w:lang w:val="fr-FR"/>
        </w:rPr>
        <w:t>AU: 96</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b/>
          <w:b/>
          <w:sz w:val="20"/>
          <w:lang w:val="fr-FR"/>
        </w:rPr>
      </w:pPr>
      <w:r>
        <w:rPr>
          <w:rFonts w:cs="Arial" w:ascii="Arial" w:hAnsi="Arial"/>
          <w:b/>
          <w:sz w:val="20"/>
          <w:lang w:val="fr-FR"/>
        </w:rPr>
      </w:r>
    </w:p>
    <w:p>
      <w:pPr>
        <w:pStyle w:val="Textkrper3"/>
        <w:rPr>
          <w:rFonts w:ascii="Arial" w:hAnsi="Arial" w:cs="Arial"/>
          <w:sz w:val="20"/>
        </w:rPr>
      </w:pPr>
      <w:r>
        <w:rPr>
          <w:rFonts w:cs="Arial" w:ascii="Arial" w:hAnsi="Arial"/>
          <w:sz w:val="20"/>
        </w:rPr>
        <w:t xml:space="preserve">TP 1W+7/ 1W+3 (Blarenenkampfstab, Enduriumdolch) MR 13 RS 8 (spezieller Mantel) AT 18/16 PA 19/15.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 beherrscht jeden Zauberspruch der Blarenen absolut perfekt (jeder Spruch der Blarenen mit dem maximalen Talentwert). Zusätzlich ist er ein hervorragender Illusionist und liebt es seine Feinde zu täuschen bevor er über sie herfällt.</w:t>
      </w:r>
    </w:p>
    <w:p>
      <w:pPr>
        <w:pStyle w:val="Normal"/>
        <w:rPr>
          <w:rFonts w:ascii="Arial" w:hAnsi="Arial" w:cs="Arial"/>
          <w:sz w:val="20"/>
        </w:rPr>
      </w:pPr>
      <w:r>
        <w:rPr>
          <w:rFonts w:cs="Arial" w:ascii="Arial" w:hAnsi="Arial"/>
          <w:sz w:val="20"/>
        </w:rPr>
        <w:t xml:space="preserve">Folgende Sprüche wären noch zu erwähnen es sind nicht alle sondern nur ein paar: Duplicatus (12), Horriphobos (14), Penetriziell (8), Salander Mutander (13), Silentium (11), Visibile Venitar (14), Analüs Arcanstruktur (16). Weiteres besitzt er einige sehr übernatürliche Sprüche die er im Laufe der Zeit an den verschiedensten Orten fand und so manchen entwickelte er auch selbs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 Talente wären auch noch erwähnenswert: Überreden (12), Betören (15), Sinnesschärfe (9), Magiekunde (14), Überzeugen (13), sich verkleiden (10), Fesseln/Entfesseln (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sterhinweis: Bitte setzt ihn nur recht selten in Abenteuern ein. Besonders im Kampf ist er für den Meister ein absoluter Alptraum egal auf welcher Seite. Somit würde ich ihn vielleicht in den Handlungsablauf mit einbauen, aber auf gar keinen Fall in einen Kampf. Diese Werte dienen nur dafür sollte wirklich mal so ein Irrer in eurer Gruppe auftauchen damit der Meister etwas zum angreifen hat. Dasselbe gilt auch für Pandora Thanatos.</w:t>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Pandora Thana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utzutage ist sich niemand sicher, wie alt sie wirklich ist, denn es wird gemunkelt das sie viel von ihrer heutigen Macht bereits im Güldenland inne hatte. Sie lebt im Moment mit ihrem Mann in Schattengrund, doch dies wird nur gemunkelt. Niemand weis genau wo sich der exakte Aufenthaltsort der Familie Thanatos befindet. Sie hat 2 Kinder mit ihrem Partner Pantheron. Ihr Seelentier soll ein schwarzer Wolf sein, munkelt man. Allerdings soll sie auch die einzige Blarene sein, die eine kleine Narbe mitten über ihrem Herz besitzt. Angeblich stamme diese von einem Kampf mit einem Rivalen der solche Mächte aufbot das die Wunde niemals verheilt wäre. Wer dieser Rivale wirklich war, kann wohl nur sie beantworten, aber es gibt hier wiederum das Gerücht (wie so oft um diese Person) das es Resthan war, der ihr dies ant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iele der Vampire sehen dieses Paar als eine Art Königspaar an, denn nirgends gibt es so eine einflussreiche Verbindung bei den Blarenen. Doch dies führt an so mancher Stelle auch zu Wut und Angst. Den viele fürchten sich, dass sie eines Tages mächtiger als der Rat selbst werden könnten. Nicht nur sie, sondern auch ihre beiden Kinder sind mit der Unsterblichkeit gesegnet. Es ist also nur eine Frage der Zeit, bis es zu einer Machtverschiebung kommt und dann könnte es einen wahren Krieg unter den Vampiren geben. Denn die Anhängerschaft und Macht von Pandora und Pantheron wächst jeden Ta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ussehen: </w:t>
      </w:r>
    </w:p>
    <w:p>
      <w:pPr>
        <w:pStyle w:val="Normal"/>
        <w:rPr>
          <w:rFonts w:ascii="Arial" w:hAnsi="Arial" w:cs="Arial"/>
          <w:sz w:val="20"/>
        </w:rPr>
      </w:pPr>
      <w:r>
        <w:rPr>
          <w:rFonts w:cs="Arial" w:ascii="Arial" w:hAnsi="Arial"/>
          <w:sz w:val="20"/>
        </w:rPr>
        <w:t>Pandora ist einen Schritt, 4 Spann und 2 Finger groß. Sie überragt etwas ihre um einige Jahre jüngere Tochter. Ihr Erscheinungsbild lässt auf eine Frau von ungefähr 35 Jahren schließen doch wird sie wohl weit über 3000 Jahre alt sein. Sie hat langes weißes Haar und weiße Augen. Meistens trägt sie einen dunklen Mantel obwohl sie auf so manchen gesellschaftlichen Ereignis im Horasreich mit einem schneeweißen Kleid gesehen wurde.</w:t>
      </w:r>
      <w:r>
        <w:br w:type="page"/>
      </w:r>
    </w:p>
    <w:p>
      <w:pPr>
        <w:pStyle w:val="Textkrper3"/>
        <w:numPr>
          <w:ilvl w:val="0"/>
          <w:numId w:val="0"/>
        </w:numPr>
        <w:rPr>
          <w:rFonts w:ascii="Arial" w:hAnsi="Arial" w:cs="Arial"/>
          <w:b w:val="false"/>
          <w:b w:val="false"/>
          <w:sz w:val="20"/>
        </w:rPr>
      </w:pPr>
      <w:r>
        <w:rPr>
          <w:rFonts w:cs="Arial" w:ascii="Arial" w:hAnsi="Arial"/>
          <w:b w:val="false"/>
          <w:sz w:val="20"/>
        </w:rPr>
      </w:r>
    </w:p>
    <w:p>
      <w:pPr>
        <w:sectPr>
          <w:type w:val="continuous"/>
          <w:pgSz w:w="11906" w:h="16838"/>
          <w:pgMar w:left="1417" w:right="1417" w:gutter="0" w:header="0" w:top="1417" w:footer="0" w:bottom="1134"/>
          <w:formProt w:val="false"/>
          <w:textDirection w:val="lrTb"/>
          <w:docGrid w:type="default" w:linePitch="360" w:charSpace="0"/>
        </w:sectPr>
      </w:pPr>
    </w:p>
    <w:p>
      <w:pPr>
        <w:pStyle w:val="Textkrper3"/>
        <w:rPr>
          <w:rFonts w:ascii="Arial" w:hAnsi="Arial" w:cs="Arial"/>
          <w:b w:val="false"/>
          <w:b w:val="false"/>
          <w:sz w:val="20"/>
        </w:rPr>
      </w:pPr>
      <w:r>
        <w:rPr>
          <w:rFonts w:cs="Arial" w:ascii="Arial" w:hAnsi="Arial"/>
          <w:sz w:val="20"/>
        </w:rPr>
        <w:t>Werte:</w:t>
      </w:r>
    </w:p>
    <w:p>
      <w:pPr>
        <w:pStyle w:val="Normal"/>
        <w:rPr>
          <w:rFonts w:ascii="Arial" w:hAnsi="Arial" w:cs="Arial"/>
          <w:b/>
          <w:b/>
          <w:sz w:val="20"/>
        </w:rPr>
      </w:pPr>
      <w:r>
        <w:rPr>
          <w:rFonts w:cs="Arial" w:ascii="Arial" w:hAnsi="Arial"/>
          <w:b/>
          <w:sz w:val="20"/>
        </w:rPr>
        <w:t>MU: 22</w:t>
      </w:r>
    </w:p>
    <w:p>
      <w:pPr>
        <w:pStyle w:val="Normal"/>
        <w:rPr>
          <w:rFonts w:ascii="Arial" w:hAnsi="Arial" w:cs="Arial"/>
          <w:b/>
          <w:b/>
          <w:sz w:val="20"/>
        </w:rPr>
      </w:pPr>
      <w:r>
        <w:rPr>
          <w:rFonts w:cs="Arial" w:ascii="Arial" w:hAnsi="Arial"/>
          <w:b/>
          <w:sz w:val="20"/>
        </w:rPr>
        <w:t>KL: 26</w:t>
      </w:r>
    </w:p>
    <w:p>
      <w:pPr>
        <w:pStyle w:val="Normal"/>
        <w:rPr>
          <w:rFonts w:ascii="Arial" w:hAnsi="Arial" w:cs="Arial"/>
          <w:b/>
          <w:b/>
          <w:sz w:val="20"/>
        </w:rPr>
      </w:pPr>
      <w:r>
        <w:rPr>
          <w:rFonts w:cs="Arial" w:ascii="Arial" w:hAnsi="Arial"/>
          <w:b/>
          <w:sz w:val="20"/>
        </w:rPr>
        <w:t>KK: 26</w:t>
      </w:r>
    </w:p>
    <w:p>
      <w:pPr>
        <w:pStyle w:val="Normal"/>
        <w:rPr>
          <w:rFonts w:ascii="Arial" w:hAnsi="Arial" w:cs="Arial"/>
          <w:b/>
          <w:b/>
          <w:sz w:val="20"/>
        </w:rPr>
      </w:pPr>
      <w:r>
        <w:rPr>
          <w:rFonts w:cs="Arial" w:ascii="Arial" w:hAnsi="Arial"/>
          <w:b/>
          <w:sz w:val="20"/>
        </w:rPr>
        <w:t xml:space="preserve">FF: 22 </w:t>
      </w:r>
    </w:p>
    <w:p>
      <w:pPr>
        <w:pStyle w:val="Normal"/>
        <w:rPr>
          <w:rFonts w:ascii="Arial" w:hAnsi="Arial" w:cs="Arial"/>
          <w:b/>
          <w:b/>
          <w:sz w:val="20"/>
        </w:rPr>
      </w:pPr>
      <w:r>
        <w:rPr>
          <w:rFonts w:cs="Arial" w:ascii="Arial" w:hAnsi="Arial"/>
          <w:b/>
          <w:sz w:val="20"/>
        </w:rPr>
        <w:t>KO: 24</w:t>
      </w:r>
    </w:p>
    <w:p>
      <w:pPr>
        <w:pStyle w:val="Normal"/>
        <w:rPr>
          <w:rFonts w:ascii="Arial" w:hAnsi="Arial" w:cs="Arial"/>
          <w:b/>
          <w:b/>
          <w:sz w:val="20"/>
        </w:rPr>
      </w:pPr>
      <w:r>
        <w:rPr>
          <w:rFonts w:cs="Arial" w:ascii="Arial" w:hAnsi="Arial"/>
          <w:b/>
          <w:sz w:val="20"/>
        </w:rPr>
        <w:t>IN: 25</w:t>
      </w:r>
    </w:p>
    <w:p>
      <w:pPr>
        <w:pStyle w:val="Normal"/>
        <w:rPr>
          <w:rFonts w:ascii="Arial" w:hAnsi="Arial" w:cs="Arial"/>
          <w:b/>
          <w:b/>
          <w:sz w:val="20"/>
        </w:rPr>
      </w:pPr>
      <w:r>
        <w:rPr>
          <w:rFonts w:cs="Arial" w:ascii="Arial" w:hAnsi="Arial"/>
          <w:b/>
          <w:sz w:val="20"/>
        </w:rPr>
        <w:t>CH: 26</w:t>
      </w:r>
    </w:p>
    <w:p>
      <w:pPr>
        <w:pStyle w:val="Normal"/>
        <w:rPr>
          <w:rFonts w:ascii="Arial" w:hAnsi="Arial" w:cs="Arial"/>
          <w:b/>
          <w:b/>
          <w:sz w:val="20"/>
          <w:lang w:val="fr-FR"/>
        </w:rPr>
      </w:pPr>
      <w:r>
        <w:rPr>
          <w:rFonts w:cs="Arial" w:ascii="Arial" w:hAnsi="Arial"/>
          <w:b/>
          <w:sz w:val="20"/>
          <w:lang w:val="fr-FR"/>
        </w:rPr>
        <w:t>GE: 23</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0"/>
          <w:lang w:val="fr-FR"/>
        </w:rPr>
      </w:pPr>
      <w:r>
        <w:rPr>
          <w:rFonts w:cs="Arial" w:ascii="Arial" w:hAnsi="Arial"/>
          <w:b/>
          <w:sz w:val="20"/>
          <w:lang w:val="fr-FR"/>
        </w:rPr>
        <w:t>LE: 196</w:t>
      </w:r>
    </w:p>
    <w:p>
      <w:pPr>
        <w:pStyle w:val="Normal"/>
        <w:rPr>
          <w:rFonts w:ascii="Arial" w:hAnsi="Arial" w:cs="Arial"/>
          <w:b/>
          <w:b/>
          <w:sz w:val="20"/>
          <w:lang w:val="fr-FR"/>
        </w:rPr>
      </w:pPr>
      <w:r>
        <w:rPr>
          <w:rFonts w:cs="Arial" w:ascii="Arial" w:hAnsi="Arial"/>
          <w:b/>
          <w:sz w:val="20"/>
          <w:lang w:val="fr-FR"/>
        </w:rPr>
        <w:t>ASP: 229</w:t>
      </w:r>
    </w:p>
    <w:p>
      <w:pPr>
        <w:pStyle w:val="Normal"/>
        <w:rPr>
          <w:rFonts w:ascii="Arial" w:hAnsi="Arial" w:cs="Arial"/>
          <w:b/>
          <w:b/>
          <w:sz w:val="20"/>
          <w:lang w:val="fr-FR"/>
        </w:rPr>
      </w:pPr>
      <w:r>
        <w:rPr>
          <w:rFonts w:cs="Arial" w:ascii="Arial" w:hAnsi="Arial"/>
          <w:b/>
          <w:sz w:val="20"/>
          <w:lang w:val="fr-FR"/>
        </w:rPr>
        <w:t>KE: 145</w:t>
      </w:r>
    </w:p>
    <w:p>
      <w:pPr>
        <w:pStyle w:val="Normal"/>
        <w:rPr>
          <w:rFonts w:ascii="Arial" w:hAnsi="Arial" w:cs="Arial"/>
          <w:b/>
          <w:b/>
          <w:sz w:val="20"/>
          <w:lang w:val="fr-FR"/>
        </w:rPr>
      </w:pPr>
      <w:r>
        <w:rPr>
          <w:rFonts w:cs="Arial" w:ascii="Arial" w:hAnsi="Arial"/>
          <w:b/>
          <w:sz w:val="20"/>
          <w:lang w:val="fr-FR"/>
        </w:rPr>
        <w:t>AU: 123</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b/>
          <w:b/>
          <w:sz w:val="20"/>
          <w:lang w:val="fr-FR"/>
        </w:rPr>
      </w:pPr>
      <w:r>
        <w:rPr>
          <w:rFonts w:cs="Arial" w:ascii="Arial" w:hAnsi="Arial"/>
          <w:b/>
          <w:sz w:val="20"/>
          <w:lang w:val="fr-FR"/>
        </w:rPr>
      </w:r>
    </w:p>
    <w:p>
      <w:pPr>
        <w:pStyle w:val="Textkrper3"/>
        <w:rPr>
          <w:rFonts w:ascii="Arial" w:hAnsi="Arial" w:cs="Arial"/>
          <w:sz w:val="20"/>
        </w:rPr>
      </w:pPr>
      <w:r>
        <w:rPr>
          <w:rFonts w:cs="Arial" w:ascii="Arial" w:hAnsi="Arial"/>
          <w:sz w:val="20"/>
        </w:rPr>
        <w:t xml:space="preserve">TP 1W+8/ 1W+4 (Blarenenkampfstab, Mondsilberdolch) MR 14 RS 8 (spezieller Mantel, der selbe wie ihr Mann) AT 19/19 PA 19/17.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benso wie ihr Partner beherrscht auch sie alle Sprüche der Blarenen absolut perfekt (maximaler Talentwert auf alle Blarenensprüche), doch sind ihr noch einige Formeln bekannt die sonst wohl niemanden außer ihr bekannt, sind. Allerdings hat sie es sich angewöhnt, ihr Opfer vorher zu verführen bevor sie diese verspeist. Dabei verwendet sie oft den einen oder anderen Beherrschungsspruch.</w:t>
      </w:r>
    </w:p>
    <w:p>
      <w:pPr>
        <w:pStyle w:val="Normal"/>
        <w:rPr>
          <w:rFonts w:ascii="Arial" w:hAnsi="Arial" w:cs="Arial"/>
          <w:sz w:val="20"/>
        </w:rPr>
      </w:pPr>
      <w:r>
        <w:rPr>
          <w:rFonts w:cs="Arial" w:ascii="Arial" w:hAnsi="Arial"/>
          <w:sz w:val="20"/>
        </w:rPr>
        <w:t xml:space="preserve">Folgende Formeln sind noch zu erwähnen: Bannbaladin (14), Adleraug und Luchsenohr (12), Analüs Arcanstruktur (17), Foramen Foraminor (13), Gardianum (14), Salander Mutander (14), Silentium (16),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nneswerte Talente: Betören (15), Überreden (12), Überzeugen (10), Magiekunde (18), Körperbeherrschung (12), Klettern (14), Schleichen (15), Sinnesschärfe (16)</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eisterhinweis: Also hier gilt im Prinzip das selbe wie bei ihrem Mann. Denn schließlich ist sie ja, wie du an den Werten erkennen kannst, wirklich ein sehr beeindruckendes Lebewesen. Als guter Meister würde ich sie nie als Gegner einbauen weil sie deine Leute wahrscheinlich einfach abmurksen wird (es sei den du willst das </w:t>
      </w:r>
      <w:r>
        <w:rPr>
          <w:rFonts w:cs="Arial" w:ascii="Arial" w:hAnsi="Arial"/>
          <w:b/>
          <w:sz w:val="20"/>
        </w:rPr>
        <w:t>grins</w:t>
      </w:r>
      <w:r>
        <w:rPr>
          <w:rFonts w:cs="Arial" w:ascii="Arial" w:hAnsi="Arial"/>
          <w:sz w:val="20"/>
        </w:rPr>
        <w:t>). Sie gehört zwar dem Bund der Vergessenen an, doch beginnt sie sich nun wieder öfter in den Kreisen der Blarenen blicken zu lassen. Sie hat genug davon, sich immer vor möglichen Angreifern zu verstecken und besucht mit ihrem Partner oft einige Bälle von anderen Vampiren. Eben dort soll es aber auch schon zu dem einem oder anderen Duell gekommen sein. Wo immer sie auftauchen ist meist etwas los, nie wird eine Veranstaltung dieser Art deshalb langweili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Penthesileia Thanato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Das älteste Kind von Pandora und Pantheron Thanatos und die fürsorgliche Schwester von Phlegeton, ihrem kleinen Bruder. Sie wuchs in Schattengrund auf dem Grund ihrer Eltern auf und lernte dort schon früh das töten und das zaubern. Sie fing schon mit 14 Jahren an, wie ihre Mutter, Opfer auszusuchen die ihr auch anderes bieten konnten als Blut. Es fällt ihr schwer Menschen zu vertrauen und gelegentlich wirkt sie etwas überheblich. </w:t>
      </w:r>
    </w:p>
    <w:p>
      <w:pPr>
        <w:pStyle w:val="Normal"/>
        <w:rPr>
          <w:rFonts w:ascii="Arial" w:hAnsi="Arial" w:cs="Arial"/>
          <w:sz w:val="20"/>
        </w:rPr>
      </w:pPr>
      <w:r>
        <w:rPr>
          <w:rFonts w:cs="Arial" w:ascii="Arial" w:hAnsi="Arial"/>
          <w:sz w:val="20"/>
        </w:rPr>
        <w:t xml:space="preserve">Obwohl dies normalerweise nicht vorkommt, bekam Penthesileia schon mit 6 Jahren als sie ihr erstes Opfer tötete einen kleinen Wolf von ihrer Mutter. In diesem Alter konnte sie ihm zwar noch kein Blut geben, doch lernte sie den Umgang mit den kräftigen klugen Tieren die später immer an ihrer Seite sein sollten. Als sie 13 Jahre alt wurde warf der Wolf ihrer Mutter drei gesunde und sehr kräftige Jungen. Sie suchte sich ein weibliches Tier aus und hatte ihr erstes Seelentier gefunden. Sie liebt es mit ihren Wölfen herumzulaufen und verwandelt sich, wenn keine Menschen dabei sind, fast jede Nacht in ihr Seelentier. Ihr derzeitiger Wolf ist wieder das Junge von der Wölfin ihrer Mutter, ist diesmal jedoch Männlich und hört auf den Namen Picullus. </w:t>
      </w:r>
    </w:p>
    <w:p>
      <w:pPr>
        <w:pStyle w:val="Normal"/>
        <w:rPr>
          <w:rFonts w:ascii="Arial" w:hAnsi="Arial" w:cs="Arial"/>
          <w:sz w:val="20"/>
        </w:rPr>
      </w:pPr>
      <w:r>
        <w:rPr>
          <w:rFonts w:cs="Arial" w:ascii="Arial" w:hAnsi="Arial"/>
          <w:sz w:val="20"/>
        </w:rPr>
        <w:t>Derzeit ist Penthesileia ca. 99 Jahre alt und erkundet die Welt bevor sie sich ihren Eltern anschließt und vielleicht einen Partner sucht der ihrer Familie würdig ist. Obwohl sie eigentlich alleine reisen möchte hat besonders ihr Vater immer ein Auge auf sie gerichtet und gab ihr als Geschenk eine Art Entschärfung des 4.Gesetztes auf den Weg. Das bedeutet, dass sie nicht so schnell von der Sonne angegriffen wird und nicht ihren gesamten Körper bedeckt halten muss sondern nur den größten Teil. Dies ist sehr praktisch für sie, da sie derzeit mit Menschen unterwegs ist und vollkommen bedeckt noch auffälliger wäre.</w:t>
      </w:r>
    </w:p>
    <w:p>
      <w:pPr>
        <w:pStyle w:val="Normal"/>
        <w:rPr>
          <w:rFonts w:ascii="Arial" w:hAnsi="Arial" w:cs="Arial"/>
          <w:sz w:val="20"/>
        </w:rPr>
      </w:pPr>
      <w:r>
        <w:rPr>
          <w:rFonts w:cs="Arial" w:ascii="Arial" w:hAnsi="Arial"/>
          <w:sz w:val="20"/>
        </w:rPr>
        <w:t xml:space="preserve">Als Tochter von Pandora Thanatos weiß sie sehr viel über die alte Zeit und kennt auch viel Zaubersprüche die sehr mächtig sind (kann jedoch noch nicht alle anwenden selbst wenn sie eigentlich weiß wie sie gehen, da sie mehr Macht dafür bräuchte). Außerdem lernt sie um so älter sie wird immer mehr von ihrer Mutter und natürlich auch von ihrem Vater, wann immer die beiden Zeit haben ihr etwas schwieriges zu erklären. Sie selbst gibt ihr wissen stetig an ihren Bruder weiter, behält aber sonst alles für sich und würde niemandem außerhalb der Familie etwas lernen. </w:t>
      </w:r>
    </w:p>
    <w:p>
      <w:pPr>
        <w:pStyle w:val="Normal"/>
        <w:rPr>
          <w:rFonts w:ascii="Arial" w:hAnsi="Arial" w:cs="Arial"/>
          <w:sz w:val="20"/>
        </w:rPr>
      </w:pPr>
      <w:r>
        <w:rPr>
          <w:rFonts w:cs="Arial" w:ascii="Arial" w:hAnsi="Arial"/>
          <w:sz w:val="20"/>
        </w:rPr>
        <w:t xml:space="preserve">Da ihre Eltern sehr bekannt in den hohen Kreisen der Blarenen sind kennen auch Penthesileia und Phlegeton viele mächtige Vampire. Dies kann sehr nützlich für beide sein jedoch auch sehr gefährlich. </w:t>
      </w:r>
    </w:p>
    <w:p>
      <w:pPr>
        <w:pStyle w:val="Normal"/>
        <w:rPr>
          <w:rFonts w:ascii="Arial" w:hAnsi="Arial" w:cs="Arial"/>
          <w:sz w:val="20"/>
        </w:rPr>
      </w:pPr>
      <w:r>
        <w:rPr>
          <w:rFonts w:cs="Arial" w:ascii="Arial" w:hAnsi="Arial"/>
          <w:sz w:val="20"/>
        </w:rPr>
        <w:t xml:space="preserve">Aussehen: </w:t>
      </w:r>
    </w:p>
    <w:p>
      <w:pPr>
        <w:pStyle w:val="Normal"/>
        <w:rPr>
          <w:rFonts w:ascii="Arial" w:hAnsi="Arial" w:cs="Arial"/>
          <w:sz w:val="20"/>
        </w:rPr>
      </w:pPr>
      <w:r>
        <w:rPr>
          <w:rFonts w:cs="Arial" w:ascii="Arial" w:hAnsi="Arial"/>
          <w:sz w:val="20"/>
        </w:rPr>
        <w:t>Penthesileia ist 1 Schritt und 4 Spann groß und wiegt ca. 63 Stein. Sie sieht trotz ihrer Größe eher zierlich jedoch sehr düster aus. Von ihrem Vater hat sie die dunklen Augen geerbt, die bei ihr vollständig schwarz sind und von ihrer Mutter hat sie die schneeweißen Haare die zwar hüftlang sind die sie jedoch oft unter Schleiern und Mützen versteckt, da sie besonders auffällig sind. Wird sie jedoch mit ihrer Mutter gesehen, kann man sich sicher sein, dass beide ihre Haare offen tragen und man sie leicht verwechselt (wenn man ihnen nicht in die Augen sieht). Derzeit sieht Penthesileia ungefähr so aus wie eine 20 Jahre alte Frau und ihrer Mutter Pandora sehr ähnlich.</w:t>
      </w:r>
    </w:p>
    <w:p>
      <w:pPr>
        <w:pStyle w:val="Normal"/>
        <w:rPr>
          <w:rFonts w:ascii="Arial" w:hAnsi="Arial" w:cs="Arial"/>
          <w:sz w:val="20"/>
        </w:rPr>
      </w:pPr>
      <w:r>
        <w:rPr>
          <w:rFonts w:cs="Arial" w:ascii="Arial" w:hAnsi="Arial"/>
          <w:sz w:val="20"/>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rFonts w:ascii="Arial" w:hAnsi="Arial" w:cs="Arial"/>
          <w:b/>
          <w:b/>
          <w:sz w:val="20"/>
        </w:rPr>
      </w:pPr>
      <w:r>
        <w:rPr>
          <w:rFonts w:cs="Arial" w:ascii="Arial" w:hAnsi="Arial"/>
          <w:b/>
          <w:sz w:val="20"/>
        </w:rPr>
        <w:t>Werte:</w:t>
      </w:r>
    </w:p>
    <w:p>
      <w:pPr>
        <w:pStyle w:val="Normal"/>
        <w:rPr>
          <w:rFonts w:ascii="Arial" w:hAnsi="Arial" w:cs="Arial"/>
          <w:b/>
          <w:b/>
          <w:sz w:val="20"/>
        </w:rPr>
      </w:pPr>
      <w:r>
        <w:rPr>
          <w:rFonts w:cs="Arial" w:ascii="Arial" w:hAnsi="Arial"/>
          <w:b/>
          <w:sz w:val="20"/>
        </w:rPr>
        <w:t>MU: 13</w:t>
      </w:r>
    </w:p>
    <w:p>
      <w:pPr>
        <w:pStyle w:val="Normal"/>
        <w:rPr>
          <w:rFonts w:ascii="Arial" w:hAnsi="Arial" w:cs="Arial"/>
          <w:b/>
          <w:b/>
          <w:sz w:val="20"/>
        </w:rPr>
      </w:pPr>
      <w:r>
        <w:rPr>
          <w:rFonts w:cs="Arial" w:ascii="Arial" w:hAnsi="Arial"/>
          <w:b/>
          <w:sz w:val="20"/>
        </w:rPr>
        <w:t>KL: 17</w:t>
      </w:r>
    </w:p>
    <w:p>
      <w:pPr>
        <w:pStyle w:val="Normal"/>
        <w:rPr>
          <w:rFonts w:ascii="Arial" w:hAnsi="Arial" w:cs="Arial"/>
          <w:b/>
          <w:b/>
          <w:sz w:val="20"/>
        </w:rPr>
      </w:pPr>
      <w:r>
        <w:rPr>
          <w:rFonts w:cs="Arial" w:ascii="Arial" w:hAnsi="Arial"/>
          <w:b/>
          <w:sz w:val="20"/>
        </w:rPr>
        <w:t>IN: 15</w:t>
      </w:r>
    </w:p>
    <w:p>
      <w:pPr>
        <w:pStyle w:val="Normal"/>
        <w:rPr>
          <w:rFonts w:ascii="Arial" w:hAnsi="Arial" w:cs="Arial"/>
          <w:b/>
          <w:b/>
          <w:sz w:val="20"/>
        </w:rPr>
      </w:pPr>
      <w:r>
        <w:rPr>
          <w:rFonts w:cs="Arial" w:ascii="Arial" w:hAnsi="Arial"/>
          <w:b/>
          <w:sz w:val="20"/>
        </w:rPr>
        <w:t>CH: 17</w:t>
      </w:r>
    </w:p>
    <w:p>
      <w:pPr>
        <w:pStyle w:val="Normal"/>
        <w:rPr>
          <w:rFonts w:ascii="Arial" w:hAnsi="Arial" w:cs="Arial"/>
          <w:b/>
          <w:b/>
          <w:sz w:val="20"/>
        </w:rPr>
      </w:pPr>
      <w:r>
        <w:rPr>
          <w:rFonts w:cs="Arial" w:ascii="Arial" w:hAnsi="Arial"/>
          <w:b/>
          <w:sz w:val="20"/>
        </w:rPr>
        <w:t>FF: 12</w:t>
      </w:r>
    </w:p>
    <w:p>
      <w:pPr>
        <w:pStyle w:val="Heading1"/>
        <w:rPr>
          <w:rFonts w:ascii="Arial" w:hAnsi="Arial" w:cs="Arial"/>
          <w:sz w:val="20"/>
        </w:rPr>
      </w:pPr>
      <w:r>
        <w:rPr>
          <w:rFonts w:cs="Arial" w:ascii="Arial" w:hAnsi="Arial"/>
          <w:sz w:val="20"/>
        </w:rPr>
        <w:t>GE: 13</w:t>
      </w:r>
    </w:p>
    <w:p>
      <w:pPr>
        <w:pStyle w:val="Normal"/>
        <w:rPr>
          <w:rFonts w:ascii="Arial" w:hAnsi="Arial" w:cs="Arial"/>
          <w:b/>
          <w:b/>
          <w:sz w:val="20"/>
        </w:rPr>
      </w:pPr>
      <w:r>
        <w:rPr>
          <w:rFonts w:cs="Arial" w:ascii="Arial" w:hAnsi="Arial"/>
          <w:b/>
          <w:sz w:val="20"/>
        </w:rPr>
        <w:t>KO: 12</w:t>
      </w:r>
    </w:p>
    <w:p>
      <w:pPr>
        <w:pStyle w:val="Normal"/>
        <w:rPr>
          <w:rFonts w:ascii="Arial" w:hAnsi="Arial" w:cs="Arial"/>
          <w:b/>
          <w:b/>
          <w:sz w:val="20"/>
        </w:rPr>
      </w:pPr>
      <w:r>
        <w:rPr>
          <w:rFonts w:cs="Arial" w:ascii="Arial" w:hAnsi="Arial"/>
          <w:b/>
          <w:sz w:val="20"/>
        </w:rPr>
        <w:t>KK: 14</w:t>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fr-FR"/>
        </w:rPr>
      </w:pPr>
      <w:r>
        <w:rPr>
          <w:rFonts w:cs="Arial" w:ascii="Arial" w:hAnsi="Arial"/>
          <w:b/>
          <w:sz w:val="20"/>
          <w:lang w:val="fr-FR"/>
        </w:rPr>
        <w:t>LE: 75</w:t>
      </w:r>
    </w:p>
    <w:p>
      <w:pPr>
        <w:pStyle w:val="Normal"/>
        <w:rPr>
          <w:rFonts w:ascii="Arial" w:hAnsi="Arial" w:cs="Arial"/>
          <w:b/>
          <w:b/>
          <w:sz w:val="20"/>
          <w:lang w:val="fr-FR"/>
        </w:rPr>
      </w:pPr>
      <w:r>
        <w:rPr>
          <w:rFonts w:cs="Arial" w:ascii="Arial" w:hAnsi="Arial"/>
          <w:b/>
          <w:sz w:val="20"/>
          <w:lang w:val="fr-FR"/>
        </w:rPr>
        <w:t>ASP: 92</w:t>
      </w:r>
    </w:p>
    <w:p>
      <w:pPr>
        <w:pStyle w:val="Normal"/>
        <w:rPr>
          <w:rFonts w:ascii="Arial" w:hAnsi="Arial" w:cs="Arial"/>
          <w:b/>
          <w:b/>
          <w:sz w:val="20"/>
          <w:lang w:val="fr-FR"/>
        </w:rPr>
      </w:pPr>
      <w:r>
        <w:rPr>
          <w:rFonts w:cs="Arial" w:ascii="Arial" w:hAnsi="Arial"/>
          <w:b/>
          <w:sz w:val="20"/>
          <w:lang w:val="fr-FR"/>
        </w:rPr>
        <w:t>KE: 45</w:t>
      </w:r>
    </w:p>
    <w:p>
      <w:pPr>
        <w:pStyle w:val="Normal"/>
        <w:rPr>
          <w:rFonts w:ascii="Arial" w:hAnsi="Arial" w:cs="Arial"/>
          <w:b/>
          <w:b/>
          <w:sz w:val="20"/>
          <w:lang w:val="fr-FR"/>
        </w:rPr>
      </w:pPr>
      <w:r>
        <w:rPr>
          <w:rFonts w:cs="Arial" w:ascii="Arial" w:hAnsi="Arial"/>
          <w:b/>
          <w:sz w:val="20"/>
          <w:lang w:val="fr-FR"/>
        </w:rPr>
        <w:t>AU: 65</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0"/>
        </w:rPr>
      </w:pPr>
      <w:r>
        <w:rPr>
          <w:rFonts w:cs="Arial" w:ascii="Arial" w:hAnsi="Arial"/>
          <w:b/>
          <w:sz w:val="20"/>
        </w:rPr>
        <w:t>TP 1W+4/1W+2 (Blarenenkampfstab aus Mondsilber, Dolch) AT 14/14 PA 14/8</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Zaubersprüche (die allerdings noch alle verbessert werden müssen): Shetan Mordavie (4); Letanum Flakta (6); Iterafum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nnenswerte Talente: Betören (13); Überreden (8); Magiekunde (10); Sinnesschärfe (6); Fesseln/Entfesseln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sterhinweis: Sie eignet sich recht gut um in die Gruppe einzuspielen. Von ihr kann die Gruppe Aufträge erhalten oder auch das Ziel eines Mordes sein. Den viele Blarenen wagen es nicht sie zu töten da ansonsten die Wut und der Zorn der Eltern sich auf diesen entladen würde. Deshalb werden manchmal Außenstehende angeheuert die von dieser großen Gefahr nichts wissen und deshalb den Auftrag überneh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ezüglich Phlegeton ist nur eines zu sagen. Er wird in der Zukunft der Blarenen einen wichtige Rolle spielen. Den ihm wurde prophezeit das er derjenige sein wird der das Schicksal seines Volkes für Jahrtausende zum guten aber auch zum schlechten ändern könnte. Deshalb wird gerade auf ihn und seine Erziehung sehr viel Acht gegeben. Was es geradezu unmöglich macht auch nur im Ansatz in seine Nähe zu gelange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Vorgang der Transfor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Nur die wenigsten, die von einem der Blarenen gebissen werden verwandeln sich dann auch wirklich in einen (wie dies aussieht wird oben beschrieben). Würfle bei einem Biss bitte mit einem W20. Bei 1-19 wirst du kein Vampir, bei 20 wirst du einer. Allerdings wenn du einer wirst dann kannst du dies natürlich noch versuchen zu verhindern. Ein gesunder Exorzismus wäre dann an dieser Stelle angebracht. Doch aus meiner Sicht trete ich lieber zu einer anderen Gottheit über als mich der Verantwortung von Bannstrahlern und Praiosjüngern zu übergeben (seien wir ehrlich, Selbstmord geht schneller und ist in diesem Fall auch wirklich die humanere Aktion * lach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usseh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Nun, sie ähneln sehr den Menschen aus dem Mittelreich, was wohl sehr auf ihren Ursprung im Güldenland zurück zu führen ist. Allerdings sind Haarfarben, wie blond, rot, blau und sonstige bunte Farben sehr selten bis fast gar nicht vertreten (gilt auch für die Augen). Auf jeden Fall für die geborenen Vampire, dies trifft nicht unbedingt auf Vampire zu, welche erst durch einen Biss zum Vampir wurden. Sie tragen des öfteren dunkle Kleidung damit sie in der Nacht nicht so auffallen, doch dies gilt nur wenn sie jagen gehen. In ihrem Heim tragen sie oft weite rote Mäntel, und helle Gewänder welche sehr oft so manchen Dukaten kosten dürften, doch Gold ist für einen Unsterblichen selten ein Prob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zumerken wäre auch, dass die Haarfarbe schwarz recht häufig ist, jedoch die Farbe Weiß recht selten. So mancher Vampir soll sogar weiße Haare und weiße Augen haben. Doch meistens haben die Blarenen langes schwarzes Haar und sehr dunkle bis hin zu rabenschwarzen Augen.</w:t>
      </w:r>
    </w:p>
    <w:p>
      <w:pPr>
        <w:pStyle w:val="Normal"/>
        <w:rPr>
          <w:rFonts w:ascii="Arial" w:hAnsi="Arial" w:cs="Arial"/>
          <w:sz w:val="20"/>
        </w:rPr>
      </w:pPr>
      <w:r>
        <w:rPr>
          <w:rFonts w:cs="Arial" w:ascii="Arial" w:hAnsi="Arial"/>
          <w:sz w:val="20"/>
        </w:rPr>
        <w:t>Nur gelegentlich trifft man exotische Mitglieder in ihren Reihen, da sie sich hauptsächlich im westlichen Mittelreich und nördlichen Horasreich etabliert haben, ist dies für wahr ein seltener Anblick.</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agisch begab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Ganz selten kommt es vor, dass solche Geschöpfe der Nacht überhaupt arkane Kräfte besitzen. Meist ist dies der Fall, wenn ein Magier, Elfe, oder sonst magisch begabtes Lebewesen zu einem Vampir wird und seine arkanen Fähigkeiten erhalten bleiben. Dann allerdings nur zum Teil, es wurde noch nie von jemanden berichtet, dem es gelang alle magischen Fähigkeiten durch die Transformation zu bringen und selbst wenn, dann welche, die sich nicht mit den Elementen beschäftigten. Denn genau diese sind den Blarenen aufs tiefste unanahngenehm (entschuldigt wenn ich das sage aber es schaut einfach nur komisch aus wenn ein Vampir einen anderen mit einem Flammenschwert grillt oder meint er könne ihn mit einem Eisstrahl „einfrieren“). Meistens wird die </w:t>
      </w:r>
      <w:bookmarkStart w:id="0" w:name="OLE_LINK1"/>
      <w:r>
        <w:rPr>
          <w:rFonts w:cs="Arial" w:ascii="Arial" w:hAnsi="Arial"/>
          <w:sz w:val="20"/>
        </w:rPr>
        <w:t xml:space="preserve">Beherrschungsmagie, Illusionsmagie oder auch Verständigungsmagie </w:t>
      </w:r>
      <w:bookmarkEnd w:id="0"/>
      <w:r>
        <w:rPr>
          <w:rFonts w:cs="Arial" w:ascii="Arial" w:hAnsi="Arial"/>
          <w:sz w:val="20"/>
        </w:rPr>
        <w:t>bei den wenig magisch Begabten eingesetzt, da diese den meisten Einsatz in deren Leben finde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arben, Wunden und verlorene Gliedmaß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s ist wohl eine der schönen Seiten eines Vampirs, Narben, verlorene Gliedmaßen usw. interessieren ihn nicht. Narben verschwinden mit der Zeit, Finger ja sogar ganze Beine die abgetrennt wurden wachsen mit der Zeit nach. Dies kann allerdings auch zu einigen Problemen führen was so mancher auch nicht glauben mag. War es doch sehr komisch für so manchen Bewohner der den einen oder anderen Bewohner der Stadt kannte und feststellen musste das dem Bekannten auf einmal nicht mehr der Finger fehlte. So kann selbst die beste Eigenschaft zu einem der größten Probleme überhaupt werden.</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Sogenannte giftige Stoff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ist zwar der Glaube das Vampire weit verbreitet das sie gegen Silber, Knoblauch oder gar Amulette der 12 allergisch reagieren. Doch bei solchen Sachen wie Silber und Knoblauch kann man eindeutig sagen das dies ihnen absolut nichts macht. Bei Amuletten und Zeichen welche die 12 betreffen muss man sagen das es sich wie bei den Tempeln verhält. Zwar mögen sie es meistens nicht besonders. Allerdings wenn sie nicht wirklich frevelhaft leben hat es keinen wirklich nennenswerten Einfluss auf sie.</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Krankheiten, Gifte und Kräu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m Thema Krankheiten ist bei den Vampiren dieser Gattung eigentlich sehr wenig zu sagen, das liegt daran, dass sie nicht krank werden können. Ebenso haben Gifte (mit Ausnahme von Bannstaub und ähnlichen magischen Behinderungen) keine Wirkung auf sie. Allerdings verfehlen Kräuter jeglicher Art auch ihre Wirkung. Den das einzige was sie ihn ihrem Leben brauchen ist der Lebenssaft ander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erdings sei noch erwähnt, dass komischerweise berauschende Kräuter durchaus Wirkung zeigen. Doch wurde noch nie von einem Blarenen berichtet, der abhängig wurde. Das selbe gilt allerdings nur begrenzt für Alkohol. Dieser wirkt zwar wie bei jedem anderen, doch nicht so lange. Der Körper der Blarenen baut diesen Giftstoff relativ schnell ab ebenso, ist auch noch nie von einem Alkoholiker unter den Blarenen berichtet word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elenti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uch sie wählen sich meistens ein Tier, welches ihrem Geist entspricht. Es handelt sich zwar hier sehr oft um Fledermäuse, doch von Zeit zu Zeit soll es sogar vorgekommen sein, dass ein schwarzer Wolf, Panther oder eine Bulldogge in den Reihen der Seelentiere aufgetaucht ist. Ein Seelentier erwählen sie sich erst wenn sie erwachsen sind (also mit dem 18. Lebensjahr).</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Regeln:</w:t>
      </w:r>
      <w:r>
        <w:rPr>
          <w:rFonts w:cs="Arial" w:ascii="Arial" w:hAnsi="Arial"/>
          <w:sz w:val="20"/>
        </w:rPr>
        <w:t xml:space="preserve"> Er kann sich nur einmal pro Nacht in sein Seelentier verwandeln (Formel: 1W20+Stufe in Minuten). Sobald der Tag anbricht endet die Verwandlung automatisch, der Vampir kann allerdings auch rein instinktiv die ursprüngliche Gestalt annehmen. Doch wie bereits vorhin erwähnt, kann er das nur einmal pro Nacht. Danach muss er auf die nächst Nacht warten um erneut eine Verwandlung durchführen zu kön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nn er ein normalen schwarzen Wolf als Begleiter aussucht, so gibt er diesem jeden Monat einmal Blut. Dies tut er oder sie indem sie in seine Hauptschlagader am Arm beißen und „etwas“ trinken. Dadurch steigt ihre Intelligenz für einen Monat bis sie wieder trinken müssen um 2 (diese Regelung gilt natürlich auch für alle anderen Seelentier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old und Verdiens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 ihrer Gesellschaft hat es sich als normal entwickelt, dass man nicht nur das Blut der Opfer sondern auch sich deren Gold aneignet. Dadurch sind die meisten der Blarenen recht wohlhabend und können unbeschwert von Geldsorgen ihr Dasein fristen. Sie versuchen allerdings nicht mit ihrem Reichtum aufzufallen, denn jede unnötige Aufmerksamkeit ist nur eine zusätzliche Gefah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ch so mancher verdient seinen Lebensunterhalt auch mit dem gezielten Ermorden. Dies birgt einen immensen Vorteil in sich. Man erhält neben dem Blut und dem möglichen Diebesgut auch noch Gold für die Ermordung an sich von einem Dritten. Es birgt allerdings ein relativ hohes Risiko in sich, da gerade solche „Opfer“ meist sehr gut beschütz werde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Der Biss:</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Aufgrund häufiger Nachfragen, füge ich dies noch hinzu. Der Biss verursacht den unten bei den Waffen angegeben Schaden. Doch kann der Vampir nichts direkt von der Lebensenergie übernehmen sondern setzt dies erst in der Regeneration um (siehe Vorteil </w:t>
      </w:r>
      <w:r>
        <w:rPr>
          <w:rFonts w:cs="Arial" w:ascii="Arial" w:hAnsi="Arial"/>
          <w:b/>
          <w:sz w:val="20"/>
        </w:rPr>
        <w:t>Rasante Heilung</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e weiter unten beim Blutdurst genauer beschrieben braucht ein Blarene pro Tag einen halben Liter Blut. Doch richtet man ja durch den Biss 1W+6 Schaden an. Doch sollte man mehr als einen halben Liter trinken so macht jeder weitere halbe Liter 1W+4 Scha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ch töten die meisten Blarenen ihre Opfer nicht, denn dies erregt meistens zuviel Aufsehen. Dadurch das nur die wenigsten der Gebissenen sich dann auch wirklich in Vampire verwandeln, ist es meist in großen Städten nicht ersichtlich ob Blarenen am Werk sind. Ebenso wäre es ein strikte Verletzung eines der Gesetze des Serathon, mehr Blut zu nehmen als notwendig wäre. Doch eben dieses Gebot wurde schon oft differenziert interpretiert. So wie es durchaus notwendig ist, seinen Feind niederzustrecken und das mit allen Mitteln soll es nicht zulässig sein ihm das Blut auszutrinken. Hierbei ist es so, dass sollte jemals das Leben bedroht sein, alle Mittel und Wege einem Vampir offen stehen, da die Gebote von Serathon ja das Überleben der Vampire sichern soll und nicht ihren Untergang darstellen darf. Ebenso sollte man erwähnen, dass die Opfer sollte man ihnen sich langsam nähern und sie nicht direkt in das Gesicht des Angreifers sehen, eher Lust beim Aussaugen verspüren als Angst. Das gilt allerdings nicht für Vampire. Menschen verspüren allerdings nur solange Lust bis ihr Körper nicht überansprucht wird. Sollte mehr als der Halbe Liter Blut fließen, werden sie in Panik verfallen und versuchen sich von dem Angreifen mit allen Mitteln zu lö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sterhinweis: Dies sind nur durchschnittliche Werte ein normaler Mensch kann bis zu einem Liter Blut verlieren. Wie sie dies bei den unterschiedlichen Lebewesen handhaben ist ihnen überlassen. Die oben angegeben Werte sollen nur bei der Orientierung helf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infache (gebissene) Blarenen (GP 10):</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Folgende Startwerte haben einfache Blarenen, welche durch einen Biss in dieses Dasein gezwungen wurden. Es ist anzumerken, dass dies für jeden Charakter gilt. Sie werden in diesen Zustand versetzt. Die wenigsten können etwas von ihren Fertigkeiten in dieses Leben mitnehmen, da die </w:t>
      </w:r>
      <w:r>
        <w:rPr>
          <w:rFonts w:cs="Arial" w:ascii="Arial" w:hAnsi="Arial"/>
          <w:b/>
          <w:sz w:val="20"/>
        </w:rPr>
        <w:t>Transformation (siehe oben)</w:t>
      </w:r>
      <w:r>
        <w:rPr>
          <w:rFonts w:cs="Arial" w:ascii="Arial" w:hAnsi="Arial"/>
          <w:sz w:val="20"/>
        </w:rPr>
        <w:t xml:space="preserve"> ihre Körper fast vollständig ände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sterhinweis: Es ist so, dass der Körper sich von Grund auf nach dem Biss verändert. Sie können zwar nun entscheiden ob und wenn ja was er in das Leben eines Vampirs an Talenten mitnehmen kann, doch würde ich ihnen empfehlen es so gering wie möglich zu halten da es einfach ein totaler Umstieg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n stellt sich auch das Problem, wie ein Meister die Verwandlung eines Vampirs am besten darstellen soll. Die Transformation vollzieht sich nicht von einem Moment auf den anderen sondern dauert zwischen 4 und 7 Wochen. In dieser Zeit wird der Blarenen immer lichtempfindlicher. Ebenso beginnt ihm das sonst gewohnte Essen nicht zu schmecken sondern ihm gedürstet es nach Blut (instinktiv). Sein Körper wird immer blasser, ebenso seine Haare dunkler oder heller und oft sehr schnell recht lang. Weiteres ändert sich sein Körperbau, er geht wenn vorher gebeugt jetzt absolut gerade. Sowie alle Narben und Verletzungen, die er aus vergangen Tagen hatte nun vollständig verschwinden. Seinesgleichen erkennt er schon rein intuitiv und spürt deren Nähe meist schon aus größerer Entfernung.</w:t>
      </w:r>
    </w:p>
    <w:p>
      <w:pPr>
        <w:pStyle w:val="Normal"/>
        <w:rPr>
          <w:rFonts w:ascii="Arial" w:hAnsi="Arial" w:cs="Arial"/>
          <w:sz w:val="20"/>
        </w:rPr>
      </w:pPr>
      <w:r>
        <w:rPr>
          <w:rFonts w:cs="Arial" w:ascii="Arial" w:hAnsi="Arial"/>
          <w:sz w:val="20"/>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rFonts w:ascii="Arial" w:hAnsi="Arial" w:cs="Arial"/>
          <w:b/>
          <w:b/>
          <w:sz w:val="20"/>
        </w:rPr>
      </w:pPr>
      <w:r>
        <w:rPr>
          <w:rFonts w:cs="Arial" w:ascii="Arial" w:hAnsi="Arial"/>
          <w:b/>
          <w:sz w:val="20"/>
        </w:rPr>
        <w:t>Folgende Startwerte sind Pflich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tuition: 13</w:t>
      </w:r>
    </w:p>
    <w:p>
      <w:pPr>
        <w:pStyle w:val="Normal"/>
        <w:rPr>
          <w:rFonts w:ascii="Arial" w:hAnsi="Arial" w:cs="Arial"/>
          <w:sz w:val="20"/>
        </w:rPr>
      </w:pPr>
      <w:r>
        <w:rPr>
          <w:rFonts w:cs="Arial" w:ascii="Arial" w:hAnsi="Arial"/>
          <w:sz w:val="20"/>
        </w:rPr>
        <w:t>Mut: 13</w:t>
      </w:r>
    </w:p>
    <w:p>
      <w:pPr>
        <w:pStyle w:val="Normal"/>
        <w:rPr>
          <w:rFonts w:ascii="Arial" w:hAnsi="Arial" w:cs="Arial"/>
          <w:sz w:val="20"/>
        </w:rPr>
      </w:pPr>
      <w:r>
        <w:rPr>
          <w:rFonts w:cs="Arial" w:ascii="Arial" w:hAnsi="Arial"/>
          <w:sz w:val="20"/>
        </w:rPr>
        <w:t>Klugheit: 11</w:t>
      </w:r>
    </w:p>
    <w:p>
      <w:pPr>
        <w:pStyle w:val="Normal"/>
        <w:rPr>
          <w:rFonts w:ascii="Arial" w:hAnsi="Arial" w:cs="Arial"/>
          <w:sz w:val="20"/>
        </w:rPr>
      </w:pPr>
      <w:r>
        <w:rPr>
          <w:rFonts w:cs="Arial" w:ascii="Arial" w:hAnsi="Arial"/>
          <w:sz w:val="20"/>
        </w:rPr>
        <w:t>Konstitution: 12</w:t>
      </w:r>
    </w:p>
    <w:p>
      <w:pPr>
        <w:pStyle w:val="Normal"/>
        <w:rPr>
          <w:rFonts w:ascii="Arial" w:hAnsi="Arial" w:cs="Arial"/>
          <w:sz w:val="20"/>
        </w:rPr>
      </w:pPr>
      <w:r>
        <w:rPr>
          <w:rFonts w:cs="Arial" w:ascii="Arial" w:hAnsi="Arial"/>
          <w:sz w:val="20"/>
        </w:rPr>
        <w:t>Körperkraft: 14</w:t>
      </w:r>
    </w:p>
    <w:p>
      <w:pPr>
        <w:pStyle w:val="Normal"/>
        <w:rPr>
          <w:rFonts w:ascii="Arial" w:hAnsi="Arial" w:cs="Arial"/>
          <w:sz w:val="20"/>
        </w:rPr>
      </w:pPr>
      <w:r>
        <w:rPr>
          <w:rFonts w:cs="Arial" w:ascii="Arial" w:hAnsi="Arial"/>
          <w:sz w:val="20"/>
        </w:rPr>
        <w:t>Charisma: 10</w:t>
      </w:r>
    </w:p>
    <w:p>
      <w:pPr>
        <w:pStyle w:val="Normal"/>
        <w:rPr>
          <w:rFonts w:ascii="Arial" w:hAnsi="Arial" w:cs="Arial"/>
          <w:sz w:val="20"/>
        </w:rPr>
      </w:pPr>
      <w:r>
        <w:rPr>
          <w:rFonts w:cs="Arial" w:ascii="Arial" w:hAnsi="Arial"/>
          <w:sz w:val="20"/>
        </w:rPr>
        <w:t>Gewandtheit: 13</w:t>
      </w:r>
    </w:p>
    <w:p>
      <w:pPr>
        <w:pStyle w:val="Normal"/>
        <w:rPr>
          <w:rFonts w:ascii="Arial" w:hAnsi="Arial" w:cs="Arial"/>
          <w:sz w:val="20"/>
        </w:rPr>
      </w:pPr>
      <w:r>
        <w:rPr>
          <w:rFonts w:cs="Arial" w:ascii="Arial" w:hAnsi="Arial"/>
          <w:sz w:val="20"/>
        </w:rPr>
        <w:t>Fingerfertigkeit: 10</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lgende Talente sind Pflich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etören +3</w:t>
      </w:r>
    </w:p>
    <w:p>
      <w:pPr>
        <w:pStyle w:val="Normal"/>
        <w:rPr>
          <w:rFonts w:ascii="Arial" w:hAnsi="Arial" w:cs="Arial"/>
          <w:sz w:val="20"/>
        </w:rPr>
      </w:pPr>
      <w:r>
        <w:rPr>
          <w:rFonts w:cs="Arial" w:ascii="Arial" w:hAnsi="Arial"/>
          <w:sz w:val="20"/>
        </w:rPr>
        <w:t>Menschenkenntnis +1</w:t>
      </w:r>
    </w:p>
    <w:p>
      <w:pPr>
        <w:pStyle w:val="Normal"/>
        <w:rPr>
          <w:rFonts w:ascii="Arial" w:hAnsi="Arial" w:cs="Arial"/>
          <w:sz w:val="20"/>
        </w:rPr>
      </w:pPr>
      <w:r>
        <w:rPr>
          <w:rFonts w:cs="Arial" w:ascii="Arial" w:hAnsi="Arial"/>
          <w:sz w:val="20"/>
        </w:rPr>
        <w:t>Sich verkleiden +1</w:t>
      </w:r>
    </w:p>
    <w:p>
      <w:pPr>
        <w:pStyle w:val="Normal"/>
        <w:rPr>
          <w:rFonts w:ascii="Arial" w:hAnsi="Arial" w:cs="Arial"/>
          <w:sz w:val="20"/>
        </w:rPr>
      </w:pPr>
      <w:r>
        <w:rPr>
          <w:rFonts w:cs="Arial" w:ascii="Arial" w:hAnsi="Arial"/>
          <w:sz w:val="20"/>
        </w:rPr>
        <w:t>Stimmen imitieren +2</w:t>
      </w:r>
    </w:p>
    <w:p>
      <w:pPr>
        <w:pStyle w:val="Normal"/>
        <w:rPr>
          <w:rFonts w:ascii="Arial" w:hAnsi="Arial" w:cs="Arial"/>
          <w:sz w:val="20"/>
        </w:rPr>
      </w:pPr>
      <w:r>
        <w:rPr>
          <w:rFonts w:cs="Arial" w:ascii="Arial" w:hAnsi="Arial"/>
          <w:sz w:val="20"/>
        </w:rPr>
        <w:t>Sich verstecken +1</w:t>
      </w:r>
    </w:p>
    <w:p>
      <w:pPr>
        <w:pStyle w:val="Normal"/>
        <w:rPr>
          <w:rFonts w:ascii="Arial" w:hAnsi="Arial" w:cs="Arial"/>
          <w:sz w:val="20"/>
        </w:rPr>
      </w:pPr>
      <w:r>
        <w:rPr>
          <w:rFonts w:cs="Arial" w:ascii="Arial" w:hAnsi="Arial"/>
          <w:sz w:val="20"/>
        </w:rPr>
        <w:t>Körperbeherrschung +2</w:t>
      </w:r>
    </w:p>
    <w:p>
      <w:pPr>
        <w:pStyle w:val="Normal"/>
        <w:rPr>
          <w:rFonts w:ascii="Arial" w:hAnsi="Arial" w:cs="Arial"/>
          <w:sz w:val="20"/>
        </w:rPr>
      </w:pPr>
      <w:r>
        <w:rPr>
          <w:rFonts w:cs="Arial" w:ascii="Arial" w:hAnsi="Arial"/>
          <w:sz w:val="20"/>
        </w:rPr>
        <w:t>Anatomie +1</w:t>
      </w:r>
    </w:p>
    <w:p>
      <w:pPr>
        <w:pStyle w:val="Normal"/>
        <w:rPr>
          <w:rFonts w:ascii="Arial" w:hAnsi="Arial" w:cs="Arial"/>
          <w:sz w:val="20"/>
        </w:rPr>
      </w:pPr>
      <w:r>
        <w:rPr>
          <w:rFonts w:cs="Arial" w:ascii="Arial" w:hAnsi="Arial"/>
          <w:sz w:val="20"/>
        </w:rPr>
        <w:t>Magiekunde +1</w:t>
      </w:r>
    </w:p>
    <w:p>
      <w:pPr>
        <w:pStyle w:val="Normal"/>
        <w:rPr>
          <w:rFonts w:ascii="Arial" w:hAnsi="Arial" w:cs="Arial"/>
          <w:sz w:val="20"/>
        </w:rPr>
      </w:pPr>
      <w:r>
        <w:rPr>
          <w:rFonts w:cs="Arial" w:ascii="Arial" w:hAnsi="Arial"/>
          <w:sz w:val="20"/>
        </w:rPr>
        <w:t>Sternkunde +1</w:t>
      </w:r>
    </w:p>
    <w:p>
      <w:pPr>
        <w:pStyle w:val="Normal"/>
        <w:rPr>
          <w:rFonts w:ascii="Arial" w:hAnsi="Arial" w:cs="Arial"/>
          <w:sz w:val="20"/>
        </w:rPr>
      </w:pPr>
      <w:r>
        <w:rPr>
          <w:rFonts w:cs="Arial" w:ascii="Arial" w:hAnsi="Arial"/>
          <w:sz w:val="20"/>
        </w:rPr>
        <w:t>Heilkunde Wunden +4</w:t>
      </w:r>
    </w:p>
    <w:p>
      <w:pPr>
        <w:pStyle w:val="Normal"/>
        <w:rPr>
          <w:rFonts w:ascii="Arial" w:hAnsi="Arial" w:cs="Arial"/>
          <w:sz w:val="20"/>
        </w:rPr>
      </w:pPr>
      <w:r>
        <w:rPr>
          <w:rFonts w:cs="Arial" w:ascii="Arial" w:hAnsi="Arial"/>
          <w:sz w:val="20"/>
        </w:rPr>
        <w:t>Sinnesschärfe +2</w:t>
      </w:r>
    </w:p>
    <w:p>
      <w:pPr>
        <w:pStyle w:val="Normal"/>
        <w:rPr>
          <w:rFonts w:ascii="Arial" w:hAnsi="Arial" w:cs="Arial"/>
          <w:sz w:val="20"/>
        </w:rPr>
      </w:pPr>
      <w:r>
        <w:rPr>
          <w:rFonts w:cs="Arial" w:ascii="Arial" w:hAnsi="Arial"/>
          <w:sz w:val="20"/>
        </w:rPr>
        <w:t>Schleichen +1</w:t>
      </w:r>
    </w:p>
    <w:p>
      <w:pPr>
        <w:pStyle w:val="Normal"/>
        <w:rPr>
          <w:rFonts w:ascii="Arial" w:hAnsi="Arial" w:cs="Arial"/>
          <w:sz w:val="20"/>
        </w:rPr>
      </w:pPr>
      <w:r>
        <w:rPr>
          <w:rFonts w:cs="Arial" w:ascii="Arial" w:hAnsi="Arial"/>
          <w:sz w:val="20"/>
        </w:rPr>
        <w:t>Rechtskunde +1</w:t>
      </w:r>
    </w:p>
    <w:p>
      <w:pPr>
        <w:pStyle w:val="Normal"/>
        <w:rPr>
          <w:rFonts w:ascii="Arial" w:hAnsi="Arial" w:cs="Arial"/>
          <w:sz w:val="20"/>
        </w:rPr>
      </w:pPr>
      <w:r>
        <w:rPr>
          <w:rFonts w:cs="Arial" w:ascii="Arial" w:hAnsi="Arial"/>
          <w:sz w:val="20"/>
        </w:rPr>
        <w:t>Gassenwissen +1</w:t>
      </w:r>
    </w:p>
    <w:p>
      <w:pPr>
        <w:pStyle w:val="Normal"/>
        <w:rPr>
          <w:rFonts w:ascii="Arial" w:hAnsi="Arial" w:cs="Arial"/>
          <w:sz w:val="20"/>
        </w:rPr>
      </w:pPr>
      <w:r>
        <w:rPr>
          <w:rFonts w:cs="Arial" w:ascii="Arial" w:hAnsi="Arial"/>
          <w:sz w:val="20"/>
        </w:rPr>
        <w:t>Klettern +1</w:t>
      </w:r>
    </w:p>
    <w:p>
      <w:pPr>
        <w:pStyle w:val="Normal"/>
        <w:rPr>
          <w:rFonts w:ascii="Arial" w:hAnsi="Arial" w:cs="Arial"/>
          <w:sz w:val="20"/>
        </w:rPr>
      </w:pPr>
      <w:r>
        <w:rPr>
          <w:rFonts w:cs="Arial" w:ascii="Arial" w:hAnsi="Arial"/>
          <w:sz w:val="20"/>
        </w:rPr>
        <w:t>Fesseln/Entfesseln +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Kampftalen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olche +2</w:t>
      </w:r>
    </w:p>
    <w:p>
      <w:pPr>
        <w:pStyle w:val="Normal"/>
        <w:rPr>
          <w:rFonts w:ascii="Arial" w:hAnsi="Arial" w:cs="Arial"/>
          <w:sz w:val="20"/>
        </w:rPr>
      </w:pPr>
      <w:r>
        <w:rPr>
          <w:rFonts w:cs="Arial" w:ascii="Arial" w:hAnsi="Arial"/>
          <w:sz w:val="20"/>
        </w:rPr>
        <w:t>Schwerter –1</w:t>
      </w:r>
    </w:p>
    <w:p>
      <w:pPr>
        <w:pStyle w:val="Normal"/>
        <w:rPr>
          <w:rFonts w:ascii="Arial" w:hAnsi="Arial" w:cs="Arial"/>
          <w:sz w:val="20"/>
        </w:rPr>
      </w:pPr>
      <w:r>
        <w:rPr>
          <w:rFonts w:cs="Arial" w:ascii="Arial" w:hAnsi="Arial"/>
          <w:sz w:val="20"/>
        </w:rPr>
        <w:t>Zweihandschwerter und Säbel –3</w:t>
      </w:r>
    </w:p>
    <w:p>
      <w:pPr>
        <w:pStyle w:val="Normal"/>
        <w:rPr>
          <w:rFonts w:ascii="Arial" w:hAnsi="Arial" w:cs="Arial"/>
          <w:sz w:val="20"/>
        </w:rPr>
      </w:pPr>
      <w:r>
        <w:rPr>
          <w:rFonts w:cs="Arial" w:ascii="Arial" w:hAnsi="Arial"/>
          <w:sz w:val="20"/>
        </w:rPr>
        <w:t>Raufen +2</w:t>
      </w:r>
    </w:p>
    <w:p>
      <w:pPr>
        <w:pStyle w:val="Normal"/>
        <w:rPr>
          <w:rFonts w:ascii="Arial" w:hAnsi="Arial" w:cs="Arial"/>
          <w:sz w:val="20"/>
        </w:rPr>
      </w:pPr>
      <w:r>
        <w:rPr>
          <w:rFonts w:cs="Arial" w:ascii="Arial" w:hAnsi="Arial"/>
          <w:sz w:val="20"/>
        </w:rPr>
        <w:t>Ringen +1</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Lebensenergi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Zu diesem Thema muss man sagen, dass ihre Lebensenergie nicht beschränkt ist sondern sich unbegrenzt nach oben steigern lässt. Allerdings sollte das im Einklang mit dem Alter und der Macht die sie inne haben st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i der Steigerung war ich lange am überlegen wie man sie den jetzt gestalten könnte. Am Ende habe ich folgendes beschlossen. Jeder kann hier zwischen den offiziellen DSA 4 Regeln beim Steigern wählen oder mein System verwenden. Es steht jedem offen wie er es macht (das selbe gilt für die unten beschriebene Astralenerg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n System: Für jeden Punke Lebensenergie muss der Vampir 130 AP´s aufbringen.</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stralenerg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ür jeden Punkt permanenter Astralenergie muss er 140 AP´s aufbring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prachen und Schrift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Les. Schreib. [Schrift der Muttersprache] +5</w:t>
      </w:r>
    </w:p>
    <w:p>
      <w:pPr>
        <w:pStyle w:val="Normal"/>
        <w:rPr>
          <w:rFonts w:ascii="Arial" w:hAnsi="Arial" w:cs="Arial"/>
          <w:sz w:val="20"/>
        </w:rPr>
      </w:pPr>
      <w:r>
        <w:rPr>
          <w:rFonts w:cs="Arial" w:ascii="Arial" w:hAnsi="Arial"/>
          <w:sz w:val="20"/>
        </w:rPr>
        <w:t>Sprachen kennen [eine Fremdsprache nach Wahl] +3</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affe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Zu den Waffen ist folgendes zu sagen. Sie verwenden meist Dolche (allerdings nicht aus Metall, da dies ihre mentalen Fähigkeiten erheblich stört –3, auf alle magischen sowie intuitiven Begabungen, gilt natürlich nicht für magisches Metall). Ihre natürlichen Waffen sind die oft sehr langen und messerscharfen Fingernägel </w:t>
      </w:r>
      <w:r>
        <w:rPr>
          <w:rFonts w:cs="Arial" w:ascii="Arial" w:hAnsi="Arial"/>
          <w:b/>
          <w:sz w:val="20"/>
        </w:rPr>
        <w:t>1W+3 TP/KK 12/5 Lg. (unterschiedlich, je nachdem wie lange man sie wachsen lässt) BF 3 INI 0 WM 0/0</w:t>
      </w:r>
      <w:r>
        <w:rPr>
          <w:rFonts w:cs="Arial" w:ascii="Arial" w:hAnsi="Arial"/>
          <w:sz w:val="20"/>
        </w:rPr>
        <w:t xml:space="preserve"> oder auch ein Biss welcher 1W+6 Schaden anrichtet. Wenn man dies tut ist man meist recht schutzlos und somit nicht in der Lage sich zu verteidigen (klar wenn ich am Hals eines anderen Lebewesen hänge kann ich wohl kaum noch eine Parade ausführen oder gar ausweichen). Meistens wird allerdings der offene Kampf gemieden und eher versucht den Feind durch einen Meuchelmord aus dem Weg zu räu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lte ein Feind wirklich gebissen werden, so muss er wie oben erwähnt, auswürfeln ob er sich transformier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prach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eistens ist deren Muttersprache Garethi, doch auch viele von ihnen beherrschen Alt-Bosperano. Dies mag darauf zurück zu führen sein, dass manche der Blarenen diese Zeit noch selbst erlebten und deshalb ihre Aufzeichnungen in Alt-Bosperano verfasst hab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rch den Umstand, dass sie nicht immer sehr nahe beieinander leben, kommt es durchaus vor das so mancher die Sprache anderer Völker erlernt hat. Natürlich beherrschen die welche aus fernen und exotischen Ländern kommen, auch die Sprache ihrer Heimat und bringen somit weiteres Wissen über die Sprachen in die elitäre Gesellschaft der Vampir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lutdurst:</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Ein normaler Vampir braucht ungefähr einen halben Liter frisches Blut am Tag um ohne Einschränkungen fortbestehen zu können. Allerdings kann er nur 8 Tage ohne Blut überleben, in diesen Tagen wo er nichts trinkt erleidet er –2 auf all seine Talente und Eigenschaften bis er dann am dritten </w:t>
      </w:r>
      <w:r>
        <w:rPr>
          <w:rFonts w:cs="Arial" w:ascii="Arial" w:hAnsi="Arial"/>
          <w:b/>
          <w:sz w:val="20"/>
        </w:rPr>
        <w:t>plötzlich</w:t>
      </w:r>
      <w:r>
        <w:rPr>
          <w:rFonts w:cs="Arial" w:ascii="Arial" w:hAnsi="Arial"/>
          <w:sz w:val="20"/>
        </w:rPr>
        <w:t xml:space="preserve"> extrem altert. Am Achten stirbt er dann nach langer Qual den Flammentod. Doch dazu kommt es recht selten, da in Fällen wo zu wenig Blut vorhanden ist man einfach des öfteren auf niederes Getier zurück grei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 kann allerdings während er kein Blut zu sich nimmt weder regenerieren noch sich heil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Vergabe von Abenteuerpunkte bzw. das sammeln von Mach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s ist wohl das ungewöhnlichste System für einen DSA Spieler, den das Volk der Blarenen gewinnt seine Macht und Kraft nicht aus der Erfahrung die sie sammeln. Nein, je älter sie werden um so mehr Macht haben sie auch inne. Das stellt sich mit folgenden Regeln dar: Bis zur 5. Stufe erhält ein Vampir hier jeden Monat 2 AP´s. Danach bekommt er 4 AP´s bis zur 7. Stufe jeden Monat. Bis zur 15. Stufe erhält er jeden Monat 5 AP´s und ab diesen Zeitpunkt wächst seine Macht jeden Monat um 8 AP´s. Nun könnte man sagen, dass fast jeder Vampir immer über die selbe Macht verfügt. Doch dem ist bei weitem nicht so, den bei dieser Rasse gibt es ein Ritual das demjenigen der gerade einen anderen Vampir getötet hat ermöglicht seine Macht und Erfahrung in sich aufzunehmen indem er sein gesamtes Blut trinkt. Hierzu ein kleines Beispiel:</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Vampir A besiegt Vampir B, A trinkt nun das Blut von B. A besitzt 5000 AP´s und B besitzt 8000 AP´s. Jetzt zieht man von den 8000, die 5000 ab und es bleiben 3000 übrig (verständlich, den die Macht die A und B besitzen ist ja zum Teil gleich und somit überlabt es sich). Das ist jetzt die mögliche Menge die A aufnehmen kann, doch zuvor muss er noch mit einem W20 würfeln. Würfelt er eine EINS dann übernimmt er die gesamten 3000 AP´s, würfelt er jetzt eine 5 dann übernimmt er nur 600, würfelt er eine 20 dann übernimmt er nur 150 AP´s. </w:t>
      </w:r>
      <w:r>
        <w:rPr>
          <w:rFonts w:cs="Arial" w:ascii="Arial" w:hAnsi="Arial"/>
          <w:b/>
          <w:sz w:val="20"/>
        </w:rPr>
        <w:t>Formel: Ap´s durch die Zahl welche man gewürfelt ha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it dieser Regelung soll verhindert werden das starke Charaktere, wesentlich schwächere nur zum Sammeln von AP´s missbrauche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Verpflichtende Vor und Nachteile:</w:t>
      </w:r>
      <w:r>
        <w:rPr>
          <w:rFonts w:cs="Arial" w:ascii="Arial" w:hAnsi="Arial"/>
          <w:sz w:val="20"/>
        </w:rPr>
        <w:t xml:space="preserve"> Nachtsicht, rasante Regeneration, Verpflichtunge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Empfohlene Vor und Nachteile:</w:t>
      </w:r>
      <w:r>
        <w:rPr>
          <w:rFonts w:cs="Arial" w:ascii="Arial" w:hAnsi="Arial"/>
          <w:sz w:val="20"/>
        </w:rPr>
        <w:t xml:space="preserve"> Adlige Abstammung (betrifft das Blarenenvolk meistens und nicht den regulären Adel), astrale Regeneration (nur wenn magisch begabt), Balance, Gefahreninstinkt, Schwer zu verzaubern, Gutaussehend, Prinzipientreu,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Vor und Nachteil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ier führe ich nur die auf welche ich extra für den Charakter entworfen habe aufgeschrieb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achtsich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 Nachtsicht ermöglicht einem Vampir vollkommen ohne jeglichen Einschränkungen durch die Nacht zu wandeln. Er erleidet deshalb auch keinerlei Abzüge bei auf AT/PA in der Dunkelheit. Allerdings sollte sich das Licht plötzlich ändern, das heißt überraschend sehr hell werden, dann kann das für ein paar Sekunden dazu führen dass er oder sie wahrhaft blind sind.</w:t>
      </w:r>
      <w:r>
        <w:br w:type="page"/>
      </w:r>
    </w:p>
    <w:p>
      <w:pPr>
        <w:pStyle w:val="Normal"/>
        <w:rPr>
          <w:rFonts w:ascii="Arial" w:hAnsi="Arial" w:cs="Arial"/>
          <w:b/>
          <w:b/>
          <w:sz w:val="20"/>
        </w:rPr>
      </w:pPr>
      <w:r>
        <w:rPr>
          <w:rFonts w:cs="Arial" w:ascii="Arial" w:hAnsi="Arial"/>
          <w:b/>
          <w:sz w:val="20"/>
        </w:rPr>
        <w:t>Rasante Regener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ierbei legt sich der Vampir in sein Bett, in eine Gruft in seinen Sarg oder sonstigen Gelegenheiten, die er zu schlafen auserkoren hat. Dann kann er allerdings nur eine Regeneration ausführen wenn er genügend Blut zu sich genommen hat (wir vorhin schon beim Blutdurst erwähnt), wenn dem so ist, dann regeneriert er 1W+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ozialstatu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s gibt bei ihnen 2 Arten des Sozialstatus, einerseits den offiziellen Sozialstatus und zweitens den nicht ganz so offiziellen Sozialstat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offizielle Sozialstat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n hierbei wird davon ausgegangen, dass kaum ein Vampir ein hohes öffentliches Amt einnehmen kann, weil das sehr auffallen könnte. Doch wird er auch kaum zu den untersten Schichten gehören da er allein schon durch das ausrauben seiner Opfer eine Menge Gold verdienen kann. Deshalb ist das Minimum hierbei 5 allerdings auch der höchst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interne Sozialstat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r betrifft natürlich den Status innerhalb der Gemeinschaft der Blarenen, hier kann ein gebissener Vampir wie man sich auch nennt keine sehr hohe Position aufgrund der internen Regelung einnehmen. Doch es soll schon ein paar Mal passiert sein, dass ein besonders Mächtiger es doch geschafft hat in die oberen Kremen zu kommen (allerdings niemals in den hohen Rat der Blarenen). Deshalb kann man sagen, der hiesige Sozialstatus (SO) grassiert zwischen 4 und 1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usrüstu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Einfache, möglichst unauffällige dunkle Kleidung. Beutelchen mit Rauschkraut, sowie ein Vulkandolch. Ebenso eine kleine Geldbörse und ein dunkles Tuch zum abwischen von Blut. </w:t>
      </w:r>
    </w:p>
    <w:p>
      <w:pPr>
        <w:pStyle w:val="Normal"/>
        <w:rPr>
          <w:rFonts w:ascii="Arial" w:hAnsi="Arial" w:cs="Arial"/>
          <w:sz w:val="20"/>
        </w:rPr>
      </w:pPr>
      <w:r>
        <w:rPr>
          <w:rFonts w:cs="Arial" w:ascii="Arial" w:hAnsi="Arial"/>
          <w:sz w:val="20"/>
        </w:rPr>
      </w:r>
    </w:p>
    <w:p>
      <w:pPr>
        <w:pStyle w:val="Normal"/>
        <w:rPr>
          <w:rFonts w:ascii="Arial" w:hAnsi="Arial" w:cs="Arial"/>
          <w:sz w:val="20"/>
          <w:vertAlign w:val="superscript"/>
        </w:rPr>
      </w:pPr>
      <w:r>
        <w:rPr>
          <w:rFonts w:cs="Arial" w:ascii="Arial" w:hAnsi="Arial"/>
          <w:sz w:val="20"/>
        </w:rPr>
        <w:t>Gold (Am Anfang): SO mal SO mal SO Silberlinge</w:t>
      </w:r>
    </w:p>
    <w:p>
      <w:pPr>
        <w:pStyle w:val="Normal"/>
        <w:rPr>
          <w:rFonts w:ascii="Arial" w:hAnsi="Arial" w:cs="Arial"/>
          <w:sz w:val="20"/>
          <w:vertAlign w:val="superscript"/>
        </w:rPr>
      </w:pPr>
      <w:r>
        <w:rPr>
          <w:rFonts w:cs="Arial" w:ascii="Arial" w:hAnsi="Arial"/>
          <w:sz w:val="20"/>
          <w:vertAlign w:val="superscript"/>
        </w:rPr>
      </w:r>
    </w:p>
    <w:p>
      <w:pPr>
        <w:pStyle w:val="Normal"/>
        <w:rPr>
          <w:rFonts w:ascii="Arial" w:hAnsi="Arial" w:cs="Arial"/>
          <w:b/>
          <w:b/>
          <w:sz w:val="20"/>
        </w:rPr>
      </w:pPr>
      <w:r>
        <w:rPr>
          <w:rFonts w:cs="Arial" w:ascii="Arial" w:hAnsi="Arial"/>
          <w:b/>
          <w:sz w:val="20"/>
        </w:rPr>
        <w:t>Geborene Blarenen (GP 25):</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Geborene Blarenen sind, wie bereits vorhin schon erwähnt, relativ selten. Das mag daran liegen, dass die Art ihrer Zeugung und Geburt sich als äußerst schwierig und nicht besonders einfach darstellt. Doch trotz alle dem machen sie ungefähr 1/5 aller Blarenen aus und sind von Geburt an mächtiger als viele Andere ihrer Art. Sie altern ganz regulär bis zu ihrem 18. Lebensjahr. Doch ab diesem Zeitpunkt stoppt diese fast vollkommen und schreitet fast gar nicht vora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sterhinweis: Erst ab dem 18. Lebensjahr sind sie erwachsen und werden ab diesem Alter mächtiger. Also verwendet man die automatische AP Vergabe erst ab dem 18. Lebensjahr (dies gilt allerdings nicht für das Ritual mit dem es möglich ist die AP´s eines anderen Vampirs zu übernehm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lgende Startwerte sind Pflicht für einen ausgewachsenen Blaren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tuition: 13</w:t>
      </w:r>
    </w:p>
    <w:p>
      <w:pPr>
        <w:pStyle w:val="Normal"/>
        <w:rPr>
          <w:rFonts w:ascii="Arial" w:hAnsi="Arial" w:cs="Arial"/>
          <w:sz w:val="20"/>
        </w:rPr>
      </w:pPr>
      <w:r>
        <w:rPr>
          <w:rFonts w:cs="Arial" w:ascii="Arial" w:hAnsi="Arial"/>
          <w:sz w:val="20"/>
        </w:rPr>
        <w:t>Mut: 14</w:t>
      </w:r>
    </w:p>
    <w:p>
      <w:pPr>
        <w:pStyle w:val="Normal"/>
        <w:rPr>
          <w:rFonts w:ascii="Arial" w:hAnsi="Arial" w:cs="Arial"/>
          <w:sz w:val="20"/>
        </w:rPr>
      </w:pPr>
      <w:r>
        <w:rPr>
          <w:rFonts w:cs="Arial" w:ascii="Arial" w:hAnsi="Arial"/>
          <w:sz w:val="20"/>
        </w:rPr>
        <w:t>Klugheit: 14</w:t>
      </w:r>
    </w:p>
    <w:p>
      <w:pPr>
        <w:pStyle w:val="Normal"/>
        <w:rPr>
          <w:rFonts w:ascii="Arial" w:hAnsi="Arial" w:cs="Arial"/>
          <w:sz w:val="20"/>
        </w:rPr>
      </w:pPr>
      <w:r>
        <w:rPr>
          <w:rFonts w:cs="Arial" w:ascii="Arial" w:hAnsi="Arial"/>
          <w:sz w:val="20"/>
        </w:rPr>
        <w:t>Konstitution: 12</w:t>
      </w:r>
    </w:p>
    <w:p>
      <w:pPr>
        <w:pStyle w:val="Normal"/>
        <w:rPr>
          <w:rFonts w:ascii="Arial" w:hAnsi="Arial" w:cs="Arial"/>
          <w:sz w:val="20"/>
        </w:rPr>
      </w:pPr>
      <w:r>
        <w:rPr>
          <w:rFonts w:cs="Arial" w:ascii="Arial" w:hAnsi="Arial"/>
          <w:sz w:val="20"/>
        </w:rPr>
        <w:t>Körperkraft: 14</w:t>
      </w:r>
    </w:p>
    <w:p>
      <w:pPr>
        <w:pStyle w:val="Normal"/>
        <w:rPr>
          <w:rFonts w:ascii="Arial" w:hAnsi="Arial" w:cs="Arial"/>
          <w:sz w:val="20"/>
        </w:rPr>
      </w:pPr>
      <w:r>
        <w:rPr>
          <w:rFonts w:cs="Arial" w:ascii="Arial" w:hAnsi="Arial"/>
          <w:sz w:val="20"/>
        </w:rPr>
        <w:t>Charisma: 12</w:t>
      </w:r>
    </w:p>
    <w:p>
      <w:pPr>
        <w:pStyle w:val="Normal"/>
        <w:rPr>
          <w:rFonts w:ascii="Arial" w:hAnsi="Arial" w:cs="Arial"/>
          <w:sz w:val="20"/>
        </w:rPr>
      </w:pPr>
      <w:r>
        <w:rPr>
          <w:rFonts w:cs="Arial" w:ascii="Arial" w:hAnsi="Arial"/>
          <w:sz w:val="20"/>
        </w:rPr>
        <w:t>Gewandtheit: 13</w:t>
      </w:r>
    </w:p>
    <w:p>
      <w:pPr>
        <w:pStyle w:val="Normal"/>
        <w:rPr>
          <w:rFonts w:ascii="Arial" w:hAnsi="Arial" w:cs="Arial"/>
          <w:sz w:val="20"/>
        </w:rPr>
      </w:pPr>
      <w:r>
        <w:rPr>
          <w:rFonts w:cs="Arial" w:ascii="Arial" w:hAnsi="Arial"/>
          <w:sz w:val="20"/>
        </w:rPr>
        <w:t>Fingerfertigkeit: 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on Start her festgesetzte Karmaenergie von 30 kann man folgendermaßen steigern. Für je einen Punkt Karmaenergie muss man 160 AP´s bezahlen!</w:t>
      </w:r>
      <w:r>
        <w:br w:type="page"/>
      </w:r>
    </w:p>
    <w:p>
      <w:pPr>
        <w:pStyle w:val="Normal"/>
        <w:rPr>
          <w:rFonts w:ascii="Arial" w:hAnsi="Arial" w:cs="Arial"/>
          <w:b/>
          <w:b/>
          <w:sz w:val="20"/>
        </w:rPr>
      </w:pPr>
      <w:r>
        <w:rPr>
          <w:rFonts w:cs="Arial" w:ascii="Arial" w:hAnsi="Arial"/>
          <w:b/>
          <w:sz w:val="20"/>
        </w:rPr>
        <w:t>Folgende Talente sind Pflicht:</w:t>
      </w:r>
    </w:p>
    <w:p>
      <w:pPr>
        <w:pStyle w:val="Normal"/>
        <w:rPr>
          <w:rFonts w:ascii="Arial" w:hAnsi="Arial" w:cs="Arial"/>
          <w:b/>
          <w:b/>
          <w:sz w:val="20"/>
        </w:rPr>
      </w:pPr>
      <w:r>
        <w:rPr>
          <w:rFonts w:cs="Arial" w:ascii="Arial" w:hAnsi="Arial"/>
          <w:b/>
          <w:sz w:val="20"/>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rPr>
          <w:rFonts w:ascii="Arial" w:hAnsi="Arial" w:cs="Arial"/>
          <w:sz w:val="20"/>
        </w:rPr>
      </w:pPr>
      <w:r>
        <w:rPr>
          <w:rFonts w:cs="Arial" w:ascii="Arial" w:hAnsi="Arial"/>
          <w:sz w:val="20"/>
        </w:rPr>
        <w:t>Betören +3</w:t>
      </w:r>
    </w:p>
    <w:p>
      <w:pPr>
        <w:pStyle w:val="Normal"/>
        <w:rPr>
          <w:rFonts w:ascii="Arial" w:hAnsi="Arial" w:cs="Arial"/>
          <w:sz w:val="20"/>
        </w:rPr>
      </w:pPr>
      <w:r>
        <w:rPr>
          <w:rFonts w:cs="Arial" w:ascii="Arial" w:hAnsi="Arial"/>
          <w:sz w:val="20"/>
        </w:rPr>
        <w:t>Menschenkenntnis +2</w:t>
      </w:r>
    </w:p>
    <w:p>
      <w:pPr>
        <w:pStyle w:val="Normal"/>
        <w:rPr>
          <w:rFonts w:ascii="Arial" w:hAnsi="Arial" w:cs="Arial"/>
          <w:sz w:val="20"/>
        </w:rPr>
      </w:pPr>
      <w:r>
        <w:rPr>
          <w:rFonts w:cs="Arial" w:ascii="Arial" w:hAnsi="Arial"/>
          <w:sz w:val="20"/>
        </w:rPr>
        <w:t>Sich verkleiden +2</w:t>
      </w:r>
    </w:p>
    <w:p>
      <w:pPr>
        <w:pStyle w:val="Normal"/>
        <w:rPr>
          <w:rFonts w:ascii="Arial" w:hAnsi="Arial" w:cs="Arial"/>
          <w:sz w:val="20"/>
        </w:rPr>
      </w:pPr>
      <w:r>
        <w:rPr>
          <w:rFonts w:cs="Arial" w:ascii="Arial" w:hAnsi="Arial"/>
          <w:sz w:val="20"/>
        </w:rPr>
        <w:t>Stimmen imitieren +4</w:t>
      </w:r>
    </w:p>
    <w:p>
      <w:pPr>
        <w:pStyle w:val="Normal"/>
        <w:rPr>
          <w:rFonts w:ascii="Arial" w:hAnsi="Arial" w:cs="Arial"/>
          <w:sz w:val="20"/>
        </w:rPr>
      </w:pPr>
      <w:r>
        <w:rPr>
          <w:rFonts w:cs="Arial" w:ascii="Arial" w:hAnsi="Arial"/>
          <w:sz w:val="20"/>
        </w:rPr>
        <w:t>Sich verstecken +3</w:t>
      </w:r>
    </w:p>
    <w:p>
      <w:pPr>
        <w:pStyle w:val="Normal"/>
        <w:rPr>
          <w:rFonts w:ascii="Arial" w:hAnsi="Arial" w:cs="Arial"/>
          <w:sz w:val="20"/>
        </w:rPr>
      </w:pPr>
      <w:r>
        <w:rPr>
          <w:rFonts w:cs="Arial" w:ascii="Arial" w:hAnsi="Arial"/>
          <w:sz w:val="20"/>
        </w:rPr>
        <w:t>Körperbeherrschung +3</w:t>
      </w:r>
    </w:p>
    <w:p>
      <w:pPr>
        <w:pStyle w:val="Normal"/>
        <w:rPr>
          <w:rFonts w:ascii="Arial" w:hAnsi="Arial" w:cs="Arial"/>
          <w:sz w:val="20"/>
        </w:rPr>
      </w:pPr>
      <w:r>
        <w:rPr>
          <w:rFonts w:cs="Arial" w:ascii="Arial" w:hAnsi="Arial"/>
          <w:sz w:val="20"/>
        </w:rPr>
        <w:t>Anatomie +2</w:t>
      </w:r>
    </w:p>
    <w:p>
      <w:pPr>
        <w:pStyle w:val="Normal"/>
        <w:rPr>
          <w:rFonts w:ascii="Arial" w:hAnsi="Arial" w:cs="Arial"/>
          <w:sz w:val="20"/>
        </w:rPr>
      </w:pPr>
      <w:r>
        <w:rPr>
          <w:rFonts w:cs="Arial" w:ascii="Arial" w:hAnsi="Arial"/>
          <w:sz w:val="20"/>
        </w:rPr>
        <w:t>Magiekunde +1</w:t>
      </w:r>
    </w:p>
    <w:p>
      <w:pPr>
        <w:pStyle w:val="Normal"/>
        <w:rPr>
          <w:rFonts w:ascii="Arial" w:hAnsi="Arial" w:cs="Arial"/>
          <w:sz w:val="20"/>
        </w:rPr>
      </w:pPr>
      <w:r>
        <w:rPr>
          <w:rFonts w:cs="Arial" w:ascii="Arial" w:hAnsi="Arial"/>
          <w:sz w:val="20"/>
        </w:rPr>
        <w:t>Sternkunde +1</w:t>
      </w:r>
    </w:p>
    <w:p>
      <w:pPr>
        <w:pStyle w:val="Normal"/>
        <w:rPr>
          <w:rFonts w:ascii="Arial" w:hAnsi="Arial" w:cs="Arial"/>
          <w:sz w:val="20"/>
        </w:rPr>
      </w:pPr>
      <w:r>
        <w:rPr>
          <w:rFonts w:cs="Arial" w:ascii="Arial" w:hAnsi="Arial"/>
          <w:sz w:val="20"/>
        </w:rPr>
        <w:t>Heilkunde Wunden +4</w:t>
      </w:r>
    </w:p>
    <w:p>
      <w:pPr>
        <w:pStyle w:val="Normal"/>
        <w:rPr>
          <w:rFonts w:ascii="Arial" w:hAnsi="Arial" w:cs="Arial"/>
          <w:sz w:val="20"/>
        </w:rPr>
      </w:pPr>
      <w:r>
        <w:rPr>
          <w:rFonts w:cs="Arial" w:ascii="Arial" w:hAnsi="Arial"/>
          <w:sz w:val="20"/>
        </w:rPr>
        <w:t>Sinnesschärfe +2</w:t>
      </w:r>
    </w:p>
    <w:p>
      <w:pPr>
        <w:pStyle w:val="Normal"/>
        <w:rPr>
          <w:rFonts w:ascii="Arial" w:hAnsi="Arial" w:cs="Arial"/>
          <w:sz w:val="20"/>
        </w:rPr>
      </w:pPr>
      <w:r>
        <w:rPr>
          <w:rFonts w:cs="Arial" w:ascii="Arial" w:hAnsi="Arial"/>
          <w:sz w:val="20"/>
        </w:rPr>
        <w:t>Schleichen +3</w:t>
      </w:r>
    </w:p>
    <w:p>
      <w:pPr>
        <w:pStyle w:val="Normal"/>
        <w:rPr>
          <w:rFonts w:ascii="Arial" w:hAnsi="Arial" w:cs="Arial"/>
          <w:sz w:val="20"/>
        </w:rPr>
      </w:pPr>
      <w:r>
        <w:rPr>
          <w:rFonts w:cs="Arial" w:ascii="Arial" w:hAnsi="Arial"/>
          <w:sz w:val="20"/>
        </w:rPr>
        <w:t>Rechtskunde +1</w:t>
      </w:r>
    </w:p>
    <w:p>
      <w:pPr>
        <w:pStyle w:val="Normal"/>
        <w:rPr>
          <w:rFonts w:ascii="Arial" w:hAnsi="Arial" w:cs="Arial"/>
          <w:sz w:val="20"/>
        </w:rPr>
      </w:pPr>
      <w:r>
        <w:rPr>
          <w:rFonts w:cs="Arial" w:ascii="Arial" w:hAnsi="Arial"/>
          <w:sz w:val="20"/>
        </w:rPr>
        <w:t>Gassenwissen +1</w:t>
      </w:r>
    </w:p>
    <w:p>
      <w:pPr>
        <w:pStyle w:val="Normal"/>
        <w:rPr>
          <w:rFonts w:ascii="Arial" w:hAnsi="Arial" w:cs="Arial"/>
          <w:sz w:val="20"/>
        </w:rPr>
      </w:pPr>
      <w:r>
        <w:rPr>
          <w:rFonts w:cs="Arial" w:ascii="Arial" w:hAnsi="Arial"/>
          <w:sz w:val="20"/>
        </w:rPr>
        <w:t>Klettern +2</w:t>
      </w:r>
    </w:p>
    <w:p>
      <w:pPr>
        <w:pStyle w:val="Normal"/>
        <w:rPr>
          <w:rFonts w:ascii="Arial" w:hAnsi="Arial" w:cs="Arial"/>
          <w:sz w:val="20"/>
        </w:rPr>
      </w:pPr>
      <w:r>
        <w:rPr>
          <w:rFonts w:cs="Arial" w:ascii="Arial" w:hAnsi="Arial"/>
          <w:sz w:val="20"/>
        </w:rPr>
        <w:t>Fesseln/Entfesseln +3</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Kampftalent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olche +3</w:t>
      </w:r>
    </w:p>
    <w:p>
      <w:pPr>
        <w:pStyle w:val="Normal"/>
        <w:rPr>
          <w:rFonts w:ascii="Arial" w:hAnsi="Arial" w:cs="Arial"/>
          <w:sz w:val="20"/>
        </w:rPr>
      </w:pPr>
      <w:r>
        <w:rPr>
          <w:rFonts w:cs="Arial" w:ascii="Arial" w:hAnsi="Arial"/>
          <w:sz w:val="20"/>
        </w:rPr>
        <w:t>Schwerter –2</w:t>
      </w:r>
    </w:p>
    <w:p>
      <w:pPr>
        <w:pStyle w:val="Normal"/>
        <w:rPr>
          <w:rFonts w:ascii="Arial" w:hAnsi="Arial" w:cs="Arial"/>
          <w:sz w:val="20"/>
        </w:rPr>
      </w:pPr>
      <w:r>
        <w:rPr>
          <w:rFonts w:cs="Arial" w:ascii="Arial" w:hAnsi="Arial"/>
          <w:sz w:val="20"/>
        </w:rPr>
        <w:t>Zweihandschwerter und Säbel –3</w:t>
      </w:r>
    </w:p>
    <w:p>
      <w:pPr>
        <w:pStyle w:val="Normal"/>
        <w:rPr>
          <w:rFonts w:ascii="Arial" w:hAnsi="Arial" w:cs="Arial"/>
          <w:sz w:val="20"/>
        </w:rPr>
      </w:pPr>
      <w:r>
        <w:rPr>
          <w:rFonts w:cs="Arial" w:ascii="Arial" w:hAnsi="Arial"/>
          <w:sz w:val="20"/>
        </w:rPr>
        <w:t>Raufen +2</w:t>
      </w:r>
    </w:p>
    <w:p>
      <w:pPr>
        <w:pStyle w:val="Normal"/>
        <w:rPr>
          <w:rFonts w:ascii="Arial" w:hAnsi="Arial" w:cs="Arial"/>
          <w:sz w:val="20"/>
        </w:rPr>
      </w:pPr>
      <w:r>
        <w:rPr>
          <w:rFonts w:cs="Arial" w:ascii="Arial" w:hAnsi="Arial"/>
          <w:sz w:val="20"/>
        </w:rPr>
        <w:t>Ringen +1</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Lebensenergi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Zu diesem Thema muss man sagen, dass ihre Lebensenergie nicht beschränkt ist sondern sich unbegrenzt nach oben steigern lässt. Allerdings sollte das im Einklang mit dem Alter und der Macht, die sie inne, haben st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ch bei geborenen Blarenen ist es auch so, dass sie einen Zusatz zur Basislebensenergie erhalten. Dies ist begründet durch ihre Abstammung +10 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ei der Steigerung war ich lange am überlegen wie man sie den jetzt gestalten könnte. Am Ende habe ich folgendes beschlossen: Jeder kann hier zwischen den offiziellen DSA 4 Regeln beim steigern wählen oder mein System verwenden. Es steht jedem offen wie er es macht (das selbe gilt für die unten beschriebene Astralenerg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n System: Für jeden Punke Lebensenergie muss der Vampir 130 AP´s aufbringen.</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stralenergi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Für jeden Punkt permanenter Astralenergie muss er 140 AP´s aufbring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Hierbei ist wichtig zu erwähnen, dass nicht jeder Blarene magiebegabt ist siehe Erklärung unten. Geborene Blarenen bekommen eine Zuschlag von 8 ASP zu ihrem Basiswert. Doch sollten sie aus  einer besonders mächtigen Familie kommen, wo Vater und Mutter beide Magiebegabt waren, so kann das zwischen 8 und 16 variieren. Dies müssen sie aber je nach Situation der Eltern selbst entscheiden.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prachen und Schrift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Les. Schreib. [Schrift der Muttersprache] +6</w:t>
      </w:r>
    </w:p>
    <w:p>
      <w:pPr>
        <w:pStyle w:val="Normal"/>
        <w:rPr>
          <w:rFonts w:ascii="Arial" w:hAnsi="Arial" w:cs="Arial"/>
          <w:sz w:val="20"/>
        </w:rPr>
      </w:pPr>
      <w:r>
        <w:rPr>
          <w:rFonts w:cs="Arial" w:ascii="Arial" w:hAnsi="Arial"/>
          <w:sz w:val="20"/>
        </w:rPr>
        <w:t>Sprachen kennen [eine Fremdsprache nach Wahl] +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affen:</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Zu den Waffen ist folgendes zu sagen. Sie verwenden meist Dolche (allerdings nicht aus Metall, da dies ihre mentalen Fähigkeiten erheblich stört –3, auf alle magischen sowie intuitiven Begabungen, gilt natürlich nicht für magisches Metall). Ihre natürlichen Waffen sind die oft sehr langen und messerscharfen Fingernägel </w:t>
      </w:r>
      <w:r>
        <w:rPr>
          <w:rFonts w:cs="Arial" w:ascii="Arial" w:hAnsi="Arial"/>
          <w:b/>
          <w:sz w:val="20"/>
        </w:rPr>
        <w:t>1W+3 TP/KK 12/5 Lg. (unterschiedlich, je nachdem wie lange man sie wachsen lässt) BF 3 INI 0 WM 0/0</w:t>
      </w:r>
      <w:r>
        <w:rPr>
          <w:rFonts w:cs="Arial" w:ascii="Arial" w:hAnsi="Arial"/>
          <w:sz w:val="20"/>
        </w:rPr>
        <w:t xml:space="preserve"> oder auch ein Biss welcher 1W+6 Schaden anrichtet. Doch wenn man dies tut ist man meist recht schutzlos und somit nicht in der Lage sich zu verteidigen (klar wenn ich am Hals eines anderen Lebewesen hänge kann ich wohl kaum noch eine Parade ausführen oder gar ausweichen). Meistens wird allerdings der offene Kampf gemieden und eher versucht den Feind durch einen Meuchelmord aus dem Weg zu räum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lte ein Feind wirklich gebissen werden, so muss er wie oben erwähnt, auswürfeln ob er sich transformiert.</w:t>
      </w:r>
      <w:r>
        <w:br w:type="page"/>
      </w:r>
    </w:p>
    <w:p>
      <w:pPr>
        <w:pStyle w:val="Normal"/>
        <w:rPr>
          <w:rFonts w:ascii="Arial" w:hAnsi="Arial" w:cs="Arial"/>
          <w:b/>
          <w:b/>
          <w:sz w:val="20"/>
        </w:rPr>
      </w:pPr>
      <w:r>
        <w:rPr>
          <w:rFonts w:cs="Arial" w:ascii="Arial" w:hAnsi="Arial"/>
          <w:b/>
          <w:sz w:val="20"/>
        </w:rPr>
        <w:t>Sprach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eistens ist deren Muttersprache Garethi, doch auch viele von ihnen beherrschen das Alt-Bosperano. Dies mag darauf zurück zu führen sein, dass manche der Blarenen diese Zeit noch selbst erlebten und deshalb ihre Aufzeichnungen in Alt-Bosperano verfasst hab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ch auch dadurch das sie nicht immer sehr nahe beieinander leben, kommt es durchaus vor das so mancher die Sprache anderer Völker erlernt hat. Natürlich beherrschen die welche aus fernen und exotischen Ländern kommen auch die Sprache ihrer Heimat und bringen somit weiteres Wissen über die Sprachen in die elitäre Gesellschaft der Vampir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lutdurst:</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Ein normaler Vampir braucht ungefähr einen halben Liter frisches Blut am Tag um ohne Einschränkungen fortbestehen zu können. Allerdings kann er nur 8 Tage ohne Blut überleben, in diesen Tagen wo er nichts trinkt erleidet er –2 auf all seine Talente und Eigenschaften bis er dann am dritten </w:t>
      </w:r>
      <w:r>
        <w:rPr>
          <w:rFonts w:cs="Arial" w:ascii="Arial" w:hAnsi="Arial"/>
          <w:b/>
          <w:sz w:val="20"/>
        </w:rPr>
        <w:t>plötzlich</w:t>
      </w:r>
      <w:r>
        <w:rPr>
          <w:rFonts w:cs="Arial" w:ascii="Arial" w:hAnsi="Arial"/>
          <w:sz w:val="20"/>
        </w:rPr>
        <w:t xml:space="preserve"> extrem altert. Am Achten stirbt er dann nach langer Qual den Flammentod. Doch dazu kommt es recht selten, da in Fällen wo zu wenig Blut vorhanden ist man einfach des öfteren auf niederes Getier zurück grei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 kann allerdings während er kein Blut zu sich nimmt weder regenerieren noch sich heil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Karmaenergi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Karmaenergie steht nur den geborenen, also reinen Vampiren zu. Denn nur sie haben noch eine wahre Verbindung zu ihrem Gott. Doch dürfen gerade sie sich nicht gegen die Gesetze ihres Gottes wenden, da dieser sie für ihren Frevel durchaus bestrafen kann (dem Meister wird hierzu sicher irgend etwas diabolisches und unglaublich sadistisches einfallen). Die Karmaenergie kann allerdings nicht so große Wunder beschwören wie es die meisten Geweihten von den 12 Göttern gewohnt sind, da ja die Sphären von Aventurien die Einflussnahme von Serathon stark beeinträchtigt. Doch für das eine oder andere kleinere und durchaus manchmal praktische Wunder ist sie durchaus geeign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sterhilf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lgende Wunder sind mir bis jetzt bekannt vielleicht sagt das eine oder andere dir auch z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Scheiterhaufen eines Bannstrahlers geht aus (meistens ist man selber derjenige der oben steht Kosten: 35 Karmaenergie).</w:t>
      </w:r>
    </w:p>
    <w:p>
      <w:pPr>
        <w:pStyle w:val="Normal"/>
        <w:rPr>
          <w:rFonts w:ascii="Arial" w:hAnsi="Arial" w:cs="Arial"/>
          <w:sz w:val="20"/>
        </w:rPr>
      </w:pPr>
      <w:r>
        <w:rPr>
          <w:rFonts w:cs="Arial" w:ascii="Arial" w:hAnsi="Arial"/>
          <w:sz w:val="20"/>
        </w:rPr>
        <w:t>Der Gegner wird auf einmal von Tieren attackiert (meistens Hunde oder sonstige nicht einem Gott direkt zugeordnete Tiere, Kosten: 28 ).</w:t>
      </w:r>
    </w:p>
    <w:p>
      <w:pPr>
        <w:pStyle w:val="Normal"/>
        <w:rPr>
          <w:rFonts w:ascii="Arial" w:hAnsi="Arial" w:cs="Arial"/>
          <w:sz w:val="20"/>
        </w:rPr>
      </w:pPr>
      <w:r>
        <w:rPr>
          <w:rFonts w:cs="Arial" w:ascii="Arial" w:hAnsi="Arial"/>
          <w:sz w:val="20"/>
        </w:rPr>
        <w:t>Man wurde sehr stark verwundet und bittet darum das der Körper komplett wiederhergestellt wird (Komplette Heilung 2 Karmaenergie pro Lebenspunkt der wiederhergestellt werden soll).</w:t>
      </w:r>
    </w:p>
    <w:p>
      <w:pPr>
        <w:pStyle w:val="Normal"/>
        <w:rPr>
          <w:rFonts w:ascii="Arial" w:hAnsi="Arial" w:cs="Arial"/>
          <w:sz w:val="20"/>
        </w:rPr>
      </w:pPr>
      <w:r>
        <w:rPr>
          <w:rFonts w:cs="Arial" w:ascii="Arial" w:hAnsi="Arial"/>
          <w:sz w:val="20"/>
        </w:rPr>
        <w:t>Man bittet darum das Serathon seinen Mantel um einen schlingt und man dadurch unsichtbar wird (Kosten: Anfangs 20 Karmaenergie (hält 10 Minuten) und danach jeweils 3 Karmaenergie pro weitere Minu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gibt im Prinzip Unmassen an Möglichkeiten die man hier ausschöpfen kann, es obliegt ja jedem Meister was er nimmt und wie viel der arme Held dafür blechen darf.</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Vergabe von Abenteuerpunkte bzw. das sammeln von Mach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s ist wohl das ungewöhnlichste System für einen DSA Spieler, den das Volk der Blarenen gewinnt seine Macht und Kraft nicht aus der Erfahrung die sie sammeln. Nein je älter sie werden um so mehr Macht haben sie auch inne. Das stellem die folgenden Regeln da bis zur 5. Stufe erhält ein Vampir hier jeden Monat 3 AP´s. Danach bekommt er 5 AP´s bis zur 7. Stufe jeden Monat. Dann bekommt er bis zur 15. Stufe jeden Monat 7 AP´s und ab diesen Zeitpunkt wächst seine Macht jeden Monat um 10 AP´s. Nun könnte man sagen das fast jeder Vampir immer über die selbe Macht verfügt. Doch dem ist bei weitem nicht so. Den bei dieser Rasse gibt es ein Ritual das demjenigen der gerade einen anderen Vampir getötet hat ermöglicht seine Macht und Erfahrung in sich auf zu nehmen indem er sein gesamtes Blut trinkt. Hierzu ein kleines Beispiel:</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Vampir A besiegt Vampir B, A trinkt nun das Blut von B. A besitzt 5000 AP´s und B besitzt 8000 Ap´s. Jetzt zieht man von den 8000, die 5000 ab und es bleiben 3000 übrig (verständlich, den die Macht die A und B besitzen ist ja zum Teil gleich und somit überlabt es sich). Das ist jetzt die mögliche Menge die A aufnehmen kann, doch zuvor muss er noch mit einem W20 würfeln. Würfelt er eine EINS dann übernimmt er die gesamten 3000 AP´s, würfelt er jetzt eine 5 dann übernimmt er nur 600, würfelt er eine 20 dann übernimmt er nur 150 AP´s. </w:t>
      </w:r>
      <w:r>
        <w:rPr>
          <w:rFonts w:cs="Arial" w:ascii="Arial" w:hAnsi="Arial"/>
          <w:b/>
          <w:sz w:val="20"/>
        </w:rPr>
        <w:t>Formel: AP´s durch die Zahl welche man gewürfelt ha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it dieser Regelung soll verhindert werden das starke Charaktere, wesentlich schwächere nur zum sammeln von Ap´s missbrauche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Verpflichtende Vor und Nachteile:</w:t>
      </w:r>
      <w:r>
        <w:rPr>
          <w:rFonts w:cs="Arial" w:ascii="Arial" w:hAnsi="Arial"/>
          <w:sz w:val="20"/>
        </w:rPr>
        <w:t xml:space="preserve"> Nachtsicht, rasante Regeneration, Verpflichtunge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Unmögliche Vor und Nachteile:</w:t>
      </w:r>
      <w:r>
        <w:rPr>
          <w:rFonts w:cs="Arial" w:ascii="Arial" w:hAnsi="Arial"/>
          <w:sz w:val="20"/>
        </w:rPr>
        <w:t xml:space="preserve"> Dämmerungssicht, Schnelle Heilung, Zwergennase, Aberglaube, Dunkelangst, Elfische Weltsicht, Einäugig, Goldgier (da dies dem 6 Gesetzt von Serathon wiedersprechen würde), Höhenangst, Nachtblind, Niedrige Magieresistenz, Raumangst, Schlechte Regeneration, Schwaches Gehör, Totenangst, Unansehnlich, Widerwärtiges Aussehe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Empfohlene Vor und Nachteile:</w:t>
      </w:r>
      <w:r>
        <w:rPr>
          <w:rFonts w:cs="Arial" w:ascii="Arial" w:hAnsi="Arial"/>
          <w:sz w:val="20"/>
        </w:rPr>
        <w:t xml:space="preserve"> Adlige Abstammung (betrifft das Blarenenvolk meistens und nicht den regulären Adel), astrale Regeneration (nur wenn magisch begabt), Balance, Gefahreninstinkt, Schwer zu verzaubern, Gutaussehend, Prinzipientre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öglicher Vorteil: Magische Begabung (bitte die untere Beschreibung dazu les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Vor und Nachteil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ier führe ich nur die auf welche ich extra für den Charakter entworfen habe aufgeschrieb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achtsich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 Nachtsicht ermöglicht einem Vampir vollkommen ohne jeglichen Einschränkungen durch die Nacht zu wandeln. Er erleidet deshalb auch keinerlei Abzüge bei auf AT/PA in der Dunkelheit. Allerdings sollte sich das Licht plötzlich ändern, das heißt überraschend sehr hell werden, dann kann das für ein paar Sekunden dazu führen das er oder sie wahrhaft blind sin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asante Regener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Hierbei legt sich der Vampir in sein Bett in einer Gruft in seinen Sarg oder sonstigen Gelegenheiten die er zu schlafen auserkoren hat. Dann kann er allerdings nur eine Regeneration ausführen wenn er genügend Blut zu sich genommen hat (wir vorhin schon beim Blutdurst erwähnt), wenn dem so ist dann regeneriert er 1W+4 in einem Ta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Magische Begabu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 Magische Begabung zeigt sich bei dieser Vampirrasse eigentlich erst sehr spät, nämlich erst, wenn sie ausgewachsen sind kommt ihr Talent zum Vorschein und das auch nur bei den allerwenigsten (nur einer von 2000 Vampiren hat überhaupt diese Begabung, um herauszufinden ob euer Vampir sie wirklich hat würfelt bitte mit 3W20, bitte 2 EINSER!!! Erst dann ist euer Charakter magisch begabt). Sollte es wirklich einmal vorkommen das er wirklich arkane Muster spinnen kann, so wird von der Gesellschaft geschaut dass man irgendwoher einen Lehrmeister für dieses „Glückskind“ auftreibt, welcher ihm beibringt seine Begabung effizient zu nutzen. Meistens allerdings nur in den Bereichen Beherrschungsmagie, Illusionsmagie oder auch Verständigungsmagie unterrichtet. Da dies die Bereiche sind welche diesen Vampiren am nächsten lie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jenigen die mit diesem Talent geboren wurden (gilt jetzt nur für die reinen Vampire) haben bei folgenden Gruppierungen der Magie folgende Werte:</w:t>
      </w:r>
    </w:p>
    <w:p>
      <w:pPr>
        <w:pStyle w:val="Normal"/>
        <w:rPr>
          <w:rFonts w:ascii="Arial" w:hAnsi="Arial" w:cs="Arial"/>
          <w:sz w:val="20"/>
        </w:rPr>
      </w:pPr>
      <w:r>
        <w:rPr>
          <w:rFonts w:cs="Arial" w:ascii="Arial" w:hAnsi="Arial"/>
          <w:sz w:val="20"/>
        </w:rPr>
        <w:t>Kampfmagie mit Ausnahme Blitz dich find –3 wird mit F gesteigert</w:t>
      </w:r>
    </w:p>
    <w:p>
      <w:pPr>
        <w:pStyle w:val="Normal"/>
        <w:rPr>
          <w:rFonts w:ascii="Arial" w:hAnsi="Arial" w:cs="Arial"/>
          <w:sz w:val="20"/>
        </w:rPr>
      </w:pPr>
      <w:r>
        <w:rPr>
          <w:rFonts w:cs="Arial" w:ascii="Arial" w:hAnsi="Arial"/>
          <w:sz w:val="20"/>
        </w:rPr>
        <w:t>Antimagie –2 wird mit Spalte E gesteigert</w:t>
      </w:r>
    </w:p>
    <w:p>
      <w:pPr>
        <w:pStyle w:val="Normal"/>
        <w:rPr>
          <w:rFonts w:ascii="Arial" w:hAnsi="Arial" w:cs="Arial"/>
          <w:sz w:val="20"/>
        </w:rPr>
      </w:pPr>
      <w:r>
        <w:rPr>
          <w:rFonts w:cs="Arial" w:ascii="Arial" w:hAnsi="Arial"/>
          <w:sz w:val="20"/>
        </w:rPr>
        <w:t>Hellsicht 0 wird mit Spalte D gesteigert</w:t>
      </w:r>
    </w:p>
    <w:p>
      <w:pPr>
        <w:pStyle w:val="Normal"/>
        <w:rPr>
          <w:rFonts w:ascii="Arial" w:hAnsi="Arial" w:cs="Arial"/>
          <w:sz w:val="20"/>
        </w:rPr>
      </w:pPr>
      <w:r>
        <w:rPr>
          <w:rFonts w:cs="Arial" w:ascii="Arial" w:hAnsi="Arial"/>
          <w:sz w:val="20"/>
        </w:rPr>
        <w:t>Verständigungsmagie +1 wird mit Spalte C gesteigert</w:t>
      </w:r>
    </w:p>
    <w:p>
      <w:pPr>
        <w:pStyle w:val="Normal"/>
        <w:rPr>
          <w:rFonts w:ascii="Arial" w:hAnsi="Arial" w:cs="Arial"/>
          <w:sz w:val="20"/>
        </w:rPr>
      </w:pPr>
      <w:r>
        <w:rPr>
          <w:rFonts w:cs="Arial" w:ascii="Arial" w:hAnsi="Arial"/>
          <w:sz w:val="20"/>
        </w:rPr>
        <w:t>Illusionsmagie +1 wird mit Spalte C gesteigert</w:t>
      </w:r>
    </w:p>
    <w:p>
      <w:pPr>
        <w:pStyle w:val="Normal"/>
        <w:rPr>
          <w:rFonts w:ascii="Arial" w:hAnsi="Arial" w:cs="Arial"/>
          <w:sz w:val="20"/>
        </w:rPr>
      </w:pPr>
      <w:r>
        <w:rPr>
          <w:rFonts w:cs="Arial" w:ascii="Arial" w:hAnsi="Arial"/>
          <w:sz w:val="20"/>
        </w:rPr>
        <w:t>Beherrschung +3 wird mit Spalte B gesteigert</w:t>
      </w:r>
    </w:p>
    <w:p>
      <w:pPr>
        <w:pStyle w:val="Normal"/>
        <w:rPr>
          <w:rFonts w:ascii="Arial" w:hAnsi="Arial" w:cs="Arial"/>
          <w:sz w:val="20"/>
        </w:rPr>
      </w:pPr>
      <w:r>
        <w:rPr>
          <w:rFonts w:cs="Arial" w:ascii="Arial" w:hAnsi="Arial"/>
          <w:sz w:val="20"/>
        </w:rPr>
        <w:t>Bewegungsmagie +1 wird mit Spalte C gesteigert</w:t>
      </w:r>
    </w:p>
    <w:p>
      <w:pPr>
        <w:pStyle w:val="Normal"/>
        <w:rPr>
          <w:rFonts w:ascii="Arial" w:hAnsi="Arial" w:cs="Arial"/>
          <w:sz w:val="20"/>
        </w:rPr>
      </w:pPr>
      <w:r>
        <w:rPr>
          <w:rFonts w:cs="Arial" w:ascii="Arial" w:hAnsi="Arial"/>
          <w:sz w:val="20"/>
        </w:rPr>
        <w:t>Dämonologie –4 wird mit Spalte F gesteigert</w:t>
      </w:r>
    </w:p>
    <w:p>
      <w:pPr>
        <w:pStyle w:val="Normal"/>
        <w:rPr>
          <w:rFonts w:ascii="Arial" w:hAnsi="Arial" w:cs="Arial"/>
          <w:sz w:val="20"/>
        </w:rPr>
      </w:pPr>
      <w:r>
        <w:rPr>
          <w:rFonts w:cs="Arial" w:ascii="Arial" w:hAnsi="Arial"/>
          <w:sz w:val="20"/>
        </w:rPr>
        <w:t>Verwandlung von Belebtem 0 wird mit D gesteigert</w:t>
      </w:r>
    </w:p>
    <w:p>
      <w:pPr>
        <w:pStyle w:val="Normal"/>
        <w:rPr>
          <w:rFonts w:ascii="Arial" w:hAnsi="Arial" w:cs="Arial"/>
          <w:sz w:val="20"/>
        </w:rPr>
      </w:pPr>
      <w:r>
        <w:rPr>
          <w:rFonts w:cs="Arial" w:ascii="Arial" w:hAnsi="Arial"/>
          <w:sz w:val="20"/>
        </w:rPr>
        <w:t>Verwandlung von Unbelebtem 0 wird mit D gesteige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kann natürlich auch vorkommen, dass ein gebissener Vampir seine magische Begabung aus seinem früheren Leben mitnimmt (wenn dem wirklich so sein soll, dann würfelt mit 3W20, bitte 2 EINSER!!!). Diese sind natürlich überaus wertvoll in der Gesellschaft da das Talent der Magie überaus selten ist. Doch muss man sagen das sie viel von ihrem Wissen verlieren weil sich ihre Sicht der Dinge sehr stark ändert hat nach der Transforma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Zauberspruch Shetan Mordavi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s gibt einen Zauberspruch welcher in den Schriften aus alten Tagen festgehalten wurde. Dieser lehrt denjenigen magiebegabten Vampir einen äußerst beeindruckende Art der Beherrschung, welche ihm ermöglicht sein Opfer alles tun zu lassen wonach es ihm gerade gesinnt.</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Zauberdauer: 4 Sekund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Probe: CH/CH/KL</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weise: Der Vampir sieht dem Opfer direkt in die Augen (funktioniert nicht bei Vampiren, und man „muss“ seinem Opfer direkt in die Augen sehen) und spricht 2 alte für jeden Menschen fremd klingende Wörter ganz leise aus. Wenn der Spruch gelingen sollte macht der Verzauberte alles was man ihm anschafft für die Dauer von einer halben Stunde und kann sich sollte er es überleben, an nichts erinnern, was während dieser Zeit passier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Kosten: 18 ASP</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ichweite: nicht mehr als 1 Mete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dauer: eine halbe Stunde (eine halbe Stunde weder länger noch kürz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sterhinweis: Dieser Spruch birgt sehr viel Macht in sich, deshalb sollte man strengstens kontrollieren wie oft und wann er ihn einsetzt (möglichst immer erschweren da er extrem schwierig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 normaler Blarene steigert diese Spruch mit der Spalte C, sollte es sich um einen Vampir einer anderen Rasse handeln so muss er das mit E tu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Zauberspruch Edldor Resthu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ser Spruch wird selbst unter den Blarenen nur sehr selten angewendet. Damit ermöglicht man es einem bereits getöteten Vampir wieder auf Dere zu wandern als Untoter. Ein etwas paradox wirkender Spruch besonders für die Anhänger Serathon die ja damit der Seele es verwehren sich vor ihrem Gott zu zeigen und wiederzukehren. Doch trotz alle dem existiert dieser Spruch noch in einigen geheimen Bibliotheken von so manchem alten Vampir.</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Zauberdauer: 1 Stunde ist ein eigenes Ritual</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Probe: KL/MU/MU</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weise: Ein bereits toter Vampir steigt aus seinem Grab und dient ab sofort nur noch seinem Beschwörer. Sollte der Spruch gelingen so dient ihm der getötete Vampir bis an sein erneutes End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Kosten: 45 ASP / 2 Asp perman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ichweite: Unmittelbar da es ja ein Ritual is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dauer: unbegrenzt (siehe un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Kreatur die beschworen wird hat nur noch die Hälfte ihrer ursprünglichen Lebensenergie zur Verfügung. Sie regeneriert diese auch auf keine Weise mehr sondern „stirbt“ sobald diese verbraucht ist. Dies ist ein ziemlich ungewöhnlicher Spruch für diese Rasse und somit auch kein sehr weit verbreiteter, sollte jemand denjenigen der diesen Spruch tatsächlich spricht dabei beobachten und verraten so können die Folgen mehr als nur grausam se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ange der untote Vampir (wie paradox) auf Dere wandelt wird dem Beschwörer 2 Asp abgezogen. Sobald der untote Vampir allerdings tot ist stehen dem Beschwörer die 2 Asp wieder zur Verfüg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 normaler Blarene steigert diese Spruch mit der Spalte C, sollte es sich um einen Vampir einer anderen Rasse handeln so muss er das mit E tun.</w:t>
      </w:r>
    </w:p>
    <w:p>
      <w:pPr>
        <w:pStyle w:val="Heading1"/>
        <w:rPr>
          <w:rFonts w:ascii="Arial" w:hAnsi="Arial" w:cs="Arial"/>
          <w:sz w:val="20"/>
        </w:rPr>
      </w:pPr>
      <w:r>
        <w:rPr>
          <w:rFonts w:cs="Arial" w:ascii="Arial" w:hAnsi="Arial"/>
          <w:sz w:val="20"/>
        </w:rPr>
        <w:t>Zauberspruch Iteraf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ge sprach man über diesen Spruch im Hohen Rat ob man es zulassen sollte das der Bund der Vergessenen diesen seinen Kindern beibringe. Doch am Ende entschied man das dieser wohl zugelassen werden müsse, allerdings nur solange dieser innerhalb der Familien blieb und nicht an dritte Außenstehende weitergegeben werden würde.</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Zauberdauer: 5 Minut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Probe: IN/KK/MU</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weise: Es wird ein Mensch, Elf, Zwerg, usw. berührt mit den Händen und dessen gesamte Lebensenergie sowie Astralenergie wenn vorhanden geht auf den Vampir über in Form von Asp.</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Kosten: 45 Asp</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ichweite: Hände müssen auf dem Körper der Person ruh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dauer: perman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lgendes muss man noch anmerken die Asp die gewonnen wird geht über das eigene Maß hinaus. Das heiß wenn jemand 40 Asp hat und nachher 60 dann bleiben diese bis sie verbraucht werden. Allerdings kann die Person nur die Asp regenerieren die sie normalerweise hat. Das heißt sobald die Asp wieder unter 40 in diesem Beispiel fällt, dann setzt wieder die Regeneration e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Person an der dieser angewandt wird stirbt auf jeden Fall daran, den wenn dieser einmal eingesetzt hat so kann er nicht mehr unterbrochen werden. Der Vampir ist allerdings nicht in der Lage während er diesen Spruch spricht sich irgendwie zu verteidi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 Blarene steigert diese Spruch mit der Spalte E, sollte es sich um einen Vampir einer anderen Rasse handeln so kann er diesen Spruch nicht erlern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Zauberspruch Letanum Flakt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eser ist bei den Vampirmagiern ein sehr weit verbreiteter Spruch, er lässt den Vampir als eine Person von sehr hohem Rang und Würde erscheinen (wobei hier jeder etwas anderes sieht, nämlich das was er sehen will). Niemand ist sich sicher ob es sich hierbei um einen Spruch der Gattung Illusion oder doch der Beherrschung handelt, vielleicht sogar eine Kombination aus beidem. Darüber streiten so manche Gelehrte heute noch, doch eines ist klar, damit kann sich ein Vampir sehr viel Sicherheit und Freiheit in brenzligen Situationen verschaffen.</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Zauberdauer: 10 Sekund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Probe: IN/KL/CH</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weise: Der Vampir erscheint als eine Gestalt (für die jeweilige Person) vor der er oder sie sehr viel Respekt haben. Damit gelingt sehr oft die Flucht wenn nicht sogar so manche Aktion die sonst zum scheitern verurteilt wär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Kosten: 22 ASP</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ichweite: Jeder der ihn beim sprechen des Spruchs sieht ist verzauber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dauer: Die 22 ASP halten 2W20 Minuten, danach muss für jede weitere Minute die der Spruch andauert (man kann ihn instinktiv beenden) 3 ASP aufgewendet we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 normaler Blarene steigert diese Spruch mit der Spalte C, sollte es sich um einen Vampir einer anderen Rasse handeln so muss er das mit E tun.</w:t>
      </w:r>
      <w:r>
        <w:br w:type="page"/>
      </w:r>
    </w:p>
    <w:p>
      <w:pPr>
        <w:pStyle w:val="Heading1"/>
        <w:rPr>
          <w:rFonts w:ascii="Arial" w:hAnsi="Arial" w:cs="Arial"/>
          <w:sz w:val="20"/>
        </w:rPr>
      </w:pPr>
      <w:r>
        <w:rPr>
          <w:rFonts w:cs="Arial" w:ascii="Arial" w:hAnsi="Arial"/>
          <w:sz w:val="20"/>
        </w:rPr>
        <w:t>Zauberspruch Vetlat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ierbei handelt es sich mehr um einen Fluch als um einen Zauberspruch im eigentlichem Sinne. Der Begriff Vetlatan ist ein Schimpfwort der Blarenen die ihn nur zu gerne ausstoßen wenn ihnen jemand sehr missfällt. Bei den Blarenen die magisch begabt sind muss man allerdings aufpassen da das dann schwere Folgen haben kann. Oft mengt sich nämlich unbewusst Magie in diese Worte und die eigentliche Bedeutung des Wortes wirkt sich dann in vollem Maße an dieser Person aus.</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Zauberdauer: 1 Sekund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Probe: IN/IN/MU</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weise: Der Magier spricht die Worte als Fluch gegen die Personen aus (kann kein Vampir sein, da dort die Verfluchung nicht wirkt) und diese Person wird dann nun beginnen langsam zu verfallen. Der Alterungsprozess wird beschleunigt und derjenige wird langsam zerfall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Kosten: 45 Asp</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ichweite: Nicht mehr als 5 Meter derjenige der die Person verfluch muss sich in deren Nähe befinden und ihr das Wort ins Gesicht sag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dauer: perman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Spruch wird mit der Spalte F gesteigert und man kann dies hierbei nur den Talentwert bis 10 steigern. (nur Blarenen sind in der Lage diesen Spruch zu wirk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Spruch wird um die MR plus 1W6 erschwert, deshalb ist es auch oft sehr unwahrscheinlich das der Spruch gelingt. Ebenso kann man wenn man verflucht wurde sich einem Exorzismus der Praioskirche unterziehen womit der Fluch aufgehoben wäre.</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Zauberspruch Hostan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wohl einzige Spruch den die Blarenen jemals bezüglich Kampfmagie entwickelt haben. Dies geschah damals in deren dunklen Zeit in Myranor als man nach neuen Mitteln und Wegen suchte sich seinem Feind zu entledigen. Allerdings aufgrund der langen Zeit die seine Entwicklung und primäre Anwendung her ist, so ist er nun schon fast wieder vergessen. Es gibt allerdings noch einige Aufzeichnungen wodurch nicht nur der Bund der Vergessenen sondern auch einige „normale“ Vampirmagier unter den Blarenen über diesen Spruch bescheid wissen.</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Zauberdauer: 4 Sekund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Probe: KK/KL/MU</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weise: Während der Magier die Hand ausstreckt ruft er laut Hostanus und hört wie plötzlich Schreie ertönen die nur auf den Gegner gerichtet sind. Es kann hierbei schnell dazu kommen das der Gegner Ohnmächtig wird. Ebenso das er Schäden davon trägt die er sein Leben lang nicht mehr los wir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Kosten: 12 Asp</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ichweite: 1W+6 plus Stufe in Metern (vor dem Kampf einmal auswürfeln und dann anwenden bis der Kampf wieder vorbei is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dauer: Nun man muss nun würfeln 1W20, bei 1 bis 10 erhält er einen einmaligen Schaden von 1W6 plus Stufe, bei 11 bis 15 wird derjenige ohnmächtig und erleidet 1W6 plus Stufe Schaden, bei 16 bis 19 ist sein Gehörgang für immer geschädigt wenn er nicht binnen der nächsten 8 Stunden medizinisch versorgt wird (ob mit Magie oder Medizin,wie ist Meisterentscheidung) ebenso erleidet er hierbei einen Schaden von 1W6 plus Stufe Schaden sowie 1W6 permanenten Schaden und bei 20 platzt ihm eine Ader im Kopf und er muss binnen 3 Stunden behandelt werden da ansonsten der Tod dro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 Blarene steigert diesen Spruch mit der Spalte E, ein normaler Vampir der von Natur aus keine Aversion gegen die Kampfmagie hat kann diesen Spruch mit D steigern.</w:t>
      </w:r>
      <w:r>
        <w:br w:type="page"/>
      </w:r>
    </w:p>
    <w:p>
      <w:pPr>
        <w:pStyle w:val="Heading1"/>
        <w:rPr>
          <w:rFonts w:ascii="Arial" w:hAnsi="Arial" w:cs="Arial"/>
          <w:sz w:val="20"/>
        </w:rPr>
      </w:pPr>
      <w:r>
        <w:rPr>
          <w:rFonts w:cs="Arial" w:ascii="Arial" w:hAnsi="Arial"/>
          <w:sz w:val="20"/>
        </w:rPr>
        <w:t>Fokus Noctem</w:t>
      </w:r>
    </w:p>
    <w:p>
      <w:pPr>
        <w:pStyle w:val="Normal"/>
        <w:rPr>
          <w:rFonts w:ascii="Arial" w:hAnsi="Arial" w:cs="Arial"/>
          <w:sz w:val="20"/>
        </w:rPr>
      </w:pPr>
      <w:r>
        <w:rPr>
          <w:rFonts w:cs="Arial" w:ascii="Arial" w:hAnsi="Arial"/>
          <w:sz w:val="20"/>
        </w:rPr>
        <w:t>Nacht wache über m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ik:</w:t>
      </w:r>
    </w:p>
    <w:p>
      <w:pPr>
        <w:pStyle w:val="Normal"/>
        <w:rPr/>
      </w:pPr>
      <w:r>
        <w:rPr>
          <w:rFonts w:cs="Arial" w:ascii="Arial" w:hAnsi="Arial"/>
          <w:b/>
          <w:sz w:val="20"/>
        </w:rPr>
        <w:t>Der Vampirmagier streckt die Hände gegen Himmel und ruft die Formel laut aus</w:t>
      </w:r>
      <w:r>
        <w:rPr>
          <w:rFonts w:cs="Arial" w:ascii="Arial" w:hAnsi="Arial"/>
          <w:sz w:val="20"/>
        </w:rPr>
        <w:t>.</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Zauberdauer: 15 Sekund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Probe: IN/KL/KK</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weise: Nachdem der Magier die Formel ausgesprochen hat, entsteht plötzlich eine dunkle Aura um ihn welche sich zuerst auf seine Kleidung und dann auf seine Augen leg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Kosten: 6 ASP / 8Asp + 4 K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ichweite: keine da er auf einen selbst wirk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dauer: exakt 12 Stun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lte der Spruch nicht gelingen so verliert er oder sie ein Viertel der investierten AS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klärung: Der Vampir muss eine spezielle Kleidung tragen damit dieser Spruch wirken kann. Es wäre viel zu viel astrale Energie notwendig um die Haut direkt vor der Sonne zu schützen. Deshalb wirkt der Spruch zuerst auf die Kleidung (Person ist bis auf die Augen vollkommen vermummt) und dann auf die Au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sterhinweis: Dieser Spruch wurde für Blarenen entwickelt da diese Rasse nicht in der Lage war während dem Tag zu reisen. Obwohl dieses Problem nun gelöst scheint so muss man doch folgendes sagen. Sollte die Kleidung jemals einen Riss bekommen während der Vampir durch die Sonne wandelt so wird er sehr schnell sterben, eben weil sie so empfindlich auf Sonnenlicht reagieren. Er kann allerdings auch von anderen Vampirrassen verwendet werden, doch sollte er um 2 bis 4 erschwert sein da diese Formel extra für die Blarenen entwickelt wur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gibt allerdings eine Ausnahme: Eine seltene Variante dieses Spruches die nur noch wenigen bekannt ist ermöglicht es einem vollkommen ohne die sonst übliche Kleidung durch die Lande zu ziehen. Hierbei muss allerdings wesentlich mehr Asp und sogar etwas KE aufgewendet werden. Ebenso ist der Spruch wenn er so angewandt wird um 4 zusätzlich erschwe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soll allerdings auch möglich sein das dieser Spruch von einem Vampir auf den anderen anzuwenden. Dies kostet allerdings um 10 ASP mehr und ist für den Zaubernden eine immense Erschwerung (Talentwert hier um 3 reduzie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 normaler Blarene steigert diese Spruch mit der Spalte C, sollte es sich um einen Vampir einer anderen Rasse handeln so muss er das mit E tun (gilt hierbei nur für die einfache Variante, da ja andere Rassen nicht über KE verfügen).</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Vampirkleid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s typische Reisegewand der Blarenen, ist aus meist schwarzem Leder. Das heißt die Hose, der Mantel, die Handschuhe, der Hut, der Gesichtsschutz und die Stiefel bestehen daraus und liegen eng an der Haut an. Bis auf die Augen muss der ganze Körper verhüllt sein damit der für die Reise am Tag benötigte Spruch wirksam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rte:</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3670"/>
        <w:gridCol w:w="434"/>
        <w:gridCol w:w="466"/>
        <w:gridCol w:w="720"/>
        <w:gridCol w:w="3060"/>
        <w:gridCol w:w="862"/>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yp</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S</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B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Gew.</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Region</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ei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mpirkleidung, Leder- (komplette)</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estküste Aventuriens</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D</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Vampirkleidung hat an sich eine Behinderung von 3 wie sie bereits oben lesen konnten. Doch dies gilt nicht wenn am Tag der Spruch darauf gelegt wurde, dann ist die Behinderung 5. Erklärung hierfür ist das der Spruch dafür sorgt das sich die Kleidung so zusammenzieht das Sonnenlicht nicht mehr durch die Kleidung drinnen kann (zieht sich allerdings nicht so stark zusammen das er oder sie dadurch Schaden erlangt. Dies verhindert eine magische Komponente in der Formel). Dadurch ist der BE Wert verständlicherweise etwas hö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sterhinweis: Diese Bekleidung ist sehr auffällig also sollte er mitten am Tag damit durch eine Stadt ziehen sollte dies sehr für Verwunderung sorgen. Ebenso sollte einmal am Tag die Kleidung einen Riss bekommen wird pro Riss (sollte ungefähr die Größe von einem Finger haben) 1W+1 Schaden verrechnet (pro Minute). Nach 3 Minuten wird der sollte er die Kleidung nicht abgedichtet haben so wird der Schaden sich auf 1W+4 erhöhen (pro Minute). Nach fast 5 Minuten steht er dann in Flammen und der Schaden beträgt 1W+8 (pro Minute).</w: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ascii="Arial" w:hAnsi="Arial"/>
          <w:sz w:val="20"/>
        </w:rPr>
        <w:t>Seelentier kom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 „Spruch“ wenn man ihn überhaupt so nennen kann wird mit jedem Level das der Vampir erreicht um 1 besser. Da es sich nämlich hier um eine rein intuitive Sache handelt kann er daran nicht wirklich etwas erlernen (jeder Vampirmagier kann diesen Spruch von Natur a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ik:</w:t>
      </w:r>
    </w:p>
    <w:p>
      <w:pPr>
        <w:pStyle w:val="Textkrper2"/>
        <w:jc w:val="left"/>
        <w:rPr>
          <w:rFonts w:ascii="Arial" w:hAnsi="Arial" w:cs="Arial"/>
          <w:b w:val="false"/>
          <w:b w:val="false"/>
          <w:sz w:val="20"/>
        </w:rPr>
      </w:pPr>
      <w:r>
        <w:rPr>
          <w:rFonts w:cs="Arial" w:ascii="Arial" w:hAnsi="Arial"/>
          <w:b w:val="false"/>
          <w:sz w:val="20"/>
        </w:rPr>
        <w:t>Der Vampirmagier schließt die Augen und ruf im Geist sein Seelentier.</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Zauberdauer: 45 Sekund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Probe: IN/IN/CH</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weise: Nachdem der Vampirmagier seine Augen geschlossen hat denkt er nun sehr intensiv an sein Seelentier und ruft dessen Verwandten (sollten diese in der Nähe sein) um Hilfe. Dabei verbraucht er für den Ruf die ASP und nicht für die Kontrolle dieser Tier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Kosten: s.u.</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ichweite: s.u.</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dauer: So lange bis entweder die Seelentiere oder die Gegner tot s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sten: Die Kosten und Reichweite sind unterschiedlich, wenn diese Seelentiere in der Nähe leben so kostet es selbstverständlich weniger. Folgende Tabelle soll ihnen bei der Festlegung der Kosten und Reichweite helfen.</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an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s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 Me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 AS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 Me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 AS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 Me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 AS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 Meter (absolute Grenze, mehr geht nich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 ASP</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gerufene Menge der Tiere errechnen sie bitte nach folgenden Regeln:</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an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n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 Me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20+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 Me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2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 Me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2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 Met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20+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lte der Spruch misslingen so bitte zieh dir ½ der investierten ASP a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sterhinweis: Das heißt jeder Vampir kann sich in ein vorher ausgesuchtes Tier verwandeln. Eben zu dieser Gattung Tiere hat er eine mentale Verbindung die er hier nutzt. Doch diese auf zu bauen kostet ihm eine Menge an arkaner Energie. Während er diese Tiere ruft muss er vollkommen ruhig stehen und durch nichts gestört werden. Wie lange diese Seelentiere nun brauchen bis sie bei ihm sind ist unterschiedlich. Dies kommt halt ganz darauf an welches Tier er ruft, es ist ja selbstverständlich das Geflügelte kürzer brauchen werden als die welche laufen müssen. Darüber muss sich nun der Meister den Kopf zerbre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r Spruch wird über die Spalte C gesteigert ein Vampir einer anderen Rasse kann diesen Spruch nicht erlernen.</w:t>
      </w:r>
      <w:r>
        <w:br w:type="page"/>
      </w:r>
    </w:p>
    <w:p>
      <w:pPr>
        <w:pStyle w:val="Heading2"/>
        <w:jc w:val="left"/>
        <w:rPr>
          <w:rFonts w:ascii="Arial" w:hAnsi="Arial" w:cs="Arial"/>
          <w:sz w:val="20"/>
        </w:rPr>
      </w:pPr>
      <w:r>
        <w:rPr>
          <w:rFonts w:cs="Arial" w:ascii="Arial" w:hAnsi="Arial"/>
          <w:sz w:val="20"/>
        </w:rPr>
        <w:t>Engramento</w:t>
      </w:r>
    </w:p>
    <w:p>
      <w:pPr>
        <w:pStyle w:val="Normal"/>
        <w:rPr>
          <w:rFonts w:ascii="Arial" w:hAnsi="Arial" w:cs="Arial"/>
          <w:sz w:val="20"/>
        </w:rPr>
      </w:pPr>
      <w:r>
        <w:rPr>
          <w:rFonts w:cs="Arial" w:ascii="Arial" w:hAnsi="Arial"/>
          <w:sz w:val="20"/>
        </w:rPr>
        <w:t>Vergiss was du gese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ik:</w:t>
      </w:r>
    </w:p>
    <w:p>
      <w:pPr>
        <w:pStyle w:val="TextBody"/>
        <w:jc w:val="left"/>
        <w:rPr>
          <w:rFonts w:ascii="Arial" w:hAnsi="Arial" w:cs="Arial"/>
          <w:sz w:val="20"/>
        </w:rPr>
      </w:pPr>
      <w:r>
        <w:rPr>
          <w:rFonts w:cs="Arial" w:ascii="Arial" w:hAnsi="Arial"/>
          <w:sz w:val="20"/>
        </w:rPr>
        <w:t>Der Vampirmagier greift mit den Händen auf den Kopf der Person und spricht die Worte.</w:t>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Zauberdauer: 80 Sekund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Probe: MU/KL/MU</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weise: Wenn dieser Spruch gelingt verliert die Person jede Erinnerung an den Vampir. Alles was mit ihm auch nur im Entferntesten zusammenhängt wird im wahrsten Sinne des Wortes herausgeriss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Kosten: 40 ASP</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Reichweite: s.u.</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irkungsdauer: perman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MR (des Gegners) wird wenn sie ein Blarenen ausspricht um die Hälfe reduziert. Da dieser Spruch speziell für Blarenen entwickelt wur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 der Reichweite ist folgendes zu sagen das man diesen Spruch nur direkt auf eine Person sprechen kann mit dem man jetzt Körperkontakt (also mit den Händen) h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 der Wirkungsdauer ist zu sagen das die Erinnerung unwiederbringlich gelöscht we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 normaler Blarene steigert diese Spruch mit der Spalte C, sollte es sich um einen Vampir einer anderen Rasse handeln so muss er das mit E tu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isterhinweis: Dieser Spruch ist eine sehr harte Sache, man kann sich damit sehr schnell so manchem Problem entledigen. Deshalb sollten sie immer daran denken wenn sie ein Abenteuer entwickeln das dieser Spruch ihnen nicht die ganze Tour versaut. So mancher Bannstrahler kann dann schnell einmal den Vampir einfach vergess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ozialstatu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s gibt bei ihnen 2 Arten des Sozialstatus, einerseits den offiziellen Sozialstatus und zweitens den nicht ganz so offiziellen Sozialstat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offizielle Sozialstat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n hierbei wird davon ausgegangen, dass kaum ein Vampir ein hohes öffentliches Amt einnehmen kann, weil das sehr auffallen könnte. Doch wird er auch kaum zu den untersten Schichten gehören da er allein schon durch das ausrauben seiner Opfer eine Menge Gold verdienen kann. Deshalb ist das Minimum hierbei 5 allerdings auch der höchst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r interne Sozialstat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ser ist bei den Geborenen von Anfang an höher. Nicht nur dadurch das sie von Haus aus mehr an Kraft und Macht besitzen, sondern auch die Gesetze dieser Gesellschaft fördern dies. Die geborenen Blarenen können jede Position einnehmen die sie wollen. Natürlich müssen sie sich für diese zuerst beweisen. Indem sie Feinde töten, Artefakte aus vergangener Zeit für den Rat finden, Gefangene Freunde aus den Verliesen der Bannstrahler befreien, usw. . Die Liste ist schier endlos und somit bleibt für einen wahren Blarenen viel zu tun in dieser Welt um seinen Sozialstatus stark aufzubessern. Der Status reicht von 6 (normale Blarenen) bis hin zu 20 (Mitglied im hohen Rat der Blarenen bzw. ein Vertrauter eines Vampirs aus dem Bund der Vergessene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usrüstu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Einfache, möglichst unauffällige dunkle Kleidung. Beutelchen mit Rauschkraut, sowie ein Vulkandolch. Ebenso eine kleine Geldbörse und ein dunkles Tuch zum abwischen von Blu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ld (Am Anfang): SO mal SO mal SO Silberlin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iteres tragen sie ein kleines Amulett (allerdings selten in der Öffentlichkeit) auf dem ihr Blutgott Serathon abgebildet ist (es ist nur geborenen Vampiren gestattet so ein Amulett zu tragen, es dient dazu sich bei gesellschaftlichen Treffen untereinander als wahrer und als gebissener Vampir zu erkennen. Er erhält es erst nachdem er ausgewachsen ist, ein junger unerfahrener Vampir darf ebenfalls so etwas nicht tra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sätzliche Da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iele Sachen wurden nachträglich entworfen, die meisten habe ich eh eingefügt doch die folgenden Dinge können Gebissene wie auch Geborene Blarenen verwenden.</w:t>
      </w:r>
    </w:p>
    <w:p>
      <w:pPr>
        <w:pStyle w:val="Normal"/>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t>Blarenenkampfsta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eschichte:</w:t>
      </w:r>
    </w:p>
    <w:p>
      <w:pPr>
        <w:pStyle w:val="Normal"/>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Die Blarenen welche ein recht altes Vampirvolk sind haben vor einiger Zeit erkennen müssen. Das ihre althergebrachten Waffen nicht mehr die Wirkung von früher erzielen. Da sie immer wieder direkt angegriffen wurden haben sie nun diese spezielle Waffe entwickelt. Welche ihnen ermöglichen soll nun endlich auch starken Angriffen stand zu halten. Ob die Waffe nun wirklich diesen Zweck erfüllt wird sich wohl erst in der Zukunft zeigen.</w:t>
      </w:r>
    </w:p>
    <w:p>
      <w:pPr>
        <w:pStyle w:val="Normal"/>
        <w:rPr>
          <w:rFonts w:ascii="Arial" w:hAnsi="Arial" w:cs="Arial"/>
          <w:b/>
          <w:b/>
          <w:sz w:val="20"/>
        </w:rPr>
      </w:pPr>
      <w:r>
        <w:rPr>
          <w:rFonts w:cs="Arial" w:ascii="Arial" w:hAnsi="Arial"/>
          <w:b/>
          <w:sz w:val="20"/>
        </w:rPr>
      </w:r>
    </w:p>
    <w:p>
      <w:pPr>
        <w:pStyle w:val="TextBody"/>
        <w:jc w:val="left"/>
        <w:rPr>
          <w:rFonts w:ascii="Arial" w:hAnsi="Arial" w:cs="Arial"/>
          <w:b/>
          <w:b/>
          <w:sz w:val="20"/>
        </w:rPr>
      </w:pPr>
      <w:r>
        <w:rPr>
          <w:rFonts w:cs="Arial" w:ascii="Arial" w:hAnsi="Arial"/>
          <w:b/>
          <w:sz w:val="20"/>
        </w:rPr>
        <w:t>Desig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r ist meistens einen Kopf kleiner als der jeweilige Besitzer wodurch er natürlich nicht in Serie produziert wird sondern bei jedem eine Maßanfertigung ist. Angeblich besteht er meistens aus dunklem, manchmal sogar richtig schwarzem Holz. Es soll allerdings auch schon vorgekommen sein das so mancher dieser Stäbe aus speziellem Stahl gefertigt wurde (muss magisches sein da sie nur solchen Stahl verwenden). Doch dieses Gerücht konnte niemals mit absoluter Sicherheit bestätigt werden. Weiteres werden die beiden Griffe auf den jeweiligen Besitzer exakt angepasst wodurch die Handhabung der Waffe um einiges leichter fällt. Selten sind sie es wie es bei so manchem Stab üblich ist  mit Runen, Inschriften oder gar Abbildungen verziert wären. An sich ja selbstverständlich da diese Vampire versuchen im Stillen zu leben bzw. zu überleben und nichts gebrauchen können was auf sie hinweisen würd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Werte:</w:t>
      </w:r>
    </w:p>
    <w:p>
      <w:pPr>
        <w:pStyle w:val="Normal"/>
        <w:rPr>
          <w:rFonts w:ascii="Arial" w:hAnsi="Arial" w:cs="Arial"/>
          <w:b/>
          <w:b/>
          <w:sz w:val="20"/>
        </w:rPr>
      </w:pPr>
      <w:r>
        <w:rPr>
          <w:rFonts w:cs="Arial" w:ascii="Arial" w:hAnsi="Arial"/>
          <w:b/>
          <w:sz w:val="20"/>
        </w:rPr>
      </w:r>
    </w:p>
    <w:tbl>
      <w:tblPr>
        <w:tblW w:w="9250" w:type="dxa"/>
        <w:jc w:val="left"/>
        <w:tblInd w:w="-75" w:type="dxa"/>
        <w:tblLayout w:type="fixed"/>
        <w:tblCellMar>
          <w:top w:w="0" w:type="dxa"/>
          <w:left w:w="70" w:type="dxa"/>
          <w:bottom w:w="0" w:type="dxa"/>
          <w:right w:w="70" w:type="dxa"/>
        </w:tblCellMar>
      </w:tblPr>
      <w:tblGrid>
        <w:gridCol w:w="3310"/>
        <w:gridCol w:w="900"/>
        <w:gridCol w:w="900"/>
        <w:gridCol w:w="720"/>
        <w:gridCol w:w="540"/>
        <w:gridCol w:w="540"/>
        <w:gridCol w:w="675"/>
        <w:gridCol w:w="832"/>
        <w:gridCol w:w="833"/>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y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P/K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Gew.</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BF</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INI</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eis</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WM</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larenenkampfsta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1W+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s.u.</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s.u.</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s.u.</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s.u.</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0/+2</w:t>
            </w:r>
          </w:p>
        </w:tc>
      </w:tr>
    </w:tbl>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Zum Gewicht ist folgendes zu sagen das dieses sehr oft variiert, je nachdem welches Material man verwendet. Aber die Werte sollten so zwischen 150 und 280 lie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Länge ist eine ganz eigene Sache, da diese an sich von der Größe der jeweiligen Person abhängt. Er sollte auf jeden Fall um einen Kopf kleiner als der Träger sein, da ein zu großer Stab wohl doch recht auffällig 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r Bruchfaktor ist abhängig von dem Material das man verwendet hat. Er sollte ungefähr zwischen 2 und 5 liegen (sollte es allerdings ein magisches Metall sein dann ist kein Bruchfaktor zu verwenden).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Zum Preis ist folgendes zu sagen, da es sich bei jeder dieser Waffen um eine Spezialanfertigung handelt sollte eigentlich jeder verstehen das der Preis sehr hoch ist. Insbesondere kommt ja noch hinzu das auch recht teure Rohstoffe zur Herstellung verwendet werden und dies ebenso eine Menge Kosten aufwirft. Somit sollte der Preis ungefähr zwischen 25 und 45 Dukaten liegen. Sollte es aber eine Extravagante Waffe (bezüglich speziellem Design) sein, so sollte man als Meister sicher noch um die 20 bis 30 Prozent dazurechne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Meisterhinwei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 aller erst wird man diesen Blarenenkampfstab nicht bei einem einfachen Schmied bekommen. Es gibt eigene Vertraute der Blarenen die sich hiermit beschäftigen. Es sind Menschen die bereit sind diese Waffen anzufertigen, natürlich gegen einen exzellenten Lohn. Für einen Vampir diese geheimen Schmiede zu finden dürfte nicht leicht sein. Vielleicht verrät ja ein Freund oder ein naher Verwandter wo man so jemanden finden könn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benso dauert es ungefähr 2 Wochen bis sie fertig gestellt wurde, da es sich ja bei jeder um eine Einzelstück handelt hat es der Schmied natürlich nicht auf Lag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sat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 dieses Volk nach den DSA 4 Regeln erstellt wurde. Kann jeder gebissene Blarene 400 Ap´s am Anfang verteilen und jeder geborene 500 Ap´s verteilen anstatt die im Regelbuch beschriebenen Anfangsabenteuerpunk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ist leider so das die Blarenen doch sehr schnell an Ap´s kommen. Das kann unter Umständen zu wirklichen Problem beim Meister führen deshalb habe ich mich zu der folgenden Sache entschie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lgende Talentbereiche werden nach anderen Tabellen gesteigert.</w:t>
      </w:r>
    </w:p>
    <w:p>
      <w:pPr>
        <w:pStyle w:val="Normal"/>
        <w:rPr/>
      </w:pPr>
      <w:r>
        <w:rPr>
          <w:rFonts w:cs="Arial" w:ascii="Arial" w:hAnsi="Arial"/>
          <w:b/>
          <w:sz w:val="20"/>
        </w:rPr>
        <w:t>Natur</w:t>
      </w:r>
      <w:r>
        <w:rPr>
          <w:rFonts w:cs="Arial" w:ascii="Arial" w:hAnsi="Arial"/>
          <w:sz w:val="20"/>
        </w:rPr>
        <w:t xml:space="preserve"> nach D weil eben diese für einen Vampir recht ungewohnt ist. Eben weil diese die meiste Zeit ihres Lebens in der Stadt verbracht haben und sich deshalb in Wäldern, Steppen usw. sehr schwer tun.</w:t>
      </w:r>
    </w:p>
    <w:p>
      <w:pPr>
        <w:pStyle w:val="Heading3"/>
        <w:rPr/>
      </w:pPr>
      <w:r>
        <w:rPr>
          <w:rFonts w:cs="Arial" w:ascii="Arial" w:hAnsi="Arial"/>
          <w:sz w:val="20"/>
        </w:rPr>
        <w:t xml:space="preserve">Handwerke </w:t>
      </w:r>
      <w:r>
        <w:rPr>
          <w:rFonts w:cs="Arial" w:ascii="Arial" w:hAnsi="Arial"/>
          <w:b w:val="false"/>
          <w:sz w:val="20"/>
        </w:rPr>
        <w:t>wird genauso wie Natur nun mit D gesteigert. Weil es nicht in der Natur und Erziehung eines Blarenen liegt sich mit simplen Handwerk zu beschäftigen. Ausgenommen ist hierbei natürlich das Talent Heilkunde Wunden den das liegt ihnen verständlicherweis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bschließend möchte ich noch sagen das diese Welt der Vampire nichts mit den offiziellen Regelwerk direkt zu tun hat. Doch für jeden der einmal einen Vampir anders spielen möchte dieser wird vielleicht diese Version ausprobieren wollen.</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sferatu">
    <w:altName w:val="Times New Roman"/>
    <w:charset w:val="00"/>
    <w:family w:val="auto"/>
    <w:pitch w:val="variable"/>
  </w:font>
  <w:font w:name="Lucida Blackletter">
    <w:charset w:val="00"/>
    <w:family w:val="auto"/>
    <w:pitch w:val="variable"/>
  </w:font>
  <w:font w:name="Papyrus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Nosferatu;Times New Roman" w:hAnsi="Nosferatu;Times New Roman" w:cs="Nosferatu;Times New Roman"/>
      <w:b/>
      <w:bCs/>
      <w:sz w:val="28"/>
    </w:rPr>
  </w:style>
  <w:style w:type="paragraph" w:styleId="Heading2">
    <w:name w:val="Heading 2"/>
    <w:basedOn w:val="Normal"/>
    <w:next w:val="Normal"/>
    <w:qFormat/>
    <w:pPr>
      <w:keepNext w:val="true"/>
      <w:numPr>
        <w:ilvl w:val="1"/>
        <w:numId w:val="1"/>
      </w:numPr>
      <w:jc w:val="center"/>
      <w:outlineLvl w:val="1"/>
    </w:pPr>
    <w:rPr>
      <w:b/>
      <w:bCs/>
      <w:sz w:val="40"/>
      <w:lang w:val="de-D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Nosferatu;Times New Roman" w:hAnsi="Nosferatu;Times New Roman" w:cs="Nosferatu;Times New Roman"/>
      <w:sz w:val="28"/>
    </w:rPr>
  </w:style>
  <w:style w:type="character" w:styleId="WW8Num1z0">
    <w:name w:val="WW8Num1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rFonts w:ascii="Lucida Blackletter" w:hAnsi="Lucida Blackletter" w:cs="Lucida Blackletter"/>
      <w:b/>
      <w:bCs/>
      <w:sz w:val="32"/>
      <w:lang w:val="de-DE"/>
    </w:rPr>
  </w:style>
  <w:style w:type="paragraph" w:styleId="TextBody">
    <w:name w:val="Body Text"/>
    <w:basedOn w:val="Normal"/>
    <w:pPr>
      <w:jc w:val="center"/>
    </w:pPr>
    <w:rPr>
      <w:rFonts w:ascii="Papyrus LET" w:hAnsi="Papyrus LET" w:cs="Papyrus LET"/>
      <w:sz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rFonts w:ascii="Papyrus LET" w:hAnsi="Papyrus LET" w:cs="Papyrus LET"/>
      <w:b/>
      <w:bCs/>
      <w:sz w:val="40"/>
    </w:rPr>
  </w:style>
  <w:style w:type="paragraph" w:styleId="Textkrper3">
    <w:name w:val="Textkörper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1:22:00Z</dcterms:created>
  <dc:creator>Team</dc:creator>
  <dc:description/>
  <dc:language>en-US</dc:language>
  <cp:lastModifiedBy>Sabine Paulsen</cp:lastModifiedBy>
  <dcterms:modified xsi:type="dcterms:W3CDTF">2004-01-27T22:47:00Z</dcterms:modified>
  <cp:revision>85</cp:revision>
  <dc:subject/>
  <dc:title>Das dunkle Volk der Blarenen</dc:title>
</cp:coreProperties>
</file>