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mpirismus- Vampire in DSA</w:t>
      </w:r>
    </w:p>
    <w:p>
      <w:pPr>
        <w:pStyle w:val="Heading"/>
        <w:rPr/>
      </w:pPr>
      <w:r>
        <w:rPr/>
        <w:t>INHALT</w:t>
      </w:r>
    </w:p>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Heading"/>
        <w:rPr/>
      </w:pPr>
      <w:r>
        <w:rPr/>
      </w:r>
    </w:p>
    <w:p>
      <w:pPr>
        <w:pStyle w:val="Normal"/>
        <w:jc w:val="center"/>
        <w:rPr>
          <w:rFonts w:ascii="Arial" w:hAnsi="Arial" w:cs="Arial"/>
        </w:rPr>
      </w:pPr>
      <w:r>
        <w:rPr>
          <w:rFonts w:cs="Arial" w:ascii="Arial" w:hAnsi="Arial"/>
        </w:rPr>
        <w:t>Vorbemerkungen</w:t>
      </w:r>
    </w:p>
    <w:p>
      <w:pPr>
        <w:pStyle w:val="TextBody"/>
        <w:rPr/>
      </w:pPr>
      <w:r>
        <w:rPr/>
      </w:r>
    </w:p>
    <w:p>
      <w:pPr>
        <w:pStyle w:val="TextBody"/>
        <w:rPr>
          <w:u w:val="none"/>
        </w:rPr>
      </w:pPr>
      <w:r>
        <w:rPr/>
        <w:t>Was kann man in Aventurien über Vampire erfahren?</w:t>
      </w:r>
    </w:p>
    <w:p>
      <w:pPr>
        <w:pStyle w:val="TextBody"/>
        <w:rPr>
          <w:u w:val="none"/>
        </w:rPr>
      </w:pPr>
      <w:r>
        <w:rPr>
          <w:u w:val="none"/>
        </w:rPr>
        <w:t> </w:t>
      </w:r>
    </w:p>
    <w:p>
      <w:pPr>
        <w:pStyle w:val="Normal"/>
        <w:tabs>
          <w:tab w:val="clear" w:pos="708"/>
          <w:tab w:val="left" w:pos="720" w:leader="none"/>
        </w:tabs>
        <w:rPr>
          <w:rFonts w:ascii="Arial" w:hAnsi="Arial" w:cs="Arial"/>
          <w:color w:val="000000"/>
        </w:rPr>
      </w:pPr>
      <w:r>
        <w:rPr>
          <w:rFonts w:cs="Arial" w:ascii="Arial" w:hAnsi="Arial"/>
        </w:rPr>
        <w:tab/>
        <w:t>Verbreiteter Aberglauben</w:t>
        <w:br/>
        <w:br/>
      </w:r>
      <w:r>
        <w:rPr>
          <w:rFonts w:cs="Arial" w:ascii="Arial" w:hAnsi="Arial"/>
        </w:rPr>
        <w:drawing>
          <wp:inline distT="0" distB="0" distL="0" distR="0">
            <wp:extent cx="95885" cy="84455"/>
            <wp:effectExtent l="0" t="0" r="0" b="0"/>
            <wp:docPr id="1" name="pfe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feil02"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 xml:space="preserve">Aventurisches Quellenmaterial </w:t>
        <w:br/>
        <w:br/>
      </w:r>
      <w:r>
        <w:rPr>
          <w:rFonts w:cs="Arial" w:ascii="Arial" w:hAnsi="Arial"/>
        </w:rPr>
        <w:drawing>
          <wp:inline distT="0" distB="0" distL="0" distR="0">
            <wp:extent cx="95885" cy="84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Aventurisches Wissen</w:t>
      </w:r>
    </w:p>
    <w:p>
      <w:pPr>
        <w:pStyle w:val="Normal"/>
        <w:rPr>
          <w:rFonts w:ascii="Arial" w:hAnsi="Arial" w:cs="Arial"/>
          <w:color w:val="000000"/>
          <w:u w:val="double"/>
        </w:rPr>
      </w:pPr>
      <w:r>
        <w:rPr>
          <w:rFonts w:cs="Arial" w:ascii="Arial" w:hAnsi="Arial"/>
          <w:u w:val="single"/>
        </w:rPr>
        <w:br/>
      </w:r>
      <w:r>
        <w:rPr>
          <w:rFonts w:cs="Arial" w:ascii="Arial" w:hAnsi="Arial"/>
        </w:rPr>
        <w:t>Der mythologische Ursprung der Vampire</w:t>
      </w:r>
      <w:r>
        <w:rPr>
          <w:rFonts w:cs="Arial" w:ascii="Arial" w:hAnsi="Arial"/>
          <w:u w:val="double"/>
        </w:rPr>
        <w:br/>
      </w:r>
      <w:r>
        <w:rPr>
          <w:rFonts w:cs="Arial" w:ascii="Arial" w:hAnsi="Arial"/>
        </w:rPr>
        <w:br/>
      </w:r>
      <w:r>
        <w:rPr>
          <w:rFonts w:cs="Arial" w:ascii="Arial" w:hAnsi="Arial"/>
          <w:u w:val="single"/>
        </w:rPr>
        <w:t>Die verschiedenen Vampiarten</w:t>
      </w:r>
    </w:p>
    <w:p>
      <w:pPr>
        <w:pStyle w:val="Normal"/>
        <w:tabs>
          <w:tab w:val="clear" w:pos="708"/>
          <w:tab w:val="left" w:pos="720" w:leader="none"/>
        </w:tabs>
        <w:rPr>
          <w:rFonts w:ascii="Arial" w:hAnsi="Arial" w:cs="Arial"/>
          <w:color w:val="000000"/>
        </w:rPr>
      </w:pPr>
      <w:r>
        <w:rPr>
          <w:rFonts w:cs="Arial" w:ascii="Arial" w:hAnsi="Arial"/>
        </w:rPr>
        <w:t> </w:t>
      </w:r>
    </w:p>
    <w:p>
      <w:pPr>
        <w:pStyle w:val="Normal"/>
        <w:tabs>
          <w:tab w:val="clear" w:pos="708"/>
          <w:tab w:val="left" w:pos="720" w:leader="none"/>
        </w:tabs>
        <w:rPr>
          <w:rFonts w:ascii="Arial" w:hAnsi="Arial" w:cs="Arial"/>
          <w:color w:val="000000"/>
        </w:rPr>
      </w:pPr>
      <w:r>
        <w:rPr>
          <w:rFonts w:cs="Arial" w:ascii="Arial" w:hAnsi="Arial"/>
        </w:rPr>
        <w:drawing>
          <wp:inline distT="0" distB="0" distL="0" distR="0">
            <wp:extent cx="95885" cy="8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Lamijah</w:t>
      </w:r>
    </w:p>
    <w:p>
      <w:pPr>
        <w:pStyle w:val="Normal"/>
        <w:tabs>
          <w:tab w:val="clear" w:pos="708"/>
          <w:tab w:val="left" w:pos="720" w:leader="none"/>
        </w:tabs>
        <w:rPr>
          <w:rFonts w:ascii="Arial" w:hAnsi="Arial" w:cs="Arial"/>
          <w:color w:val="000000"/>
        </w:rPr>
      </w:pPr>
      <w:r>
        <w:rPr>
          <w:rFonts w:cs="Arial" w:ascii="Arial" w:hAnsi="Arial"/>
        </w:rPr>
        <w:t> </w:t>
      </w:r>
    </w:p>
    <w:p>
      <w:pPr>
        <w:pStyle w:val="Normal"/>
        <w:tabs>
          <w:tab w:val="clear" w:pos="708"/>
          <w:tab w:val="left" w:pos="720" w:leader="none"/>
        </w:tabs>
        <w:rPr>
          <w:rFonts w:ascii="Arial" w:hAnsi="Arial" w:cs="Arial"/>
          <w:color w:val="000000"/>
        </w:rPr>
      </w:pPr>
      <w:r>
        <w:rPr>
          <w:rFonts w:cs="Arial" w:ascii="Arial" w:hAnsi="Arial"/>
        </w:rPr>
        <w:drawing>
          <wp:inline distT="0" distB="0" distL="0" distR="0">
            <wp:extent cx="95885" cy="84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Feylamia</w:t>
      </w:r>
    </w:p>
    <w:p>
      <w:pPr>
        <w:pStyle w:val="Normal"/>
        <w:tabs>
          <w:tab w:val="clear" w:pos="708"/>
          <w:tab w:val="left" w:pos="720" w:leader="none"/>
        </w:tabs>
        <w:rPr>
          <w:rFonts w:ascii="Arial" w:hAnsi="Arial" w:cs="Arial"/>
          <w:color w:val="000000"/>
        </w:rPr>
      </w:pPr>
      <w:r>
        <w:rPr>
          <w:rFonts w:cs="Arial" w:ascii="Arial" w:hAnsi="Arial"/>
        </w:rPr>
        <w:t> </w:t>
      </w:r>
    </w:p>
    <w:p>
      <w:pPr>
        <w:pStyle w:val="Normal"/>
        <w:tabs>
          <w:tab w:val="clear" w:pos="708"/>
          <w:tab w:val="left" w:pos="720" w:leader="none"/>
        </w:tabs>
        <w:rPr>
          <w:rFonts w:ascii="Arial" w:hAnsi="Arial" w:cs="Arial"/>
          <w:color w:val="000000"/>
          <w:u w:val="single"/>
        </w:rPr>
      </w:pPr>
      <w:r>
        <w:rPr>
          <w:rFonts w:cs="Arial" w:ascii="Arial" w:hAnsi="Arial"/>
        </w:rPr>
        <w:drawing>
          <wp:inline distT="0" distB="0" distL="0" distR="0">
            <wp:extent cx="95885" cy="84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Vampire</w:t>
      </w:r>
    </w:p>
    <w:p>
      <w:pPr>
        <w:pStyle w:val="TextBody"/>
        <w:tabs>
          <w:tab w:val="clear" w:pos="708"/>
          <w:tab w:val="left" w:pos="720" w:leader="none"/>
        </w:tabs>
        <w:rPr>
          <w:u w:val="none"/>
        </w:rPr>
      </w:pPr>
      <w:r>
        <w:rPr>
          <w:u w:val="none"/>
        </w:rPr>
        <w:t> </w:t>
      </w:r>
    </w:p>
    <w:p>
      <w:pPr>
        <w:pStyle w:val="TextBody"/>
        <w:tabs>
          <w:tab w:val="clear" w:pos="708"/>
          <w:tab w:val="left" w:pos="720" w:leader="none"/>
        </w:tabs>
        <w:rPr>
          <w:u w:val="none"/>
        </w:rPr>
      </w:pPr>
      <w:r>
        <w:rPr>
          <w:u w:val="none"/>
        </w:rPr>
        <w:t>Besondere Rassen- und Völkerausprägungen bei Vampiren</w:t>
      </w:r>
    </w:p>
    <w:p>
      <w:pPr>
        <w:pStyle w:val="Normal"/>
        <w:tabs>
          <w:tab w:val="clear" w:pos="708"/>
          <w:tab w:val="left" w:pos="720" w:leader="none"/>
        </w:tabs>
        <w:rPr>
          <w:rFonts w:ascii="Arial" w:hAnsi="Arial" w:cs="Arial"/>
          <w:color w:val="000000"/>
        </w:rPr>
      </w:pPr>
      <w:r>
        <w:rPr>
          <w:rFonts w:cs="Arial" w:ascii="Arial" w:hAnsi="Arial"/>
        </w:rPr>
        <w:t> </w:t>
      </w:r>
    </w:p>
    <w:p>
      <w:pPr>
        <w:pStyle w:val="Heading1"/>
        <w:jc w:val="left"/>
        <w:rPr>
          <w:rFonts w:eastAsia="Arial Unicode MS"/>
          <w:b w:val="false"/>
          <w:b w:val="false"/>
          <w:u w:val="single"/>
        </w:rPr>
      </w:pPr>
      <w:r>
        <w:rPr>
          <w:b w:val="false"/>
          <w:u w:val="single"/>
        </w:rPr>
        <w:t>Das Sikaryan und die Vampire</w:t>
      </w:r>
    </w:p>
    <w:p>
      <w:pPr>
        <w:pStyle w:val="Normal"/>
        <w:tabs>
          <w:tab w:val="clear" w:pos="708"/>
          <w:tab w:val="left" w:pos="720" w:leader="none"/>
        </w:tabs>
        <w:rPr>
          <w:rFonts w:ascii="Arial" w:hAnsi="Arial" w:cs="Arial"/>
          <w:color w:val="000000"/>
        </w:rPr>
      </w:pPr>
      <w:r>
        <w:rPr>
          <w:rFonts w:cs="Arial" w:ascii="Arial" w:hAnsi="Arial"/>
        </w:rPr>
        <w:t> </w:t>
      </w:r>
    </w:p>
    <w:p>
      <w:pPr>
        <w:pStyle w:val="Normal"/>
        <w:tabs>
          <w:tab w:val="clear" w:pos="708"/>
          <w:tab w:val="left" w:pos="720" w:leader="none"/>
        </w:tabs>
        <w:rPr>
          <w:rFonts w:ascii="Arial" w:hAnsi="Arial" w:cs="Arial"/>
          <w:color w:val="000000"/>
        </w:rPr>
      </w:pPr>
      <w:r>
        <w:rPr>
          <w:rFonts w:cs="Arial" w:ascii="Arial" w:hAnsi="Arial"/>
        </w:rPr>
        <w:drawing>
          <wp:inline distT="0" distB="0" distL="0" distR="0">
            <wp:extent cx="95885" cy="8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Entstehungsarten eines Vampirs *geändert*</w:t>
      </w:r>
    </w:p>
    <w:p>
      <w:pPr>
        <w:pStyle w:val="Normal"/>
        <w:tabs>
          <w:tab w:val="clear" w:pos="708"/>
          <w:tab w:val="left" w:pos="720" w:leader="none"/>
        </w:tabs>
        <w:rPr>
          <w:rFonts w:ascii="Arial" w:hAnsi="Arial" w:cs="Arial"/>
          <w:color w:val="000000"/>
        </w:rPr>
      </w:pPr>
      <w:r>
        <w:rPr>
          <w:rFonts w:cs="Arial" w:ascii="Arial" w:hAnsi="Arial"/>
        </w:rPr>
        <w:t> </w:t>
      </w:r>
    </w:p>
    <w:p>
      <w:pPr>
        <w:pStyle w:val="Normal"/>
        <w:tabs>
          <w:tab w:val="clear" w:pos="708"/>
          <w:tab w:val="left" w:pos="720" w:leader="none"/>
        </w:tabs>
        <w:rPr>
          <w:rFonts w:ascii="Arial" w:hAnsi="Arial" w:cs="Arial"/>
          <w:color w:val="000000"/>
        </w:rPr>
      </w:pPr>
      <w:r>
        <w:rPr>
          <w:rFonts w:cs="Arial" w:ascii="Arial" w:hAnsi="Arial"/>
        </w:rPr>
        <w:drawing>
          <wp:inline distT="0" distB="0" distL="0" distR="0">
            <wp:extent cx="95885" cy="8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Der Raub des Sikaryan *minimale Ergänzung*</w:t>
      </w:r>
    </w:p>
    <w:p>
      <w:pPr>
        <w:pStyle w:val="Normal"/>
        <w:rPr>
          <w:rFonts w:ascii="Arial" w:hAnsi="Arial" w:cs="Arial"/>
          <w:color w:val="000000"/>
        </w:rPr>
      </w:pPr>
      <w:r>
        <w:rPr>
          <w:rFonts w:cs="Arial" w:ascii="Arial" w:hAnsi="Arial"/>
        </w:rPr>
        <w:t> </w:t>
      </w:r>
    </w:p>
    <w:p>
      <w:pPr>
        <w:pStyle w:val="Normal"/>
        <w:tabs>
          <w:tab w:val="clear" w:pos="708"/>
          <w:tab w:val="left" w:pos="720" w:leader="none"/>
        </w:tabs>
        <w:rPr>
          <w:rFonts w:ascii="Arial" w:hAnsi="Arial" w:cs="Arial"/>
          <w:color w:val="000000"/>
        </w:rPr>
      </w:pPr>
      <w:r>
        <w:rPr>
          <w:rFonts w:cs="Arial" w:ascii="Arial" w:hAnsi="Arial"/>
        </w:rPr>
        <w:drawing>
          <wp:inline distT="0" distB="0" distL="0" distR="0">
            <wp:extent cx="95885" cy="84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REGELN zum Sikaryan und der Lebensenergie *kleine Änderung*</w:t>
      </w:r>
    </w:p>
    <w:p>
      <w:pPr>
        <w:pStyle w:val="Normal"/>
        <w:tabs>
          <w:tab w:val="clear" w:pos="708"/>
          <w:tab w:val="left" w:pos="720" w:leader="none"/>
        </w:tabs>
        <w:rPr>
          <w:rFonts w:ascii="Arial" w:hAnsi="Arial" w:cs="Arial"/>
          <w:color w:val="000000"/>
        </w:rPr>
      </w:pPr>
      <w:r>
        <w:rPr>
          <w:rFonts w:cs="Arial" w:ascii="Arial" w:hAnsi="Arial"/>
        </w:rPr>
        <w:t> </w:t>
      </w:r>
    </w:p>
    <w:p>
      <w:pPr>
        <w:pStyle w:val="Normal"/>
        <w:tabs>
          <w:tab w:val="clear" w:pos="708"/>
          <w:tab w:val="left" w:pos="720" w:leader="none"/>
        </w:tabs>
        <w:rPr>
          <w:rFonts w:ascii="Arial" w:hAnsi="Arial" w:cs="Arial"/>
          <w:color w:val="000000"/>
        </w:rPr>
      </w:pPr>
      <w:r>
        <w:rPr>
          <w:rFonts w:cs="Arial" w:ascii="Arial" w:hAnsi="Arial"/>
        </w:rPr>
        <w:t>Charakter und Leib des Untoten</w:t>
      </w:r>
    </w:p>
    <w:p>
      <w:pPr>
        <w:pStyle w:val="Normal"/>
        <w:tabs>
          <w:tab w:val="clear" w:pos="708"/>
          <w:tab w:val="left" w:pos="720" w:leader="none"/>
        </w:tabs>
        <w:rPr>
          <w:rFonts w:ascii="Arial" w:hAnsi="Arial" w:cs="Arial"/>
          <w:color w:val="000000"/>
        </w:rPr>
      </w:pPr>
      <w:r>
        <w:rPr>
          <w:rFonts w:cs="Arial" w:ascii="Arial" w:hAnsi="Arial"/>
        </w:rPr>
        <w:t> </w:t>
      </w:r>
    </w:p>
    <w:p>
      <w:pPr>
        <w:pStyle w:val="Heading1"/>
        <w:tabs>
          <w:tab w:val="left" w:pos="708" w:leader="none"/>
        </w:tabs>
        <w:jc w:val="left"/>
        <w:rPr>
          <w:rFonts w:eastAsia="Arial Unicode MS"/>
          <w:b w:val="false"/>
          <w:b w:val="false"/>
          <w:u w:val="single"/>
        </w:rPr>
      </w:pPr>
      <w:r>
        <w:rPr>
          <w:b w:val="false"/>
          <w:u w:val="single"/>
        </w:rPr>
        <w:t>Magie und Vampire</w:t>
      </w:r>
    </w:p>
    <w:p>
      <w:pPr>
        <w:pStyle w:val="Normal"/>
        <w:rPr>
          <w:rFonts w:ascii="Arial" w:hAnsi="Arial" w:eastAsia="Arial Unicode MS" w:cs="Arial"/>
          <w:b/>
          <w:b/>
          <w:u w:val="single"/>
        </w:rPr>
      </w:pPr>
      <w:r>
        <w:rPr>
          <w:rFonts w:eastAsia="Arial Unicode MS" w:cs="Arial" w:ascii="Arial" w:hAnsi="Arial"/>
          <w:b/>
          <w:u w:val="single"/>
        </w:rPr>
      </w:r>
    </w:p>
    <w:p>
      <w:pPr>
        <w:pStyle w:val="Normal"/>
        <w:ind w:firstLine="708"/>
        <w:rPr>
          <w:rFonts w:ascii="Arial" w:hAnsi="Arial" w:cs="Arial"/>
          <w:color w:val="000000"/>
        </w:rPr>
      </w:pPr>
      <w:r>
        <w:rPr>
          <w:rFonts w:cs="Arial" w:ascii="Arial" w:hAnsi="Arial"/>
        </w:rPr>
        <w:t>Wirkung von Magie und magischen Waffen auf Vampire</w:t>
      </w:r>
    </w:p>
    <w:p>
      <w:pPr>
        <w:pStyle w:val="Normal"/>
        <w:rPr>
          <w:rFonts w:ascii="Arial" w:hAnsi="Arial" w:cs="Arial"/>
          <w:color w:val="000000"/>
        </w:rPr>
      </w:pPr>
      <w:r>
        <w:rPr>
          <w:rFonts w:cs="Arial" w:ascii="Arial" w:hAnsi="Arial"/>
        </w:rPr>
        <w:t> </w:t>
      </w:r>
    </w:p>
    <w:p>
      <w:pPr>
        <w:pStyle w:val="Footer"/>
        <w:tabs>
          <w:tab w:val="clear" w:pos="4536"/>
          <w:tab w:val="clear" w:pos="9072"/>
          <w:tab w:val="left" w:pos="720" w:leader="none"/>
        </w:tabs>
        <w:rPr>
          <w:rFonts w:ascii="Arial" w:hAnsi="Arial" w:cs="Arial"/>
          <w:u w:val="single"/>
        </w:rPr>
      </w:pPr>
      <w:r>
        <w:rPr>
          <w:rFonts w:cs="Arial" w:ascii="Arial" w:hAnsi="Arial"/>
        </w:rPr>
        <w:tab/>
        <w:t>Die magischen Fähigkeiten der Vampire</w:t>
      </w:r>
    </w:p>
    <w:p>
      <w:pPr>
        <w:pStyle w:val="Normal"/>
        <w:tabs>
          <w:tab w:val="clear" w:pos="708"/>
          <w:tab w:val="left" w:pos="720" w:leader="none"/>
        </w:tabs>
        <w:rPr>
          <w:rFonts w:ascii="Arial" w:hAnsi="Arial" w:cs="Arial"/>
          <w:u w:val="single"/>
        </w:rPr>
      </w:pPr>
      <w:r>
        <w:rPr>
          <w:rFonts w:cs="Arial" w:ascii="Arial" w:hAnsi="Arial"/>
        </w:rPr>
        <w:drawing>
          <wp:inline distT="0" distB="0" distL="0" distR="0">
            <wp:extent cx="95885" cy="84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p>
    <w:p>
      <w:pPr>
        <w:pStyle w:val="Beschriftung"/>
        <w:rPr>
          <w:color w:val="000000"/>
        </w:rPr>
      </w:pPr>
      <w:r>
        <w:rPr/>
        <w:t>Die Verwundbarkeiten der Vampire</w:t>
      </w:r>
    </w:p>
    <w:p>
      <w:pPr>
        <w:pStyle w:val="Normal"/>
        <w:tabs>
          <w:tab w:val="clear" w:pos="708"/>
          <w:tab w:val="left" w:pos="720" w:leader="none"/>
        </w:tabs>
        <w:rPr>
          <w:rFonts w:ascii="Arial" w:hAnsi="Arial" w:cs="Arial"/>
          <w:color w:val="000000"/>
        </w:rPr>
      </w:pPr>
      <w:r>
        <w:rPr>
          <w:rFonts w:cs="Arial" w:ascii="Arial" w:hAnsi="Arial"/>
        </w:rPr>
        <w:t> </w:t>
      </w:r>
    </w:p>
    <w:p>
      <w:pPr>
        <w:pStyle w:val="Normal"/>
        <w:rPr>
          <w:rFonts w:ascii="Arial" w:hAnsi="Arial" w:cs="Arial"/>
          <w:color w:val="000000"/>
        </w:rPr>
      </w:pPr>
      <w:r>
        <w:rPr>
          <w:rFonts w:cs="Arial" w:ascii="Arial" w:hAnsi="Arial"/>
        </w:rPr>
        <w:drawing>
          <wp:inline distT="0" distB="0" distL="0" distR="0">
            <wp:extent cx="95885" cy="84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Die Macht der Götter</w:t>
      </w:r>
    </w:p>
    <w:p>
      <w:pPr>
        <w:pStyle w:val="Normal"/>
        <w:rPr>
          <w:rFonts w:ascii="Arial" w:hAnsi="Arial" w:cs="Arial"/>
          <w:color w:val="000000"/>
        </w:rPr>
      </w:pPr>
      <w:r>
        <w:rPr>
          <w:rFonts w:cs="Arial" w:ascii="Arial" w:hAnsi="Arial"/>
        </w:rPr>
        <w:t> </w:t>
      </w:r>
    </w:p>
    <w:p>
      <w:pPr>
        <w:pStyle w:val="Normal"/>
        <w:rPr>
          <w:rFonts w:ascii="Arial" w:hAnsi="Arial" w:cs="Arial"/>
          <w:color w:val="000000"/>
        </w:rPr>
      </w:pPr>
      <w:r>
        <w:rPr>
          <w:rFonts w:cs="Arial" w:ascii="Arial" w:hAnsi="Arial"/>
        </w:rPr>
        <w:drawing>
          <wp:inline distT="0" distB="0" distL="0" distR="0">
            <wp:extent cx="95885" cy="84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Die Flüche der Zwölfgötter</w:t>
      </w:r>
    </w:p>
    <w:p>
      <w:pPr>
        <w:pStyle w:val="Normal"/>
        <w:rPr>
          <w:rFonts w:ascii="Arial" w:hAnsi="Arial" w:cs="Arial"/>
          <w:color w:val="000000"/>
        </w:rPr>
      </w:pPr>
      <w:r>
        <w:rPr>
          <w:rFonts w:cs="Arial" w:ascii="Arial" w:hAnsi="Arial"/>
        </w:rPr>
        <w:t> </w:t>
      </w:r>
    </w:p>
    <w:p>
      <w:pPr>
        <w:pStyle w:val="Normal"/>
        <w:rPr>
          <w:rFonts w:ascii="Arial" w:hAnsi="Arial" w:cs="Arial"/>
          <w:color w:val="000000"/>
        </w:rPr>
      </w:pPr>
      <w:r>
        <w:rPr>
          <w:rFonts w:cs="Arial" w:ascii="Arial" w:hAnsi="Arial"/>
        </w:rPr>
        <w:drawing>
          <wp:inline distT="0" distB="0" distL="0" distR="0">
            <wp:extent cx="95885" cy="844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Heilige Symbole und geweihte Plätze</w:t>
      </w:r>
    </w:p>
    <w:p>
      <w:pPr>
        <w:pStyle w:val="Normal"/>
        <w:rPr>
          <w:rFonts w:ascii="Arial" w:hAnsi="Arial" w:cs="Arial"/>
          <w:color w:val="000000"/>
        </w:rPr>
      </w:pPr>
      <w:r>
        <w:rPr>
          <w:rFonts w:cs="Arial" w:ascii="Arial" w:hAnsi="Arial"/>
        </w:rPr>
        <w:t> </w:t>
      </w:r>
    </w:p>
    <w:p>
      <w:pPr>
        <w:pStyle w:val="Normal"/>
        <w:rPr>
          <w:rFonts w:ascii="Arial" w:hAnsi="Arial" w:cs="Arial"/>
          <w:color w:val="000000"/>
        </w:rPr>
      </w:pPr>
      <w:r>
        <w:rPr>
          <w:rFonts w:cs="Arial" w:ascii="Arial" w:hAnsi="Arial"/>
        </w:rPr>
        <w:drawing>
          <wp:inline distT="0" distB="0" distL="0" distR="0">
            <wp:extent cx="95885" cy="84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Wirksame Waffen</w:t>
      </w:r>
    </w:p>
    <w:p>
      <w:pPr>
        <w:pStyle w:val="Normal"/>
        <w:rPr>
          <w:rFonts w:ascii="Arial" w:hAnsi="Arial" w:cs="Arial"/>
          <w:color w:val="000000"/>
        </w:rPr>
      </w:pPr>
      <w:r>
        <w:rPr>
          <w:rFonts w:cs="Arial" w:ascii="Arial" w:hAnsi="Arial"/>
        </w:rPr>
        <w:t> </w:t>
      </w:r>
    </w:p>
    <w:p>
      <w:pPr>
        <w:pStyle w:val="Normal"/>
        <w:spacing w:before="0" w:after="240"/>
        <w:rPr>
          <w:rFonts w:ascii="Arial" w:hAnsi="Arial" w:cs="Arial"/>
          <w:color w:val="000000"/>
        </w:rPr>
      </w:pPr>
      <w:r>
        <w:rPr>
          <w:rFonts w:cs="Arial" w:ascii="Arial" w:hAnsi="Arial"/>
        </w:rPr>
        <w:drawing>
          <wp:inline distT="0" distB="0" distL="0" distR="0">
            <wp:extent cx="95885" cy="84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rFonts w:cs="Arial" w:ascii="Arial" w:hAnsi="Arial"/>
        </w:rPr>
        <w:tab/>
        <w:t>Vernichtung</w:t>
      </w:r>
    </w:p>
    <w:p>
      <w:pPr>
        <w:pStyle w:val="Normal"/>
        <w:spacing w:before="0" w:after="240"/>
        <w:rPr>
          <w:rFonts w:ascii="Arial" w:hAnsi="Arial" w:cs="Arial"/>
          <w:color w:val="000000"/>
        </w:rPr>
      </w:pPr>
      <w:r>
        <w:rPr>
          <w:rFonts w:cs="Arial" w:ascii="Arial" w:hAnsi="Arial"/>
        </w:rPr>
        <w:t>Wundersame Heilung</w:t>
      </w:r>
    </w:p>
    <w:p>
      <w:pPr>
        <w:pStyle w:val="TextBody"/>
        <w:spacing w:before="0" w:after="240"/>
        <w:rPr/>
      </w:pPr>
      <w:r>
        <w:rPr/>
        <w:t>Verwandte Kreaturen</w:t>
      </w:r>
    </w:p>
    <w:p>
      <w:pPr>
        <w:pStyle w:val="TextBody"/>
        <w:tabs>
          <w:tab w:val="clear" w:pos="708"/>
          <w:tab w:val="left" w:pos="720" w:leader="none"/>
        </w:tabs>
        <w:spacing w:before="0" w:after="240"/>
        <w:rPr/>
      </w:pPr>
      <w:r>
        <w:rPr>
          <w:u w:val="none"/>
        </w:rPr>
        <w:drawing>
          <wp:inline distT="0" distB="0" distL="0" distR="0">
            <wp:extent cx="95885" cy="84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u w:val="none"/>
        </w:rPr>
        <w:tab/>
      </w:r>
      <w:r>
        <w:rPr/>
        <w:t>Mindere Vampire</w:t>
      </w:r>
    </w:p>
    <w:p>
      <w:pPr>
        <w:pStyle w:val="TextBody"/>
        <w:tabs>
          <w:tab w:val="clear" w:pos="708"/>
          <w:tab w:val="left" w:pos="720" w:leader="none"/>
        </w:tabs>
        <w:spacing w:before="0" w:after="240"/>
        <w:rPr/>
      </w:pPr>
      <w:r>
        <w:rPr>
          <w:u w:val="none"/>
        </w:rPr>
        <w:drawing>
          <wp:inline distT="0" distB="0" distL="0" distR="0">
            <wp:extent cx="95885" cy="84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u w:val="none"/>
        </w:rPr>
        <w:tab/>
      </w:r>
      <w:r>
        <w:rPr/>
        <w:t>Nachtbuhler</w:t>
      </w:r>
    </w:p>
    <w:p>
      <w:pPr>
        <w:pStyle w:val="TextBody"/>
        <w:tabs>
          <w:tab w:val="clear" w:pos="708"/>
          <w:tab w:val="left" w:pos="720" w:leader="none"/>
        </w:tabs>
        <w:spacing w:before="0" w:after="240"/>
        <w:rPr/>
      </w:pPr>
      <w:r>
        <w:rPr>
          <w:u w:val="none"/>
        </w:rPr>
        <w:drawing>
          <wp:inline distT="0" distB="0" distL="0" distR="0">
            <wp:extent cx="95885" cy="844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u w:val="none"/>
        </w:rPr>
        <w:tab/>
      </w:r>
      <w:r>
        <w:rPr/>
        <w:t>Famuli – Vampirdiener</w:t>
      </w:r>
      <w:r>
        <w:rPr>
          <w:u w:val="none"/>
        </w:rPr>
        <w:t xml:space="preserve"> *neu*</w:t>
      </w:r>
    </w:p>
    <w:p>
      <w:pPr>
        <w:pStyle w:val="TextBody"/>
        <w:tabs>
          <w:tab w:val="clear" w:pos="708"/>
          <w:tab w:val="left" w:pos="720" w:leader="none"/>
        </w:tabs>
        <w:spacing w:before="0" w:after="240"/>
        <w:rPr/>
      </w:pPr>
      <w:r>
        <w:rPr/>
        <w:t>Verschiedenes</w:t>
      </w:r>
    </w:p>
    <w:p>
      <w:pPr>
        <w:pStyle w:val="TextBody"/>
        <w:tabs>
          <w:tab w:val="clear" w:pos="708"/>
          <w:tab w:val="left" w:pos="720" w:leader="none"/>
        </w:tabs>
        <w:spacing w:before="0" w:after="240"/>
        <w:rPr/>
      </w:pPr>
      <w:r>
        <w:rPr>
          <w:u w:val="none"/>
        </w:rPr>
        <w:drawing>
          <wp:inline distT="0" distB="0" distL="0" distR="0">
            <wp:extent cx="95885" cy="844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u w:val="none"/>
        </w:rPr>
        <w:tab/>
      </w:r>
      <w:r>
        <w:rPr/>
        <w:t>Entwicklung eines Vampirs</w:t>
      </w:r>
      <w:r>
        <w:rPr>
          <w:u w:val="none"/>
        </w:rPr>
        <w:t xml:space="preserve"> *erweitert*</w:t>
      </w:r>
    </w:p>
    <w:p>
      <w:pPr>
        <w:pStyle w:val="TextBody"/>
        <w:tabs>
          <w:tab w:val="clear" w:pos="708"/>
          <w:tab w:val="left" w:pos="720" w:leader="none"/>
        </w:tabs>
        <w:spacing w:before="0" w:after="240"/>
        <w:rPr/>
      </w:pPr>
      <w:r>
        <w:rPr>
          <w:u w:val="none"/>
        </w:rPr>
        <w:drawing>
          <wp:inline distT="0" distB="0" distL="0" distR="0">
            <wp:extent cx="95885" cy="844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u w:val="none"/>
        </w:rPr>
        <w:tab/>
      </w:r>
      <w:r>
        <w:rPr/>
        <w:t>Besondere Kampftechniken</w:t>
      </w:r>
      <w:r>
        <w:rPr>
          <w:u w:val="none"/>
        </w:rPr>
        <w:t xml:space="preserve"> *kleine Ergänzung*</w:t>
      </w:r>
    </w:p>
    <w:p>
      <w:pPr>
        <w:pStyle w:val="TextBody"/>
        <w:tabs>
          <w:tab w:val="clear" w:pos="708"/>
          <w:tab w:val="left" w:pos="720" w:leader="none"/>
        </w:tabs>
        <w:spacing w:before="0" w:after="240"/>
        <w:rPr/>
      </w:pPr>
      <w:r>
        <w:rPr>
          <w:u w:val="none"/>
        </w:rPr>
        <w:drawing>
          <wp:inline distT="0" distB="0" distL="0" distR="0">
            <wp:extent cx="95885" cy="844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95885" cy="84455"/>
                    </a:xfrm>
                    <a:prstGeom prst="rect">
                      <a:avLst/>
                    </a:prstGeom>
                  </pic:spPr>
                </pic:pic>
              </a:graphicData>
            </a:graphic>
          </wp:inline>
        </w:drawing>
      </w:r>
      <w:r>
        <w:rPr>
          <w:u w:val="none"/>
        </w:rPr>
        <w:tab/>
      </w:r>
      <w:r>
        <w:rPr/>
        <w:t>Besondere Proben</w:t>
      </w:r>
    </w:p>
    <w:p>
      <w:pPr>
        <w:pStyle w:val="TextBody"/>
        <w:tabs>
          <w:tab w:val="clear" w:pos="708"/>
          <w:tab w:val="left" w:pos="720" w:leader="none"/>
        </w:tabs>
        <w:spacing w:before="0" w:after="240"/>
        <w:rPr>
          <w:u w:val="none"/>
        </w:rPr>
      </w:pPr>
      <w:r>
        <w:rPr>
          <w:u w:val="none"/>
        </w:rPr>
        <w:t>Die Erschaffung von Vampiren auf einen Blick</w:t>
      </w:r>
    </w:p>
    <w:p>
      <w:pPr>
        <w:pStyle w:val="TextBody"/>
        <w:tabs>
          <w:tab w:val="clear" w:pos="708"/>
          <w:tab w:val="left" w:pos="720" w:leader="none"/>
        </w:tabs>
        <w:spacing w:before="0" w:after="240"/>
        <w:rPr/>
      </w:pPr>
      <w:r>
        <w:rPr/>
        <w:t>Vorschläge für verschiedene Vampirgemeinschaften</w:t>
      </w:r>
    </w:p>
    <w:p>
      <w:pPr>
        <w:pStyle w:val="TextBody"/>
        <w:tabs>
          <w:tab w:val="clear" w:pos="708"/>
          <w:tab w:val="left" w:pos="720" w:leader="none"/>
        </w:tabs>
        <w:spacing w:before="0" w:after="240"/>
        <w:rPr>
          <w:u w:val="none"/>
        </w:rPr>
      </w:pPr>
      <w:r>
        <w:rPr>
          <w:u w:val="none"/>
        </w:rPr>
        <w:tab/>
        <w:t>Die Gemeinschaft der Kinder der Nacht *neu*</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flineversion (Abschrift) der Version 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jeweils aktuellste Version finden im bequemen Onlineformat beim Aeon der letzten Helden                                   (http://www.datenlimbus.de) unter der Rubrik Vampirismus.</w:t>
      </w:r>
    </w:p>
    <w:p>
      <w:pPr>
        <w:pStyle w:val="Normal"/>
        <w:rPr>
          <w:rFonts w:ascii="Arial" w:hAnsi="Arial" w:cs="Arial"/>
        </w:rPr>
      </w:pPr>
      <w:r>
        <w:rPr>
          <w:rFonts w:cs="Arial" w:ascii="Arial" w:hAnsi="Arial"/>
        </w:rPr>
      </w:r>
    </w:p>
    <w:p>
      <w:pPr>
        <w:pStyle w:val="Textkrper2"/>
        <w:rPr/>
      </w:pPr>
      <w:r>
        <w:rPr/>
        <w:t xml:space="preserve">Der Autor bittet darum dieses Dokument nicht ohne Genehmigung zu vervielfältigen oder ändern noch ohne Erlaubnis des Autors in gleich welcher Form zu veröffentlichen. </w:t>
      </w:r>
    </w:p>
    <w:p>
      <w:pPr>
        <w:pStyle w:val="Normal"/>
        <w:rPr>
          <w:rFonts w:ascii="Arial" w:hAnsi="Arial" w:cs="Arial"/>
        </w:rPr>
      </w:pPr>
      <w:r>
        <w:rPr>
          <w:rFonts w:cs="Arial" w:ascii="Arial" w:hAnsi="Arial"/>
        </w:rPr>
      </w:r>
    </w:p>
    <w:p>
      <w:pPr>
        <w:pStyle w:val="Normal"/>
        <w:rPr/>
      </w:pPr>
      <w:r>
        <w:rPr>
          <w:rFonts w:cs="Arial" w:ascii="Arial" w:hAnsi="Arial"/>
        </w:rPr>
        <w:t>Bei Fragen zu diesem Thema oder andere Dinge Vampire betreffend stehe ich zur Kl</w:t>
      </w:r>
      <w:r>
        <w:rPr>
          <w:rFonts w:cs="Arial" w:ascii="Arial" w:hAnsi="Arial"/>
        </w:rPr>
        <w:t>ä</w:t>
      </w:r>
      <w:r>
        <w:rPr>
          <w:rFonts w:cs="Arial" w:ascii="Arial" w:hAnsi="Arial"/>
        </w:rPr>
        <w:t>rung soweit mir m</w:t>
      </w:r>
      <w:r>
        <w:rPr>
          <w:rFonts w:cs="Arial" w:ascii="Arial" w:hAnsi="Arial"/>
        </w:rPr>
        <w:t>ö</w:t>
      </w:r>
      <w:r>
        <w:rPr>
          <w:rFonts w:cs="Arial" w:ascii="Arial" w:hAnsi="Arial"/>
        </w:rPr>
        <w:t>glich zur Verf</w:t>
      </w:r>
      <w:r>
        <w:rPr>
          <w:rFonts w:cs="Arial" w:ascii="Arial" w:hAnsi="Arial"/>
        </w:rPr>
        <w:t>ü</w:t>
      </w:r>
      <w:r>
        <w:rPr>
          <w:rFonts w:cs="Arial" w:ascii="Arial" w:hAnsi="Arial"/>
        </w:rPr>
        <w:t>gung. Stellen sie ihre Fragen entweder direkt an mich oder damit auch andere die antwort lesen k</w:t>
      </w:r>
      <w:r>
        <w:rPr>
          <w:rFonts w:cs="Arial" w:ascii="Arial" w:hAnsi="Arial"/>
        </w:rPr>
        <w:t>ö</w:t>
      </w:r>
      <w:r>
        <w:rPr>
          <w:rFonts w:cs="Arial" w:ascii="Arial" w:hAnsi="Arial"/>
        </w:rPr>
        <w:t>nnen oder/und an der Kl</w:t>
      </w:r>
      <w:r>
        <w:rPr>
          <w:rFonts w:cs="Arial" w:ascii="Arial" w:hAnsi="Arial"/>
        </w:rPr>
        <w:t>ä</w:t>
      </w:r>
      <w:r>
        <w:rPr>
          <w:rFonts w:cs="Arial" w:ascii="Arial" w:hAnsi="Arial"/>
        </w:rPr>
        <w:t>rung mitzuhelfen verm</w:t>
      </w:r>
      <w:r>
        <w:rPr>
          <w:rFonts w:cs="Arial" w:ascii="Arial" w:hAnsi="Arial"/>
        </w:rPr>
        <w:t>ö</w:t>
      </w:r>
      <w:r>
        <w:rPr>
          <w:rFonts w:cs="Arial" w:ascii="Arial" w:hAnsi="Arial"/>
        </w:rPr>
        <w:t>gen direkt im Vampirforum (was mir lieber w</w:t>
      </w:r>
      <w:r>
        <w:rPr>
          <w:rFonts w:cs="Arial" w:ascii="Arial" w:hAnsi="Arial"/>
        </w:rPr>
        <w:t>ä</w:t>
      </w:r>
      <w:r>
        <w:rPr>
          <w:rFonts w:cs="Arial" w:ascii="Arial" w:hAnsi="Arial"/>
        </w:rPr>
        <w:t>re) des Aeon.</w:t>
      </w:r>
    </w:p>
    <w:p>
      <w:pPr>
        <w:pStyle w:val="Normal"/>
        <w:rPr>
          <w:rFonts w:ascii="Arial" w:hAnsi="Arial" w:cs="Arial"/>
          <w:color w:val="000000"/>
        </w:rPr>
      </w:pPr>
      <w:r>
        <w:rPr>
          <w:rFonts w:cs="Arial" w:ascii="Arial" w:hAnsi="Arial"/>
        </w:rPr>
        <w:t>Anregungen, Kritik oder Lob ;-) sind ebenfalls immer willkommen.</w:t>
      </w:r>
    </w:p>
    <w:p>
      <w:pPr>
        <w:pStyle w:val="Normal"/>
        <w:jc w:val="right"/>
        <w:rPr>
          <w:rFonts w:ascii="arisl;Times New Roman" w:hAnsi="arisl;Times New Roman" w:cs="arisl;Times New Roman"/>
          <w:color w:val="000000"/>
          <w:sz w:val="15"/>
        </w:rPr>
      </w:pPr>
      <w:r>
        <w:rPr>
          <w:rFonts w:cs="arisl;Times New Roman" w:ascii="arisl;Times New Roman" w:hAnsi="arisl;Times New Roman"/>
          <w:sz w:val="15"/>
        </w:rPr>
        <w:t> </w:t>
      </w:r>
    </w:p>
    <w:p>
      <w:pPr>
        <w:pStyle w:val="Normal"/>
        <w:jc w:val="center"/>
        <w:rPr>
          <w:rFonts w:ascii="Arial" w:hAnsi="Arial" w:cs="Arial"/>
        </w:rPr>
      </w:pPr>
      <w:r>
        <w:rPr>
          <w:rFonts w:cs="Arial" w:ascii="Arial" w:hAnsi="Arial"/>
          <w:sz w:val="28"/>
        </w:rPr>
        <w:t>Vorbemerkungen</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Ich freue mich sie auf diesen Seiten willkommen heißen zu dürfen! Wie sie schon dem Titel entnommen haben sind diese Seiten dem Thema Vampire in DSA gewidmet. Zum einen habe ich offizielles Quellenmaterial über Vampire gesichtet, durchgearbeitet und nach eigenem Ermessen erweitert und verändert zum anderen habe ich auch versucht den Vampir nicht nur als Meisterperson sondern auch als Spielercharakter zugänglich zu machen. Obwohl natürlich eventuelle Unvereinbarkeiten mit offiziellen DSA Publikationen möglich sind habe ich mich bemüht trotz der Änderungen eine größtmögliche Kompatibilität zu offiziellen Produkten zu bewahren was mir wie ich hoffe auch recht gut gelungen ist. Sollte in irgendwelchen Abenteuern Unvereinbarkeiten bestehen, so bitte ich den Leser mir diese per E-Mail mitzuteilen ebenso falls dem geneigten Leser Fakten oder weiteres Quellenmaterial über Vampire in DSA zur Verfügung steht. Ich bin ständig bemüht dieses Werk zu verbessern. Sollten irgendwelche Fragen auftauchen so kann sich derjenige getrost über christian@datenlimbus.de an mich wenden.</w:t>
        <w:br/>
        <w:br/>
      </w:r>
      <w:r>
        <w:rPr>
          <w:rFonts w:cs="Arial" w:ascii="Arial" w:hAnsi="Arial"/>
          <w:b/>
        </w:rPr>
        <w:t>Wie kam ich auf die Idee?</w:t>
      </w:r>
      <w:r>
        <w:rPr>
          <w:rFonts w:cs="Arial" w:ascii="Arial" w:hAnsi="Arial"/>
        </w:rPr>
        <w:br/>
        <w:br/>
        <w:t>Mich fasziniert schon seit langer Zeit das mythisch geheimnisvolle. Inspiriert von verschiedenen Büchern, Filmen und nicht zuletzt dem Rollenspiel Vampire habe ich beschlossen die Regeln für Vampire im DSA-Abenteuer Unsterbliche Gier, welche ich zwar als interessant aber auch als teilweise unklar und lückenhaft empfunden habe, zu überarbeiten, gegebenenfalls mit anderem DSA-Material zu ergänzen und so es mir sinnvoll erschien noch meinem Gutdünken zu ändern. Was ursprünglich hauptsächlich als Hilfe für mich als Meister des genannten Abenteuers geplant war entwickelte recht schnell ein Eigenleben. Neben dem normalen Rollenspiel im offiziellen Aventurien welches ich so oft wie möglich betreibe leite ich nun als Meister auch eine etwas ungewöhnliches Rollenspiel für Aventurien: Ich bin Meister für einen Vampirhelden. Auch durchstreife ich selbst mit einem eigenen Vampirhelden die Nächte Aventuriens unter der Leitung eines anderen Meisters der sich meiner Regeln bedient und an ihrer fortlaufenden Überarbeitung maßgeblich beteiligt war. Diese Art des Rollenspiels findet, da sich in meinem Fall die erforderlichen Leute für ein normales aventurisches Rollenspiel nicht so oft einfinden (die ganze Gruppe muss Zeit haben/es steht noch ein wichtiger Termin an/ich oder einer der Gruppe muss kurzfristig aus irgendeinem Grund absagen; ihr kennt das vielleicht auch) inzwischen (leider?) beinahe öfter als das normale Rollenspiel statt.</w:t>
      </w:r>
    </w:p>
    <w:p>
      <w:pPr>
        <w:pStyle w:val="Normal"/>
        <w:rPr>
          <w:rFonts w:ascii="Arial" w:hAnsi="Arial" w:cs="Arial"/>
          <w:b/>
          <w:b/>
        </w:rPr>
      </w:pPr>
      <w:r>
        <w:rPr>
          <w:rFonts w:cs="Arial" w:ascii="Arial" w:hAnsi="Arial"/>
          <w:b/>
        </w:rPr>
      </w:r>
    </w:p>
    <w:p>
      <w:pPr>
        <w:pStyle w:val="Normal"/>
        <w:rPr/>
      </w:pPr>
      <w:r>
        <w:rPr>
          <w:rFonts w:cs="Arial" w:ascii="Arial" w:hAnsi="Arial"/>
          <w:b/>
        </w:rPr>
        <w:t>Wobei können Ihnen diese Seiten dienlich sein?</w:t>
        <w:br/>
      </w:r>
      <w:r>
        <w:rPr>
          <w:rFonts w:cs="Arial" w:ascii="Arial" w:hAnsi="Arial"/>
        </w:rPr>
        <w:br/>
        <w:t>1. Als Ergänzung und Meisterhilfe beim DSA-Abenteuer Unsterbliche Gier und anderen Abenteuern in denen Vampire vorkommen</w:t>
        <w:br/>
        <w:t xml:space="preserve">2. Als Hilfe und Leitfaden zum Spielen und Erstellen von Vampir-Meisterpersonen und Vampir-NSC´s in eigenen Abenteuern </w:t>
        <w:br/>
        <w:t>3. Als Regelwerk für Spieler und (hauptsächlich!) Meister, die den Gedanken einen Vampir in der Welt des Schwarzen Auges zu spielen bzw. einen Vampirhelden zu meistern interessant finden</w:t>
      </w:r>
    </w:p>
    <w:p>
      <w:pPr>
        <w:pStyle w:val="Normal"/>
        <w:rPr>
          <w:rFonts w:ascii="Arial" w:hAnsi="Arial" w:cs="Arial"/>
          <w:b/>
          <w:b/>
        </w:rPr>
      </w:pPr>
      <w:r>
        <w:rPr>
          <w:rFonts w:cs="Arial" w:ascii="Arial" w:hAnsi="Arial"/>
          <w:b/>
        </w:rPr>
      </w:r>
    </w:p>
    <w:p>
      <w:pPr>
        <w:pStyle w:val="Normal"/>
        <w:rPr/>
      </w:pPr>
      <w:r>
        <w:rPr>
          <w:rFonts w:cs="Arial" w:ascii="Arial" w:hAnsi="Arial"/>
          <w:b/>
        </w:rPr>
        <w:t>Vampire und Rollenspiel?</w:t>
      </w:r>
      <w:r>
        <w:rPr>
          <w:rFonts w:cs="Arial" w:ascii="Arial" w:hAnsi="Arial"/>
        </w:rPr>
        <w:br/>
        <w:br/>
        <w:t>Als erstes möchte ich dazu einen Satz aus dem DSA-Abenteuers Unsterbliche Gier zitieren: „... Es mag Situationen geben, wo es reizvoll ist, den Hunger, den Fluch und den moralischen Verfall eines Vampirs darzustellen. Für das typisch aventurische Rollenspiel ist... [der Vampir aber] ungeeignet.„ Diesem Zitat kann ich im großen und ganzen zustimmen, auch wenn der völlige moralische Verfall eines Vampirs bis zum bitteren Ende nicht zwangsläufig sein muss, wie ich in meinen Regeln zeige (als Beispiel sei hier auch der alte Vampir Luciano aus dem DAS-Abenteuer Das Fest der Schatten genannt, der zwar Jahrhunderte lang gemordet hat, nun jedoch Reue verspürt und versucht Buße zu tun). Für das normale aventurische Rollenspiel ist ein Vampir schon deshalb nicht zu gebrauchen weil er im Normalfall nur Nachts unterwegs ist, seine Stärken ihn im Kampf nahezu unbesiegbar machen und ihn seine Verwundbarkeiten andererseits ziemlich einschränken können. (Ich muss allerdings eingestehen dass ich noch nie versucht habe einen Vampir in einer normalen Heldengruppe unterzubringen) Zum Zweiten möchte ich sagen, dass es auf lange Sicht keinen Spaß macht einen wirklich abgrundtief bösen und verdorbenen Vampir zu spielen, dies mag vielleicht manche kurzzeitig amüsieren, ein „Rollenspiel„ in der Art von: „Ich renn durch die Straßen und töte jeden der mir über den Weg läuft auf möglichst grausame Weise!„, ist jedoch nicht im Sinne des Verfassers.</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Es kann großen Spaß machen und eine interessante rollenspielerische Herausforderung sein einen jungen Vampir glaubhaft darzustellen. Bei der Darstellung eines solchen Helden ist jedoch Vorsicht geboten; Ich selbst spiele inzwischen meinen zweiten Vampirhelden, der Erste wurde über kurz oder lang nicht mit seiner Existenz und seinen Verbrechen fertig, so dass er (nachdem er in einer letzten Bußtat eine Gruppe aus Anhängern des Namenlosen auffliegen ließ), Selbstmord beging. Mein zweiter Vampirheld scheint sich mittlerweile mit seiner Existenz abgefunden zu haben (nach mehreren Selbstmordversuchen die er nur durch Zufälle –in Form eines gnädigen und geschickten Meisters- überlebte), dennoch ist es eine ständige Gratwanderung zwischen dem Blutdurst und dem Machtgefühl einerseits und dem menschlichen fühlenden Herzen, das einen Weg aus der Einsamkeit und Grausamkeit dieser schrecklich schönen Existenz sucht, andererseits ( das sind natürlich nur meine persönlichen Erfahrungen und wie ich an dem Vampir den ich meistere sehe, kann eine Vampirheld auch anders glaubhaft und gut dargestellt werden).</w:t>
        <w:br/>
        <w:t>Wie bei allem Rollenspiel gilt (insbesondere bei diesem etwas düster gefärbten), dass das gesunde Maß an Identifikation zwischen Held und Spieler nicht überschritten werden darf.</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28"/>
        </w:rPr>
        <w:t>Aventurischer Aberglaube</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Obwohl in den Köpfen der Bevölkerung allerlei Unsinn über Vampire besteht und schließlich Eingang in gängige Werke gefunden hat ist es dennoch erstaunlich, wie viel Wahres, so man alles zusammennimmt, darin schlummert.</w:t>
        <w:br/>
        <w:br/>
        <w:t>„Vampire haben spitze Zähne, tragen schwarze Kleidung und beißen ihre Opfer von der Seite in den Hals. Sie können sich in Fledermaus und Wolf verwandeln sowie Ratten und Wölfe herbeirufen. Sie hassen Knoblauch, heilige Symbole des Praios und durch Efferd-Priester geweihtes Wasser. Werden sie bezwungen, fliehen sie in ihren Sarg Getötet werden sie mit einem Holzpflock von Weißdorn oder Eiche.</w:t>
      </w:r>
      <w:r>
        <w:rPr>
          <w:rStyle w:val="HTMLMarkup"/>
          <w:rFonts w:cs="Arial" w:ascii="Arial" w:hAnsi="Arial"/>
        </w:rPr>
        <w:t xml:space="preserve"> &lt;/span&gt;</w:t>
      </w:r>
    </w:p>
    <w:p>
      <w:pPr>
        <w:pStyle w:val="Normal"/>
        <w:rPr/>
      </w:pPr>
      <w:r>
        <w:rPr>
          <w:rStyle w:val="HTMLMarkup"/>
          <w:rFonts w:cs="Arial" w:ascii="Arial" w:hAnsi="Arial"/>
        </w:rPr>
        <w:t>&lt;span style='font-family:Arial'&gt;&lt;!--[if gte vml 1]&gt;&lt;v:shapetype id="_x005F_x0000_t75"</w:t>
      </w:r>
    </w:p>
    <w:p>
      <w:pPr>
        <w:pStyle w:val="Normal"/>
        <w:rPr/>
      </w:pPr>
      <w:r>
        <w:rPr>
          <w:rStyle w:val="HTMLMarkup"/>
          <w:rFonts w:eastAsia="Arial" w:cs="Arial" w:ascii="Arial" w:hAnsi="Arial"/>
        </w:rPr>
        <w:t xml:space="preserve">   </w:t>
      </w:r>
      <w:r>
        <w:rPr>
          <w:rStyle w:val="HTMLMarkup"/>
          <w:rFonts w:cs="Arial" w:ascii="Arial" w:hAnsi="Arial"/>
        </w:rPr>
        <w:t>coordsize="21600,21600" o:spt="75" o:preferrelative="t" path="m@4@5l@4@11@9@11@9@5xe"</w:t>
      </w:r>
    </w:p>
    <w:p>
      <w:pPr>
        <w:pStyle w:val="Normal"/>
        <w:rPr/>
      </w:pPr>
      <w:r>
        <w:rPr>
          <w:rStyle w:val="HTMLMarkup"/>
          <w:rFonts w:eastAsia="Arial" w:cs="Arial" w:ascii="Arial" w:hAnsi="Arial"/>
        </w:rPr>
        <w:t xml:space="preserve">   </w:t>
      </w:r>
      <w:r>
        <w:rPr>
          <w:rStyle w:val="HTMLMarkup"/>
          <w:rFonts w:cs="Arial" w:ascii="Arial" w:hAnsi="Arial"/>
        </w:rPr>
        <w:t>filled="f" stroked="f"&gt;</w:t>
      </w:r>
    </w:p>
    <w:p>
      <w:pPr>
        <w:pStyle w:val="Normal"/>
        <w:rPr/>
      </w:pPr>
      <w:r>
        <w:rPr>
          <w:rStyle w:val="HTMLMarkup"/>
          <w:rFonts w:eastAsia="Arial" w:cs="Arial" w:ascii="Arial" w:hAnsi="Arial"/>
        </w:rPr>
        <w:t xml:space="preserve">   </w:t>
      </w:r>
      <w:r>
        <w:rPr>
          <w:rStyle w:val="HTMLMarkup"/>
          <w:rFonts w:cs="Arial" w:ascii="Arial" w:hAnsi="Arial"/>
        </w:rPr>
        <w:t>&lt;v:stroke joinstyle="miter"/&gt;</w:t>
      </w:r>
    </w:p>
    <w:p>
      <w:pPr>
        <w:pStyle w:val="Normal"/>
        <w:rPr/>
      </w:pPr>
      <w:r>
        <w:rPr>
          <w:rStyle w:val="HTMLMarkup"/>
          <w:rFonts w:eastAsia="Arial" w:cs="Arial" w:ascii="Arial" w:hAnsi="Arial"/>
        </w:rPr>
        <w:t xml:space="preserve">   </w:t>
      </w:r>
      <w:r>
        <w:rPr>
          <w:rStyle w:val="HTMLMarkup"/>
          <w:rFonts w:cs="Arial" w:ascii="Arial" w:hAnsi="Arial"/>
        </w:rPr>
        <w:t>&lt;v:formulas&gt;</w:t>
      </w:r>
    </w:p>
    <w:p>
      <w:pPr>
        <w:pStyle w:val="Normal"/>
        <w:rPr/>
      </w:pPr>
      <w:r>
        <w:rPr>
          <w:rStyle w:val="HTMLMarkup"/>
          <w:rFonts w:eastAsia="Arial" w:cs="Arial" w:ascii="Arial" w:hAnsi="Arial"/>
        </w:rPr>
        <w:t xml:space="preserve">    </w:t>
      </w:r>
      <w:r>
        <w:rPr>
          <w:rStyle w:val="HTMLMarkup"/>
          <w:rFonts w:cs="Arial" w:ascii="Arial" w:hAnsi="Arial"/>
        </w:rPr>
        <w:t>&lt;v:f eqn="if lineDrawn pixelLineWidth 0"/&gt;</w:t>
      </w:r>
    </w:p>
    <w:p>
      <w:pPr>
        <w:pStyle w:val="Normal"/>
        <w:rPr/>
      </w:pPr>
      <w:r>
        <w:rPr>
          <w:rStyle w:val="HTMLMarkup"/>
          <w:rFonts w:eastAsia="Arial" w:cs="Arial" w:ascii="Arial" w:hAnsi="Arial"/>
        </w:rPr>
        <w:t xml:space="preserve">    </w:t>
      </w:r>
      <w:r>
        <w:rPr>
          <w:rStyle w:val="HTMLMarkup"/>
          <w:rFonts w:cs="Arial" w:ascii="Arial" w:hAnsi="Arial"/>
        </w:rPr>
        <w:t>&lt;v:f eqn="sum @0 1 0"/&gt;</w:t>
      </w:r>
    </w:p>
    <w:p>
      <w:pPr>
        <w:pStyle w:val="Normal"/>
        <w:rPr/>
      </w:pPr>
      <w:r>
        <w:rPr>
          <w:rStyle w:val="HTMLMarkup"/>
          <w:rFonts w:eastAsia="Arial" w:cs="Arial" w:ascii="Arial" w:hAnsi="Arial"/>
        </w:rPr>
        <w:t xml:space="preserve">    </w:t>
      </w:r>
      <w:r>
        <w:rPr>
          <w:rStyle w:val="HTMLMarkup"/>
          <w:rFonts w:cs="Arial" w:ascii="Arial" w:hAnsi="Arial"/>
        </w:rPr>
        <w:t>&lt;v:f eqn="sum 0 0 @1"/&gt;</w:t>
      </w:r>
    </w:p>
    <w:p>
      <w:pPr>
        <w:pStyle w:val="Normal"/>
        <w:rPr/>
      </w:pPr>
      <w:r>
        <w:rPr>
          <w:rStyle w:val="HTMLMarkup"/>
          <w:rFonts w:eastAsia="Arial" w:cs="Arial" w:ascii="Arial" w:hAnsi="Arial"/>
        </w:rPr>
        <w:t xml:space="preserve">    </w:t>
      </w:r>
      <w:r>
        <w:rPr>
          <w:rStyle w:val="HTMLMarkup"/>
          <w:rFonts w:cs="Arial" w:ascii="Arial" w:hAnsi="Arial"/>
        </w:rPr>
        <w:t>&lt;v:f eqn="prod @2 1 2"/&gt;</w:t>
      </w:r>
    </w:p>
    <w:p>
      <w:pPr>
        <w:pStyle w:val="Normal"/>
        <w:rPr/>
      </w:pPr>
      <w:r>
        <w:rPr>
          <w:rStyle w:val="HTMLMarkup"/>
          <w:rFonts w:eastAsia="Arial" w:cs="Arial" w:ascii="Arial" w:hAnsi="Arial"/>
        </w:rPr>
        <w:t xml:space="preserve">    </w:t>
      </w:r>
      <w:r>
        <w:rPr>
          <w:rStyle w:val="HTMLMarkup"/>
          <w:rFonts w:cs="Arial" w:ascii="Arial" w:hAnsi="Arial"/>
        </w:rPr>
        <w:t>&lt;v:f eqn="prod @3 21600 pixelWidth"/&gt;</w:t>
      </w:r>
    </w:p>
    <w:p>
      <w:pPr>
        <w:pStyle w:val="Normal"/>
        <w:rPr/>
      </w:pPr>
      <w:r>
        <w:rPr>
          <w:rStyle w:val="HTMLMarkup"/>
          <w:rFonts w:eastAsia="Arial" w:cs="Arial" w:ascii="Arial" w:hAnsi="Arial"/>
        </w:rPr>
        <w:t xml:space="preserve">    </w:t>
      </w:r>
      <w:r>
        <w:rPr>
          <w:rStyle w:val="HTMLMarkup"/>
          <w:rFonts w:cs="Arial" w:ascii="Arial" w:hAnsi="Arial"/>
        </w:rPr>
        <w:t>&lt;v:f eqn="prod @3 21600 pixelHeight"/&gt;</w:t>
      </w:r>
    </w:p>
    <w:p>
      <w:pPr>
        <w:pStyle w:val="Normal"/>
        <w:rPr/>
      </w:pPr>
      <w:r>
        <w:rPr>
          <w:rStyle w:val="HTMLMarkup"/>
          <w:rFonts w:eastAsia="Arial" w:cs="Arial" w:ascii="Arial" w:hAnsi="Arial"/>
        </w:rPr>
        <w:t xml:space="preserve">    </w:t>
      </w:r>
      <w:r>
        <w:rPr>
          <w:rStyle w:val="HTMLMarkup"/>
          <w:rFonts w:cs="Arial" w:ascii="Arial" w:hAnsi="Arial"/>
        </w:rPr>
        <w:t>&lt;v:f eqn="sum @0 0 1"/&gt;</w:t>
      </w:r>
    </w:p>
    <w:p>
      <w:pPr>
        <w:pStyle w:val="Normal"/>
        <w:rPr/>
      </w:pPr>
      <w:r>
        <w:rPr>
          <w:rStyle w:val="HTMLMarkup"/>
          <w:rFonts w:eastAsia="Arial" w:cs="Arial" w:ascii="Arial" w:hAnsi="Arial"/>
        </w:rPr>
        <w:t xml:space="preserve">    </w:t>
      </w:r>
      <w:r>
        <w:rPr>
          <w:rStyle w:val="HTMLMarkup"/>
          <w:rFonts w:cs="Arial" w:ascii="Arial" w:hAnsi="Arial"/>
        </w:rPr>
        <w:t>&lt;v:f eqn="prod @6 1 2"/&gt;</w:t>
      </w:r>
    </w:p>
    <w:p>
      <w:pPr>
        <w:pStyle w:val="Normal"/>
        <w:rPr/>
      </w:pPr>
      <w:r>
        <w:rPr>
          <w:rStyle w:val="HTMLMarkup"/>
          <w:rFonts w:eastAsia="Arial" w:cs="Arial" w:ascii="Arial" w:hAnsi="Arial"/>
        </w:rPr>
        <w:t xml:space="preserve">    </w:t>
      </w:r>
      <w:r>
        <w:rPr>
          <w:rStyle w:val="HTMLMarkup"/>
          <w:rFonts w:cs="Arial" w:ascii="Arial" w:hAnsi="Arial"/>
        </w:rPr>
        <w:t>&lt;v:f eqn="prod @7 21600 pixelWidth"/&gt;</w:t>
      </w:r>
    </w:p>
    <w:p>
      <w:pPr>
        <w:pStyle w:val="Normal"/>
        <w:rPr/>
      </w:pPr>
      <w:r>
        <w:rPr>
          <w:rStyle w:val="HTMLMarkup"/>
          <w:rFonts w:eastAsia="Arial" w:cs="Arial" w:ascii="Arial" w:hAnsi="Arial"/>
        </w:rPr>
        <w:t xml:space="preserve">    </w:t>
      </w:r>
      <w:r>
        <w:rPr>
          <w:rStyle w:val="HTMLMarkup"/>
          <w:rFonts w:cs="Arial" w:ascii="Arial" w:hAnsi="Arial"/>
        </w:rPr>
        <w:t>&lt;v:f eqn="sum @8 21600 0"/&gt;</w:t>
      </w:r>
    </w:p>
    <w:p>
      <w:pPr>
        <w:pStyle w:val="Normal"/>
        <w:rPr/>
      </w:pPr>
      <w:r>
        <w:rPr>
          <w:rStyle w:val="HTMLMarkup"/>
          <w:rFonts w:eastAsia="Arial" w:cs="Arial" w:ascii="Arial" w:hAnsi="Arial"/>
        </w:rPr>
        <w:t xml:space="preserve">    </w:t>
      </w:r>
      <w:r>
        <w:rPr>
          <w:rStyle w:val="HTMLMarkup"/>
          <w:rFonts w:cs="Arial" w:ascii="Arial" w:hAnsi="Arial"/>
        </w:rPr>
        <w:t>&lt;v:f eqn="prod @7 21600 pixelHeight"/&gt;</w:t>
      </w:r>
    </w:p>
    <w:p>
      <w:pPr>
        <w:pStyle w:val="Normal"/>
        <w:rPr/>
      </w:pPr>
      <w:r>
        <w:rPr>
          <w:rStyle w:val="HTMLMarkup"/>
          <w:rFonts w:eastAsia="Arial" w:cs="Arial" w:ascii="Arial" w:hAnsi="Arial"/>
        </w:rPr>
        <w:t xml:space="preserve">    </w:t>
      </w:r>
      <w:r>
        <w:rPr>
          <w:rStyle w:val="HTMLMarkup"/>
          <w:rFonts w:cs="Arial" w:ascii="Arial" w:hAnsi="Arial"/>
        </w:rPr>
        <w:t>&lt;v:f eqn="sum @10 21600 0"/&gt;</w:t>
      </w:r>
    </w:p>
    <w:p>
      <w:pPr>
        <w:pStyle w:val="Normal"/>
        <w:rPr/>
      </w:pPr>
      <w:r>
        <w:rPr>
          <w:rStyle w:val="HTMLMarkup"/>
          <w:rFonts w:eastAsia="Arial" w:cs="Arial" w:ascii="Arial" w:hAnsi="Arial"/>
        </w:rPr>
        <w:t xml:space="preserve">   </w:t>
      </w:r>
      <w:r>
        <w:rPr>
          <w:rStyle w:val="HTMLMarkup"/>
          <w:rFonts w:cs="Arial" w:ascii="Arial" w:hAnsi="Arial"/>
        </w:rPr>
        <w:t>&lt;/v:formulas&gt;</w:t>
      </w:r>
    </w:p>
    <w:p>
      <w:pPr>
        <w:pStyle w:val="Normal"/>
        <w:rPr/>
      </w:pPr>
      <w:r>
        <w:rPr>
          <w:rStyle w:val="HTMLMarkup"/>
          <w:rFonts w:eastAsia="Arial" w:cs="Arial" w:ascii="Arial" w:hAnsi="Arial"/>
        </w:rPr>
        <w:t xml:space="preserve">   </w:t>
      </w:r>
      <w:r>
        <w:rPr>
          <w:rStyle w:val="HTMLMarkup"/>
          <w:rFonts w:cs="Arial" w:ascii="Arial" w:hAnsi="Arial"/>
        </w:rPr>
        <w:t>&lt;v:path o:extrusionok="f" gradientshapeok="t" o:connecttype="rect"/&gt;</w:t>
      </w:r>
    </w:p>
    <w:p>
      <w:pPr>
        <w:pStyle w:val="Normal"/>
        <w:rPr/>
      </w:pPr>
      <w:r>
        <w:rPr>
          <w:rStyle w:val="HTMLMarkup"/>
          <w:rFonts w:eastAsia="Arial" w:cs="Arial" w:ascii="Arial" w:hAnsi="Arial"/>
        </w:rPr>
        <w:t xml:space="preserve">   </w:t>
      </w:r>
      <w:r>
        <w:rPr>
          <w:rStyle w:val="HTMLMarkup"/>
          <w:rFonts w:cs="Arial" w:ascii="Arial" w:hAnsi="Arial"/>
        </w:rPr>
        <w:t>&lt;o:lock v:ext="edit" aspectratio="t"/&gt;</w:t>
      </w:r>
    </w:p>
    <w:p>
      <w:pPr>
        <w:pStyle w:val="Normal"/>
        <w:rPr/>
      </w:pPr>
      <w:r>
        <w:rPr>
          <w:rStyle w:val="HTMLMarkup"/>
          <w:rFonts w:eastAsia="Arial" w:cs="Arial" w:ascii="Arial" w:hAnsi="Arial"/>
        </w:rPr>
        <w:t xml:space="preserve">  </w:t>
      </w:r>
      <w:r>
        <w:rPr>
          <w:rStyle w:val="HTMLMarkup"/>
          <w:rFonts w:cs="Arial" w:ascii="Arial" w:hAnsi="Arial"/>
        </w:rPr>
        <w:t>&lt;/v:shapetype&gt;&lt;v:shape id="_x005F_x0000_i1029" type="#_x005F_x0000_t75" alt="-" style='width:7.5pt;</w:t>
      </w:r>
    </w:p>
    <w:p>
      <w:pPr>
        <w:pStyle w:val="Normal"/>
        <w:rPr/>
      </w:pPr>
      <w:r>
        <w:rPr>
          <w:rStyle w:val="HTMLMarkup"/>
          <w:rFonts w:eastAsia="Arial" w:cs="Arial" w:ascii="Arial" w:hAnsi="Arial"/>
        </w:rPr>
        <w:t xml:space="preserve">   </w:t>
      </w:r>
      <w:r>
        <w:rPr>
          <w:rStyle w:val="HTMLMarkup"/>
          <w:rFonts w:cs="Arial" w:ascii="Arial" w:hAnsi="Arial"/>
        </w:rPr>
        <w:t>height:6.75pt' o:bullet="t"&gt;</w:t>
      </w:r>
    </w:p>
    <w:p>
      <w:pPr>
        <w:pStyle w:val="Normal"/>
        <w:rPr/>
      </w:pPr>
      <w:r>
        <w:rPr>
          <w:rStyle w:val="HTMLMarkup"/>
          <w:rFonts w:eastAsia="Arial" w:cs="Arial" w:ascii="Arial" w:hAnsi="Arial"/>
        </w:rPr>
        <w:t xml:space="preserve">   </w:t>
      </w:r>
      <w:r>
        <w:rPr>
          <w:rStyle w:val="HTMLMarkup"/>
          <w:rFonts w:cs="Arial" w:ascii="Arial" w:hAnsi="Arial"/>
        </w:rPr>
        <w:t>&lt;v:imagedata src="../grafiken/pfeil02.gif"/&gt;</w:t>
      </w:r>
    </w:p>
    <w:p>
      <w:pPr>
        <w:pStyle w:val="Normal"/>
        <w:rPr/>
      </w:pPr>
      <w:r>
        <w:rPr>
          <w:rStyle w:val="HTMLMarkup"/>
          <w:rFonts w:eastAsia="Arial" w:cs="Arial" w:ascii="Arial" w:hAnsi="Arial"/>
        </w:rPr>
        <w:t xml:space="preserve">  </w:t>
      </w:r>
      <w:r>
        <w:rPr>
          <w:rStyle w:val="HTMLMarkup"/>
          <w:rFonts w:cs="Arial" w:ascii="Arial" w:hAnsi="Arial"/>
        </w:rPr>
        <w:t>&lt;/v:shape&gt;&lt;![endif]--&gt;&lt;![if !vml]&gt;&lt;![endif]&gt;</w:t>
      </w:r>
      <w:r>
        <w:rPr>
          <w:rFonts w:cs="Arial" w:ascii="Arial" w:hAnsi="Arial"/>
          <w:i/>
        </w:rPr>
        <w:t xml:space="preserve">Auszug aus dem Groszen Aventurischen Almanach; Andergastsche Ausgabe, 999BF </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Style w:val="HTMLMarkup"/>
          <w:rFonts w:cs="Arial" w:ascii="Arial" w:hAnsi="Arial"/>
        </w:rPr>
        <w:t>&lt;/span&gt;</w:t>
      </w:r>
    </w:p>
    <w:p>
      <w:pPr>
        <w:pStyle w:val="Normal"/>
        <w:jc w:val="center"/>
        <w:rPr/>
      </w:pPr>
      <w:r>
        <w:rPr>
          <w:rStyle w:val="HTMLMarkup"/>
          <w:rFonts w:cs="Arial" w:ascii="Arial" w:hAnsi="Arial"/>
        </w:rPr>
        <w:t>&lt;span style='font-family: Arial'&gt;</w:t>
      </w:r>
      <w:r>
        <w:rPr>
          <w:rFonts w:cs="Arial" w:ascii="Arial" w:hAnsi="Arial"/>
        </w:rPr>
        <w:t>„Herein kommt Nacht, Dunkelheit bricht herfür.</w:t>
        <w:br/>
        <w:t>Dreimal klopft an des Meisters großer Tür,</w:t>
        <w:br/>
        <w:t>O Graus! Zähnebleckend ein verderbter Vampyr.</w:t>
        <w:br/>
        <w:t>Hört, O Meister, mein Leben ist schal und leer,</w:t>
        <w:br/>
        <w:t>Selbst das gute Bluth schmeckt mir nicht mehr.</w:t>
        <w:br/>
        <w:t>Zurück zum Leben, seis zum Tode, will ich sehr!</w:t>
        <w:br/>
        <w:t>Klugweise Meister Alraunenbart, spricht laut:</w:t>
        <w:br/>
        <w:t>Kein Weg ist, dich zu bringen aus deiner Haut,</w:t>
        <w:br/>
        <w:t>Nicht Zauber, nicht Essenz, noch Kraut.</w:t>
        <w:br/>
        <w:t>Verderbt seist du auf immerdar,</w:t>
        <w:br/>
        <w:t>Es sei denn, die Zwölfe werden deiner gewahr.„</w:t>
        <w:br/>
      </w:r>
      <w:r>
        <w:rPr>
          <w:rFonts w:cs="Arial" w:ascii="Arial" w:hAnsi="Arial"/>
          <w:i/>
        </w:rPr>
        <w:t>Alraunenbart, Nordmärkische Ballade von Calliman Saiperholt, ca. 300 vor Hal</w:t>
      </w:r>
      <w:r>
        <w:rPr>
          <w:rFonts w:cs="Arial" w:ascii="Arial" w:hAnsi="Arial"/>
        </w:rPr>
        <w:b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Die Vorstellung der meisten Aventurier über Vampire ist von einem Werk geprägt, dessen Hauptaussagen zumindest mündlich weithin bekannt sind: „Das Monster-Handbuch - Daimonia und Drachen für Fortgeschrittene„,</w:t>
      </w:r>
      <w:r>
        <w:rPr>
          <w:rFonts w:cs="Arial" w:ascii="Arial" w:hAnsi="Arial"/>
          <w:i/>
        </w:rPr>
        <w:t xml:space="preserve"> von Gargi, Sohn des Gax, in den Dunklen Zeiten geschrieben. </w:t>
      </w:r>
      <w:r>
        <w:rPr>
          <w:rFonts w:cs="Arial" w:ascii="Arial" w:hAnsi="Arial"/>
        </w:rPr>
        <w:br/>
        <w:br/>
      </w:r>
      <w:r>
        <w:rPr>
          <w:rFonts w:cs="Arial" w:ascii="Arial" w:hAnsi="Arial"/>
          <w:i/>
        </w:rPr>
        <w:t xml:space="preserve">„Viele Weise Mittelaventuriens behaupten, dass Werwölfe und Berserker nach ihrem Tod Vampire werden. Im Bornland heißt es, dass Selbstmörder zu Vampiren werden. Bei Nivesen gilt Inzest als Entstehungsursache. Im Greifenfurt´schen genügt es angeblich, Henker oder Müller gewesen zu sein. Blutsauger kann man in ihrem Grab daran erkennen, dass die Haare und Zähne der Leiche weiterwachsen. Im Bornland glaubt man, die „Nachtzehrer“ am Schmatzen in den Gräbern erkennen und sie durch Silbermünzen zwischen den Zähnen ausschalten zu können. In Weiden und im Svellttal kursiert der Aberglaube, dass schon der Blick eines Vampirs die Seele raubt - ein Aberglaube, der gängigerweise gegen Elfen verwendet wird. Albernianische Märchen erzählen, dass Vampire den Namen ihres nächsten Opfers rufen. Dem „Großen Buch der Abschwörungen“ zufolge hält Alraunenpulver Vampire auf Distanz und schadet ihnen sogar. In Garetien heißt es: Vampire müssen Praiosblumenkerne, die sie auf ihrem Grab finden, erst zählen, bevor sie sich zur Ruhe legen können. Üblicherweise werden sie dabei von der Sonne überrascht. </w:t>
      </w:r>
    </w:p>
    <w:p>
      <w:pPr>
        <w:pStyle w:val="Normal"/>
        <w:rPr>
          <w:rFonts w:ascii="Arial" w:hAnsi="Arial" w:cs="Arial"/>
          <w:i/>
          <w:i/>
        </w:rPr>
      </w:pPr>
      <w:r>
        <w:rPr>
          <w:rFonts w:cs="Arial" w:ascii="Arial" w:hAnsi="Arial"/>
          <w:i/>
        </w:rPr>
        <w:t>Die bekannteste „einzige“ Methode, einen Vampir zu vernichten, soll sein, den Kopf abzuschlagen und an einer Wegkreuzung zu vergraben und den Körper zu verbrennen und</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numPr>
          <w:ilvl w:val="0"/>
          <w:numId w:val="0"/>
        </w:numPr>
        <w:rPr>
          <w:rFonts w:ascii="Arial" w:hAnsi="Arial" w:cs="Arial"/>
          <w:i/>
          <w:i/>
        </w:rPr>
      </w:pPr>
      <w:r>
        <w:rPr>
          <w:rFonts w:cs="Arial" w:ascii="Arial" w:hAnsi="Arial"/>
          <w:i/>
        </w:rPr>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i/>
          <w:i/>
        </w:rPr>
      </w:pPr>
      <w:r>
        <w:rPr>
          <w:rFonts w:cs="Arial" w:ascii="Arial" w:hAnsi="Arial"/>
          <w:i/>
        </w:rPr>
        <w:t>die Asche in alle Winde zu verstreuen. Die Zwerge, die durchaus unter Vampiren leiden, behaupten, dass silberne Waffen effektiv sind. In Al´Anfa hat man angeblich eine „todsichere“ Methode: Die Boronis fangen den Vampir mit silbern durchwirkten Schlingen und begraben ihn - auch wenn er sich noch wehrt</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i/>
          <w:i/>
        </w:rPr>
      </w:pPr>
      <w:r>
        <w:rPr>
          <w:rFonts w:cs="Arial" w:ascii="Arial" w:hAnsi="Arial"/>
          <w:i/>
        </w:rPr>
      </w:r>
    </w:p>
    <w:p>
      <w:pPr>
        <w:pStyle w:val="Normal"/>
        <w:jc w:val="center"/>
        <w:rPr>
          <w:rFonts w:ascii="Arial" w:hAnsi="Arial" w:cs="Arial"/>
        </w:rPr>
      </w:pPr>
      <w:r>
        <w:rPr>
          <w:rFonts w:cs="Arial" w:ascii="Arial" w:hAnsi="Arial"/>
          <w:sz w:val="28"/>
        </w:rPr>
        <w:t>Aventurisches Quellenmaterial</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Viel ist geschrieben und gesagt worden von Magiern und Geweihten, die sich mit dem Vampir beschäftigten, und wo sonst als bei diesen Wissenden soll derjenige um Rat suchen der sich selbst mit dieser Kreatur auseinander zusetzen gedenkt. Hier sei nun einiges Zusammengetragen, welches derartigen Quellen stammt.</w:t>
        <w:br/>
        <w:br/>
        <w:t>„Vampirismus raubt den Menschen Leben und Tod gleichermaßen - und beides sind Gaben der Götter.“</w:t>
        <w:br/>
        <w:t xml:space="preserve">- </w:t>
      </w:r>
      <w:r>
        <w:rPr>
          <w:rFonts w:cs="Arial" w:ascii="Arial" w:hAnsi="Arial"/>
          <w:i/>
        </w:rPr>
        <w:t>Autor unbekannt, Auszug aus dem Schwarzen Buch; Boron - Tempel zu Punin, Abschrift neueren Datums</w:t>
      </w:r>
      <w:r>
        <w:rPr>
          <w:rFonts w:cs="Arial" w:ascii="Arial" w:hAnsi="Arial"/>
        </w:rPr>
        <w:br/>
        <w:br/>
        <w:t>„Die ‘Söhne und Töchter Etilias´ oder ‘Kinder der Nacht´ sollen Vampire sein, die sich als Auserwählte Borons sehen, denen die Bürde des ewigen Lebens auferlegt wurde, um den Glauben an den wahren Gott zu predigen und die Menschen gegen die ‘Kinder der Finsternis´ zu behüten, wie man die blutsaugenden Abgesandten des Namenlosen auch bezeichnet. Von Seiten der Boronanhängerschaft wird jeglicher Vampirismus erbittert bekämpft, und ob die ‘Kinder der Nacht´ einen borongefälligeren Weg gehen, weiß der Herr des Todes allein, und der schweigt...„</w:t>
        <w:br/>
        <w:t xml:space="preserve">- </w:t>
      </w:r>
      <w:r>
        <w:rPr>
          <w:rFonts w:cs="Arial" w:ascii="Arial" w:hAnsi="Arial"/>
          <w:i/>
        </w:rPr>
        <w:t>Pergament unbekannten Ursprungs, Boron - Tempel zu Punin</w:t>
      </w:r>
      <w:r>
        <w:rPr>
          <w:rFonts w:cs="Arial" w:ascii="Arial" w:hAnsi="Arial"/>
        </w:rPr>
        <w:br/>
        <w:br/>
        <w:t>„Pardona erschuf die Nachtalben, und diese zeugten mit den Elfen die wahnsinnigen Feylamias, die sich vom Licht eines Elfen nähren, aber auch andere Kreaturen jagen. Man kann sie nur im Mondlicht töten, und auch dann schlafen sie nur für hundert Jahre. Aber es heißt, sie können keine Linien aus Olporter Kreide übertreten und niemanden angreifen, der ein Mondamulett trägt.“</w:t>
        <w:br/>
        <w:t xml:space="preserve">- </w:t>
      </w:r>
      <w:r>
        <w:rPr>
          <w:rFonts w:cs="Arial" w:ascii="Arial" w:hAnsi="Arial"/>
          <w:i/>
        </w:rPr>
        <w:t>Aus dem Anhang zu Wunderbare Heilungen ohne Wunder, von einem unbekannten Auelfenpaar aus Weiden verfaßt, Datum unbekannt, Übersetzung unbekannter Feder aus dem Jahre 27 v.H.</w:t>
      </w:r>
      <w:r>
        <w:rPr>
          <w:rFonts w:cs="Arial" w:ascii="Arial" w:hAnsi="Arial"/>
        </w:rPr>
        <w:br/>
        <w:br/>
        <w:t>„Der Vampir, auch Blutsauger genannt: Ein Wesen, erfüllt von Unleben, das vermutlich durch Experimente von Schwarzkünstlern entstanden ist, angeblich wurden die ersten Vampire bei Brabak gesehen. Der Vampir erscheint oftmals als bleicher Mensch ohne Herzschlag und Körperwärme, trotz seiner Schmächtigkeit weist er große Kraft und Behändigkeit auf. Zum Leben brauchen Vampire nichts denn das Blut von Lebewesen, vor allem von Menschen, unter diesen besonders Jungfrauen. Zum Blutsaugen besitzen sie spitze Eckzähne, an denen sie auch leicht zu erkennen sind. Tötet ein Vampir einen Menschen beim Blutsaugen, so wird dieser selbst zum Ungeheuer. Nach magischen Analysen ist ein Vampir von dämonischer Aura umgeben, bisweilen können sie gar selbst zaubern. Vampire gelten als auf normalem Wege unverwundbar, erleiden aber unter besonderen Bedingungen großen Schaden. Sie zerfallen bei Sonnenlicht zu Staub, ein Pflock im Herz tötet sie, während sie Alraune und andere Peraine-Kräuter fernhalten. Diversen Berichten zufolge, soll es auch möglich sein, Vampire mit heiligen Symbolen, Silberwaffen und Enthaupten zu töten. Viele Fragen zum Vampirismus harren noch immer Antworten.„</w:t>
        <w:br/>
        <w:t xml:space="preserve">- </w:t>
      </w:r>
      <w:r>
        <w:rPr>
          <w:rFonts w:cs="Arial" w:ascii="Arial" w:hAnsi="Arial"/>
          <w:i/>
        </w:rPr>
        <w:t>Inhaltsangabe eines 11 Seiten umfassenden Eintrags der Enzyclopaedia Magica Fol. 7, Exemplar von 56 v. Hal</w:t>
      </w:r>
      <w:r>
        <w:rPr>
          <w:rFonts w:cs="Arial" w:ascii="Arial" w:hAnsi="Arial"/>
        </w:rPr>
        <w:br/>
        <w:br/>
        <w:t>„All diese sich widersprechenden Erkenntnisse der Gelehrtenschaft und des Volksglaubens bringen mehr Verwirrung denn Klärung in die große Zahl der verbleibenden Fragen: Wer schuf die Vampyre und mit welcher Intention? Wessenthalben erheben sich manche von Vampyren Getöten zu Vampyren und Andere nicht? oder: Wie entstehen die Blutsauger? Was hat es mit den Meister- oder Ertz-Vampyren auf sich? Wie ist die Zauberey der Vampyre beschaffen? Woran erkennt man sie letzgültig? Und: Wie gelingt es wirklich, sie zu töten?"</w:t>
        <w:br/>
        <w:t xml:space="preserve">- </w:t>
      </w:r>
      <w:r>
        <w:rPr>
          <w:rFonts w:cs="Arial" w:ascii="Arial" w:hAnsi="Arial"/>
          <w:i/>
        </w:rPr>
        <w:t>Die Trollzacker Manuskripte, Beitrag der Magierin Levita Paligan, ca. 400 v. Hal</w:t>
      </w:r>
    </w:p>
    <w:p>
      <w:pPr>
        <w:pStyle w:val="Normal"/>
        <w:rPr/>
      </w:pPr>
      <w:r>
        <w:rPr>
          <w:rFonts w:cs="Arial" w:ascii="Arial" w:hAnsi="Arial"/>
        </w:rPr>
        <w:t>„</w:t>
      </w:r>
      <w:r>
        <w:rPr>
          <w:rFonts w:cs="Arial" w:ascii="Arial" w:hAnsi="Arial"/>
        </w:rPr>
        <w:t>Außerhalb des Kreises von Werden und Vergehen stehen viele Geschöpfe der Unnatürlichkeit (...) Der Vampir hat die Fähigkeit, von den Lebewesen den Hauch des Lebens, von Rohal als Sikaryan bezeichnet, zu rauben. Dies gelingt ihm per Beißen und Blutsaugen der Opfer, die dadurch meist Leben und Seele verlieren. Ein solcher Frevel an den Gaben der Götter kann nur auf eine finster-daimonische Art der Vampire schließen. Kann ein Vampir nicht genug Blut erhalten, somuß er sich zum Schlafe begeben. Gelingt es ihn auch danach nicht, Blut zu saugen, so verliert er seine dämonische Kraft und wird zu einem einfältigen Wesen, das oftmals in Gruften haust und leichter verwundet wird.„</w:t>
        <w:br/>
        <w:t xml:space="preserve">- </w:t>
      </w:r>
      <w:r>
        <w:rPr>
          <w:rFonts w:cs="Arial" w:ascii="Arial" w:hAnsi="Arial"/>
          <w:i/>
        </w:rPr>
        <w:t>Geheimnisse des Lebens, Vinsalt, Version von 4 Hal</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eiterhin ist die Reanimatio eines lebenden Wesens zu einer vampirischen Lebensform ein großes Geheimnis der Chimärologie. Kein Zauber vollbringt jenes Meisterwerk aus Dämonenmacht und Lebensfleisch, dem das Siegel des Dreizehnten aufgedrückt, es ist das Wesen der Welt, des allgroßen Los selbst, denn er hat es als Nehmer erschaffen, daß das Leben nicht über alle Grenzen wuchern läßt. Sieh also, daß ebenesowenig wie mit Magie ein Vampir erschaffen werden kann, ebensowenig kannst du ihn beeinflussen mit arkanen Mitteln, er ist resistent. Solltest du glauben, ein erwachter Vampir kann dir von Nutzen sein, so beträufle einen schlafenden oder auch vernichteten Blutsauger mit dem Saft des Lebens. Es gibt ein Ritual mit dem du dir einen Teil des Blutes, das der Vampir den Lebenden saugt, nutzbar machen kannst für ein Magnum Opus, doch sei gewarnt vor der Potentia des Blutes.„</w:t>
        <w:br/>
        <w:t xml:space="preserve">  </w:t>
      </w:r>
      <w:r>
        <w:rPr>
          <w:rFonts w:cs="Arial" w:ascii="Arial" w:hAnsi="Arial"/>
          <w:i/>
        </w:rPr>
        <w:t>"Chimären und Hybriden", ~Zurbaran von Frigorn, 30 - 5 vor H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führliches Quellenmaterial über die Vampire der Shasmanjad, die Lamijanim, finden sie in der Box Borbarads Erben (Blutrosen und Marasken Seite 29-31).</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Aventurisches Wissen über Vampire</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Das im Folgenden aufgeführte Wissen ist in Aventurien kaum zur Hälfte verfügbar. Selbst in der Kirche der Hesinde sind die tatsächlichen Zusammenhänge allenfalls eine Theorie, die in jeder Generation ein oder zwei Experten durchschauen. Da der Kampf gegen Vampire häufig zur Besessenheit (nicht im magischen Sinn) wird, gibt es aber doch immer wieder Gelehrte und Vampirjäger, deren Erfahrung eines ganzen Lebens der Wahrheit recht nahe kommt. Auch die Vampire selbst besitzen häufig nur einen überraschend kleinen Teil des Wissens um ihr Wesen.</w:t>
        <w:br/>
        <w:br/>
        <w:t xml:space="preserve">Auch „Das Bestiarium von Belhanka“ vereint in seinen jüngsten Abschriften alles genannte Volkswissen, allerdings als solches zitiert. </w:t>
        <w:br/>
        <w:t>„Encyclopaedia Magica“, „Essentia Obscura“, „Die Wege ohne Namen“, „Vom Leben in seiner Natuerlichen und Ueber-Natuerlichen Formen“, „Die Trollzacken Manuskripte“ und einige Ausgaben der magischen Periodika beschränken sich leider auf grundsätzliche Definitionen und Auflistung ungeklärter Fragen.</w:t>
        <w:br/>
        <w:t xml:space="preserve">„Geheimnisse des Lebens“ hingegen enthält entscheidende Informationen über das Sirkaryan. Die heiligen Bücher der relevanten Kirchen („Der Praiosspiegel“ der Inquisition, „Das Schwarze Buch“ des Boron, „Annalen des Götteralters“ der Hesinde, „Der Blick durch den Regenbogen“ der Tsa) enthalten nur Mythologie, nämlich Entstehungssagen und einige Legenden über Vernichtung von Vampiren. </w:t>
        <w:br/>
        <w:t>„Die vierte Lobpreisung“ des Namenlosen schildert die Entstehung kurz, aber beängstigend detailliert. In den Hallen der Weisheit zu Kuslik stehen etwa ein Dutzend ‘Bücher der Schlange’ (das heilige Lebenswerk jedes Hesinde-Geweihten), die entscheidendes Wissen über Vampire bergen (1W6 SR Suche; je 1W6 Tage Studium). Nur drei davon wurden jedoch von solchen Spezialisten geschrieben, dass sie im Index der Bibliothek als echte Monographien zum Thema Vampire verzeichnet sind (1W6 SR Suche; je 1W6 Stunden Studium).</w:t>
        <w:br/>
        <w:br/>
        <w:t>Quellen über die Lamjanim finden sie wie an anderer Stelle erwähnt in der Box Borbarads Erben (Blutrosen und Marasken Seite 29-31).</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8"/>
        </w:rPr>
        <w:t>Ursprung (Mythologie)</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Trotz all ihrer niederhöllischen Macht ist es den Erzdämonen nicht möglich, ihren Kreaturen und Dienern eine permanente Existenz auf Dere zu schaffen. Die Ordnung der Sphären und der ewige Abwehrkampf der Götter verhindern solche Machenschaften. Es braucht den Verrat des gefallenen Gottes, um daimonoide Wesenheiten mit bleibendem Unleben zu erschaffen: Vampire (und vermutlich auch Ghule). Diese Erklärung gilt spätestens nach dem Fall Borbarads nicht mehr uneingeschränkt, die schiere Existenz daimonoider Wesenheiten in den Schwarzen Landen beweist, dass die Dämonen sehr wohl dazu fähig sind ihren Kreaturen permanente Existenz auf Dere zu verleihen.</w:t>
        <w:br/>
        <w:t>Der Gottfrevel des Vampirismus geht zurück bis in das Vierte Zeitalter, das Äon der Herrschaft des Namenlosen. Der Lehre des Dreizehnten Gottes zufolge steht das Sikarya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pPr>
      <w:r>
        <w:rPr>
          <w:rFonts w:cs="Arial" w:ascii="Arial" w:hAnsi="Arial"/>
        </w:rPr>
        <w:t xml:space="preserve">die entweichende Lebenskraft Sumus, (wie alle Ressourcen) den stärksten aller Kreaturen zu und nicht jenen Wesen, die sie durch Zufall oder Fügung erhalten haben. Der Namenlose lehrte ausgewählte Jünger, das Sikaryan gewaltsam zu rauben und dem eigenen hinzuzufügen, indem er sie von seinem Blut trinken ließ und zu den ersten Erzvampiren machte. </w:t>
        <w:br/>
      </w:r>
      <w:r>
        <w:rPr>
          <w:rFonts w:cs="Arial" w:ascii="Arial" w:hAnsi="Arial"/>
          <w:i/>
        </w:rPr>
        <w:t xml:space="preserve">(Eine obskure Sekte der Boronkirche behauptet, die erste Vampirin sei Etilia gewesen, und durch Borons Gnade habe ihre bereits gezeugte Tochter Marbo menschlich heranwachsen können, ehe bei ihr das Vampiererbe ausbrach. Die von Marbo erschaffenen Vampire seien so etwas wie Paladine Borons, welche die Menschen vor bösen Vampiren schützen.) </w:t>
        <w:br/>
      </w:r>
      <w:r>
        <w:rPr>
          <w:rFonts w:cs="Arial" w:ascii="Arial" w:hAnsi="Arial"/>
        </w:rPr>
        <w:t xml:space="preserve">Ebenso schufen diese ersten Vampire weitere, aber auch oft durch ihren Angriff. Denn von allem Anfang an war Vampirismus durch Ansteckende Wirkung und unstillbare Gier gekennzeichnet, floss doch bei jedem Raub ein Anteil an den Namenlosen - eine der wenigen Machtquellen, die der Gefesselte Gott auch heute noch besitzt. Die Erzvampire verbreitet er bis heute unter den Sterblichen weiter durch direkte Offenbarungen, die unheiligen „13 Lobpreisungen des Namenlosen“ oder Mittel wie das Dämonenschwert Seulasslintan </w:t>
      </w:r>
      <w:r>
        <w:rPr>
          <w:rFonts w:cs="Arial" w:ascii="Arial" w:hAnsi="Arial"/>
          <w:i/>
        </w:rPr>
        <w:t>(siehe DAS JAHR DES GREIFEN)</w:t>
      </w:r>
      <w:r>
        <w:rPr>
          <w:rFonts w:cs="Arial" w:ascii="Arial" w:hAnsi="Arial"/>
        </w:rPr>
        <w:t>.</w:t>
        <w:br/>
        <w:t xml:space="preserve">Durch seine Nähe zu den Niederhöllen - der Namenlose gebietet ja selbst über einige Dämonen - konnte der Dreizehnte Gott die Vampire mit dämonischer Unverwundbarkeit belegen, wie man sie bei keinem anderen körperlichen Wesen findet. Dem traten die anderen Götter durch einen ewigen Fluch entgegen, der bei der Entstehung jedes Vampirs zu extremen Verwundbarkeiten führen kann: Die sofortige Vernichtung durch Praios´ Sonne und durch Peraines grünes Holz sind nur die bekanntesten. </w:t>
        <w:br/>
        <w:t>Die Entstehung der Feylamjas ist weitgehend unbekannt, doch scheint es, dass diese Abart nicht älter als 1000 Jahre ist, im allgemeinen schreibt man Pardona ihre Entstehung zu. Die einzige Erklärung des Ursprungs der Entstehung der Lamijanim durch Shaz-Man-Yat findet sich in einer Abschrift des Arcanum (abgedruckt in der Box Borbarads Erben, Blutrosen und Marasken Seite 31).</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pPr>
      <w:r>
        <w:rPr>
          <w:rFonts w:cs="Arial" w:ascii="Arial" w:hAnsi="Arial"/>
          <w:sz w:val="28"/>
        </w:rPr>
        <w:t>Besondere Rassen- und Völkerausprägungen bei Vampiren</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Bei den verschiedenen Völkern und Rassen kommt es besonders häufig zu bestimmten Ausprägungen des Vampirismus und der Verwundbarkeiten. Dies soll keine Generalisierung darstellen sondern nur eine erhöhte Wahrscheinlichkeit begründet in der „gewöhnlichen„ Lebensweise eines Angehörigen des betreffenden Volkes bzw. Gruppierung. Hier sind jedoch nur zusätzliche oder besondere Häufigkeiten angeführt die Angaben bedeuten nicht, dass z.B. ein Goblin der Orvai Kurim verehrt nur diese eine dazu passenden Verwundbarkeit besitzt. Das hier genannte gilt natürlich nur für „gewöhnliche Vampire und weder für Feymalias och Lamijanim.</w:t>
        <w:br/>
        <w:t>Allgemein soll hier noch gesagt werden, dass Vampire, die durch Geburt oder Unglaube dem Namenlosen verfallen sind,  häufig Ähnlichkeit mit Ratten entwickeln, scheint dieses Seuchen und Hunger bringendes Tier doch zumindest eine gewisse Nähe zum „Rattenkind“ zu zeigen. Dies ist jedoch bei weitem nicht zwingend der Fall.</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b/>
        </w:rPr>
        <w:t>Nivesen</w:t>
        <w:br/>
      </w:r>
      <w:r>
        <w:rPr>
          <w:rFonts w:cs="Arial" w:ascii="Arial" w:hAnsi="Arial"/>
        </w:rPr>
        <w:t>Bei nivesischen Vampiren kommt oft das Wolfserbe zum Ausbruch. Dabei können Grenzfälle zwischen Vampir und Werwolf entstehen (wobei Lykanthropie ja an für sich das vollmondbedingte Ausbrechen des Wolfserbe bei Menschen ist, die nicht im Schutz des nivesischen Wolfs- und Mondkultes aufgewachsen sind). Oft werden sie zusehends wolfsähnlicher. In den seltensten fällen aber können sie Wölfe gewinnen, sofern es nicht von ihnen gebissene Blutwölfe sind, die dann ebenso seelenlos sind wie der Vampir.</w:t>
        <w:br/>
        <w:t>Zu Lykanthropie und Vampirismus muss noch gesagt werden, dass der Biss einer Werkreatur (sofern sie den Vampir überhaupt zu verletzen vermag) nicht ansteckend wirkt. Ein Opfer der Lykanthropie kann jedoch sehr wohl zum Vampir werden. Eine besondere Verwundbarkeit gegen Silber erscheint bei solchen Grenzfällen durchaus als plausibel aber nicht notwendigerweise zwingend.</w:t>
        <w:br/>
      </w:r>
    </w:p>
    <w:p>
      <w:pPr>
        <w:pStyle w:val="Normal"/>
        <w:rPr/>
      </w:pPr>
      <w:r>
        <w:rPr>
          <w:rFonts w:cs="Arial" w:ascii="Arial" w:hAnsi="Arial"/>
          <w:b/>
        </w:rPr>
        <w:t>Waldmenschen</w:t>
        <w:br/>
      </w:r>
      <w:r>
        <w:rPr>
          <w:rFonts w:cs="Arial" w:ascii="Arial" w:hAnsi="Arial"/>
        </w:rPr>
        <w:t xml:space="preserve">Hier gibt es eine vergleichbare Entwicklung wie bei den Nivesen, denn ihr Jaguarkult weiß von Werjaguaren zu berichten, welche die gesunde Grenze der Identifikation überschritten haben. Auch scheint sich besonders bei Vampiren aus dieser Rasse die Übertragung von Lebensenergie durch Kuss (vielleicht ein weiterer Grund für den Glauben der Waldmenschen, dass ein Kuss die Seele </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t>raubt) oder Kannibalismus zu finden.</w:t>
        <w:br/>
        <w:t>Auch bei diesen Mischfällen zwischen Lykanthropie und Vampirismus erscheint eine besondere Verwundbarkeit gegen Silber wahrscheinlich. In Folge des Jaguarkults ist eine Verwundbarkeit gegen edles Bein (insbesondere Jaguarknochen) recht häufig. Die Verwundbarkeit Praios ist im Dschungel, in dem ja die meiste Zeit Dämmerlicht herrscht weniger verbreitet als bei Zwölfgöttergläubigen.</w:t>
        <w:br/>
      </w:r>
    </w:p>
    <w:p>
      <w:pPr>
        <w:pStyle w:val="Normal"/>
        <w:rPr/>
      </w:pPr>
      <w:r>
        <w:rPr>
          <w:rFonts w:cs="Arial" w:ascii="Arial" w:hAnsi="Arial"/>
          <w:b/>
        </w:rPr>
        <w:t>Novadis</w:t>
        <w:br/>
      </w:r>
      <w:r>
        <w:rPr>
          <w:rFonts w:cs="Arial" w:ascii="Arial" w:hAnsi="Arial"/>
        </w:rPr>
        <w:t>Wie Gläubige Rastullahs reagieren, wenn sie Vampirismus zum Opfer fallen ist unbekannt, aber man kann wohl annehmen, dass inbrünstiger Glaube und Anwendung der 99 Gebote sie zumindest abstößt. Des weiteren verkörpern die neun Frauen Rastullahs teilweise die gleichen Prinzipien wie die entsprechenden Zwölfgötter es ist anzunehmen dass in Folge dessen ähnliche Verwundbarkeiten bestehen.</w:t>
        <w:br/>
        <w:br/>
      </w:r>
      <w:r>
        <w:rPr>
          <w:rFonts w:cs="Arial" w:ascii="Arial" w:hAnsi="Arial"/>
          <w:b/>
        </w:rPr>
        <w:t>Halbelfen</w:t>
        <w:br/>
      </w:r>
      <w:r>
        <w:rPr>
          <w:rFonts w:cs="Arial" w:ascii="Arial" w:hAnsi="Arial"/>
        </w:rPr>
        <w:t>Solange der Halbelf nicht mehr dem Glauben der Elfen anhängt gibt es keine Probleme es bestehen die entsprechenden Verwundbarkeiten gemäß der Glaubensgemeinschaft welcher der Halbelf angehört (meist der Zwölfgötterkult). Betrachtet er sich jedoch den Elfen als zugehörig so kann bis auf die Verwundbarkeit gemäß seines Geburtsdatums (zumindest im Moment) noch nichts näheres von meiner Seite gesagt werden.</w:t>
        <w:br/>
      </w:r>
    </w:p>
    <w:p>
      <w:pPr>
        <w:pStyle w:val="Normal"/>
        <w:rPr/>
      </w:pPr>
      <w:r>
        <w:rPr>
          <w:rFonts w:cs="Arial" w:ascii="Arial" w:hAnsi="Arial"/>
          <w:b/>
        </w:rPr>
        <w:t>Elfen</w:t>
        <w:br/>
      </w:r>
      <w:r>
        <w:rPr>
          <w:rFonts w:cs="Arial" w:ascii="Arial" w:hAnsi="Arial"/>
        </w:rPr>
        <w:t>Ob Elfen überhaupt vom gewöhnlichen Vampirismus und nicht nur von demjenigen der Feylamias (siehe dort) befallen werden kann (noch nicht) mit letzter Sicherheit gesagt werden (vgl. Halbelfen welche dem elfischen Glauben anhängen). Obwohl der Vampirismus der Feylamia zwar auf Elfen beschränkt zu sein scheint, gibt es (meines Wissens) keine Quelle die Elfen vom „gewöhnlichen„ Vampirismus ausschließt. (Schließlich können sie ja auch zu Lamijah werden...) Es scheint also nicht gegen einen Zwölfgöttergläubigen Elf zu sprechen (welche ja sowieso extrem selten sind) der zum Vampir wird und dann Verwundbarkeiten gemäß seines Glaubens besitzt.</w:t>
        <w:br/>
      </w:r>
    </w:p>
    <w:p>
      <w:pPr>
        <w:pStyle w:val="Normal"/>
        <w:rPr/>
      </w:pPr>
      <w:r>
        <w:rPr>
          <w:rFonts w:cs="Arial" w:ascii="Arial" w:hAnsi="Arial"/>
          <w:b/>
        </w:rPr>
        <w:t>Zwerge</w:t>
        <w:br/>
      </w:r>
      <w:r>
        <w:rPr>
          <w:rFonts w:cs="Arial" w:ascii="Arial" w:hAnsi="Arial"/>
        </w:rPr>
        <w:t>Dass so wenige fremdrassige Vampire bekannt geworden sind, liegt einfach an der Seltenheit dieser anderen Rassen. Auf einen Zwerg kommen über hundert Menschen, und es gibt kaum hundert gesicherte Vampirfälle. Die zwergischen Chroniken wissen aber sehr wohl zu berichten, was geschieht, wenn ein Vampir in der vertrauensseligen Enge einer Zwergensiedlung seinen Raubzug beginnt.</w:t>
        <w:br/>
        <w:t>Bei Zwergen scheint insbesondere die Verwundbarkeit Ingerimm (bzw. Angrosch; irgendwie einleuchtend) vertreten zu sein.</w:t>
        <w:br/>
        <w:br/>
      </w:r>
      <w:r>
        <w:rPr>
          <w:rFonts w:cs="Arial" w:ascii="Arial" w:hAnsi="Arial"/>
          <w:b/>
        </w:rPr>
        <w:t>Goblins</w:t>
        <w:br/>
      </w:r>
      <w:r>
        <w:rPr>
          <w:rFonts w:cs="Arial" w:ascii="Arial" w:hAnsi="Arial"/>
        </w:rPr>
        <w:t>Auch bei diesen Zweibeinern gibt es Vampire ihre Verwundbarkeiten gründen ebenfalls zum Teil in ihrem Glauben, so sind z.B. Goblins die Orvai Kurim verehren gegen Jagdtrophäen und edles Bein besonders empfindlich, darüber hinaus scheinen sie tagaktiv zu sein. Es kommt häufig nicht zur Bildung von klassischen Vampirfängen sondern zu einem Gebiss mit vielen krummen und scharfen Reißzähnen.</w:t>
        <w:br/>
      </w:r>
    </w:p>
    <w:p>
      <w:pPr>
        <w:pStyle w:val="Normal"/>
        <w:rPr/>
      </w:pPr>
      <w:r>
        <w:rPr>
          <w:rFonts w:cs="Arial" w:ascii="Arial" w:hAnsi="Arial"/>
          <w:b/>
        </w:rPr>
        <w:t>Orks</w:t>
        <w:br/>
      </w:r>
      <w:r>
        <w:rPr>
          <w:rFonts w:cs="Arial" w:ascii="Arial" w:hAnsi="Arial"/>
        </w:rPr>
        <w:t>Bei diesen gibt es entsprechend Verwundbarkeiten die dem Tairach und Brazorak Kult der entsprechen. Auch das Vampirgebiss der Orks ist oft ähnlich furchteinflößend wie das der Goblins jedoch meist noch ausgeprägter.</w:t>
        <w:br/>
        <w:br/>
      </w:r>
      <w:r>
        <w:rPr>
          <w:rFonts w:cs="Arial" w:ascii="Arial" w:hAnsi="Arial"/>
          <w:b/>
        </w:rPr>
        <w:t>Oger</w:t>
        <w:br/>
      </w:r>
      <w:r>
        <w:rPr>
          <w:rFonts w:cs="Arial" w:ascii="Arial" w:hAnsi="Arial"/>
        </w:rPr>
        <w:t>Inwieweit es um die Verwundbarkeiten von Ogervampiren bestellt ist lässt sich nur spekulieren(wobei sich natürlich die Frage stellt welcher Vampir einen Ogervampir! Erschafft) Auch hier scheint ein entsprechendes Gebiss denkbar außerdem ist anzunehmen, dass es bei Ogern häufiger denn bei anderen Vampiren zum Kannibalismus zur Sikaryanaufnahme kommt.</w:t>
        <w:br/>
        <w:br/>
      </w:r>
      <w:r>
        <w:rPr>
          <w:rFonts w:cs="Arial" w:ascii="Arial" w:hAnsi="Arial"/>
          <w:b/>
        </w:rPr>
        <w:t>Trolle</w:t>
        <w:br/>
      </w:r>
      <w:r>
        <w:rPr>
          <w:rFonts w:cs="Arial" w:ascii="Arial" w:hAnsi="Arial"/>
        </w:rPr>
        <w:t>Zwar ist kein Fall eines Trollvampirs bisher n die Öffentlichkeit gelangt, doch scheint es nichts zu geben was gegen einen solchen spricht Rückschlüsse auf spezielle Verwundbarkeiten sind nur schwer zu ziehen da (zumindest mir) recht wenig über die Kultur dieser Wesen bekannt ist.</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Echsenmenschen</w:t>
        <w:br/>
      </w:r>
      <w:r>
        <w:rPr>
          <w:rFonts w:cs="Arial" w:ascii="Arial" w:hAnsi="Arial"/>
        </w:rPr>
        <w:t xml:space="preserve">In welcher Weise und ob überhaupt Echsen vom Vampirismus betroffen sind ist bisher ungeklärt. </w:t>
        <w:br/>
        <w:br/>
        <w:t>Weiteres zum Thema Verwundbarkeiten von Vampiren entnehmen sie bitte dem Kapitel Die Macht der Götter.</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t xml:space="preserve"> </w:t>
        <w:br/>
      </w:r>
      <w:r>
        <w:br w:type="page"/>
      </w:r>
    </w:p>
    <w:p>
      <w:pPr>
        <w:pStyle w:val="Normal"/>
        <w:jc w:val="center"/>
        <w:rPr/>
      </w:pPr>
      <w:r>
        <w:rPr>
          <w:rFonts w:cs="Arial" w:ascii="Arial" w:hAnsi="Arial"/>
          <w:sz w:val="28"/>
        </w:rPr>
        <w:t>Lamijah</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Von den Lamijah heißt es, dass ein Teil oder sogar die gesamte Herrscherkaste Orons aus ihnen besteht. Das besondere an den Lamijah ist, dass sie nicht von einem anderen ihrer Art erschaffen werden sondern nur von der Dämonin Shaz-Man-Yat selbst. Dies geschieht indem die Dämonin ihrem Opfer in einer sexuellen Umarmung das Sikaryan, seine Lebenskraft raubt. Da dabei auch die gewöhliche LE gestohlen wird, kann es vorkommen , dass ein zu schwacher Sterblicher die Umarmung der Dämonin nicht überlebt und zu einem Nachtbuhler wird. Es scheint beinahe so, als würde die Umarmung der Dämonin den Körper des Opfers bei der Erhebung zu verjüngen und zu vervollkommnen versuchen (das dem bestimmte Grenzen Gesetzt sind sieht man jedoch an Satrapa Merisa von Elburmum (Box Borbarads Erben; Blutrosen und Marasken Seite 36). Wie das Beispiel Farviriol Krähenschwinge (Box Borbarads Erben; Blutrosen und Maraskan Seite 37-38) zeigt, können auch Elfen zu Lamijah werden. Alle Lamijah sind nur von Rahja verflucht, wobei allerdings selbst dieser Fluch im Vergleich mit „gewöhnlichen Vampiren„ eher schwach ausfällt:</w:t>
        <w:br/>
        <w:t>Sie können niemanden attackieren der, der inbrünstig und ehrlich zur schönen Göttin betet. MU-Probe pro Schritt, wenn sich die Lamijah Wein oder Rauschmittel nähert; Eine besondere Verwundbarkeit durch diese Stoffe besteht allerdings nicht.</w:t>
        <w:br/>
        <w:br/>
        <w:t>Nach dem Dämonenwein der schwarzen Reben (Box Borbarads Erben; Blutrosen und Maraskan Seite 43-44) verspüren die Lamijah ein starkes Verlangen, denn dieser aus dem Leben menschlicher Opfer geschaffene Trank kann auch den Seelenlosen Lamijanim zumindest einen leichten Schwips verleihen und sie kurz ihre innere Leere vergessen lassen.</w:t>
        <w:br/>
        <w:br/>
        <w:t>Im Gegensatz zu „gewöhnlichen„ Vampiren können Lamijah  von gewöhnlichen Waffen verwundet werden. Sie regenerieren diesen Schaden durch gewöhnliche Waffen jedoch mit 3W6 LP/KR.</w:t>
        <w:br/>
        <w:br/>
        <w:t>Gegen Geweihte Waffen gilt ein RS von 20 diese Versuchen so sie den RS durchdringen jedoch echten Schaden gegen magische Waffen gilt der gleiche Rüstungsschutz wie bei Vampiren sehen sie hierzu bitte auch die entsprechenden Kapitel.</w:t>
        <w:br/>
        <w:br/>
        <w:t>Die Lebenskraft ihrer Opfer rauben sie je nach Individuum durch Geschlechtsakt, Kuss, oder (ausgesprochen selten) bloße Berührung.</w:t>
        <w:br/>
        <w:t>Den Mangel an Sikaryan empfinden sie weniger als körperlichen Hunger, denn als ungestillte Lust.</w:t>
        <w:br/>
        <w:br/>
        <w:t>Auf weitere Besonderheiten und Änderungen gegenüber dem „gewöhnliche„ Vampir wird in den entsprechenden Textstellen hingewiesen. Ansonsten gelten die selben Regeln wie für die anderen Vampire.</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Feylamias</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Feylamias und Nachtalben sind Kreaturen Pardonas. Sie können ihr Sikaryan nur durch das „Licht“ eines Elfen nähren. Das Blut anderer Kreaturen empfinden sie, so sie es nicht anekelt höchstens als wohlschmeckend. Die Feylamias, Elfenvampire, sind ungewöhnlich selten, nur alle paar Jahrzehnte hört man davon. Meist gelang es befallenen Elfensippen erst im letzten Augenblick, das Unwesen zu entlarven und zu vernichten. Menschen werden von Feylamias meist völlig überrumpelt: Ihr Schleichen macht sie fast nicht wahrnehmbar, ihre korrumpierte Elfenmagie extrem gefährlich. Feylamias sind im Wesentlichen von Mada verflucht - und nur von ihr. Im Mondlicht wird ihre dämonische Präsenz neutralisiert, so dass sie völlig normal zu verwunden sind. Konzentriertes Mondlicht (wie immer das zu bewerkstelligen wäre) würde ihnen sicherlich schaden. Mondsilber scheint ebenfalls Wirkung zu zeigen.</w:t>
        <w:br/>
        <w:br/>
        <w:t>Sie können eigene ihrer Art erschaffen, es ist ihnen jedoch nicht möglich einen Menschen oder Angehörigen einer anderen Rasse zum Feylamia oder Vampir zu machen. Ansonsten gelten für Elfenvampire dieselben Regeln wie für normale Vampire, wenn nicht ausdrücklich in den entsprechenden Textstellen auf eine Änderung hingewiesen wird.</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r>
        <w:br w:type="page"/>
      </w:r>
    </w:p>
    <w:p>
      <w:pPr>
        <w:pStyle w:val="Normal"/>
        <w:jc w:val="center"/>
        <w:rPr/>
      </w:pPr>
      <w:r>
        <w:rPr>
          <w:rFonts w:cs="Arial" w:ascii="Arial" w:hAnsi="Arial"/>
          <w:sz w:val="28"/>
        </w:rPr>
        <w:t>Vampire</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Unter dieser (zahlenmäßig weitaus größten) Gruppe werden alle übrigen Vampire zusammengefasst, so unterschiedlich sie teilweise auch sein mögen. Diese Gruppe lässt sich wiederum grob in drei Gruppen unterteilen, wobei man die ersten beiden Gruppen je nach Ansicht eher als soziale Gruppen denn als neue Vampirarten bezeichnen kann.</w:t>
        <w:br/>
        <w:br/>
      </w:r>
      <w:r>
        <w:rPr>
          <w:rFonts w:cs="Arial" w:ascii="Arial" w:hAnsi="Arial"/>
          <w:b/>
        </w:rPr>
        <w:t>Die Kinder der Nacht</w:t>
        <w:br/>
        <w:br/>
      </w:r>
      <w:r>
        <w:rPr>
          <w:rFonts w:cs="Arial" w:ascii="Arial" w:hAnsi="Arial"/>
        </w:rPr>
        <w:t>Die Kinder der Nacht oder Söhne und Töchter Etilias wie sie sich nennen betrachten sich als Paladine Borons im Kampf gegen die Kinder der Finsternis und den Namenlosen. Sie verehren insbesondere die leibliche Tochter Borons: Marbo, von der sie glauben, dass sie selbst ein Vampirin und die Begründerin ihres Ordens und die ersten borongefälligen Vampire erschuf. Etilia die Mutter Marbos wird ebenfalls als Vampirin betrachtet, von ihr erbte Marbo den Vampirismus. Marbo konnte jedoch durch die Macht ihres Vaters heranwachsen bevor das Vampirerbe ausbrach. Kinder der Nacht sind niemals Boronverflucht, besitzen eine Seele und somit Schatten und Spiegelbild. Ihre Organisation und Hierarchie entspricht in weiten Teilen demjenigen des Puniner Boronritus, auch erkennen sie die Würdenträger des Boronkultes als übergeordnet an. Obwohl sie sich verborgen halten und auch von der Boronkirche verfolgt werden ist anzunehmen, dass einige hohe Geweihte des Boronkultes über sie bescheid wissen. Trotz ihrer Unheiligen Existenz versuchen sie Boron demütig zu dienen. Sie versuchen ihre Opfer (denn das Blut ist auch für sie unabdingbar) möglichst nicht zu töten oder ihnen schmerzen zu bereiten, wenn sie absichtlich töten, so um ihrem Opfer Schmerzen zu ersparen (z.B. einem Todkranken, der fürchterliche Schmerzen leidet) in dem sicheren Glauben, dass der Tod durch ihren Biss direkt in Borons Hallen führt.</w:t>
        <w:br/>
        <w:t>Es gibt sowohl Kinder der Nacht die Kinder der Finsternis jagen, als auch solche die an verborgenen Orten (oder auch nicht so verborgenen) einen Borontempel unterhalten, wo sie die Aufgaben gewöhnlicher Geweihter so gut wie möglich erfüllen und reisenden Kindern der Nacht eine sichere Zuflucht und Ruhe vor den Versuchungen der Welt bieten.</w:t>
        <w:br/>
        <w:br/>
      </w:r>
      <w:r>
        <w:rPr>
          <w:rFonts w:cs="Arial" w:ascii="Arial" w:hAnsi="Arial"/>
          <w:b/>
        </w:rPr>
        <w:t>Die Kinder der Finsternis</w:t>
      </w:r>
      <w:r>
        <w:rPr>
          <w:rFonts w:cs="Arial" w:ascii="Arial" w:hAnsi="Arial"/>
        </w:rPr>
        <w:br/>
        <w:br/>
        <w:t>Die Kinder der Finsternis sind das genaue Gegenteil der Kinder der Nacht, sie sind ein Teil der Geweihtenschaft des Namenlosen, wobei nicht ganz klar ist welche Stellung sie in diesem Gefüge einnehmen und ob sie überhaupt etwas wie ein Oberhaupt kennen vom Namenlosen selbst einmal abgesehen. Es scheint unwahrscheinlich, dass sie einen Menschen und sei es ein hoher Geweihter ihres Gottes über sich anerkennen. Ihr Ziel ist klar: Die Mehrung der Macht des Namenlosen und letztendlich seine Befreiung. Ihnen allen gemein ist die Liebe zur Grausamkeit und ihre Rücksichtslosigkeit im Vorgehen. Mit ihrer Initiation schenken sie auch ihre Seele dem Namenlosen, darum besitzen sie weder Spiegelbild noch Schatten.</w:t>
        <w:br/>
        <w:br/>
      </w:r>
      <w:r>
        <w:rPr>
          <w:rFonts w:cs="Arial" w:ascii="Arial" w:hAnsi="Arial"/>
          <w:b/>
        </w:rPr>
        <w:t>Die Kinder der Dunkelheit</w:t>
        <w:br/>
        <w:br/>
      </w:r>
      <w:r>
        <w:rPr>
          <w:rFonts w:cs="Arial" w:ascii="Arial" w:hAnsi="Arial"/>
        </w:rPr>
        <w:t>Die Kinder der Dunkelheit stellen die Größte und mannigfaltigste Gruppe dar, da hier praktisch alle übrigen Vampire eingeordnet werden. Als erstes muss jedoch noch einmal eine Unterscheidung getroffen werden: Kinder der Dunkelheit gibt es sowohl mit als auch ohne Seele (auch wenn der seelenlose Teil weit zu überwiegen scheint) dementsprechend haben auch einige Spiegelbild und Schatten. Es scheint jedoch als wären selbst diejenigen, welche eine Seele ihr Eigen nennen ständig in Gefahr diese unwiederbringlich zu verlieren, einen sicheren Anhaltspunkt warum der eine Vampir sich mit und der andere ohne Seele erhebt scheint es nicht zu geben, auch sind die Faktoren welche zu einem späteren Verlust der Seele führen ungewiss. Es ist anzunehmen, dass ein Vampir der sich völlig seinem Blutrausch hingibt seine Seele leichter einbüßt als einer der sich an seine Menschlichkeit klammert, deshalb sind praktisch alle „verrückten„ Vampire seelenlos. Allerdings besitzt z.B. der alte Vampir Luciano in Grangor noch eine Seele obwohl er sich Jahrhunderte lang im Hass gegen alles Lebende verlor, auch wenn er jetzt versuch für seine Taten Buße zu tun.</w:t>
        <w:br/>
        <w:t>Kinder der Dunkelheit gibt es in allen gesellschaftlichen Schichten und Variationen, schließlich ist dies nur ein Zusammenfassender Begriff.</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r>
        <w:br w:type="page"/>
      </w:r>
    </w:p>
    <w:p>
      <w:pPr>
        <w:pStyle w:val="Normal"/>
        <w:jc w:val="center"/>
        <w:rPr/>
      </w:pPr>
      <w:r>
        <w:rPr>
          <w:rFonts w:eastAsia="Arial" w:cs="Arial" w:ascii="Arial" w:hAnsi="Arial"/>
          <w:sz w:val="28"/>
        </w:rPr>
        <w:t xml:space="preserve"> </w:t>
      </w:r>
      <w:r>
        <w:rPr>
          <w:rFonts w:cs="Arial" w:ascii="Arial" w:hAnsi="Arial"/>
          <w:sz w:val="28"/>
        </w:rPr>
        <w:t>Entstehungsarten eines Vampirs</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Die Entstehung eines neuen Vampirs wird als Erhebung bezeichnet. Der plötzliche Verlust des Sikaryans hinterlässt bei dem Opfer ein Vakuum, das den Körper zu einem dämonischen Scheinleben erwachen lässt, mit einem einzigen unerreichbaren Ziel: Dem Sammeln von Lebenskraft (Sikaryan), um ein neues Leben zu erringen. Dieser Mangel an Sikaryan ist die ursächliche und wesentliche Eigenschaft jedweden Vampirs. Er ist ein entleertes Gefäß, das vergeblich danach trachtet, wieder gefüllt zu werden. Die Bezeichnung eines Vampirs als Untoter und seine Erschaffung als Nekromantie ist also nur korrekt in dem Sinn, dass in einer ehemals lebenden Hülle eine dämonische Präsenz ein Scheinleben erzeugt. Während Vampire (und vermutlich auch Ghule) aber der halb-göttlichen, halb-dämonischen Macht des Namenlosen entspringen, sind klassische Untote körperliche Überreste, die von echten Dämonen aus dem Gefolge der Erzdämonin Thargunitoth besessen werden. Der Tod und die Erhebung als Vampir kann muss aber nicht zwangsläufig mit dem Verlust der Seele des betreffenden einhergehen. Dies scheint teilweise zufällig und von verschiedensten Faktoren abzuhängen siehe unten und insbesondere auch die Kapitel zum Thema „Die verschiedenen Vampirarten„ besonders das Kapitel Vampire mit Unterkapiteln.</w:t>
        <w:br/>
        <w:t>Dieser Mangel an Sikaryan der einen Vampir hervorbringt kann auf folgende Weisen entstehen:</w:t>
        <w:br/>
        <w:br/>
      </w:r>
      <w:r>
        <w:rPr>
          <w:rFonts w:cs="Arial" w:ascii="Arial" w:hAnsi="Arial"/>
          <w:b/>
        </w:rPr>
        <w:t>„Blutspende“</w:t>
      </w:r>
      <w:r>
        <w:rPr>
          <w:rFonts w:cs="Arial" w:ascii="Arial" w:hAnsi="Arial"/>
        </w:rPr>
        <w:br/>
        <w:br/>
        <w:t>Trinkt ein Sterblicher, der am Rand des Todes steht, dessen Geist das Zwischenreich schon berührt und der damit Borons Reich näher als dem der Lebenden ist genug von dem Blut eines Vampirs (keines minderer Vampirs), wird er selbst zu einem Vampir. Ob seine Seele dabei zurück in den Körper gerissen wird oder im Limbus verbleibt scheint völlig zufällig zu sein. Ein Teil der möglichen Faktoren für Verlust oder Erhalt der Seele des Untoten scheint jedoch sowohl seine eigene Willensstärke wie auch der exakte Zeitpunkt zu sein an welchem er genügend Blut erhalten damit die Verwandlung erfolgt, da dieser Zeitpunkt in seiner Kürze sich jedoch praktisch unmöglich abschätzen lässt kann von einer Kontrolle darüber keine Rede sein, davon abgesehen spielen wahrscheinlich noch  zahlreiche andere unbekannte Faktoren eine Rolle dabei. (Anmerkung: Kinder der Nacht besitzen immer eine Seele; Kinder der Finsternis nie) Der Junge Vampir erbt neben den dämonischen Fähigkeiten auch die Unsterbliche Gier, anderen Wesen das Sikaryan zu rauben - und es letztlich nur zum Nutzen des Namenlosen zu sammeln, denn seine eigene Gier wird niemals gestillt werden. Je nach der Menge Blutes die der neue Vampir erhalten hat ist auch sein Hunger nach der Erhebung. Im Extremfall muss er jetzt schnellstens etwas trinken (bevor er sich zur Ruhe begibt), da er sonst zum Minderen Vampir wird. Trinkt ein Sterblicher der nicht am Rand des Todes steht das Blut eines Vampirs, so wird er nicht zum Vampir sondern erbt gewisse Fähigkeiten von seinem Meister und wird ihm zu Diensten sein um weiteres Blut zu erhalten. Lesen sie hierzu auch bitte das Kapitel Vampirdiener. Es ist jedoch auch möglich, dass ein Mensch durch Vampirblut zu einer solchen Kreatur wird wenn er nicht am Rand zum Tod steht, dazu muss die Menge an Blut jedoch weit größer sein. In diesem Zusammenhang wird ein Mensch auch zum Vampir wenn er all das Blut eines Vampirs trinkt so dass dieser zum Minderen Vampir wird, dabei erbt er auch dessen übernatürliche Kraft wie im Kapitel Entwicklung eines Vampirs unter „Diebstahl„ beschrieben.</w:t>
        <w:br/>
        <w:t xml:space="preserve"> </w:t>
        <w:br/>
      </w:r>
      <w:r>
        <w:rPr>
          <w:rFonts w:cs="Arial" w:ascii="Arial" w:hAnsi="Arial"/>
          <w:b/>
        </w:rPr>
        <w:t>Verlust allen Sikaryans</w:t>
      </w:r>
      <w:r>
        <w:rPr>
          <w:rFonts w:cs="Arial" w:ascii="Arial" w:hAnsi="Arial"/>
        </w:rPr>
        <w:br/>
        <w:br/>
        <w:t xml:space="preserve">Das Opfer, das durch einen vampirischen Angriff all sein Sikaryan verloren hat, bleibt aus reiner Selbsterhaltung mit der Unsterblichen Gier zurück - aber auch seine Gier wird niemals gestillt, denn das Sikaryan fließt mit jedem Atemzug Sumus, und aus dem untoten Leib entweicht es besonders schnell. Auch hierbei ist es möglich, dass das Opfer sein seine Seele behält oder verliert. (Man muss wohl davon ausgehen, dass die Seele durch den Verlust des Sikaryans entweder in den Limbus gerissen wird oder im Körper verbleibt wenn auch mit wenig halt... wie es bei allen Vampiren der Fall ist.) (Kinder der Nacht können auf diese Weise keine neuen Vampire erschaffen. Borons Segen verhindert dies stattdessen gehen die von ihnen Getöteten direkt in Borons Hallen ein.) (Es dabei übrigens auch möglich, dass ein noch lebendes Opfer durch völligen Verlust des Sikaryans zum Untoten wird.) Bei einem durch Verlust all seines Sikaryans entstandener Vampir, erfolgt die Erhebung zur nächsten Mitternacht (je nachdem, derselben Nacht oder der Nacht darauf), in der Zwischenzeit besitzt der Körper noch keine Verwundbarkeiten und ist völlig normal (wenn man einmal vom Tode absieht). </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pPr>
      <w:r>
        <w:rPr>
          <w:rFonts w:cs="Arial" w:ascii="Arial" w:hAnsi="Arial"/>
        </w:rPr>
        <w:t>Ein solcherart neugeborener Vampir verspürt sofort die Gier nach frischem Blut, welche er schnellstens (bevor er sich zur Ruhe begeben muss) stillen muss, da er sonst zum Minderen Vampir wird. Sollte der Leichnam vor der Erhebung beschädigt werden, besteht die Möglichkeit, dass sich der Schaden regeneriert, sobald sich der Untote erhebt (dies gilt insbesondere für Wunden durch den Vampirangriff). Vor allem elementare Einwirkungen aber sind oft von göttlicher Macht und können nicht regeneriert werden. Sollte der Leichnam feuerbestattet werden, kann es sein, dass sich der Untote als Nachtalp (siehe Mysteria Arkana) erhebt.</w:t>
        <w:br/>
        <w:br/>
      </w:r>
      <w:r>
        <w:rPr>
          <w:rFonts w:cs="Arial" w:ascii="Arial" w:hAnsi="Arial"/>
          <w:b/>
        </w:rPr>
        <w:t>Anderes</w:t>
      </w:r>
      <w:r>
        <w:rPr>
          <w:rFonts w:cs="Arial" w:ascii="Arial" w:hAnsi="Arial"/>
        </w:rPr>
        <w:br/>
        <w:br/>
        <w:t>-Durch besondere Umstände z.B. den Besitz des Namenlosen Schwertes Seulasslintan (DAS JAHR DES GREIFEN).</w:t>
        <w:br/>
        <w:br/>
        <w:t>-Es scheint als läge es auch in der Macht von Erzdämonen einen Menschen zum Vampir zu machen. (Vampire sind zwar eine Schöpfung des Namenlosen, da sie jedoch seine Macht stärken kann man davon ausgehen, dass er ein solches Vorhaben billigt).</w:t>
        <w:br/>
        <w:br/>
        <w:t>-Eine Sonderform stellen hier die Lamijah dar sie können nur durch den Raub ihres Sikaryans durch die sexuelle Umarmung der Dämonin Shaz-Man-Yat entstehen, die Lamijah erschaffen keine neuen Vampire, rauben sie ihrem Opfer das ganze Sikaryan, so wird dieses zu einem Nachtbuhler, einem Geist, in ihrem Gefolge.</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Raub des Sikaryans</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Um ihren eigenen Mangel an Lebenskraft auszugleichen müssen alle Vampire diese von ihren Opfern stehlen. An und für sich reicht das Sikaryan eines Menschen, je nach seinem Alter, - wie allgemein bekannt – für einige Jahrzehnte Leben aus. (Deswegen bevorzugen erfahrene Vampire auch Jungfrauen und Jungmänner in der Blüte des Lebens die deshalb das „süßeste“ Blut besitzen.) Kleinkinder und Jugendliche besitzen das reichste Sikaryan, aber da es sich noch nicht entfaltet hat, kann ein Vampir kaum etwas davon rauben. Tatsächlich kommt dem Vampir aber nur ein Zehntel des geraubten Sikaryans zugute; der Rest entweicht, wie es die Art dieses flüchtigen Schatzes ist, und ein Teil nährt auch den Namenlosen Gott (eine der wenigen Machtquellen die der Namelose auch heute noch besitzt).</w:t>
        <w:br/>
        <w:br/>
      </w:r>
      <w:r>
        <w:rPr>
          <w:rFonts w:cs="Arial" w:ascii="Arial" w:hAnsi="Arial"/>
          <w:b/>
        </w:rPr>
        <w:t>Der Raub und die Kinder der Nacht</w:t>
      </w:r>
      <w:r>
        <w:rPr>
          <w:rFonts w:cs="Arial" w:ascii="Arial" w:hAnsi="Arial"/>
        </w:rPr>
        <w:br/>
        <w:br/>
        <w:t xml:space="preserve">Selbst die Kinder der Nacht rauben Sikaryan (entgegen anderslautender Erklärungen ihrerseits). Die Besonderheit der Kinder der Nacht besteht lediglich darin, dass das geraubte Sikaryan durch Borons Segen nicht dem Namenlosen zu gute kommt (ob es auf Dere verbleibt und so in ein neues Lebewesen eindringen kann, Marbo oder gar Boron selbst zufließt ist dabei weniger wichtig) stirbt ein Opfer eines Kindes der Nacht, bleibt es tot und geht ins Totenreich ein. Stirbt jedoch ein Opfer der anderen Vampire, so irren die Seelen dieser Unglücklichen zwischen den Sphären umher ohne den Weg in die vierte Sphäre von Golgari gewiesen zu bekommen. Ein borongefälliger Vampir der die Gnade seines Gottes verliert, verliert auch diesen Schutz für seine Opfer, er wird dann wie ein normaler Vampir behandelt. Das gleiche gilt auch umgekehrt, also wenn ein gewöhnlicher Vampir Borons Gnade erringt, was aber so selten ist, dass die Existenz dieser Möglichkeit selbst den allermeisten Kindern der Nacht unbekannt ist. </w:t>
        <w:br/>
        <w:br/>
      </w:r>
      <w:r>
        <w:rPr>
          <w:rFonts w:cs="Arial" w:ascii="Arial" w:hAnsi="Arial"/>
          <w:b/>
        </w:rPr>
        <w:t>Arten des Raubes</w:t>
      </w:r>
      <w:r>
        <w:rPr>
          <w:rFonts w:cs="Arial" w:ascii="Arial" w:hAnsi="Arial"/>
        </w:rPr>
        <w:br/>
        <w:br/>
        <w:t>Der Raub des Sikaryans und der LE erfolgt in den meisten Fällen durch Trinken des Blutes. Es gibt aber auch Fälle, in denen Berührung, Kuss oder Geschlechtsakt zur Übertragung dienen (männlich Incubus; weiblich: Succubus).Schließlich gibt es auch seltene Fälle von Kannibalismus, bei dem das Essen des Fleisches nur ein magischer Akt ist. (Sehen sie hierzu auch das Kapitel Besondere Rassen- und Völkerausprägungen bei Vampiren)</w:t>
      </w:r>
    </w:p>
    <w:p>
      <w:pPr>
        <w:pStyle w:val="Normal"/>
        <w:rPr/>
      </w:pPr>
      <w:r>
        <w:rPr>
          <w:rFonts w:cs="Arial" w:ascii="Arial" w:hAnsi="Arial"/>
        </w:rPr>
        <w:t>Auch gibt es gibt Vampire die mehr als eine Möglichkeit sich zu nähren beherrschen. Eine weiter seltene Möglichkeit Sikaryan zu rauben ist mit der magischen Fähigkeit Blick des Nachtmagrs welche erlernbar ist. Bei den Lamijah beschränken sich die Möglichkeiten des Raubes auf Geschlechtsakt, seltener Kuss oder (äußerst selten) Berührung.</w:t>
        <w:br/>
        <w:br/>
        <w:t xml:space="preserve">Das Trinken des Blutes (oder entsprechendes) bereitet den Vampiren meist ein lustvolles Vergnügen, das sich der Rahjaekstase gleich immer weiter steigert. Bei den meisten Vampiren ergeht es ihren Opfern ähnlich während der Vampir ihr Blut trinkt. (Was insbesondere für Götterfürchtige Menschen ernste Gewissenskonflikte mit sich bringen kann...) Will ein Vampir sein Opfer nicht töten, so kann er versuchen mit dem Trinken aufzuhören was ihm aber (da dies ja eigentlich gegen seine Natur geht) nicht gerade leicht fällt. Sehen sie hierzu das Kapitel Besondere Proben. </w:t>
        <w:br/>
        <w:br/>
      </w:r>
      <w:r>
        <w:rPr>
          <w:rFonts w:cs="Arial" w:ascii="Arial" w:hAnsi="Arial"/>
          <w:b/>
        </w:rPr>
        <w:t>Häufigkeit des Raubes</w:t>
        <w:br/>
      </w:r>
      <w:r>
        <w:rPr>
          <w:rFonts w:cs="Arial" w:ascii="Arial" w:hAnsi="Arial"/>
        </w:rPr>
        <w:br/>
        <w:t>Eigentlich reicht es aus, dass ein Vampir etwa einmal im Jahr ein Opfer findet und es dabei meist noch nicht einmal all seiner Lebenskraft beraubt. Bei dieser Existenz muss der Vampir jedoch den Großteil seiner Existenz schlafend zubringen. Er erwacht nur wenn sich ihm ein lebendes Wesen auf einige Dutzend Schritt nährt (IN-Probe, eventuell erleichtert oder erschwert nach Meisterentscheid) verbringt der Vampir natürlich seine ganze Schlafenszeit in der Nähe von Lebenden stumpft dieser Sinn etwas ab... er würde ja sonst andauernd hochgeschreckt. Er erwacht auch spätestens wenn seine BP auf 5 oder darunter fallen. Er kann dann allenfalls einige Nächte aktiv bleiben. Solche Vampire werden selten entdeckt: Ein einzelnes Opfer binnen einen Jahres in einem Umkreis vieler Meilen fällt kaum auf. Ein Vampir der ständig aktiv bleiben möchte, muss etwa jeden Monat mindestens ein Opfer finden. Wenn so ein Vampir gierig oder unwissend ist und weiter Vampire erzeugt, kann schnell eine Plage entstehen, die sich lawinenartig ausbreitet - ganz zu schweigen von der Zahl der Opfer. Mit der heimlichen Existenz ist es dann schnell vorbei.</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p>
    <w:p>
      <w:pPr>
        <w:pStyle w:val="Normal"/>
        <w:jc w:val="center"/>
        <w:rPr/>
      </w:pPr>
      <w:r>
        <w:rPr>
          <w:rFonts w:cs="Arial" w:ascii="Arial" w:hAnsi="Arial"/>
          <w:sz w:val="28"/>
        </w:rPr>
        <w:t>REGELN zum Sikaryan und der Lebensenergie</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Hier finden Sie die spieltechnisch relevanten Informationen bezüglich des Sikaryan, den Raub, den fortwährenden Verlust und die Regenerationsfähigkeit desselben.</w:t>
        <w:br/>
        <w:br/>
        <w:t>Das geraubte Sikaryan wird der Einfachheit wegen als Blutpunkte (BP) bezeichnet. Ein Vampir kann maximal so viele Blutpunkte (also geraubtes Sikaryan) wie Lebensenergie besitzen überschüssige Punkte verfallen.</w:t>
        <w:br/>
        <w:br/>
      </w:r>
      <w:r>
        <w:rPr>
          <w:rFonts w:cs="Arial" w:ascii="Arial" w:hAnsi="Arial"/>
          <w:b/>
        </w:rPr>
        <w:t>REGELN zum Raub des Sikaryans</w:t>
      </w:r>
      <w:r>
        <w:rPr>
          <w:rFonts w:cs="Arial" w:ascii="Arial" w:hAnsi="Arial"/>
        </w:rPr>
        <w:br/>
        <w:br/>
        <w:t>Die Kampfregeln betreffend (um z.B. einen Biss ansetzen zu können) lesen sie bitte dem Kapitel Besondere Kampftechniken.</w:t>
        <w:br/>
        <w:br/>
        <w:t>- Der Ausgangswert des Sikaryans eines Sterblichen entspricht seiner permanenten Lebensenergie.</w:t>
        <w:br/>
        <w:br/>
        <w:t>- Ein Vampir raubt seinem Opfer - unabhängig von der Übertragungsart - alle 10 KR 1W20 normale Lebensenergie. Der Verlust an Sikaryan wird unabhängig davon mit 1W20 je 10 KR festgelegt.</w:t>
        <w:br/>
      </w:r>
      <w:r>
        <w:rPr>
          <w:rFonts w:cs="Arial" w:ascii="Arial" w:hAnsi="Arial"/>
          <w:b/>
        </w:rPr>
        <w:t>Ausnahme:</w:t>
      </w:r>
      <w:r>
        <w:rPr>
          <w:rFonts w:cs="Arial" w:ascii="Arial" w:hAnsi="Arial"/>
        </w:rPr>
        <w:t xml:space="preserve"> Bei den Lamijah dauert die Übertragung wesentlich länger: 1 Punkt Sikaryan und 1 LP pro Spielrunde. </w:t>
        <w:br/>
        <w:t>Ebenso wenn ein Vampir die Fähigkeit Blick des Nachmahrs einzusetzen versteht.</w:t>
        <w:br/>
      </w:r>
    </w:p>
    <w:p>
      <w:pPr>
        <w:pStyle w:val="Normal"/>
        <w:rPr/>
      </w:pPr>
      <w:r>
        <w:rPr>
          <w:rFonts w:cs="Arial" w:ascii="Arial" w:hAnsi="Arial"/>
        </w:rPr>
        <w:t xml:space="preserve">- Sinkt die LE auf 0, stirbt das Opfer. Sinkt das Sikaryan des Opfers auf 0, wird das Opfer zum Vampir. </w:t>
        <w:br/>
      </w:r>
      <w:r>
        <w:rPr>
          <w:rFonts w:cs="Arial" w:ascii="Arial" w:hAnsi="Arial"/>
          <w:b/>
        </w:rPr>
        <w:t>Ausnahme:</w:t>
      </w:r>
      <w:r>
        <w:rPr>
          <w:rFonts w:cs="Arial" w:ascii="Arial" w:hAnsi="Arial"/>
        </w:rPr>
        <w:t xml:space="preserve"> Bei den Lamijah wird das Opfer nicht zu ihresgleichen sondern egal ob Sikaryan oder Lebensenergie auf Null gesunken ist zu einem Nachtbuhler. Sinkt sowohl die Lebensenergie wie auch das Sikaryan gleichzeitig auf 0, so entscheidet ein Wurf mit dem W2.</w:t>
        <w:br/>
        <w:br/>
        <w:t>- Überlebt der Sterbliche den Raub regeneriert sich seine Lebensenergie nach normalen Regeln. Das verlorene Sikaryan des Sterblichen regeneriert sich jedoch pro Monat nur um 1 Punkt (und auch das nur wenn eine Intuitionsprobe gelingt).</w:t>
        <w:br/>
        <w:br/>
      </w:r>
      <w:r>
        <w:rPr>
          <w:rFonts w:cs="Arial" w:ascii="Arial" w:hAnsi="Arial"/>
          <w:b/>
        </w:rPr>
        <w:t>REGELN zum Verlust von Blutpunkten</w:t>
      </w:r>
      <w:r>
        <w:rPr>
          <w:rFonts w:cs="Arial" w:ascii="Arial" w:hAnsi="Arial"/>
        </w:rPr>
        <w:br/>
        <w:br/>
        <w:t>- Ein Vampir verliert von seinen aktuellen BP 1 Punkt je Monat wenn er schläft oder 1 Punkt pro Tag den er wach verbringt.</w:t>
        <w:br/>
        <w:br/>
        <w:t>- Er verliert ebenfalls Blutpunkte wenn er zaubert. Lesen sie hierzu bitte das Kapitel Magische Fähigkeiten.</w:t>
        <w:br/>
        <w:br/>
        <w:t>- Verliert er selbst Blut so sinkt dadurch nicht seine Lebensenergie sondern seine Blutpunkte.</w:t>
        <w:br/>
        <w:br/>
        <w:t xml:space="preserve">- Wird nicht nur eine Wunde geschlagen sondern auch ein Stück des Körpers dabei herausgerissen schließt sich auch diese Wunde und neues Fleisch wächst. Dies geht jedoch je nach Größe der Wunde mit einem Verlust an Blutpunkten nach Meisterentscheid einher. Anmerkung: Es gibt vielleicht sogar Vampir die ganze Körperteile nachwachsen lassen können dies ist aber sicherlich ziemlich selten und kostet dann auch einiges an Blutpunk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Ein Vampir der dessen Blutpunkte auf  Null gesunken sind wird zum Minderer Vampir (Ein Durch Verlust seines Sikaryans entstandener Vampir wird natürlich nicht sofort zu einem </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t>Minderen Vampir sonden nur wenn er nicht in derslben Nacht noch ein Opfer findet.</w:t>
        <w:br/>
      </w:r>
    </w:p>
    <w:p>
      <w:pPr>
        <w:pStyle w:val="Normal"/>
        <w:rPr/>
      </w:pPr>
      <w:r>
        <w:rPr>
          <w:rFonts w:cs="Arial" w:ascii="Arial" w:hAnsi="Arial"/>
          <w:b/>
        </w:rPr>
        <w:t>Ausnahme:</w:t>
      </w:r>
      <w:r>
        <w:rPr>
          <w:rFonts w:cs="Arial" w:ascii="Arial" w:hAnsi="Arial"/>
        </w:rPr>
        <w:t xml:space="preserve"> Ein Lamijah wird in diesem Fall nicht zum Minderen Vampir sondern zu einem Nachtbuhler Gefolge der Dämoni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b/>
          <w:b/>
        </w:rPr>
      </w:pPr>
      <w:r>
        <w:rPr>
          <w:rFonts w:cs="Arial" w:ascii="Arial" w:hAnsi="Arial"/>
        </w:rPr>
        <w:br/>
      </w:r>
    </w:p>
    <w:p>
      <w:pPr>
        <w:pStyle w:val="Heading1"/>
        <w:rPr/>
      </w:pPr>
      <w:r>
        <w:rPr/>
        <w:t>REGELN zur Regeneration von Lebensenergie</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Gewöhnlichen Schaden regenerieren Vampire sofort und Lamijah mit 3W6/KR. Wirklichen Schaden der sich nicht so einfach regenerieren lässt können sie nur durch magische Waffen (bei den Lamijah auch geweihte Waffen allerdings gegen RS:20) oder gemäß ihren Verwundbarkeiten erleiden. Lesen Sie hierzu bitte die entsprechenden Kapitel insbesondere wegen des geltenden Rüstungswschutzes. Ist die Lebensenergie eines Vampirs nun doch vermindert  so regeneriert sie sich nicht auf gewöhnlichem Wege. Ein verwundeter Vampir kann den Schaden an seinem Körper auf zwei Arten wiederherstellen. Es soll allerdings auch Vampire geben denen die Fähigkeit zur Regeneration völlig fehlt</w:t>
      </w:r>
    </w:p>
    <w:p>
      <w:pPr>
        <w:pStyle w:val="DefinitionList"/>
        <w:rPr>
          <w:rFonts w:ascii="Arial" w:hAnsi="Arial" w:cs="Arial"/>
          <w:sz w:val="20"/>
        </w:rPr>
      </w:pPr>
      <w:r>
        <w:rPr>
          <w:rFonts w:cs="Arial" w:ascii="Arial" w:hAnsi="Arial"/>
          <w:sz w:val="20"/>
        </w:rPr>
        <w:t>1. Frisch geraubtes Sikaryan, wird 1:1 in LE umgesetzt.</w:t>
      </w:r>
    </w:p>
    <w:p>
      <w:pPr>
        <w:pStyle w:val="DefinitionList"/>
        <w:rPr>
          <w:rFonts w:ascii="Arial" w:hAnsi="Arial" w:cs="Arial"/>
          <w:sz w:val="20"/>
        </w:rPr>
      </w:pPr>
      <w:r>
        <w:rPr>
          <w:rFonts w:cs="Arial" w:ascii="Arial" w:hAnsi="Arial"/>
          <w:sz w:val="20"/>
        </w:rPr>
        <w:t>2. Im Schlaf, das Sikaryan wird im Verhältnis 1:1 in LE umgetauscht, dabei ist allerdings Folgendes zu beachten: Würde das geraubte Sikaryan durch den Umtausch in LE unter Null fallen so wird es nur umgetauscht bis der Vampir noch 1 Punkt hat, diesen verbraucht er dann im Schlaf, so dass er mit 0 BP erwacht, er muss nun schleunigst (in derselben Nacht) etwas trinken, da er sonst zum Mindere Vampire wird.</w:t>
      </w:r>
    </w:p>
    <w:p>
      <w:pPr>
        <w:pStyle w:val="Normal"/>
        <w:rPr>
          <w:rFonts w:ascii="Arial" w:hAnsi="Arial" w:cs="Arial"/>
        </w:rPr>
      </w:pPr>
      <w:r>
        <w:rPr>
          <w:rFonts w:cs="Arial" w:ascii="Arial" w:hAnsi="Arial"/>
        </w:rPr>
        <w:t>Anmerkung: Es scheint denkbar, dass es vielleicht irgendeinem Erzvampir gelingen diese Umwandlung von Sikaryan in LE auch im Wachzustand durchzuführ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p>
    <w:p>
      <w:pPr>
        <w:pStyle w:val="Normal"/>
        <w:jc w:val="center"/>
        <w:rPr/>
      </w:pPr>
      <w:r>
        <w:rPr>
          <w:rFonts w:cs="Arial" w:ascii="Arial" w:hAnsi="Arial"/>
          <w:sz w:val="28"/>
        </w:rPr>
        <w:t>Wirkung von Magie und magischen Waffen auf Vampire</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Wegen der dämonischen Präsenz einerseits, aber der körperlichen Diesseitigkeit andererseits sind Vampire durch Magie kaum zu verwunden.</w:t>
        <w:br/>
        <w:br/>
      </w:r>
      <w:r>
        <w:rPr>
          <w:rFonts w:cs="Arial" w:ascii="Arial" w:hAnsi="Arial"/>
          <w:b/>
        </w:rPr>
        <w:t>Wirkung von Zaubern</w:t>
        <w:br/>
        <w:br/>
      </w:r>
      <w:r>
        <w:rPr>
          <w:rFonts w:cs="Arial" w:ascii="Arial" w:hAnsi="Arial"/>
        </w:rPr>
        <w:t>Die klassische Analyse (ODEM ARCANUM, ANALÜS, OCULUS ASTRALIS) enthüllt Vampire als magische Kreaturen, sehr ähnlich den Dämonen, aber mit nur für Experten erkennbaren eigenen arkanen Mustern. Hellsicht wie z.B. Exposami zeigt einen Vampir natürlich nicht an.</w:t>
        <w:br/>
        <w:br/>
        <w:t>Die natürliche MR eines Vampirs steigt um 20 (Der Bonus wird auf die normal berechnete Magieresistenz aufgeschlagen ohne vampirisch gesteigerten MU.) Diese zusätzliche MR kommt auch gegen Kampfmagie (als magischer RS: 20; wie dämonischer RS) zum Einsatz.</w:t>
        <w:br/>
        <w:t>Ausnahme: Bei elementare Schadenszauberei wie z.B. Ignifaxius entfällt der RS wenn der Vampir die entsprechende Verwundbarkeit (z.B.: Feuer) besitzt. In diesem Fall verursacht der Zauber normal Schaden (kein zusätzlicher Schaden wegen der Verwundbarkeit).</w:t>
        <w:br/>
        <w:t>Die MR von 20 wirkt auch gegen Zauber des Gebiets Verwandlung von Lebewesen (von Selbstverwandlungen abgesehen) Gegen Heilmagie sind Vampire völlig immun. Antimagie, insbesondere der VERWANDLUNG BEENDEN und der PENTAGRAMMA DRUDENFUSS, sind wirkungslos</w:t>
        <w:br/>
        <w:t>Ausnahme: der Zauber Verwandlung Beenden ist nicht nutzlos falls der Vampir verwandelt wurde oder sich selbst verwandelt hat entsprechendes gilt bei anderen Antimagischen Zaubern.</w:t>
        <w:br/>
        <w:br/>
      </w:r>
      <w:r>
        <w:rPr>
          <w:rFonts w:cs="Arial" w:ascii="Arial" w:hAnsi="Arial"/>
          <w:b/>
        </w:rPr>
        <w:t>Wirkung von magische Waffen</w:t>
        <w:br/>
      </w:r>
      <w:r>
        <w:rPr>
          <w:rFonts w:cs="Arial" w:ascii="Arial" w:hAnsi="Arial"/>
        </w:rPr>
        <w:br/>
        <w:t>Gegen magische Waffen wirkt ein zusätzlicher RS: +20, gegen Waffen aus magischen Metallen ein RS von +15 (Mindorium) bis +5 (Endurium). Gegen Dämonische Wesenheiten gilt (nur) ein RS von 10 Punkten.</w:t>
        <w:br/>
        <w:t>Generelle Ausnahme: Hesindeverfluchte Vampire, erhalten keine zusätzliche MR und die damit verbundenen Vorteile (RS etc.) sie erleiden im Gegenteil sogar besondere Nachteile gegenüber Magie lesen sie hierzu bitte entsprechendes bei der Verwundbarkeit Hesindeverflucht.</w:t>
      </w:r>
    </w:p>
    <w:p>
      <w:pPr>
        <w:pStyle w:val="Normal"/>
        <w:rPr/>
      </w:pPr>
      <w:r>
        <w:rPr>
          <w:rFonts w:cs="Arial" w:ascii="Arial" w:hAnsi="Arial"/>
        </w:rPr>
        <w:br/>
      </w:r>
      <w:r>
        <w:rPr>
          <w:rFonts w:cs="Arial" w:ascii="Arial" w:hAnsi="Arial"/>
          <w:b/>
        </w:rPr>
        <w:t>An dieser Stelle soll noch kurz auf die Wirksamkeit geweihter Waffen eingegangen werden:</w:t>
      </w:r>
      <w:r>
        <w:rPr>
          <w:rFonts w:cs="Arial" w:ascii="Arial" w:hAnsi="Arial"/>
        </w:rPr>
        <w:t xml:space="preserve"> </w:t>
      </w:r>
    </w:p>
    <w:p>
      <w:pPr>
        <w:pStyle w:val="Normal"/>
        <w:rPr>
          <w:rFonts w:ascii="Arial" w:hAnsi="Arial" w:cs="Arial"/>
          <w:b/>
          <w:b/>
        </w:rPr>
      </w:pPr>
      <w:r>
        <w:rPr>
          <w:rFonts w:cs="Arial" w:ascii="Arial" w:hAnsi="Arial"/>
        </w:rPr>
        <w:t>Gegen „normale„ Vampire sind geweihte Waffen ebenso nutzlos wie gewöhnliche Waffen es sei denn der Vampir besitzt die Verwundbarkeit des Gottes in dessen Namen die Waffe geweiht wurde. (Lesen sie hierzu bitte die entsprechenden Kapitel. Einzig allein die Lamijah sind auch gegen alle geweihte Waffen empfindlich jedoch gilt gegen diese wie gegen magische Waffen ein RS von 20.</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b/>
        </w:rPr>
        <w:br/>
      </w:r>
      <w:r>
        <w:rPr>
          <w:rFonts w:cs="Arial" w:ascii="Arial" w:hAnsi="Arial"/>
          <w:sz w:val="28"/>
        </w:rPr>
        <w:t>Der Charakter und Leib des Untoten</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Grundsätzlich erhebt sich ein Vampir mit dem Körper und Geist, den er auch als Lebender besessen hat. Hinzu kommen einige besondere Eigenschaften. Regeltechnisch wird ein Vampir wie alle kulturschaffenden Lebewesen mit Stufe, Magieresistenz, guten (und schlechten) Eigenschaften und allen anderen Werten gemessen.</w:t>
        <w:br/>
        <w:br/>
      </w:r>
      <w:r>
        <w:rPr>
          <w:rFonts w:cs="Arial" w:ascii="Arial" w:hAnsi="Arial"/>
          <w:b/>
        </w:rPr>
        <w:t>Persönlichkeit</w:t>
      </w:r>
      <w:r>
        <w:rPr>
          <w:rFonts w:cs="Arial" w:ascii="Arial" w:hAnsi="Arial"/>
        </w:rPr>
        <w:br/>
        <w:br/>
        <w:t>Die Ausstrahlung eines Vampirs verändert sich mit der Erhebung ins Dämonische, ohne dabei schwächer zu werden (insbesondere bei seelenlosen Vampiren). Manche Vampire setzen ihr hohes Charisma sogar gezielt gegen ihre Opfer ein. (Hierbei sind natürlich besonders wenn acuh nicht ausschließlich die Lamijanim zu nennen.) Viele schlechte Eigenschaften sinken im Verlauf des weiteren Unlebens, wenn der Vampir feststellt, dass ihm kaum etwas schaden (HÖHENANGST, TOTENANGST) und wenig nützen (GOLDGIER, NEUGIER) kann. Siehe auch: Entwicklung eines Vampirs.</w:t>
        <w:br/>
        <w:br/>
      </w:r>
      <w:r>
        <w:rPr>
          <w:rFonts w:cs="Arial" w:ascii="Arial" w:hAnsi="Arial"/>
          <w:b/>
        </w:rPr>
        <w:t>Der Leib des Untoten</w:t>
      </w:r>
      <w:r>
        <w:rPr>
          <w:rFonts w:cs="Arial" w:ascii="Arial" w:hAnsi="Arial"/>
        </w:rPr>
        <w:br/>
      </w:r>
    </w:p>
    <w:p>
      <w:pPr>
        <w:pStyle w:val="Normal"/>
        <w:numPr>
          <w:ilvl w:val="0"/>
          <w:numId w:val="4"/>
        </w:numPr>
        <w:tabs>
          <w:tab w:val="clear" w:pos="708"/>
          <w:tab w:val="left" w:pos="720" w:leader="none"/>
        </w:tabs>
        <w:outlineLvl w:val="0"/>
        <w:rPr>
          <w:rFonts w:ascii="Arial" w:hAnsi="Arial" w:cs="Arial"/>
        </w:rPr>
      </w:pPr>
      <w:r>
        <w:rPr>
          <w:rFonts w:cs="Arial" w:ascii="Arial" w:hAnsi="Arial"/>
        </w:rPr>
        <w:t>Mit der Erhebung zeigt der Körper des Vampirs eine dämonische Präsenz: Beweglichkeit und Stärke steigen auf unheimliche Weise (MU+5, GE+5, KK+5; dadurch steigen auch die Basiswerte z.B. AT+3 und PA+2).</w:t>
      </w:r>
    </w:p>
    <w:p>
      <w:pPr>
        <w:pStyle w:val="Normal"/>
        <w:numPr>
          <w:ilvl w:val="0"/>
          <w:numId w:val="2"/>
        </w:numPr>
        <w:tabs>
          <w:tab w:val="clear" w:pos="708"/>
          <w:tab w:val="left" w:pos="720" w:leader="none"/>
        </w:tabs>
        <w:outlineLvl w:val="0"/>
        <w:rPr>
          <w:rFonts w:ascii="Arial" w:hAnsi="Arial" w:cs="Arial"/>
        </w:rPr>
      </w:pPr>
      <w:r>
        <w:rPr>
          <w:rFonts w:cs="Arial" w:ascii="Arial" w:hAnsi="Arial"/>
        </w:rPr>
        <w:t>Spitze Reißzähne sind häufig, aber keineswegs immer vorhanden. Es kommt auch vor, dass sich die Zähne nur nächtens oder nur beim Angriff zeigen (solch ein Vampir kann sie meist bewusst ein oder ausfahren).</w:t>
      </w:r>
    </w:p>
    <w:p>
      <w:pPr>
        <w:pStyle w:val="Normal"/>
        <w:numPr>
          <w:ilvl w:val="0"/>
          <w:numId w:val="2"/>
        </w:numPr>
        <w:tabs>
          <w:tab w:val="clear" w:pos="708"/>
          <w:tab w:val="left" w:pos="720" w:leader="none"/>
        </w:tabs>
        <w:outlineLvl w:val="0"/>
        <w:rPr>
          <w:rFonts w:ascii="Arial" w:hAnsi="Arial" w:cs="Arial"/>
        </w:rPr>
      </w:pPr>
      <w:r>
        <w:rPr>
          <w:rFonts w:cs="Arial" w:ascii="Arial" w:hAnsi="Arial"/>
        </w:rPr>
        <w:t>Die Haut der Vampire ist deutlich blasser, ihre Farbe kann von wächserner Leichenbässe bis zur vornehmer Blässe mancher Adliger reichen. Es scheint Annehmbar, dass die Hautfarbe teilweise psychosomatisch begründet ist. Bei Vampiren die zu Lebzeiten sehr dunkelhäutig waren kommen Schattierungen von bronzefarben, grau bis praktisch schwarz (wenn das die Ursprungsfarbe war) vor.</w:t>
      </w:r>
    </w:p>
    <w:p>
      <w:pPr>
        <w:pStyle w:val="Normal"/>
        <w:numPr>
          <w:ilvl w:val="0"/>
          <w:numId w:val="0"/>
        </w:numPr>
        <w:ind w:left="720" w:hanging="0"/>
        <w:outlineLvl w:val="0"/>
        <w:rPr>
          <w:rFonts w:ascii="Arial" w:hAnsi="Arial" w:cs="Arial"/>
        </w:rPr>
      </w:pPr>
      <w:r>
        <w:rPr>
          <w:rFonts w:cs="Arial" w:ascii="Arial" w:hAnsi="Arial"/>
        </w:rPr>
        <w:t xml:space="preserve">Die Haut ist darüber hinaus deutlich kühler (sofern der Vampir nicht gerade getrunken hat), abhängig von der Außentemperatur - etwa wie Holz. Trinkt ein blasser Vampir sehr viel, so kann sich die Hautfarbe kurzzeitig der eines normalen Menschen angleichen (und entsprechend auch ihre Temperatur). Der Herzschlag und der Puls eines Vampirs sind gewöhnlich schwach und in Ruhezustand praktisch nicht wahrzunehmen. Durch die Hauptschlagadern des Vampirs rinnt weiterhin Blut, dadurch ist es auch möglich, dass wenn an einer solchen Stelle eine Wunde geöffnet wird der Vampir daraus BP verliert. Verbrennt der Vampir an einer solchen Stelle (Verwundbarkeiten), so verliert er keine BP, da die Arterie sozusagen verschmolzen wird. Die Ausdauer des Untoten Körpers steigt auf unendlich </w:t>
      </w:r>
    </w:p>
    <w:p>
      <w:pPr>
        <w:pStyle w:val="Normal"/>
        <w:numPr>
          <w:ilvl w:val="0"/>
          <w:numId w:val="2"/>
        </w:numPr>
        <w:tabs>
          <w:tab w:val="clear" w:pos="708"/>
          <w:tab w:val="left" w:pos="720" w:leader="none"/>
        </w:tabs>
        <w:outlineLvl w:val="0"/>
        <w:rPr>
          <w:rFonts w:ascii="Arial" w:hAnsi="Arial" w:cs="Arial"/>
        </w:rPr>
      </w:pPr>
      <w:r>
        <w:rPr>
          <w:rFonts w:cs="Arial" w:ascii="Arial" w:hAnsi="Arial"/>
        </w:rPr>
        <w:t>Normalen Schaden regeneriert der Körper sofort: Die Waffe durchdringt zwar mit geringem Widerstand das untote Fleisch, aber die Wunde schließt sich sofort, ohne dass dabei Blut fließt. Der Schmerz hält sich in Grenzen. Wird der Vampir nicht nur verletzt sondern ganze Fleischsstücke aus ihm herausgerissen, wie es z.B. bei manchen Dämonen oder Tieren geschehen kann, so bildet sich sofort frisches Fleisch, diese Wiederherstellung braucht allerdings Kraft und sollte den Vampir nach Meisterentscheid 0 - max. 3 BP pro Wunde kosten. Durch so verursachten Verlust von BP ist es jedoch nicht möglich einen Vampir zum Minderen Vampir zu machen. Sinken die BP auf 0, so regenerieren sich solche Wunden nicht m abgetrennt, so schließt sich auch diese Wunde, einigen Vampiren ist es jedoch möglich, wenn sie das abgetrennte Körperteil finden und sich eine Wunde (hier am Armstumpf) beibringen, es wieder anzubringen, so dass es wieder zusammenwächst. Es ist denkbar, dass es auch seltene Vampire gibt, bei denen abgetrennte Körperteile nachwachsen, dies kostet jedoch sicherlich einiges an Blutpunkten (und ist auf jeden Fall weder mit Kopf noch dem ganzen Körper möglich).ehr, der Vampir muss dann noch in der selben Nacht ein Opfer finden, da er sonst tatsächlich zum Minderen Vampir wird. Wird ein Körperteil z.B. eine Hand vollständig Abgetrennte Körperteile behalten die Verwundbarkeiten des</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numPr>
          <w:ilvl w:val="0"/>
          <w:numId w:val="0"/>
        </w:numPr>
        <w:ind w:left="360" w:hanging="0"/>
        <w:outlineLvl w:val="0"/>
        <w:rPr>
          <w:rFonts w:ascii="Arial" w:hAnsi="Arial" w:cs="Arial"/>
        </w:rPr>
      </w:pPr>
      <w:r>
        <w:rPr>
          <w:rFonts w:cs="Arial" w:ascii="Arial" w:hAnsi="Arial"/>
        </w:rPr>
        <w:t>Vampirs verlieren jedoch die übermenschlichen Eigenschaften (d.h. die Körperteile der meisten Vampire lösen sich wohl beim nächsten Sonnenstrahl in Nichts auf.)</w:t>
        <w:br/>
        <w:t>Obiges gilt auch für andere Verletzungen wie z.B. durch einen Absturz. Gifte und Rauschgifte haben keine Wirkung (Ausnahme: Verwundbarkeit Rahja lesen sie hierzu bitte das entsprechende Kapitel.)</w:t>
      </w:r>
    </w:p>
    <w:p>
      <w:pPr>
        <w:pStyle w:val="Normal"/>
        <w:numPr>
          <w:ilvl w:val="0"/>
          <w:numId w:val="2"/>
        </w:numPr>
        <w:tabs>
          <w:tab w:val="clear" w:pos="708"/>
          <w:tab w:val="left" w:pos="720" w:leader="none"/>
        </w:tabs>
        <w:outlineLvl w:val="0"/>
        <w:rPr>
          <w:rFonts w:ascii="Arial" w:hAnsi="Arial" w:cs="Arial"/>
        </w:rPr>
      </w:pPr>
      <w:r>
        <w:rPr>
          <w:rFonts w:cs="Arial" w:ascii="Arial" w:hAnsi="Arial"/>
        </w:rPr>
        <w:t>Einige weitere klassische Erscheinungen des Unlebens: Vampire brauchen keine Nahrung, kein Wasser, keine Luft und keine Wärme. Sie können nicht weinen außer in extremen Gefühlslagen, dann jedoch Blut statt Wasser) und keine Nachkommen zeugen.</w:t>
        <w:br/>
        <w:t>Interessanterweise brauchen Vampire aber Schlaf (in der aventurischen Kosmologie stets ein Hinweis darauf, dass man dem Geheimnis der Unsterblichkeit nicht nahe gekommen ist.) Vampire die ihre Seele verloren haben werfen keine Schatten und sind in gewöhnlichen Spiegeln (in Artefaktspiegeln, also Spiegeln in denen mindestens ein permanenter ASP gespeichert ist aber sehr wohl) nicht zu sehen (auch nicht in Wasser- oder Eisflächen!) - beides fällt vielen Vampiren selbst nie auf.</w:t>
      </w:r>
    </w:p>
    <w:p>
      <w:pPr>
        <w:pStyle w:val="Normal"/>
        <w:numPr>
          <w:ilvl w:val="0"/>
          <w:numId w:val="2"/>
        </w:numPr>
        <w:tabs>
          <w:tab w:val="clear" w:pos="708"/>
          <w:tab w:val="left" w:pos="720" w:leader="none"/>
        </w:tabs>
        <w:outlineLvl w:val="0"/>
        <w:rPr>
          <w:rFonts w:ascii="Arial" w:hAnsi="Arial" w:cs="Arial"/>
        </w:rPr>
      </w:pPr>
      <w:r>
        <w:rPr>
          <w:rFonts w:cs="Arial" w:ascii="Arial" w:hAnsi="Arial"/>
        </w:rPr>
        <w:t>Alle Vampire sind unnatürlich elegant und bewegen sich unhörbar und hinterlassen kaum Spuren (Akobatik, Klettern, Körperbeherrschung, Schleichen+5), Geruchs und Gehörsinn sind extrem geschärft (Regeltechnisch Sinnesschärfe+5 insbesondere beim Geruchsinn sind direkte Vergleiche mit einem Menschen überflüssig). Einem geübten Vampir kann es mit Hilfe seines Geruchsinns gelingen Angst, Wut etc. bei seinen Opfern zu riechen. Dies Funktioniert jedoch nicht bei anderen Vampiren.</w:t>
      </w:r>
    </w:p>
    <w:p>
      <w:pPr>
        <w:pStyle w:val="Normal"/>
        <w:numPr>
          <w:ilvl w:val="0"/>
          <w:numId w:val="2"/>
        </w:numPr>
        <w:tabs>
          <w:tab w:val="clear" w:pos="708"/>
          <w:tab w:val="left" w:pos="720" w:leader="none"/>
        </w:tabs>
        <w:outlineLvl w:val="0"/>
        <w:rPr>
          <w:rFonts w:ascii="Arial" w:hAnsi="Arial" w:cs="Arial"/>
        </w:rPr>
      </w:pPr>
      <w:r>
        <w:rPr>
          <w:rFonts w:cs="Arial" w:ascii="Arial" w:hAnsi="Arial"/>
        </w:rPr>
        <w:t>Auch besitzen die meisten Vampire Nachtsicht, die sie in der Nacht ebenso gut wie bei Licht sehen lässt. Bei Proben auf GE oder KK gibt es keine glücklichen Proben. (Menschen ist es oft möglich für kurze Zeit z. B. in Todesangst, gewaltige Anstrengungen zu ertragen, die weit über das hinausgehen was ihnen gewöhnlich möglich ist, zu diesem sind Vampire nicht in der Lage, sie besitzen also keine eiserne Kraftreserve.) Der Gefahrensinn der meisten höheren Lebewesen reagiert auf die Nähe von Vampiren: Hunde schlagen an, Pferde schnauben (und lassen sich nur äußerst widerwillig reiten so der Vampir nicht seine Fähigkeiten, Ruf des Vampirs, einsetzt), Vertraute verkriechen sich und Menschen spüren oft eine Gänsehaut oder ein unbestimmtes Gefühl der Verfolgung.</w:t>
      </w:r>
    </w:p>
    <w:p>
      <w:pPr>
        <w:pStyle w:val="Normal"/>
        <w:rPr/>
      </w:pPr>
      <w:r>
        <w:rPr>
          <w:rFonts w:cs="Arial" w:ascii="Arial" w:hAnsi="Arial"/>
        </w:rPr>
        <w:br/>
      </w:r>
      <w:r>
        <w:rPr>
          <w:rFonts w:cs="Arial" w:ascii="Arial" w:hAnsi="Arial"/>
          <w:b/>
        </w:rPr>
        <w:t>Ausnahme:</w:t>
      </w:r>
      <w:r>
        <w:rPr>
          <w:rFonts w:cs="Arial" w:ascii="Arial" w:hAnsi="Arial"/>
        </w:rPr>
        <w:t xml:space="preserve"> Bei den Lamijah gelten ein paar Änderungen zu obig gesagtem: </w:t>
      </w:r>
    </w:p>
    <w:p>
      <w:pPr>
        <w:pStyle w:val="Normal"/>
        <w:numPr>
          <w:ilvl w:val="0"/>
          <w:numId w:val="5"/>
        </w:numPr>
        <w:tabs>
          <w:tab w:val="clear" w:pos="708"/>
          <w:tab w:val="left" w:pos="720" w:leader="none"/>
        </w:tabs>
        <w:outlineLvl w:val="0"/>
        <w:rPr>
          <w:rFonts w:ascii="Arial" w:hAnsi="Arial" w:cs="Arial"/>
        </w:rPr>
      </w:pPr>
      <w:r>
        <w:rPr>
          <w:rFonts w:cs="Arial" w:ascii="Arial" w:hAnsi="Arial"/>
        </w:rPr>
        <w:t>statt MU+5  steigt das Charisma (CH+5) die Basiswerte steigen dadurch nicht ganz so stark an  z.B.  nur AT+2 und PA+2.</w:t>
      </w:r>
    </w:p>
    <w:p>
      <w:pPr>
        <w:pStyle w:val="Normal"/>
        <w:numPr>
          <w:ilvl w:val="0"/>
          <w:numId w:val="3"/>
        </w:numPr>
        <w:tabs>
          <w:tab w:val="clear" w:pos="708"/>
          <w:tab w:val="left" w:pos="720" w:leader="none"/>
        </w:tabs>
        <w:outlineLvl w:val="0"/>
        <w:rPr>
          <w:rFonts w:ascii="Arial" w:hAnsi="Arial" w:cs="Arial"/>
        </w:rPr>
      </w:pPr>
      <w:r>
        <w:rPr>
          <w:rFonts w:cs="Arial" w:ascii="Arial" w:hAnsi="Arial"/>
        </w:rPr>
        <w:t>Ein Lamijah besitzt natürlich keine Vampirzähne.</w:t>
      </w:r>
    </w:p>
    <w:p>
      <w:pPr>
        <w:pStyle w:val="Normal"/>
        <w:numPr>
          <w:ilvl w:val="0"/>
          <w:numId w:val="3"/>
        </w:numPr>
        <w:tabs>
          <w:tab w:val="clear" w:pos="708"/>
          <w:tab w:val="left" w:pos="720" w:leader="none"/>
        </w:tabs>
        <w:outlineLvl w:val="0"/>
        <w:rPr>
          <w:rFonts w:ascii="Arial" w:hAnsi="Arial" w:cs="Arial"/>
        </w:rPr>
      </w:pPr>
      <w:r>
        <w:rPr>
          <w:rFonts w:cs="Arial" w:ascii="Arial" w:hAnsi="Arial"/>
        </w:rPr>
        <w:t>Bei Lamijanim scheint nur vornehme Blässe vorzukommen.</w:t>
      </w:r>
    </w:p>
    <w:p>
      <w:pPr>
        <w:pStyle w:val="Normal"/>
        <w:numPr>
          <w:ilvl w:val="0"/>
          <w:numId w:val="3"/>
        </w:numPr>
        <w:tabs>
          <w:tab w:val="clear" w:pos="708"/>
          <w:tab w:val="left" w:pos="720" w:leader="none"/>
        </w:tabs>
        <w:outlineLvl w:val="0"/>
        <w:rPr>
          <w:rFonts w:ascii="Arial" w:hAnsi="Arial" w:cs="Arial"/>
        </w:rPr>
      </w:pPr>
      <w:r>
        <w:rPr>
          <w:rFonts w:cs="Arial" w:ascii="Arial" w:hAnsi="Arial"/>
        </w:rPr>
        <w:t>Ein Lamijah regeneriert normalen Schaden nicht sofort sondern mit 3W6/KR.</w:t>
      </w:r>
    </w:p>
    <w:p>
      <w:pPr>
        <w:pStyle w:val="Normal"/>
        <w:numPr>
          <w:ilvl w:val="0"/>
          <w:numId w:val="3"/>
        </w:numPr>
        <w:tabs>
          <w:tab w:val="clear" w:pos="708"/>
          <w:tab w:val="left" w:pos="720" w:leader="none"/>
        </w:tabs>
        <w:outlineLvl w:val="0"/>
        <w:rPr>
          <w:rFonts w:ascii="Arial" w:hAnsi="Arial" w:cs="Arial"/>
        </w:rPr>
      </w:pPr>
      <w:r>
        <w:rPr>
          <w:rFonts w:cs="Arial" w:ascii="Arial" w:hAnsi="Arial"/>
        </w:rPr>
        <w:t>Lamijanim können überhaupt nicht weinen.</w:t>
      </w:r>
    </w:p>
    <w:p>
      <w:pPr>
        <w:pStyle w:val="Normal"/>
        <w:numPr>
          <w:ilvl w:val="0"/>
          <w:numId w:val="3"/>
        </w:numPr>
        <w:tabs>
          <w:tab w:val="clear" w:pos="708"/>
          <w:tab w:val="left" w:pos="720" w:leader="none"/>
        </w:tabs>
        <w:outlineLvl w:val="0"/>
        <w:rPr>
          <w:rFonts w:ascii="Arial" w:hAnsi="Arial" w:cs="Arial"/>
        </w:rPr>
      </w:pPr>
      <w:r>
        <w:rPr>
          <w:rFonts w:cs="Arial" w:ascii="Arial" w:hAnsi="Arial"/>
        </w:rPr>
        <w:t>Bei den Lamijanim steift statt Sinnesschärfe Betören +5 entsprechend ist ihr Geruchs und Sehsinn nicht übermenschlich ausgeprägt.</w:t>
      </w:r>
    </w:p>
    <w:p>
      <w:pPr>
        <w:pStyle w:val="Normal"/>
        <w:numPr>
          <w:ilvl w:val="0"/>
          <w:numId w:val="3"/>
        </w:numPr>
        <w:tabs>
          <w:tab w:val="clear" w:pos="708"/>
          <w:tab w:val="left" w:pos="720" w:leader="none"/>
        </w:tabs>
        <w:outlineLvl w:val="0"/>
        <w:rPr>
          <w:rFonts w:ascii="Arial" w:hAnsi="Arial" w:cs="Arial"/>
        </w:rPr>
      </w:pPr>
      <w:r>
        <w:rPr>
          <w:rFonts w:cs="Arial" w:ascii="Arial" w:hAnsi="Arial"/>
        </w:rPr>
        <w:t>Ein Lamijah besitzt keine besondere Nachtsicht.</w:t>
      </w:r>
    </w:p>
    <w:p>
      <w:pPr>
        <w:pStyle w:val="Normal"/>
        <w:rPr>
          <w:rFonts w:ascii="Arial" w:hAnsi="Arial" w:cs="Arial"/>
        </w:rPr>
      </w:pPr>
      <w:r>
        <w:rPr>
          <w:rFonts w:cs="Arial" w:ascii="Arial" w:hAnsi="Arial"/>
        </w:rPr>
        <w:br/>
        <w:t>Ansonsten gilt das genannte.</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Die magischen Fähigkeiten der Vampire</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Zusätzlich zu den Körperlichen Vorteilen besitzen Vampire auch noch magische Fähigkeiten:</w:t>
        <w:br/>
        <w:br/>
      </w:r>
      <w:r>
        <w:rPr>
          <w:rFonts w:cs="Arial" w:ascii="Arial" w:hAnsi="Arial"/>
          <w:b/>
        </w:rPr>
        <w:t>Besondere magische Vampirfähigkeiten</w:t>
        <w:br/>
      </w:r>
      <w:r>
        <w:rPr>
          <w:rFonts w:cs="Arial" w:ascii="Arial" w:hAnsi="Arial"/>
        </w:rPr>
        <w:t>Ein Vampir kann die Annährung eines lebenden Wesens oder eines anderen Vampirs auf etliche Schritt spüren: 1 Schritt je Punkt Sikaryan (oder geraubtem Sikaryan bzw. BP bei anderen Vampiren) spüren. Gefühlsmäßig macht es für einen Vampir keinen Unterschied ob sich ihm ein Mensch oder ein Vampir nähert. (Dämonen oder Untote im klassischen Sinn werden natürlich nicht wahrgenommen.) Dies ist auch der Grund warum ein Vampir erwachen kann wenn sich ein Mensch seiner Schlafstadt nähert. Lesen sie hierzu auch „Häufigkeit des Raubes“ im Kapitel „Der Raub des Sikaryans„.</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b/>
        </w:rPr>
        <w:t>Ausnahme:</w:t>
      </w:r>
      <w:r>
        <w:rPr>
          <w:rFonts w:cs="Arial" w:ascii="Arial" w:hAnsi="Arial"/>
        </w:rPr>
        <w:t xml:space="preserve"> Ein Lamijah besitzt diese Fähigkeit nicht.</w:t>
        <w:br/>
        <w:br/>
        <w:t>Das geraubte Sikaryan bzw. die BP erlauben es den meisten Vampiren, jedes Opfer mit einem besonderen Beherrschungszauber zu belegen. (Diese Fähigkeit ist bei fast allen Vampiren vorhanden, auch wenn sich vielleicht nur wenige dessen von Beginn an bewusst sind.) Dies ist der RUF DES VAMPIRS (s.u.).</w:t>
        <w:br/>
      </w:r>
      <w:r>
        <w:rPr>
          <w:rFonts w:cs="Arial" w:ascii="Arial" w:hAnsi="Arial"/>
          <w:b/>
        </w:rPr>
        <w:t>Ausnahme:</w:t>
      </w:r>
      <w:r>
        <w:rPr>
          <w:rFonts w:cs="Arial" w:ascii="Arial" w:hAnsi="Arial"/>
        </w:rPr>
        <w:t xml:space="preserve"> Die Lamijanim beherrschen den Ruf des Vampirs nicht, sie beherrschen dafür jedoch als einzige den BEFEHL DER LAMIJAH (s.u.).</w:t>
        <w:br/>
        <w:t xml:space="preserve"> </w:t>
        <w:br/>
        <w:t>Sehr selten entwickelt sich auch die Fähigkeit, das Sikaryan und die LE durch reinen Augenkontakt zu rauben (beginnend mit einer ZF von 0 und je Stufe um 3 Punkte steigerbar). Diese Vampire besitzen den BLICK DES NACHTMAHRS (s.u.). Solche „Nachtmahre“ verzichten meist völlig darauf, Blut zu trinken. Es scheint jedoch möglich zu sein, dass ein Vampir diese Fähigkeit von einem anderen seiner Art erlernt.</w:t>
        <w:br/>
        <w:t>Anmerkung: Ein Lamijah scheint unfähig diese Fähigkeit zu erlernen oder zu beherrschen.</w:t>
        <w:br/>
        <w:br/>
      </w:r>
      <w:r>
        <w:rPr>
          <w:rFonts w:cs="Arial" w:ascii="Arial" w:hAnsi="Arial"/>
          <w:b/>
        </w:rPr>
        <w:t>Fähigkeiten besonders begabter Vampire</w:t>
      </w:r>
      <w:r>
        <w:rPr>
          <w:rFonts w:cs="Arial" w:ascii="Arial" w:hAnsi="Arial"/>
        </w:rPr>
        <w:br/>
        <w:t>Darüber hinaus stellen sich ungewöhnlich viele Vampire bei ihrer Erhebung als magiebegabt (etwa jeder 3. bis 4.), ähnlich eines Magiedilletanten, heraus. Klassische Vampirzauber sind neben BANNBALADIN vor allem Verwandlungsmagie wie ADLER WOLF oder NEBELLEIB auch Zauber wie der SPINNENLAUF kommen vor. Selten aber ebenfalls vorkommend ist der Zauber HEXENSPEICHEL in einer spezialisierten Variante (die verräterischen Wundmale am Hals des Opfers lassen sich damit leicht verbergen. (Die bevorzugte Verwandlung beruht jedoch selbst bei Vampiren auf Aberglauben: Die aventurische Fledermaus ist ein dem Phex gefälliges Tier und hat nichts mit dem Namenlosen zu tun.)</w:t>
        <w:br/>
        <w:t>Zum ADLER WOLF muss noch Folgendes gesagt werden: Das Tier in welches sie sich verwandeln ist ebenfalls tot, es besitzt den selben Schutz und dieselben Verwundbarkeiten wie der Vampir selbst. Die Sinne eines solchen Tieres sind ebenfalls vampirisch geschärft, desgleichen die Körperlichen Eigenschaften (Vampirzuschlag) der Mut in der Tiergestalt errechnet sich wie folgt:</w:t>
        <w:br/>
        <w:t>(MU Tier + MU Vampir ohne Vampirzuschlag : 2) + Vampirzuschlag</w:t>
        <w:br/>
        <w:t>Die Lamijah beherrschen oft ebenfalls verschiedene Zauber, dann jedoch solche mit Beherrschungskomponente z.B. starke Versionen des BANNBALADIN, IMPERAVI, GROSSE GIER, oder LEVTHANS FEUER.</w:t>
        <w:br/>
      </w:r>
    </w:p>
    <w:p>
      <w:pPr>
        <w:pStyle w:val="Normal"/>
        <w:rPr/>
      </w:pPr>
      <w:r>
        <w:rPr>
          <w:rFonts w:cs="Arial" w:ascii="Arial" w:hAnsi="Arial"/>
          <w:b/>
        </w:rPr>
        <w:t>Kosten der von Vampiren gewirkten Zauber</w:t>
      </w:r>
      <w:r>
        <w:rPr>
          <w:rFonts w:cs="Arial" w:ascii="Arial" w:hAnsi="Arial"/>
        </w:rPr>
        <w:br/>
        <w:t>Diese Zauber werden magiedilletantisch gewirkt, soll heißen ohne Spruchzauberei oder ritualisierter Geste, Augenkontakt bei Beherrschungszaubern scheint jedoch meist nötig. So sie nicht im Leben Astralenergie besessen haben zaubern sie nun mit den BP im Verhältnis Blutpunkte zu Astralenergie 1:1 allerdings sind die Kosten aller Zauber um 3 geringer (Ein Zauber kostet weiterhin mindestens ein BP). Eventuelle zu Lebzeiten besessenen ASP bleiben erhalten und werden immer vor den BP verbraucht, dabei gilt jedoch nicht der Abzug von 3 Punkten, dieser wird erst aktiv wenn sie mit den Blutpunkten weiterzaubern. Die Zauber die ein magiebegabter Vampir zu Anfang besitzt und ähnlich einem Magiedilletant intuitiv verwenden kann haben anfangs eine ZF von 0, sie sind um 3 Punkte pro Stufe steigerbar. Es liegt im Bereich des möglichen, dass ein Vampir der durch seine Erhebung magische Kräfte erhielt im laufe vieler Jahre so viel Erfahrung sammelt um neue Sprüche zu erlernen (z.B. aus Büchern wenn er einmal mit der Zauberei der Magier vertraut geworden ist, in diesem Fall wendet er die neuerlernten Zauber so an wie es ihrem Ursprung entspricht (mit Gesten, Worten etc.) Er muss dazu jedoch theoretisch erst selbstständig eine Magierausbildung absolvieren o.ä.</w:t>
        <w:br/>
      </w:r>
    </w:p>
    <w:p>
      <w:pPr>
        <w:pStyle w:val="Normal"/>
        <w:rPr/>
      </w:pPr>
      <w:r>
        <w:rPr>
          <w:rFonts w:cs="Arial" w:ascii="Arial" w:hAnsi="Arial"/>
          <w:b/>
        </w:rPr>
        <w:t>RUF DES VAMPIRS</w:t>
        <w:br/>
      </w:r>
      <w:r>
        <w:rPr>
          <w:rFonts w:cs="Arial" w:ascii="Arial" w:hAnsi="Arial"/>
        </w:rPr>
        <w:t>Vampirische Fähigkeit</w:t>
        <w:br/>
        <w:t>Technik: Der Vampir formuliert einen geistigen Ruf bzw. fixiert sein Opfer, wobei er einen gedanklichen Befehl gibt.</w:t>
        <w:br/>
        <w:t>Zauberdauer: 5 Sekunden (wiederholt)</w:t>
        <w:br/>
        <w:t>Probe: MU/IN/CH (+MR)</w:t>
        <w:br/>
        <w:t>Wirkungsweise:</w:t>
        <w:br/>
        <w:t>Die Zauberprobe ist erleichtert um die Anzahl an Blutpunkten die der Vampir momentan besitzt. Bei Vampiren die diesen Zauber ihren „Kindern“ gegenüber anwenden entfällt die vampirische MR als Probenzuschlag. Umgekehrt, also von „Kind“ zu Erzeuger, ist der Zauber nicht anwendbar. Das „Kind“ kann dies zwar versuchen, der Erzeuger nimmt den Ruf jedoch nicht einmal wahr. Dies gilt nur jeweils eine Generation lang, d.h. nicht für Kindeskinder oder umgekehrt. Schutz gegen den „Ruf des Vampirs“ siehe ‘Heilige Symbole´ Um den Ruf auf Entfernung durchzuführen, muss der Vampir sein Opfer schon einmal gesehen und eine Zeit lang beobachtet haben. Der geistige Ruf des Vampirs zwingt das Opfer, ob lebend oder untot, sich in schlafwandlerischem Gehorsam zu dem</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pPr>
      <w:r>
        <w:rPr>
          <w:rFonts w:eastAsia="Arial" w:cs="Arial" w:ascii="Arial" w:hAnsi="Arial"/>
        </w:rPr>
        <w:t xml:space="preserve"> </w:t>
      </w:r>
      <w:r>
        <w:rPr>
          <w:rFonts w:cs="Arial" w:ascii="Arial" w:hAnsi="Arial"/>
        </w:rPr>
        <w:t>Vampir zu begeben. (Scheitert die Probe an der MR des Opfers, vernimmt es den Ruf, kann ihm aber wiederstehen.) Der geistige Ruf muss jede SR wiederholt werden, um nicht an Wirkung zu verlieren. Kann das Opfer dem Ruf nicht nachkommen, bereitet ihm dies extreme geistige Qualen.</w:t>
        <w:br/>
        <w:t>Ist das Opfer in Sichtweite des Vampirs, kann dessen gedanklicher Befehl auch andere Formen annehmen. Das Opfer ist nicht zu offensichtlich selbstgefährdenden oder charakterlich widerstreitenden Handlungen bereit, kann in der Trance aber leicht dazu manipuliert werden. Insbesondere kann es keine Gefahr erkennen, die von dem Vampir ausgeht (z.B. die eines weiteren Bisses). Es ist nicht auszuschließen, dass es mächtige Vampire gibt denen es gelingt mehrere Opfer gleichzeitig in ihren Bann zu schlagen.</w:t>
        <w:br/>
        <w:t>Reichweite: Stufe des Vampirs mal 5 Meilen /Sicht</w:t>
        <w:br/>
        <w:t>Wirkungsdauer: nach Belieben s.o.</w:t>
        <w:br/>
        <w:br/>
      </w:r>
      <w:r>
        <w:rPr>
          <w:rFonts w:cs="Arial" w:ascii="Arial" w:hAnsi="Arial"/>
          <w:b/>
        </w:rPr>
        <w:t>BLICK DES NACHTMAHRS</w:t>
        <w:br/>
      </w:r>
      <w:r>
        <w:rPr>
          <w:rFonts w:cs="Arial" w:ascii="Arial" w:hAnsi="Arial"/>
        </w:rPr>
        <w:t>seltene Vampirische Fähigkeit (erlernbar)</w:t>
        <w:br/>
        <w:t>Technik: Der Vampir fixiert sein Opfer während der ganzen Wirkungsdauer mit starrem Blick</w:t>
        <w:br/>
        <w:t>Zauberdauer: mindestens 1 Spielrunde</w:t>
        <w:br/>
        <w:t>Probe: MU/CH/KK (+MR)</w:t>
        <w:br/>
        <w:t>Wirkungsweise:</w:t>
        <w:br/>
        <w:t>Diese Fähigkeit erschafft eine magische Brücke zu dem Opfer, die dem Vampir erlaubt, jede SR 1LP zu rauben (und äquivalent 1 Punkt Sikaryan). Wird die Konzentration gebrochen, der Vampir angegriffen oder gelangt das Opfer außer Sichtweite, ist der Bann gebrochen und kann in dieser Nacht nicht mehr erneuert werden. Falls das Opfer schläft, steht ihm eine Talentprobe auf Gefahreninstinkt zu, erschwert um die Stufe des Vampirs, um nach 1 W6 SR zu erwachen.</w:t>
        <w:br/>
        <w:t>Es gibt anscheinen auch sehr alte Vampire, bei denen das Rauben des Sikaryan mit diesem Zauber viel schneller abläuft – bis zu 1 LE/1 Punkt Sikaryan pro KR.</w:t>
        <w:br/>
        <w:t>Reichweite: 7 Schritt</w:t>
        <w:br/>
        <w:t>Wirkungsdauer: nach Belieben</w:t>
        <w:br/>
        <w:br/>
      </w:r>
      <w:r>
        <w:rPr>
          <w:rFonts w:cs="Arial" w:ascii="Arial" w:hAnsi="Arial"/>
          <w:b/>
        </w:rPr>
        <w:t>BEFEHL DER LAMIJAH</w:t>
        <w:br/>
      </w:r>
      <w:r>
        <w:rPr>
          <w:rFonts w:cs="Arial" w:ascii="Arial" w:hAnsi="Arial"/>
        </w:rPr>
        <w:t>Technik: Ein Gedanklicher Befehl der Lamijah genügt (die Lamijah muss dem Opfer jedoch schon einmal Sikaryan geraubt haben)</w:t>
        <w:br/>
        <w:t>Zauberdauer: 6 Sekunden</w:t>
        <w:br/>
        <w:t>Probe: MU/IN/CH (+MR)</w:t>
        <w:br/>
        <w:t>Wirkungsweise:</w:t>
        <w:br/>
        <w:t>Die Zauberprobe ist erleichtert um die momentanen BP des Lamijah und nur anwendbar auf eine Person der die Lamijah schon einmal Sikaryan geraubt hat. Scheitert die Probe an der MR des Opfers, so vernimmt es zwar den Befehl, kann sich aber entscheiden, ihm zu widerstehen. Gelingt der Zauber, muss sich der Hörige wie schlafwandelnd zur Lamijah begeben, wir es daran gehindert, erleidet es extreme geistige und körperliche Qualen. Bis das Opfer die Lamijah erreicht hat, muss der Befehl jede SR wiederholt werden. In Sichtweite der Lamijah wirkt der Zauber wie ein BANNBALADIN, nur dass der Hörige weniger wie ein vertrauensvoller Freund als wie ein rettungslos verfallener Liebhaber reagiert, der jede Anweisung dankbar erfüllt, wenn ihm dafür die Aufmerksamkeit seiner Herrin gilt. Allenfalls lebensgefährliche Befehle führen eventuell zu Zweifeln, gegen Gefahren, die von der Lamijah ausgehen, ist der Hörige hingegen blind. Reichweite: Stufe der Lamijah mal 5 Meilen</w:t>
        <w:br/>
        <w:t>Wirkungsdauer: nach Belieb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p>
    <w:p>
      <w:pPr>
        <w:pStyle w:val="Normal"/>
        <w:jc w:val="center"/>
        <w:rPr/>
      </w:pPr>
      <w:r>
        <w:rPr>
          <w:rFonts w:cs="Arial" w:ascii="Arial" w:hAnsi="Arial"/>
          <w:sz w:val="28"/>
        </w:rPr>
        <w:t>Die Flüche der Zwölfgötter</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Die folgende Liste verwendet trotz vieler Fallbeispiel nur vier Schadenssummen, so dass Improvisationen und Analogschlüsse für unerwartete Angriffe leichter fallen. Ein Vampir muss so er den Fluch eines Gottes trägt nicht immer unter allen Teilen des Fluchs leiden, er kann aber auch unter Teilen leiden, die unten nicht aufgeführt sind, so wäre bei einem Traviafluch z.B. Schaden durch Einnahme von gekochten Mahlzeiten vorstellbar. Manche Flüche anderer Götter oder Glaubensgemeinschaften mögen mit hier genannten ganz oder teilweise übereinstimmen, sie können jedoch auch völlig andere Formen annehmen.</w:t>
        <w:br/>
        <w:br/>
      </w:r>
      <w:r>
        <w:rPr>
          <w:rFonts w:cs="Arial" w:ascii="Arial" w:hAnsi="Arial"/>
          <w:b/>
        </w:rPr>
        <w:t>Anmerkung:</w:t>
      </w:r>
      <w:r>
        <w:rPr>
          <w:rFonts w:cs="Arial" w:ascii="Arial" w:hAnsi="Arial"/>
        </w:rPr>
        <w:t xml:space="preserve"> Wie schon an anderer Stelle genannt gelten diese Flüche nicht für Feylamia oder Lamijah (siehe dort).</w:t>
        <w:br/>
        <w:br/>
      </w:r>
      <w:r>
        <w:rPr>
          <w:rFonts w:cs="Arial" w:ascii="Arial" w:hAnsi="Arial"/>
          <w:b/>
        </w:rPr>
        <w:t>Praiosverfluchte</w:t>
      </w:r>
      <w:r>
        <w:rPr>
          <w:rFonts w:cs="Arial" w:ascii="Arial" w:hAnsi="Arial"/>
        </w:rPr>
        <w:t xml:space="preserve"> entsprechen oft dem klassischen Bild des schwarzgekleideten Gruftvampirs, der allenfalls nachtaktiv, meist ruhend auf sein Opfer lauert. Direktes Sonnenlicht verbrennt sie (3W20 SP je KR), noch einzelne Lichtstahlen können das untote Fleisch versengen (1-5 SP je KR, je nach Helligkeit). </w:t>
        <w:br/>
        <w:br/>
      </w:r>
      <w:r>
        <w:rPr>
          <w:rFonts w:cs="Arial" w:ascii="Arial" w:hAnsi="Arial"/>
          <w:b/>
        </w:rPr>
        <w:t>Rondraverfluchte</w:t>
      </w:r>
      <w:r>
        <w:rPr>
          <w:rFonts w:cs="Arial" w:ascii="Arial" w:hAnsi="Arial"/>
        </w:rPr>
        <w:t xml:space="preserve"> sind besonders häufig Krieger, deren Charakter sich vor oder nach der Erhebung zum Schurken verkehrte. Treffer im ehrenhaften Zweikampf sind für sie vernichtend (3W20 SP bei Durchbohrung,</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pPr>
      <w:r>
        <w:rPr>
          <w:rFonts w:cs="Arial" w:ascii="Arial" w:hAnsi="Arial"/>
        </w:rPr>
        <w:t>sonst +1W20; Rüstung muss zuvor mit normalem Schadenswurf durchdrungen werden). Sturmgewitter schmerzt wie Feuer (1-5 SP je KR, je nach Stärke), ein Blitz ist in jedem Fall ihr Ende.</w:t>
        <w:br/>
        <w:br/>
      </w:r>
      <w:r>
        <w:rPr>
          <w:rFonts w:cs="Arial" w:ascii="Arial" w:hAnsi="Arial"/>
          <w:b/>
        </w:rPr>
        <w:t>Efferdverfluchte</w:t>
      </w:r>
      <w:r>
        <w:rPr>
          <w:rFonts w:cs="Arial" w:ascii="Arial" w:hAnsi="Arial"/>
        </w:rPr>
        <w:t xml:space="preserve"> ziehen sich meist ins Landesinnere zurück, da sie den Anblick von Meer und Flüssen kaum ertragen können. Stehendes Wasser schadet ihnen nicht, trägt sie aber nicht (sie müssen auf dem Grund gehen). Regen schmerzt wie Feuer (1-5 SP je KR, je nach Dichte), in fließendem Wasser ertrinkt der Vampir (pro Halbschritt Tiefe 2W6 SP je KR). Von Efferdpriestern geweihtes Wasser versengt die, wobei die Menge egal ist (1W20 SP).</w:t>
        <w:br/>
        <w:br/>
      </w:r>
      <w:r>
        <w:rPr>
          <w:rFonts w:cs="Arial" w:ascii="Arial" w:hAnsi="Arial"/>
          <w:b/>
        </w:rPr>
        <w:t>Traviaverfluchte</w:t>
      </w:r>
      <w:r>
        <w:rPr>
          <w:rFonts w:cs="Arial" w:ascii="Arial" w:hAnsi="Arial"/>
        </w:rPr>
        <w:t xml:space="preserve"> neigen dazu, vor allem ihre Blutsverwandten zu verfolgen, in einer morbiden Mischung aus Sehnsucht und Rachsucht. Sie haben den zusätzlichen Nachteil, dass sie kein Heim ohne Einladung eines Bewohners betreten können (die sie sich allerdings z.B. mit RUF DES VAMPIRS erzwingen können), und dass sie auf Heimaterde (der Begriff kann unterschiedlich weit gefasst sein) schlafen müssen, da sie sonst, sobald bleierne Müdigkeit sie überwältigt, zu Asche zerfallen. Eine Fackel oder Glut aus einem Herdfeuer verletzt sie schwer (1W20 SP), die ehrlich mitfühlende Umarmung, der Kuss oder vergleichbare Zuwendung eines Verwandten vernichtet sie (3W20 SP je KR) (Ringkampf ist keine Umarmung!).</w:t>
        <w:br/>
        <w:br/>
      </w:r>
      <w:r>
        <w:rPr>
          <w:rFonts w:cs="Arial" w:ascii="Arial" w:hAnsi="Arial"/>
          <w:b/>
        </w:rPr>
        <w:t>Boronverfluchte</w:t>
      </w:r>
      <w:r>
        <w:rPr>
          <w:rFonts w:cs="Arial" w:ascii="Arial" w:hAnsi="Arial"/>
        </w:rPr>
        <w:t xml:space="preserve"> sind stets ruhelose Wiedergänger, für die kein Grab angelegt wurde. Sie können keine schlafenden Opfer angreifen (oder wecken). Borons heiligste Handlung, die Bestattung, vernichtet sie - selbst wenn sie noch aktiv sind (pro Halbschritt Grabtiefe bzw. Scheiterhaufenhöhe bzw. Lufthöhe 2W6 SP je KR). Hesindevefluchte sind besonders häufig Magiebegabte, die auch als Vampir zaubern können. Der Bonus von 20 auf die MR hat bei ihnen keine Gültigkeit. Magie hat vernichtende Wirkung, ebenso magische Waffen und alchimistische Produkte (+3W20 SP bei Kampfmagie oder Durchbohrung, sonst 1W20 SP, zusätzlich zu jeder beabsichtigten Wirkung).</w:t>
        <w:br/>
        <w:br/>
      </w:r>
      <w:r>
        <w:rPr>
          <w:rFonts w:cs="Arial" w:ascii="Arial" w:hAnsi="Arial"/>
          <w:b/>
        </w:rPr>
        <w:t>Firunverfluchte</w:t>
      </w:r>
      <w:r>
        <w:rPr>
          <w:rFonts w:cs="Arial" w:ascii="Arial" w:hAnsi="Arial"/>
        </w:rPr>
        <w:t xml:space="preserve"> sind naturgemäß selten, überlebt doch kaum einer als Vampir den ersten Winter. Sie können kein Opfer angreifen, ohne ihm vorher die Gelegenheit zur Flucht zu geben. Schneeflocken schmerzen wie Feuer (1-5 SP je KR, je nach Dichte), in tiefem Schnee „ertrinkt“ der Vampir (pro Halbschritt Schneehöhe 2W6 SP je KR) und auf Eisflächen erfriert er fast sofort (1W20 SP je KR). Ein Eiszapfen ist eine heilige Waffe und kann beim Stoß nicht brechen (3W20 SP).</w:t>
        <w:br/>
        <w:br/>
      </w:r>
      <w:r>
        <w:rPr>
          <w:rFonts w:cs="Arial" w:ascii="Arial" w:hAnsi="Arial"/>
          <w:b/>
        </w:rPr>
        <w:t>Tsaverfluchte</w:t>
      </w:r>
      <w:r>
        <w:rPr>
          <w:rFonts w:cs="Arial" w:ascii="Arial" w:hAnsi="Arial"/>
        </w:rPr>
        <w:t xml:space="preserve"> sind üblicherweise friedlos und verbittert. Alle blühenden Blumen sind ihnen so widerwärtig, dass sie sich ihnen kaum nähern können. Die gezielte Berührung einer (im spirituellen Sinn) jungfräulichen Person oder eines Hilflosen, der wider alle Tatsachen Hoffnung hat verbrennt sie (3W20 SP). Die Berührung von Blüten versengt sie (1W6 SP je KR). Um sich Blüten zu nähern, müssen sie ab fünf Schritt Entfernung je Schritt eine MU-Probe (ohne Vampirzuschlag) bestehen.</w:t>
        <w:br/>
        <w:br/>
      </w:r>
      <w:r>
        <w:rPr>
          <w:rFonts w:cs="Arial" w:ascii="Arial" w:hAnsi="Arial"/>
          <w:b/>
        </w:rPr>
        <w:t>Phexverfluchte</w:t>
      </w:r>
      <w:r>
        <w:rPr>
          <w:rFonts w:cs="Arial" w:ascii="Arial" w:hAnsi="Arial"/>
        </w:rPr>
        <w:t xml:space="preserve"> sind meist raffgierige, humorlose Sammler, die ihr ewiges Unleben benützen, um Schätze anzuhäufen. Die gezielte Berührung einer offensichtlich unterlegenen Person, die auf ihr Glück vertraut, verbrennt sie (3W20 SP). Nebel schmerzt wie Feuer (1-5 SP je KR, je nach Dichte).</w:t>
        <w:br/>
        <w:br/>
      </w:r>
      <w:r>
        <w:rPr>
          <w:rFonts w:cs="Arial" w:ascii="Arial" w:hAnsi="Arial"/>
          <w:b/>
        </w:rPr>
        <w:t>Peraineverfluchte</w:t>
      </w:r>
      <w:r>
        <w:rPr>
          <w:rFonts w:cs="Arial" w:ascii="Arial" w:hAnsi="Arial"/>
        </w:rPr>
        <w:t xml:space="preserve"> können den Anblick von Wachsen und Gedeihen kaum ertragen. Alle Heilkräuter (nicht nur Peraines heilige Pflanze der Knoblauch, und das magische Allheilmittel Alraune) sind ihnen so widerwärtig, dass sie sich ihm kaum nähern können. Ein Holzpflock ist die bekannteste Waffe; am wichtigsten ist jedoch nicht, dass er traditionell aus Weißdorn oder Eiche ist, sondern dass er frisch geschnitten und noch voll Saft ist (3W20 SP). Auch Hiebwaffen, z.B. Stab, Gerte oder Rutenbündel, sind wirksame Waffen (1W20 SP). Die Berührung von Heilkräutern und frischen Früchten und Feldfrüchten versengt sie (1W6 SP je KR). Um sich Heilkräutern zu nähern, müssen sie zudem ab fünf Schritt Entfernung je Schritt eine MU-Probe (ohne Vampirzuschlag) bestehen.</w:t>
        <w:br/>
        <w:br/>
      </w:r>
      <w:r>
        <w:rPr>
          <w:rFonts w:cs="Arial" w:ascii="Arial" w:hAnsi="Arial"/>
          <w:b/>
        </w:rPr>
        <w:t>Ingerimmverfluchte</w:t>
      </w:r>
      <w:r>
        <w:rPr>
          <w:rFonts w:cs="Arial" w:ascii="Arial" w:hAnsi="Arial"/>
        </w:rPr>
        <w:t xml:space="preserve"> kommen naturgemäß vor allem bei Zwergen vor. Waffen, die entweder von dem Kämpfer selbst oder, sofern von einem Fremden, vor nicht mehr als 24 Stunden geschmiedet wurden oder aus purem Edelmetall(nicht unbedingt Silber) bestehen, können sie vernichten (3W20 SP bei Durchbohrung, sonst +1W20 SP; Rüstung muss zuvor mit normalem Schadenswurf durchdrungen werden). Eine Fackel oder Glut aus dem Schmiedefeuer verletzt sie furchtbar (1W20 SP).</w:t>
        <w:br/>
        <w:br/>
      </w:r>
      <w:r>
        <w:rPr>
          <w:rFonts w:cs="Arial" w:ascii="Arial" w:hAnsi="Arial"/>
          <w:b/>
        </w:rPr>
        <w:t>Rahjaverfluchte</w:t>
      </w:r>
      <w:r>
        <w:rPr>
          <w:rFonts w:cs="Arial" w:ascii="Arial" w:hAnsi="Arial"/>
        </w:rPr>
        <w:t xml:space="preserve"> sind meist freudlose, von Leidenschaft verzehrte Kreaturen. Alle Rauschmittel sind ihnen so widerwärtig, dass sie sich ihnen kaum nähern können. Sie können keine Opfer angreifen, die von inniger Liebe oder echter Schönheit erfüllt sind. Die ehrlich begehrende Umarmung eines Unwissenden vernichtet sie (3W20 SP je KR). Die Berührung von Rauschmitteln versengt sie (1W6 SP je KR). Um sich Rauschmitteln zu nähern, müssen sie ab fünf Schritt Entfernung je Schritt eine MU-Probe (ohne Vampirzuschlag) besteh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Die Macht der Götter</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Die Zwölfgötter haben den Namenlosen stets besonders grimmig bekämpft. Der Dämonensultan und die Erzdämonen sind die Feinde - aber der Namenlose ist der Verräter! So sind auch Vampire einer ständigen Heimsuchung durch die Zwölfgötter ausgesetzt, deren Ziel im allgemeinen die völlige Vernichtung der Plage ist. (Mit ähnlicher Wirkung ist auch bei anderen Religionen zu rechnen. Lesen sie hierzu bitte auch das Kapitel: Besondere Rassen- und Völkerausprägungen bei Vampiren.</w:t>
        <w:br/>
        <w:t>Und natürlich gibt es da noch die Lamijah und die Feylamias bei denen sich die Verwundbarkeiten etwas anders äußern (lesen sie entsprechendes bitte in den dazugehörigen Kapiteln).</w:t>
        <w:br/>
        <w:t>Für nähere Informationen über die verschiedenen Verwundbarkeiten lesen sie bitte das Kapitel Die Flüche der Zwölfgötter.</w:t>
        <w:br/>
        <w:t>Vampire egal welcher Art ist es nicht möglich geweihte Orte zu betreten lesen sie hierzu bitte auch das Kapitel Heilige Symbole und geweihte Plätze.</w:t>
        <w:br/>
        <w:t>Welche Flüche einen Vampir bei seiner Erhebung treffen, hängt von mehreren größtenteils unbekannten Umständen ab. Für eine Schnellerschaffung eines Vampirs kann der Meister die Tabelle unten benutzen oder die Zusammenstellung nach Gutdünken treffen. Für eine ausgestaltete Meisterperson oder einen Spielercharakter kann die Tabelle jedoch höchstens als Richtlinie und Hilfe dienen.</w:t>
        <w:br/>
        <w:t>Sicher ist aber, dass eine Verwundbarkeit sich aus dem Geburtsmonat ergibt (dies ist auch bei Vampiren aus anderen Glaubensgemeinschaften so, ähnlich der Gerburtsboni die ja auch Andersgläubige erhalten).</w:t>
        <w:br/>
        <w:br/>
        <w:t>Sehr häufig resultieren Verwundbarkeiten auch aus dem Glauben an eine oder mehrere Hauptgottheiten, die für den zum Vampir gewordenen Gläubigen nun als schlimmste Feinde erscheinen. Kinder der Nacht sind natürlich niemals Boronverflucht. (Dies ist der Grund warum ehemalige Krieger oder Söldner so oft die Rondraverwundbarkeit besitzen, ehem. Magier die Hesindeverwundbarkeit ect.)</w:t>
        <w:br/>
        <w:br/>
        <w:t>Die Praiosverwundbarkeit ist bei beinahe allen (zwölfgöttergläubigen) Vampiren vorhanden, er ist nun einmal der mächtigste Feind aller Schwarzmagie, und sein Licht ist demzufolge für beinahe alle Vampire vernichtend.</w:t>
        <w:br/>
        <w:t>Diese Ordnung, die in Aventurien allenfalls von einigen halbverrückten Vampirjägern vermutet wird, ist der Hintergrund der klassisch überlieferten Verwundbarkeiten. Peraine ist für die Hälfte aller Aventurier die wichtigste Gottheit, und ihre Gaben, das blühende Holz und die Heilkräuter, namentlich der Knoblauch, sind die traditionellen Mittel, um Vampire zu vertreiben. Dass immer wieder das Gerücht aufkommt, dass man Vampire mit einfachen Waffen töten könnte, rührt daher, dass diese Gaben Ingerimms und Rondras gegen bestimmte Vampire tatsächlich Wirkung haben.</w:t>
        <w:br/>
        <w:t xml:space="preserve">Aber nicht alle Vampire haben diese Verwundbarkeiten. Einerseits gibt es die in den fünf Namenlosen Tagen Geborenen oder von anderen düsteren Mächten Geschützten, andererseits einige Anhänger anderer Gottheiten (diese haben jedoch eventuell ähnliche oder andere Verwundbarkeiten lesen sie hierzu auch das Kapitel Besondere Rassen- und Völkerausprägungen bei Vampiren) und echte Gottlose. Auch die großen alten Erzvampire haben ihre Verwundbarkeiten im Laufe der Jahrhunderte überwunden oder zumindest stark zurückgedrängt. </w:t>
        <w:br/>
      </w:r>
      <w:r>
        <w:rPr>
          <w:rFonts w:cs="Arial" w:ascii="Arial" w:hAnsi="Arial"/>
          <w:b/>
        </w:rPr>
        <w:t>Anmerkung:</w:t>
      </w:r>
      <w:r>
        <w:rPr>
          <w:rFonts w:cs="Arial" w:ascii="Arial" w:hAnsi="Arial"/>
        </w:rPr>
        <w:t xml:space="preserve"> Man solle beachten, dass ein neugeschaffener Vampir seine Verwundbarkeiten nicht kennt, allenfalls ahnt. Die Tabelle spiegelt die klassische Verteilung der Verwundbarkeiten wieder.</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424" w:type="dxa"/>
        <w:jc w:val="center"/>
        <w:tblInd w:w="0" w:type="dxa"/>
        <w:tblLayout w:type="fixed"/>
        <w:tblCellMar>
          <w:top w:w="0" w:type="dxa"/>
          <w:left w:w="0" w:type="dxa"/>
          <w:bottom w:w="0" w:type="dxa"/>
          <w:right w:w="0" w:type="dxa"/>
        </w:tblCellMar>
      </w:tblPr>
      <w:tblGrid>
        <w:gridCol w:w="527"/>
        <w:gridCol w:w="1633"/>
        <w:gridCol w:w="6264"/>
      </w:tblGrid>
      <w:tr>
        <w:trPr/>
        <w:tc>
          <w:tcPr>
            <w:tcW w:w="527" w:type="dxa"/>
            <w:tcBorders/>
            <w:vAlign w:val="center"/>
          </w:tcPr>
          <w:p>
            <w:pPr>
              <w:pStyle w:val="Normal"/>
              <w:rPr>
                <w:rFonts w:ascii="Arial" w:hAnsi="Arial" w:cs="Arial"/>
              </w:rPr>
            </w:pPr>
            <w:r>
              <w:rPr>
                <w:rFonts w:cs="Arial" w:ascii="Arial" w:hAnsi="Arial"/>
              </w:rPr>
              <w:t>Wurf</w:t>
            </w:r>
          </w:p>
        </w:tc>
        <w:tc>
          <w:tcPr>
            <w:tcW w:w="1633" w:type="dxa"/>
            <w:tcBorders/>
            <w:vAlign w:val="center"/>
          </w:tcPr>
          <w:p>
            <w:pPr>
              <w:pStyle w:val="Normal"/>
              <w:rPr>
                <w:rFonts w:ascii="Arial" w:hAnsi="Arial" w:cs="Arial"/>
              </w:rPr>
            </w:pPr>
            <w:r>
              <w:rPr>
                <w:rFonts w:cs="Arial" w:ascii="Arial" w:hAnsi="Arial"/>
              </w:rPr>
              <w:t>Gottheit</w:t>
            </w:r>
          </w:p>
        </w:tc>
        <w:tc>
          <w:tcPr>
            <w:tcW w:w="6264" w:type="dxa"/>
            <w:tcBorders/>
            <w:vAlign w:val="center"/>
          </w:tcPr>
          <w:p>
            <w:pPr>
              <w:pStyle w:val="Normal"/>
              <w:rPr>
                <w:rFonts w:ascii="Arial" w:hAnsi="Arial" w:cs="Arial"/>
              </w:rPr>
            </w:pPr>
            <w:r>
              <w:rPr>
                <w:rFonts w:cs="Arial" w:ascii="Arial" w:hAnsi="Arial"/>
              </w:rPr>
              <w:t>Beschränkungen</w:t>
            </w:r>
          </w:p>
        </w:tc>
      </w:tr>
      <w:tr>
        <w:trPr/>
        <w:tc>
          <w:tcPr>
            <w:tcW w:w="527" w:type="dxa"/>
            <w:tcBorders/>
            <w:vAlign w:val="center"/>
          </w:tcPr>
          <w:p>
            <w:pPr>
              <w:pStyle w:val="Normal"/>
              <w:rPr>
                <w:rFonts w:ascii="Arial" w:hAnsi="Arial" w:cs="Arial"/>
              </w:rPr>
            </w:pPr>
            <w:r>
              <w:rPr>
                <w:rFonts w:cs="Arial" w:ascii="Arial" w:hAnsi="Arial"/>
              </w:rPr>
              <w:t>1-19</w:t>
            </w:r>
          </w:p>
        </w:tc>
        <w:tc>
          <w:tcPr>
            <w:tcW w:w="1633" w:type="dxa"/>
            <w:tcBorders/>
            <w:vAlign w:val="center"/>
          </w:tcPr>
          <w:p>
            <w:pPr>
              <w:pStyle w:val="Normal"/>
              <w:rPr>
                <w:rFonts w:ascii="Arial" w:hAnsi="Arial" w:cs="Arial"/>
              </w:rPr>
            </w:pPr>
            <w:r>
              <w:rPr>
                <w:rFonts w:cs="Arial" w:ascii="Arial" w:hAnsi="Arial"/>
              </w:rPr>
              <w:t>Praios</w:t>
            </w:r>
          </w:p>
        </w:tc>
        <w:tc>
          <w:tcPr>
            <w:tcW w:w="6264" w:type="dxa"/>
            <w:tcBorders/>
            <w:vAlign w:val="center"/>
          </w:tcPr>
          <w:p>
            <w:pPr>
              <w:pStyle w:val="Normal"/>
              <w:rPr>
                <w:rFonts w:ascii="Arial" w:hAnsi="Arial" w:cs="Arial"/>
              </w:rPr>
            </w:pPr>
            <w:r>
              <w:rPr>
                <w:rFonts w:cs="Arial" w:ascii="Arial" w:hAnsi="Arial"/>
              </w:rPr>
              <w:t>Sonnenlicht; Bosparanie, Bernstein</w:t>
            </w:r>
          </w:p>
        </w:tc>
      </w:tr>
      <w:tr>
        <w:trPr/>
        <w:tc>
          <w:tcPr>
            <w:tcW w:w="527" w:type="dxa"/>
            <w:tcBorders/>
            <w:vAlign w:val="center"/>
          </w:tcPr>
          <w:p>
            <w:pPr>
              <w:pStyle w:val="Normal"/>
              <w:rPr>
                <w:rFonts w:ascii="Arial" w:hAnsi="Arial" w:cs="Arial"/>
              </w:rPr>
            </w:pPr>
            <w:r>
              <w:rPr>
                <w:rFonts w:cs="Arial" w:ascii="Arial" w:hAnsi="Arial"/>
              </w:rPr>
              <w:t>1-4</w:t>
            </w:r>
          </w:p>
        </w:tc>
        <w:tc>
          <w:tcPr>
            <w:tcW w:w="1633" w:type="dxa"/>
            <w:tcBorders/>
            <w:vAlign w:val="center"/>
          </w:tcPr>
          <w:p>
            <w:pPr>
              <w:pStyle w:val="Normal"/>
              <w:rPr>
                <w:rFonts w:ascii="Arial" w:hAnsi="Arial" w:cs="Arial"/>
              </w:rPr>
            </w:pPr>
            <w:r>
              <w:rPr>
                <w:rFonts w:cs="Arial" w:ascii="Arial" w:hAnsi="Arial"/>
              </w:rPr>
              <w:t>Rondra</w:t>
            </w:r>
          </w:p>
        </w:tc>
        <w:tc>
          <w:tcPr>
            <w:tcW w:w="6264" w:type="dxa"/>
            <w:tcBorders/>
            <w:vAlign w:val="center"/>
          </w:tcPr>
          <w:p>
            <w:pPr>
              <w:pStyle w:val="Normal"/>
              <w:rPr>
                <w:rFonts w:ascii="Arial" w:hAnsi="Arial" w:cs="Arial"/>
              </w:rPr>
            </w:pPr>
            <w:r>
              <w:rPr>
                <w:rFonts w:cs="Arial" w:ascii="Arial" w:hAnsi="Arial"/>
              </w:rPr>
              <w:t>Ehrenhafter Angriff, Gewitter; Eiche, Smaragd</w:t>
            </w:r>
          </w:p>
        </w:tc>
      </w:tr>
      <w:tr>
        <w:trPr/>
        <w:tc>
          <w:tcPr>
            <w:tcW w:w="527" w:type="dxa"/>
            <w:tcBorders/>
            <w:vAlign w:val="center"/>
          </w:tcPr>
          <w:p>
            <w:pPr>
              <w:pStyle w:val="Normal"/>
              <w:rPr>
                <w:rFonts w:ascii="Arial" w:hAnsi="Arial" w:cs="Arial"/>
              </w:rPr>
            </w:pPr>
            <w:r>
              <w:rPr>
                <w:rFonts w:cs="Arial" w:ascii="Arial" w:hAnsi="Arial"/>
              </w:rPr>
              <w:t>1-10</w:t>
            </w:r>
          </w:p>
        </w:tc>
        <w:tc>
          <w:tcPr>
            <w:tcW w:w="1633" w:type="dxa"/>
            <w:tcBorders/>
            <w:vAlign w:val="center"/>
          </w:tcPr>
          <w:p>
            <w:pPr>
              <w:pStyle w:val="Normal"/>
              <w:rPr>
                <w:rFonts w:ascii="Arial" w:hAnsi="Arial" w:cs="Arial"/>
              </w:rPr>
            </w:pPr>
            <w:r>
              <w:rPr>
                <w:rFonts w:cs="Arial" w:ascii="Arial" w:hAnsi="Arial"/>
              </w:rPr>
              <w:t>Eferd</w:t>
            </w:r>
          </w:p>
        </w:tc>
        <w:tc>
          <w:tcPr>
            <w:tcW w:w="6264" w:type="dxa"/>
            <w:tcBorders/>
            <w:vAlign w:val="center"/>
          </w:tcPr>
          <w:p>
            <w:pPr>
              <w:pStyle w:val="Normal"/>
              <w:rPr>
                <w:rFonts w:ascii="Arial" w:hAnsi="Arial" w:cs="Arial"/>
              </w:rPr>
            </w:pPr>
            <w:r>
              <w:rPr>
                <w:rFonts w:cs="Arial" w:ascii="Arial" w:hAnsi="Arial"/>
              </w:rPr>
              <w:t>fließendes Wasser, Weihwasser; Zeder, Aquamarin</w:t>
            </w:r>
          </w:p>
        </w:tc>
      </w:tr>
      <w:tr>
        <w:trPr/>
        <w:tc>
          <w:tcPr>
            <w:tcW w:w="527" w:type="dxa"/>
            <w:tcBorders/>
            <w:vAlign w:val="center"/>
          </w:tcPr>
          <w:p>
            <w:pPr>
              <w:pStyle w:val="Normal"/>
              <w:rPr>
                <w:rFonts w:ascii="Arial" w:hAnsi="Arial" w:cs="Arial"/>
              </w:rPr>
            </w:pPr>
            <w:r>
              <w:rPr>
                <w:rFonts w:cs="Arial" w:ascii="Arial" w:hAnsi="Arial"/>
              </w:rPr>
              <w:t>1-12</w:t>
            </w:r>
          </w:p>
        </w:tc>
        <w:tc>
          <w:tcPr>
            <w:tcW w:w="1633" w:type="dxa"/>
            <w:tcBorders/>
            <w:vAlign w:val="center"/>
          </w:tcPr>
          <w:p>
            <w:pPr>
              <w:pStyle w:val="Normal"/>
              <w:rPr>
                <w:rFonts w:ascii="Arial" w:hAnsi="Arial" w:cs="Arial"/>
              </w:rPr>
            </w:pPr>
            <w:r>
              <w:rPr>
                <w:rFonts w:cs="Arial" w:ascii="Arial" w:hAnsi="Arial"/>
              </w:rPr>
              <w:t>Travia</w:t>
            </w:r>
          </w:p>
        </w:tc>
        <w:tc>
          <w:tcPr>
            <w:tcW w:w="6264" w:type="dxa"/>
            <w:tcBorders/>
            <w:vAlign w:val="center"/>
          </w:tcPr>
          <w:p>
            <w:pPr>
              <w:pStyle w:val="Normal"/>
              <w:rPr>
                <w:rFonts w:ascii="Arial" w:hAnsi="Arial" w:cs="Arial"/>
              </w:rPr>
            </w:pPr>
            <w:r>
              <w:rPr>
                <w:rFonts w:cs="Arial" w:ascii="Arial" w:hAnsi="Arial"/>
              </w:rPr>
              <w:t>Herdfeuer, Umarmung; Buche, Linde, Saphir Einldg., Heimaterde</w:t>
            </w:r>
          </w:p>
        </w:tc>
      </w:tr>
      <w:tr>
        <w:trPr/>
        <w:tc>
          <w:tcPr>
            <w:tcW w:w="527" w:type="dxa"/>
            <w:tcBorders/>
            <w:vAlign w:val="center"/>
          </w:tcPr>
          <w:p>
            <w:pPr>
              <w:pStyle w:val="Normal"/>
              <w:rPr>
                <w:rFonts w:ascii="Arial" w:hAnsi="Arial" w:cs="Arial"/>
              </w:rPr>
            </w:pPr>
            <w:r>
              <w:rPr>
                <w:rFonts w:cs="Arial" w:ascii="Arial" w:hAnsi="Arial"/>
              </w:rPr>
              <w:t>1-8</w:t>
            </w:r>
          </w:p>
        </w:tc>
        <w:tc>
          <w:tcPr>
            <w:tcW w:w="1633" w:type="dxa"/>
            <w:tcBorders/>
            <w:vAlign w:val="center"/>
          </w:tcPr>
          <w:p>
            <w:pPr>
              <w:pStyle w:val="Normal"/>
              <w:rPr>
                <w:rFonts w:ascii="Arial" w:hAnsi="Arial" w:cs="Arial"/>
              </w:rPr>
            </w:pPr>
            <w:r>
              <w:rPr>
                <w:rFonts w:cs="Arial" w:ascii="Arial" w:hAnsi="Arial"/>
              </w:rPr>
              <w:t>Boron</w:t>
            </w:r>
          </w:p>
        </w:tc>
        <w:tc>
          <w:tcPr>
            <w:tcW w:w="6264" w:type="dxa"/>
            <w:tcBorders/>
            <w:vAlign w:val="center"/>
          </w:tcPr>
          <w:p>
            <w:pPr>
              <w:pStyle w:val="Normal"/>
              <w:rPr>
                <w:rFonts w:ascii="Arial" w:hAnsi="Arial" w:cs="Arial"/>
              </w:rPr>
            </w:pPr>
            <w:r>
              <w:rPr>
                <w:rFonts w:cs="Arial" w:ascii="Arial" w:hAnsi="Arial"/>
              </w:rPr>
              <w:t>Bestattung; Ebenholz, Mohagoni, Blutachat, Schlafende</w:t>
            </w:r>
          </w:p>
        </w:tc>
      </w:tr>
      <w:tr>
        <w:trPr/>
        <w:tc>
          <w:tcPr>
            <w:tcW w:w="527" w:type="dxa"/>
            <w:tcBorders/>
            <w:vAlign w:val="center"/>
          </w:tcPr>
          <w:p>
            <w:pPr>
              <w:pStyle w:val="Normal"/>
              <w:rPr>
                <w:rFonts w:ascii="Arial" w:hAnsi="Arial" w:cs="Arial"/>
              </w:rPr>
            </w:pPr>
            <w:r>
              <w:rPr>
                <w:rFonts w:cs="Arial" w:ascii="Arial" w:hAnsi="Arial"/>
              </w:rPr>
              <w:t>1-2</w:t>
            </w:r>
          </w:p>
        </w:tc>
        <w:tc>
          <w:tcPr>
            <w:tcW w:w="1633" w:type="dxa"/>
            <w:tcBorders/>
            <w:vAlign w:val="center"/>
          </w:tcPr>
          <w:p>
            <w:pPr>
              <w:pStyle w:val="Normal"/>
              <w:rPr>
                <w:rFonts w:ascii="Arial" w:hAnsi="Arial" w:cs="Arial"/>
              </w:rPr>
            </w:pPr>
            <w:r>
              <w:rPr>
                <w:rFonts w:cs="Arial" w:ascii="Arial" w:hAnsi="Arial"/>
              </w:rPr>
              <w:t>Hesinde</w:t>
            </w:r>
          </w:p>
        </w:tc>
        <w:tc>
          <w:tcPr>
            <w:tcW w:w="6264" w:type="dxa"/>
            <w:tcBorders/>
            <w:vAlign w:val="center"/>
          </w:tcPr>
          <w:p>
            <w:pPr>
              <w:pStyle w:val="Normal"/>
              <w:rPr>
                <w:rFonts w:ascii="Arial" w:hAnsi="Arial" w:cs="Arial"/>
              </w:rPr>
            </w:pPr>
            <w:r>
              <w:rPr>
                <w:rFonts w:cs="Arial" w:ascii="Arial" w:hAnsi="Arial"/>
              </w:rPr>
              <w:t>Magie, Alchimie; Blutulme Onyx; normale MR!</w:t>
            </w:r>
          </w:p>
        </w:tc>
      </w:tr>
      <w:tr>
        <w:trPr/>
        <w:tc>
          <w:tcPr>
            <w:tcW w:w="527" w:type="dxa"/>
            <w:tcBorders/>
            <w:vAlign w:val="center"/>
          </w:tcPr>
          <w:p>
            <w:pPr>
              <w:pStyle w:val="Normal"/>
              <w:rPr>
                <w:rFonts w:ascii="Arial" w:hAnsi="Arial" w:cs="Arial"/>
              </w:rPr>
            </w:pPr>
            <w:r>
              <w:rPr>
                <w:rFonts w:cs="Arial" w:ascii="Arial" w:hAnsi="Arial"/>
              </w:rPr>
              <w:t>1</w:t>
            </w:r>
          </w:p>
        </w:tc>
        <w:tc>
          <w:tcPr>
            <w:tcW w:w="1633" w:type="dxa"/>
            <w:tcBorders/>
            <w:vAlign w:val="center"/>
          </w:tcPr>
          <w:p>
            <w:pPr>
              <w:pStyle w:val="Normal"/>
              <w:rPr>
                <w:rFonts w:ascii="Arial" w:hAnsi="Arial" w:cs="Arial"/>
              </w:rPr>
            </w:pPr>
            <w:r>
              <w:rPr>
                <w:rFonts w:cs="Arial" w:ascii="Arial" w:hAnsi="Arial"/>
              </w:rPr>
              <w:t>Firun</w:t>
            </w:r>
          </w:p>
        </w:tc>
        <w:tc>
          <w:tcPr>
            <w:tcW w:w="6264" w:type="dxa"/>
            <w:tcBorders/>
            <w:vAlign w:val="center"/>
          </w:tcPr>
          <w:p>
            <w:pPr>
              <w:pStyle w:val="Normal"/>
              <w:rPr>
                <w:rFonts w:ascii="Arial" w:hAnsi="Arial" w:cs="Arial"/>
              </w:rPr>
            </w:pPr>
            <w:r>
              <w:rPr>
                <w:rFonts w:cs="Arial" w:ascii="Arial" w:hAnsi="Arial"/>
              </w:rPr>
              <w:t>Schnee, Eis; Föhre, Bergkristall, Fluchtweg</w:t>
            </w:r>
          </w:p>
        </w:tc>
      </w:tr>
      <w:tr>
        <w:trPr/>
        <w:tc>
          <w:tcPr>
            <w:tcW w:w="527" w:type="dxa"/>
            <w:tcBorders/>
            <w:vAlign w:val="center"/>
          </w:tcPr>
          <w:p>
            <w:pPr>
              <w:pStyle w:val="Normal"/>
              <w:rPr>
                <w:rFonts w:ascii="Arial" w:hAnsi="Arial" w:cs="Arial"/>
              </w:rPr>
            </w:pPr>
            <w:r>
              <w:rPr>
                <w:rFonts w:cs="Arial" w:ascii="Arial" w:hAnsi="Arial"/>
              </w:rPr>
              <w:t>1</w:t>
            </w:r>
          </w:p>
        </w:tc>
        <w:tc>
          <w:tcPr>
            <w:tcW w:w="1633" w:type="dxa"/>
            <w:tcBorders/>
            <w:vAlign w:val="center"/>
          </w:tcPr>
          <w:p>
            <w:pPr>
              <w:pStyle w:val="Normal"/>
              <w:rPr>
                <w:rFonts w:ascii="Arial" w:hAnsi="Arial" w:cs="Arial"/>
              </w:rPr>
            </w:pPr>
            <w:r>
              <w:rPr>
                <w:rFonts w:cs="Arial" w:ascii="Arial" w:hAnsi="Arial"/>
              </w:rPr>
              <w:t>Tsa</w:t>
            </w:r>
          </w:p>
        </w:tc>
        <w:tc>
          <w:tcPr>
            <w:tcW w:w="6264" w:type="dxa"/>
            <w:tcBorders/>
            <w:vAlign w:val="center"/>
          </w:tcPr>
          <w:p>
            <w:pPr>
              <w:pStyle w:val="Normal"/>
              <w:rPr>
                <w:rFonts w:ascii="Arial" w:hAnsi="Arial" w:cs="Arial"/>
              </w:rPr>
            </w:pPr>
            <w:r>
              <w:rPr>
                <w:rFonts w:cs="Arial" w:ascii="Arial" w:hAnsi="Arial"/>
              </w:rPr>
              <w:t>Jungfräulichkeit, Hoffnung, Blüten; Kirschbaum, Opal</w:t>
            </w:r>
          </w:p>
        </w:tc>
      </w:tr>
      <w:tr>
        <w:trPr/>
        <w:tc>
          <w:tcPr>
            <w:tcW w:w="527" w:type="dxa"/>
            <w:tcBorders/>
            <w:vAlign w:val="center"/>
          </w:tcPr>
          <w:p>
            <w:pPr>
              <w:pStyle w:val="Normal"/>
              <w:rPr>
                <w:rFonts w:ascii="Arial" w:hAnsi="Arial" w:cs="Arial"/>
              </w:rPr>
            </w:pPr>
            <w:r>
              <w:rPr>
                <w:rFonts w:cs="Arial" w:ascii="Arial" w:hAnsi="Arial"/>
              </w:rPr>
              <w:t>1</w:t>
            </w:r>
          </w:p>
        </w:tc>
        <w:tc>
          <w:tcPr>
            <w:tcW w:w="1633" w:type="dxa"/>
            <w:tcBorders/>
            <w:vAlign w:val="center"/>
          </w:tcPr>
          <w:p>
            <w:pPr>
              <w:pStyle w:val="Normal"/>
              <w:rPr>
                <w:rFonts w:ascii="Arial" w:hAnsi="Arial" w:cs="Arial"/>
              </w:rPr>
            </w:pPr>
            <w:r>
              <w:rPr>
                <w:rFonts w:cs="Arial" w:ascii="Arial" w:hAnsi="Arial"/>
              </w:rPr>
              <w:t>Phex</w:t>
            </w:r>
          </w:p>
        </w:tc>
        <w:tc>
          <w:tcPr>
            <w:tcW w:w="6264" w:type="dxa"/>
            <w:tcBorders/>
            <w:vAlign w:val="center"/>
          </w:tcPr>
          <w:p>
            <w:pPr>
              <w:pStyle w:val="Normal"/>
              <w:rPr>
                <w:rFonts w:ascii="Arial" w:hAnsi="Arial" w:cs="Arial"/>
              </w:rPr>
            </w:pPr>
            <w:r>
              <w:rPr>
                <w:rFonts w:cs="Arial" w:ascii="Arial" w:hAnsi="Arial"/>
              </w:rPr>
              <w:t>Glück, Nebel; Eibe, Türkis</w:t>
            </w:r>
          </w:p>
        </w:tc>
      </w:tr>
      <w:tr>
        <w:trPr/>
        <w:tc>
          <w:tcPr>
            <w:tcW w:w="527" w:type="dxa"/>
            <w:tcBorders/>
            <w:vAlign w:val="center"/>
          </w:tcPr>
          <w:p>
            <w:pPr>
              <w:pStyle w:val="Normal"/>
              <w:rPr>
                <w:rFonts w:ascii="Arial" w:hAnsi="Arial" w:cs="Arial"/>
              </w:rPr>
            </w:pPr>
            <w:r>
              <w:rPr>
                <w:rFonts w:cs="Arial" w:ascii="Arial" w:hAnsi="Arial"/>
              </w:rPr>
              <w:t>1</w:t>
            </w:r>
          </w:p>
        </w:tc>
        <w:tc>
          <w:tcPr>
            <w:tcW w:w="1633" w:type="dxa"/>
            <w:tcBorders/>
            <w:vAlign w:val="center"/>
          </w:tcPr>
          <w:p>
            <w:pPr>
              <w:pStyle w:val="Normal"/>
              <w:rPr>
                <w:rFonts w:ascii="Arial" w:hAnsi="Arial" w:cs="Arial"/>
              </w:rPr>
            </w:pPr>
            <w:r>
              <w:rPr>
                <w:rFonts w:cs="Arial" w:ascii="Arial" w:hAnsi="Arial"/>
              </w:rPr>
              <w:t>Peraine</w:t>
            </w:r>
          </w:p>
        </w:tc>
        <w:tc>
          <w:tcPr>
            <w:tcW w:w="6264" w:type="dxa"/>
            <w:tcBorders/>
            <w:vAlign w:val="center"/>
          </w:tcPr>
          <w:p>
            <w:pPr>
              <w:pStyle w:val="Normal"/>
              <w:rPr>
                <w:rFonts w:ascii="Arial" w:hAnsi="Arial" w:cs="Arial"/>
              </w:rPr>
            </w:pPr>
            <w:r>
              <w:rPr>
                <w:rFonts w:cs="Arial" w:ascii="Arial" w:hAnsi="Arial"/>
              </w:rPr>
              <w:t>grünes Holz, Heilkräuter, Früchte; Apfelbaum, Achat</w:t>
            </w:r>
          </w:p>
        </w:tc>
      </w:tr>
      <w:tr>
        <w:trPr/>
        <w:tc>
          <w:tcPr>
            <w:tcW w:w="527" w:type="dxa"/>
            <w:tcBorders/>
            <w:vAlign w:val="center"/>
          </w:tcPr>
          <w:p>
            <w:pPr>
              <w:pStyle w:val="Normal"/>
              <w:rPr>
                <w:rFonts w:ascii="Arial" w:hAnsi="Arial" w:cs="Arial"/>
              </w:rPr>
            </w:pPr>
            <w:r>
              <w:rPr>
                <w:rFonts w:cs="Arial" w:ascii="Arial" w:hAnsi="Arial"/>
              </w:rPr>
              <w:t>1-2</w:t>
            </w:r>
          </w:p>
        </w:tc>
        <w:tc>
          <w:tcPr>
            <w:tcW w:w="1633" w:type="dxa"/>
            <w:tcBorders/>
            <w:vAlign w:val="center"/>
          </w:tcPr>
          <w:p>
            <w:pPr>
              <w:pStyle w:val="Normal"/>
              <w:rPr>
                <w:rFonts w:ascii="Arial" w:hAnsi="Arial" w:cs="Arial"/>
              </w:rPr>
            </w:pPr>
            <w:r>
              <w:rPr>
                <w:rFonts w:cs="Arial" w:ascii="Arial" w:hAnsi="Arial"/>
              </w:rPr>
              <w:t>Ingerimm</w:t>
            </w:r>
          </w:p>
        </w:tc>
        <w:tc>
          <w:tcPr>
            <w:tcW w:w="6264" w:type="dxa"/>
            <w:tcBorders/>
            <w:vAlign w:val="center"/>
          </w:tcPr>
          <w:p>
            <w:pPr>
              <w:pStyle w:val="Normal"/>
              <w:rPr>
                <w:rFonts w:ascii="Arial" w:hAnsi="Arial" w:cs="Arial"/>
              </w:rPr>
            </w:pPr>
            <w:r>
              <w:rPr>
                <w:rFonts w:cs="Arial" w:ascii="Arial" w:hAnsi="Arial"/>
              </w:rPr>
              <w:t>Schmiedefeuer, neuer Stahl, Edelmetall; Tanne, Rubin</w:t>
            </w:r>
          </w:p>
        </w:tc>
      </w:tr>
      <w:tr>
        <w:trPr/>
        <w:tc>
          <w:tcPr>
            <w:tcW w:w="527" w:type="dxa"/>
            <w:tcBorders/>
            <w:vAlign w:val="center"/>
          </w:tcPr>
          <w:p>
            <w:pPr>
              <w:pStyle w:val="Normal"/>
              <w:rPr>
                <w:rFonts w:ascii="Arial" w:hAnsi="Arial" w:cs="Arial"/>
              </w:rPr>
            </w:pPr>
            <w:r>
              <w:rPr>
                <w:rFonts w:cs="Arial" w:ascii="Arial" w:hAnsi="Arial"/>
              </w:rPr>
              <w:t>1</w:t>
            </w:r>
          </w:p>
        </w:tc>
        <w:tc>
          <w:tcPr>
            <w:tcW w:w="1633" w:type="dxa"/>
            <w:tcBorders/>
            <w:vAlign w:val="center"/>
          </w:tcPr>
          <w:p>
            <w:pPr>
              <w:pStyle w:val="Normal"/>
              <w:rPr>
                <w:rFonts w:ascii="Arial" w:hAnsi="Arial" w:cs="Arial"/>
              </w:rPr>
            </w:pPr>
            <w:r>
              <w:rPr>
                <w:rFonts w:cs="Arial" w:ascii="Arial" w:hAnsi="Arial"/>
              </w:rPr>
              <w:t>Rahja</w:t>
            </w:r>
          </w:p>
        </w:tc>
        <w:tc>
          <w:tcPr>
            <w:tcW w:w="6264" w:type="dxa"/>
            <w:tcBorders/>
            <w:vAlign w:val="center"/>
          </w:tcPr>
          <w:p>
            <w:pPr>
              <w:pStyle w:val="Normal"/>
              <w:rPr>
                <w:rFonts w:ascii="Arial" w:hAnsi="Arial" w:cs="Arial"/>
              </w:rPr>
            </w:pPr>
            <w:r>
              <w:rPr>
                <w:rFonts w:cs="Arial" w:ascii="Arial" w:hAnsi="Arial"/>
              </w:rPr>
              <w:t>Wollust, Rauschmittel; Rosenholz, Amethyst, Liebe, Schönheit</w:t>
            </w:r>
          </w:p>
        </w:tc>
      </w:tr>
    </w:tbl>
    <w:p>
      <w:pPr>
        <w:pStyle w:val="Normal"/>
        <w:rPr>
          <w:rFonts w:ascii="Arial" w:hAnsi="Arial" w:cs="Arial"/>
        </w:rPr>
      </w:pPr>
      <w:r>
        <w:rPr>
          <w:rFonts w:cs="Arial" w:ascii="Arial" w:hAnsi="Arial"/>
        </w:rPr>
      </w:r>
    </w:p>
    <w:p>
      <w:pPr>
        <w:pStyle w:val="Normal"/>
        <w:jc w:val="center"/>
        <w:rPr/>
      </w:pPr>
      <w:r>
        <w:rPr>
          <w:rFonts w:cs="Arial" w:ascii="Arial" w:hAnsi="Arial"/>
          <w:sz w:val="28"/>
        </w:rPr>
        <w:t>Heilige Symbole und geweihte Plätze</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Von Gargi, Sohn des Gax, stammt der Ausdruck vom heiligen Symbol, das „mit Nachdruck“ präsentiert werden muss -ein Aberglaube, sofern es sich nicht um einen echten Akt des Glaubens handelt. Es sind wohl Hunderte von Opfern von Vampiren getötet worden, in der Hand ein heiliges Symbol, an das weder Opfer noch Vampir glaubten, z.B. Amulette, Nachbildungen des Schwarzen Auges, aber auch Phex´sche Fuchspfoten. Dagegen hat schon so mancher Einödbauer, der in der Not ein loderndes Scheit aus dem Kamin nahm und dem Ungeheuer - wie jedem Raubtier - entgegenhielt, Erfolg gehabt: Travias Herdfeuer ist das heilige Symbol der sicheren Zuflucht.</w:t>
        <w:br/>
        <w:br/>
        <w:t>Dies bedeutet Folgendes:</w:t>
        <w:br/>
        <w:br/>
        <w:t>Ein normales Symbol, Amulett etc. eines Gottes (nicht speziell geweiht) in der Hand des Opfers nützt nur dann etwas gegen einen Vampir wenn dieser die entsprechende Verwundbarkeit besitzt und das Opfer einen festen Glauben an den entsprechenden Gott besitzt oder allgemein dem (überzeugten) Aberglauben über die Schutzwirkung solcher Talismane anhängt.</w:t>
        <w:br/>
        <w:t>Ist das Symbol etc. sichtbar für den Vampir muss er ab 5 Schritt Entfernung je Schritt eine MU-Probe (ohne Vampirbonus) gelingen. Vertaut das Opfer aktiv auf seinen Schutz, so ist es auch gegen den Ruf des Vampirs gefreit. So der Vampir dem Amulett etc. nah ist, und nicht zurückweichen kann lähmt es ihn (Mutproben erschwert nach Meisterentscheid für den Vampir um den Lähmungszustand zu überwinden. In einem solchen Fall verursacht das Symbol etc. bei Berührung des Vampirs diesem 1W6 SP.</w:t>
        <w:br/>
        <w:t>Wie die Dämonen der Niederhöllen können alle Vampire keine geweihten Plätze betreten oder durchqueren. Einige Götter machen jedoch Ausnahmen von der Regel z.B. Boron bei allen Kindern der Nacht, Phex und Hesinde zuweilen auch bei eben diesen. Die übrigen Götter eher weniger. (Man stelle sich einen Vampir im Tsatempel vor!) Allerdings zeigen manche Vampire - vermutlich wegen ihrer namenlosen Herkunft - eine krankhafte Freude, sich in der unmittelbaren Nähe von Tempeln, Krypten und Friedhöfen aufzuhalten.</w:t>
        <w:br/>
        <w:t>Ähnlich dürfte der Grund dafür sein, in einem Sarg zu schlafen oder zu reisen - abgesehen davon, dass er vor vielen elementaren Auswirkungen wie Praios´ Sonne, Efferds Wasserflächen und Firuns Schnee schützt. Wo immer ein Vampir schläft, Raben meiden die Ruhestätte eines Vampirs (nicht bei den Kindern der Nacht). Ein intensives Gebet eines Gläubigen (Meisterentscheid und gelungene Probe nach Wunsch auf Götter und Kulte oder Selbstbeherrschung) hat, sofern der Vampir die entsprechende Verwundbarkeit besitzt, die Wirkung, dass das Opfer nicht angegriffen werden kann - solange es betet.</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Wirksame Waffen</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Von den Verwundbarkeiten die einen Vampir in arge Bedrängnis bringen können gibt es auch noch verschiedene „konventionelle„ Möglichkeiten gegen einen Vampir vorzugehen welche sich aus seinen Verwundbarkeiten ableiten.</w:t>
        <w:br/>
        <w:br/>
        <w:t>Grundsätzlich kann jeder Geweihte eines Zwölfgottes eine Waffe weihen, so dass sie gegen einen Vampir (mit entsprechendem Fluch) wirkt. (Siehe Kaiser Retos Waffenkammer Seite 83). Allerdings gibt es Beschränkungen: Natürlich würde keine Tsa-Geweihte echte Waffen weihen, und die meisten Gegenstände und Materialien eigenen sich aus liturgischen Gründen nicht für die</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pPr>
      <w:r>
        <w:rPr>
          <w:rFonts w:cs="Arial" w:ascii="Arial" w:hAnsi="Arial"/>
        </w:rPr>
        <w:t>Weihe. (Welche Dinge einer Gottheit genehm sind, siehe DIE GÖTTER DES SCHWARZEN AUGES). Zudem wird die geweihte Waffe auch nur einem Gläubigen anvertraut und wenn dieser sie ohne guten Grund weitergibt oder gegen die göttlichen Gebote einsetzt, wird die Wirkung gering sein. Generell muss der Meister hier frei entscheiden. Eine geweihte Waffe bewirkt bei einem Vampir mit der entsprechenden Verwundbarkeit denselben Schaden wie bei einem Menschen. Hat der Vampir nicht die entsprechende Verwundbarkeit ist die Waffe nutzlos.</w:t>
        <w:br/>
      </w:r>
      <w:r>
        <w:rPr>
          <w:rFonts w:cs="Arial" w:ascii="Arial" w:hAnsi="Arial"/>
          <w:b/>
        </w:rPr>
        <w:t>Ausnahme:</w:t>
      </w:r>
      <w:r>
        <w:rPr>
          <w:rFonts w:cs="Arial" w:ascii="Arial" w:hAnsi="Arial"/>
        </w:rPr>
        <w:t xml:space="preserve"> Ein mit Karmaenergie geführter Angriff (egal welchen Gottes) zeigt volle Wirkung (egal welche Verwundbarkeiten der Vampir besitzt).</w:t>
        <w:br/>
        <w:br/>
      </w:r>
      <w:r>
        <w:rPr>
          <w:rFonts w:cs="Arial" w:ascii="Arial" w:hAnsi="Arial"/>
          <w:b/>
        </w:rPr>
        <w:t>Ausnahme:</w:t>
      </w:r>
      <w:r>
        <w:rPr>
          <w:rFonts w:cs="Arial" w:ascii="Arial" w:hAnsi="Arial"/>
        </w:rPr>
        <w:t xml:space="preserve"> Die Lamijah können von geweihten Waffen und Gegenständen aller Götter verletzt werden besitzen jedoch einen Rüstungsschutz von 20 gegen solche Atacken (dieser wird auch bei Angriffen wirksam die mit Karmaenergie geführt werden!)</w:t>
        <w:br/>
        <w:br/>
        <w:t>Traditionsgemäß ist ein Pflock aus dem heiligen Baum des entsprechenden Zwölfgottes (gemäß den Verwundbarkeiten) eine würdige Waffe. Um einen verteidigungsbereiten Vampir zu pflocken, muss eine AT+8 mit TAW Messer und Dolche gelingen (WV Pflock: 1/0 oder 2/0 je nach Machart). Wenn dem Vampir eine bloßhändige PA gelingt, erleidet er nur einfachen Schaden.</w:t>
        <w:br/>
        <w:t>Natürlich kann er auch mit einer Waffe parieren. Ein normaler Pflock richtet 1W6 TP an und muss die Rüstung durchdringen, ehe er seinen heiligen Schaden (3W20 SP) entfaltet.</w:t>
        <w:br/>
        <w:br/>
      </w:r>
      <w:r>
        <w:rPr>
          <w:rFonts w:cs="Arial" w:ascii="Arial" w:hAnsi="Arial"/>
          <w:b/>
        </w:rPr>
        <w:t>Ausnahme:</w:t>
      </w:r>
      <w:r>
        <w:rPr>
          <w:rFonts w:cs="Arial" w:ascii="Arial" w:hAnsi="Arial"/>
        </w:rPr>
        <w:t xml:space="preserve"> Das Pflocken von Lamijah mir rahjagefälligen Hölzern scheint keine sonderlich dramatische Wirkung zu zeigen, ebenso das von Feylamias, allerdings wäre bei diesen vielleicht eine Wirkung denkbar, wenn der Pflock aus Mondsilber besteht.</w:t>
        <w:br/>
        <w:br/>
        <w:t>Da Vampirismus ein teils unheiliges, teils schwarzmagisches Phänomen ist, zeigen auch die den Göttern zugeordneten magischen Edelsteine volle Wirkung, natürlich nur wenn der Vampir die Verwundbarkeit des betreffenden Gottes besitzt (sehen sie hierzu bitte auch die Tabelle im Kapitel „Die Macht der Götter„ sowie in der MYSTERIA ARCANA). Die Berührung mit so einem Stein kostet einen Vampir 1W6 SP, eine Waffe, die mit Gemmen nur eines Gottes geschmückt ist, gilt in den Händen eines Gläubigen als geweiht.</w:t>
        <w:br/>
        <w:br/>
        <w:t>Wirksamste Waffe gegen einen Vampir mit der entsprechenden Verwundbarkeit (Praios) ist natürlich das Sonnenszepter eines Inquisitors oder Praiosgeweihten (TP 1W+3 gegen Rüstung, dann 3W20 SP) - in dessen Händ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Vernichtung</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Die Verwundbarkeiten und Bekämpfungsmöglichkeiten wurden in den vorangegangenen Kapiteln dargestellt hier soll jetzt darauf eingegangen werden wie sein „Tod„ abläuft.</w:t>
        <w:br/>
        <w:br/>
        <w:t>Sinkt die LE eines Vampirs auf 0, „stirbt“ er. Er kann jedoch wiedererweckt werden. Die häufigste Methode ist absichtlicher oder zufälliger Kontakt mit Blut, wobei jeder Tropfen 1 LP bringt, bis die LE auf 1 gestiegen ist. Sinkt die LE eines Vampirs jedoch unter minus 10, zerfällt er binnen Augenblicken: Haut und Fleisch lösen sich qualmend auf, Schädel und Knochen zerbröseln zusehends und zerfallen schließlich zu stinkender Asche, die sich schließlich ebenfalls auflöst. Dies geschieht natürlich auch bei heiligen Verbrennungen oder Ertränkungen, im Sonnenlicht oder unter ähnlichen Bedingungen.</w:t>
        <w:br/>
        <w:br/>
      </w:r>
      <w:r>
        <w:rPr>
          <w:rFonts w:cs="Arial" w:ascii="Arial" w:hAnsi="Arial"/>
          <w:b/>
        </w:rPr>
        <w:t>Anmerkung:</w:t>
      </w:r>
      <w:r>
        <w:rPr>
          <w:rFonts w:cs="Arial" w:ascii="Arial" w:hAnsi="Arial"/>
        </w:rPr>
        <w:t xml:space="preserve"> Ein Vampir dessen Körper nicht völlig vernichtet wurde (der also nicht weniger als minus 10 LE hatte) verliert alle übermenschlichen Eigenschaften er kann normal zerstört werden, er verliert jedoch für die Dauer seines „Todes„ auch alle Verwundbarkeiten wodurch der Körper nur noch sehr schwer von einer gewöhnlichen Leiche zu unterscheiden ist. (Dieser Zustand entspricht dem eines Opfers welches nach Mitternacht all seines Sikaryans beraubt wurde und erst in der nächsten Nacht als Vampir aufersteht.)</w:t>
        <w:br/>
        <w:br/>
        <w:t>Was mit der Seele (so er noch eine besitzt) eines Vampirs geschieht der Vernichtet wird so lässt sich nur spekulieren: Die Seelen der Kinder der Nacht gehen wohl ohne Umwege in Borons Hallen ein. Seelen der Kinder der Finsternis werden wohl von wenigen Ausnahmen abgesehen frei im Limbus umherirren ähnlich der Seelen ihrer Opfer wenn ihnen nicht gar schlimmeres bevorsteht. Wird der Körper nicht gänzlich vernichtet, so bleibt sie wohl als gefesselte Seele am Körper zurück.</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r>
    </w:p>
    <w:p>
      <w:pPr>
        <w:pStyle w:val="Normal"/>
        <w:jc w:val="center"/>
        <w:rPr/>
      </w:pPr>
      <w:r>
        <w:rPr>
          <w:rFonts w:cs="Arial" w:ascii="Arial" w:hAnsi="Arial"/>
          <w:sz w:val="28"/>
        </w:rPr>
        <w:t>Wundersame Heilung</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Von seiner Vernichtung abgesehen, kann ein Vampir nur durch ein Großes Wunder erlöst werden, bevorzugt durch Borons, Praios oder Tsa, vielleicht auch Hesinde oder Peraine. Derartige Rückverwandlungen von Vampiren sind aber - selbst für Wunder - extrem selten: In der ganzen Menschheitsgeschichte sind vielleicht drei Fälle bekannt geworden. (Natürlich nur bei Vampiren möglich die (noch) eine Seele besitz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Mindere Vampire</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Ein „verhungerter“ Vampir, dessen BP einmal erloschen sind, verliert die Fähigkeit der sofortigen Regeneration. Normale Waffen und Gefahren fügen ihm Schaden zu. Auch sinken seine übermenschlichen Eigenschaften (MU, GE, KK, Körperliche Talente und seine Sinnesschärfe abgesehen von der Nachtsicht) auf normale Werte. Sinkt seine Lebensenergie auf 0, fällt er in eine Bewusstlosigkeit von 1W20 SR Dauer, ehe er wieder voll regeneriert erwacht. Nach einem durchgeschlafenen Tag, ist er ebenfalls wieder voll regeneriert. Die Verwundbarkeiten bleiben jedoch bestehen.</w:t>
        <w:br/>
        <w:t>Mindere Vampire sind meist noch blutdürstiger als normale Vampire; doch egal wie viel sie trinken ihr Hunger wird niemals auch nur ansatzweise gestillt, darum verfallen sie praktisch immer rasendschnell dem völligen Wahnsinn und sind nur von Instinkten getrieben.</w:t>
        <w:br/>
        <w:br/>
      </w:r>
      <w:r>
        <w:rPr>
          <w:rFonts w:cs="Arial" w:ascii="Arial" w:hAnsi="Arial"/>
          <w:b/>
        </w:rPr>
        <w:t>Ausnahme:</w:t>
      </w:r>
      <w:r>
        <w:rPr>
          <w:rFonts w:cs="Arial" w:ascii="Arial" w:hAnsi="Arial"/>
        </w:rPr>
        <w:t xml:space="preserve"> Lamijah werden nicht zu minderen Lamijah, sie werden stattdessen zu Nachtbuhler)</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Nachtbuhler</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Nachtbuhler können auf verschiedene Weise entstehen, stirbt ein Opfer einer Lamijah, so wird es zum Nachtbuhler. Ein verhungerter Lamijah wird ebenfalls zum Nachtbuhler, ebenso diejenigen denen von der Dämonin Shaz-Man-Yat alle LE geraubt wurde. Regeltechnisch wird er beinahe wie der Nachtalp behandelt (MA S.112). Sie können sich nicht mehr als dreizehn Meilen vom nächsten Belkelelschrein oder aber "ihrer" Lamijah entfernen. Genaueres über die Nachtbuhler entnehmen sie bitte der Box Borbarads Erben; Blutrosen und Marasken Seite 42.</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Famuli - Vampirdiener</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Ein Famulus ist ein lebendiger Mensch der Vampirblut getrunken hat jedoch nicht genug um selbst zu einer solchen Kreatur zu werden. Der Genuss des Vampirblutes hat mehrere Wirkungen:</w:t>
        <w:br/>
        <w:br/>
        <w:t>1. Der Mut und die Sinnesschärfe des Dieners steigen um  je 3 Punkte (seine Sinne werden beinahe so scharf wie die eines richtigen Vampirs also sind übermenschliche Eindrücke z.B. bei Geruch und Gehör im Bereich des Möglichen) eine echte Nachtsicht wie bei richtigen Vampiren stellt sich jedoch nicht ein.</w:t>
        <w:br/>
        <w:br/>
        <w:t>2. Gleichzeitig mit der Erhöhung der Sinnesschärfe erbt der Diener auch die Verwundbarkeiten des Blutspenders wenn auch in sehr abgeschwächter Form: Entsprechendes (z.B. Sonnenlicht, Wasser etc.) ist den Dienern unangenehm und bereitet ihnen im Extremfall sogar geistigen Qualen. Verletzt werden können sie dadurch jedoch nicht. (Es ist also durchaus möglich, ein Diener während der Mittagszeit in einem Dorf Erledigungen macht oder eine Kutsche fährt... dabei wird er sich jedoch wenn möglich vor den unangenehmen Strahlen der Sonne zu schützen versuchen.) Solche Behinderungen wie Heimaterde oder die nötige Erlaubnis um ein Haus betreten zu können treten jedoch nicht auf.</w:t>
        <w:br/>
        <w:br/>
        <w:t xml:space="preserve">3. Der Genuss des Vampirblutes macht extrem abhängig und im Normalfall gefügig dem Spender gegenüber. Bei regelmäßigem Genuss des Blutes wird als Nebeneffekt die Lebensdauer des Dieners verlängert (wobei nicht unbedingt die sichtbaren Anzeichen der Alterung unterbleiben). Die Lebensdauer wird jedoch nur verlängert... Unsterblichkeit ist auf diesem Weg nicht zu erreichen. </w:t>
      </w:r>
    </w:p>
    <w:p>
      <w:pPr>
        <w:pStyle w:val="Normal"/>
        <w:rPr>
          <w:rFonts w:ascii="Arial" w:hAnsi="Arial" w:cs="Arial"/>
        </w:rPr>
      </w:pPr>
      <w:r>
        <w:rPr>
          <w:rFonts w:cs="Arial" w:ascii="Arial" w:hAnsi="Arial"/>
        </w:rPr>
        <w:t>Die Gabe von Blut kann in unregelmäßigen Abständen erfolgen... als Faustregel sind etwa 5 Punkte pro Monat nötig um die übermenschlichen Eigenschaften des Dieners zu erhalten. Wird kein neues Blut vom Spender aufgenommen sinken die erhöhten Eigenschaften langsam wieder auf normal... die „Verwundbarkeiten„ bleiben jedoch ebenso wie die verzehrende Sucht bestehen. Auf</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r>
        <w:rPr>
          <w:rFonts w:cs="Arial" w:ascii="Arial" w:hAnsi="Arial"/>
        </w:rPr>
        <w:t>gewöhnlichem Wege gibt es keine Heilung von dieser Sucht weder Krankheiten Heilen noch Beherrschung brechen zeigt eine Wirkung. Nur ein Wunder oder seltsamerweise das Töten des Spenders kann von der Abhängigkeit befreien (allerdings ist dazu wie von der Befreiung von jeder Sucht zusätzlich der Wille des Süchtigen vonnöten...).</w:t>
        <w:br/>
        <w:br/>
        <w:t>Inwieweit die Geistige Gesundheit des Betroffenen unter der Sucht und der Situation in der er sich befindet leidet sei dahingestellt.</w:t>
        <w:br/>
        <w:br/>
        <w:t xml:space="preserve">Der Mensch bleibt jedoch normal sterblich weder zeigen sich besondere Regenerations- noch magische Kräfte. </w:t>
        <w:br/>
        <w:t xml:space="preserve">Im Gegensatz zu Vampiren ist es den Famuli in begrenztem Umfang möglich geweihten Boden zu betreten: </w:t>
        <w:br/>
        <w:t>Einfach geweihte Stätten sind ihnen unangenehm können jedoch betreten werden nur Zweifach geweihte Stätten bleiben ihnen verwehrt. (Zum Thema einfach und zweifach geweihte Orte lesen sie bitte S.16 im Buch UNTER DER DÄMONENKRONE aus der Box BORBARADS ERBEN)</w:t>
        <w:br/>
        <w:br/>
        <w:t>Magische Analyse enthüllt Vampirdiener als menschliche Wesen durchdrungen von einem schwer zu definierenden Geflecht was Ähnlichkeit zu Dämonen zeigt. Sind vergleiche möglich so lassen sich vielleicht Ähnlichkeiten in der Struktur des Dieners und des Blutspenders erkennen.</w:t>
        <w:br/>
        <w:br/>
        <w:t>Famuli werden verständlicherweise von den Kindern der Nacht für sich völlig abgelehnt.</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eastAsia="Arial" w:cs="Arial"/>
        </w:rPr>
      </w:pPr>
      <w:r>
        <w:rPr>
          <w:rFonts w:eastAsia="Arial" w:cs="Arial" w:ascii="Arial" w:hAnsi="Arial"/>
        </w:rPr>
        <w:t xml:space="preserve"> </w:t>
      </w:r>
    </w:p>
    <w:p>
      <w:pPr>
        <w:pStyle w:val="Normal"/>
        <w:jc w:val="center"/>
        <w:rPr/>
      </w:pPr>
      <w:r>
        <w:rPr>
          <w:rFonts w:cs="Arial" w:ascii="Arial" w:hAnsi="Arial"/>
          <w:sz w:val="28"/>
        </w:rPr>
        <w:t>Entwicklung eines Vampirs</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Obwohl Vampire tote Wesen werden auch sie erfahrener darüber hinaus ist bekannt, dass Vampire um so mächtiger werden je älter sie sind:</w:t>
        <w:br/>
        <w:t xml:space="preserve"> </w:t>
        <w:br/>
      </w:r>
      <w:r>
        <w:rPr>
          <w:rFonts w:cs="Arial" w:ascii="Arial" w:hAnsi="Arial"/>
          <w:b/>
        </w:rPr>
        <w:t>Stufensteigerung eines Vampirs:</w:t>
      </w:r>
      <w:r>
        <w:rPr>
          <w:rFonts w:cs="Arial" w:ascii="Arial" w:hAnsi="Arial"/>
        </w:rPr>
        <w:br/>
        <w:t>Wie ein Lebender erhält auch ein Vampir Abenteuerpunkte. Steigt er eine Stufe höher, findet ebenfalls eine Stufensteigerung statt, einige Besonderheiten müssen jedoch beachtet werden:</w:t>
        <w:br/>
        <w:br/>
        <w:t>Die guten Eigenschaften MU, KL, IN, CH, FF werden wie bisher gesteigert. Bei Mut wird für die Steigerung der Vampirzuschlag nicht beachtet (entsprechendes gilt für den CH-Wert der Lamijah), dieser wird erst nach der Stufensteigerung wieder addiert.</w:t>
        <w:br/>
        <w:br/>
        <w:t>Die guten Eigenschaften GE und KK dagegen können auf diese Weise nicht weiter gesteigert werden, da bei einem Toten kein Muskelwachstum einsetzen kann.</w:t>
        <w:br/>
        <w:br/>
        <w:t>Die LE wird mit W6 gesteigert, sie gibt die Wiederstandsfähigkeit des Körpers an. (Die BP steigen nicht gleichzeitig mit.)</w:t>
        <w:br/>
        <w:br/>
        <w:t>Vampire, die als Lebende magiebegabt waren, dürfen ihre Astralenergie normal steigern.</w:t>
        <w:br/>
        <w:br/>
        <w:t>Normalerweise steht den Vampiren die gleiche Anzahl von Talentsteigerungen wie zuvor zur Verfügung. Kinder der Nacht und Kindern der Finsternis jedoch 5 Punkte weniger, dafür können sie ihre Karmaenergie mit 1W6 steigern.</w:t>
        <w:br/>
        <w:br/>
        <w:t>Die durch den Vampirzuschlag erhöhten Talentwerte werden ohne Berücksichtigung des Vampirzuschlags gesteigert, dieser wird erst nach Abschluss der Steigerung wieder addiert.</w:t>
        <w:br/>
        <w:br/>
      </w:r>
      <w:r>
        <w:rPr>
          <w:rFonts w:cs="Arial" w:ascii="Arial" w:hAnsi="Arial"/>
          <w:b/>
        </w:rPr>
        <w:t>Steigerung der Werte durch Älterwerden des Vampirs:</w:t>
      </w:r>
      <w:r>
        <w:rPr>
          <w:rFonts w:cs="Arial" w:ascii="Arial" w:hAnsi="Arial"/>
        </w:rPr>
        <w:t xml:space="preserve"> </w:t>
        <w:br/>
        <w:t>Bei den Boni für das Älterwerden des Vampirs wird nur die Zeit berechnet, welche der Vampir aktiv zugebracht hat (ob es bei den Lamijanim ähnlich ist lässt sich noch nicht sagen, es ist jedoch zu vermuten).</w:t>
        <w:br/>
        <w:t>Hundert Jahre Tiefschlaf, selbst mit kurzen Unterbrechungen für die nun mal notwendige Jagd bringt also keine Bonuspunkte!</w:t>
        <w:br/>
        <w:br/>
        <w:t>Die Tabelle der Altersauswirkungen (Das Leben in Aventurien Seite 32) ist gültig, hat jedoch nur positive Auswirkungen (jedoch keine Boni auf LE) und gilt ebenfalls nur für die aktive Zeit eines Vampirs.</w:t>
        <w:br/>
      </w:r>
    </w:p>
    <w:p>
      <w:pPr>
        <w:pStyle w:val="Normal"/>
        <w:rPr>
          <w:rFonts w:ascii="Arial" w:hAnsi="Arial" w:cs="Arial"/>
        </w:rPr>
      </w:pPr>
      <w:r>
        <w:rPr>
          <w:rFonts w:cs="Arial" w:ascii="Arial" w:hAnsi="Arial"/>
        </w:rPr>
        <w:t>Alle 5 Jahre die der Vampir aktiv zugebracht hat stehen ihm 3 Versuche zu um entweder Höhenangst, Totenangst, Neugier oder Goldgier um max. einen Punkt zu senken.</w:t>
        <w:br/>
        <w:br/>
        <w:t xml:space="preserve">Alle 10 Jahre die der Vampir aktiv zugebracht hat darf er einen Punkt wahlweise zum Vampirzuschlag von Gewandtheit oder Körperkraft addieren. </w:t>
      </w:r>
    </w:p>
    <w:p>
      <w:pPr>
        <w:pStyle w:val="Normal"/>
        <w:rPr>
          <w:rFonts w:ascii="Arial" w:hAnsi="Arial" w:cs="Arial"/>
        </w:rPr>
      </w:pPr>
      <w:r>
        <w:rPr>
          <w:rFonts w:cs="Arial" w:ascii="Arial" w:hAnsi="Arial"/>
        </w:rPr>
      </w:r>
    </w:p>
    <w:p>
      <w:pPr>
        <w:pStyle w:val="Normal"/>
        <w:rPr/>
      </w:pPr>
      <w:r>
        <w:rPr>
          <w:rFonts w:cs="Arial" w:ascii="Arial" w:hAnsi="Arial"/>
        </w:rPr>
        <w:t>Einem sehr alter Vampir (Erzvampir) kann es im Laufe seines Unlebens gelingen seine Verwundbarkeiten zu überwinden, oder zumindest abzuschwächen. Wie dies genau vor sich geht ist (noch) unbekannt.</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Diebstahl</w:t>
      </w:r>
      <w:r>
        <w:rPr>
          <w:rFonts w:cs="Arial" w:ascii="Arial" w:hAnsi="Arial"/>
        </w:rPr>
        <w:br/>
        <w:t>Es gibt noch eine weitere Möglichkeit wie sich die Werte eines Vampirs verbessern können – und dies ohne dass er hierfür viel erleben oder besonders alt werden müsste. Diese Methode wird jedoch von den meisten Vampiren verachtet. Jemand der sich dieser Methode bedient muss sich nicht wundern wenn er fortan nicht mehr nur von Sterblichen sondern auch von Vampiren gejagt wird. Muss hierfür doch ein anderer Unsterblicher wenn schon nicht sein unheiliges Leben so doch seine ganze übernatürliche Kraft lassen.</w:t>
        <w:br/>
        <w:br/>
        <w:t>Trinkt ein Unsterblicher das Blut eines anderen Vampirs bis zum letzten Tropfen, so dass dieser zum Minderen Vampir wird so gehen dessen vampirische Kräfte auf ihn über. Das heißt nichts anderes als dass der Dieb den Vampirzuschlag von GE und KK seines Opfers erhält so dieser besser als sein eigener ist. Das Opfer bleibt als Minderer Vampir zurück. Die Verwundbarkeiten oder andere Eigenschaften werden soweit bekannt nicht übertragen.</w:t>
        <w:br/>
        <w:br/>
        <w:t>Trinkt ein Mensch das gesamte Blut eines Vampirs so wird er nicht nur zu einem sondern erbt auch dessen GE und KK Zuschlag.</w:t>
        <w:br/>
        <w:br/>
        <w:t>Es ist theoretisch möglich mit entsprechender Analysemagie herauszufinden, dass sich ein Vampir dieser Technik bedient hat, doch dazu muss der Magier sich mit der Beschaffenheit von verschiedenen Vampiren mehr als nur einigermaßen auskennen... und wer ist das schon außer einem Vampirmagier...</w:t>
        <w:br/>
        <w:br/>
        <w:t>Bei den Kindern der Nacht heißt es, dass diese Art der Bereicherung höchst gefährlich ist, glauben sie doch, dass bei dem Diebstahl nicht nur die Kraft des Opfers sondern auch seine Verdammnis auf den Dieb übergeht und ihn mit Machtgier erfüllt. – So unrecht haben sie dabei gar nicht...</w:t>
        <w:br/>
        <w:br/>
        <w:br/>
        <w:t>Zum Thema Kampf unter Vampiren lesen sie bitte im Kapitel Besondere Kampftechniken nach.</w:t>
        <w:br/>
        <w:br/>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p>
      <w:pPr>
        <w:pStyle w:val="Footer"/>
        <w:tabs>
          <w:tab w:val="clear" w:pos="4536"/>
          <w:tab w:val="clear" w:pos="9072"/>
        </w:tabs>
        <w:jc w:val="center"/>
        <w:rPr>
          <w:rFonts w:ascii="Arial" w:hAnsi="Arial" w:cs="Arial"/>
          <w:sz w:val="28"/>
        </w:rPr>
      </w:pPr>
      <w:r>
        <w:rPr>
          <w:rFonts w:cs="Arial" w:ascii="Arial" w:hAnsi="Arial"/>
          <w:sz w:val="28"/>
        </w:rPr>
        <w:t>Besondere Kampftechniken</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Vom normalen Kampf mit Waffen abgesehen welcher um ein Opfer zum Biss bewegungslos zu machen nur bedingt zu gebrauchen ist haben sich zwei Arten des waffenlosen Kampfes als besonders nützlich für einen Vampir herausgestellt:</w:t>
        <w:br/>
        <w:br/>
      </w:r>
      <w:r>
        <w:rPr>
          <w:rFonts w:cs="Arial" w:ascii="Arial" w:hAnsi="Arial"/>
          <w:b/>
        </w:rPr>
        <w:t>Die klassische Methode</w:t>
      </w:r>
      <w:r>
        <w:rPr>
          <w:rFonts w:cs="Arial" w:ascii="Arial" w:hAnsi="Arial"/>
        </w:rPr>
        <w:br/>
        <w:br/>
        <w:t>Normalerweise werden die Beißattacken nach den Ringkampfregeln abgewickelt (siehe MIT MANTEL SCHWERT UND ZAUBERSTAB) der Vampir würgt sein Opfer und sobald es bewusstlos wird kann er zu trinken beginnen. Das Opfer gewinnt 3 AU-Punkte je SR zurück. Kommt es dadurch wieder zu sich, wird der Ringkampf mit dem halben Bonus/Malus fortgesetzt, bei dem er endete, und steigert sich wieder. Ein Vorteil dieser Methode für den Vampir ist, dass es dem Opfer im Normalfall nicht möglich ist zu schreien.</w:t>
        <w:br/>
        <w:br/>
        <w:br/>
      </w:r>
      <w:r>
        <w:rPr>
          <w:rFonts w:cs="Arial" w:ascii="Arial" w:hAnsi="Arial"/>
          <w:b/>
        </w:rPr>
        <w:t>Kampf zwischen zwei Vampiren</w:t>
      </w:r>
      <w:r>
        <w:rPr>
          <w:rFonts w:cs="Arial" w:ascii="Arial" w:hAnsi="Arial"/>
        </w:rPr>
        <w:br/>
        <w:br/>
        <w:t>Es mag jedoch auch vorkommen, dass sich zwei Vampire bekämpfen, wobei natürlich im Normalfall beide darauf achten müssen, dass der jeweils andere keinen Ruf des Vampirs zustande bringt. Am einfachsten bekämpfen sich Vampire natürlich so, wie die Menschen gegen Vampire vorgehen: Mit Pflöcken und der Kenntnis ihrer Verwundbarkeiten. Dies mag aber manchmal nicht gegeben sein. In diesem Fall müssen sie auf andere Mittel zurückgreifen.</w:t>
        <w:br/>
        <w:br/>
        <w:t>Der Körper eines Vampirs zählt als magische Waffe. Allerdings heben sich die Präsenzen der Vampire gegenseitig auf. Das bedeutet, dass der RS neutralisiert wird und sich Vampire gegenseitig verletzen können.</w:t>
        <w:br/>
        <w:br/>
        <w:t>Boxen o.ä. ist jedoch nur bedingt nützlich, da innere Wunden weiterhin sofort verheilen (das Gewebe wird ja nicht direkt beschädigt). Raufen jedoch, so der Angreifende lange Fingernägel hat und somit Wunden verursachen könnte echten Schaden verursachen. (Zur Erinnerung: Bei Raufen gibt es keinen KK-Zuschlag).</w:t>
        <w:br/>
        <w:br/>
        <w:t>Es ist auch möglich einen anderen Vampir zu beißen (so der Angreifende Vampirfänge besitzt) und sein Blut zu trinken, den Feind somit zu schwächen und seine eigenen Wunden zu heilen (zur Schwächung wegen Blutverlust siehe unten).</w:t>
        <w:br/>
        <w:t>Natürlich kann folgende Kampftechnik auch gegen Menschen angewandt werden, einem Opfer ist es dann jedoch normalerweise möglich um Hilfe zu schrei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t>Kampfablauf:</w:t>
      </w:r>
    </w:p>
    <w:p>
      <w:pPr>
        <w:pStyle w:val="DefinitionList"/>
        <w:rPr>
          <w:rFonts w:ascii="Arial" w:hAnsi="Arial" w:cs="Arial"/>
          <w:sz w:val="20"/>
        </w:rPr>
      </w:pPr>
      <w:r>
        <w:rPr>
          <w:rFonts w:cs="Arial" w:ascii="Arial" w:hAnsi="Arial"/>
          <w:sz w:val="20"/>
        </w:rPr>
        <w:t>Angreifer: Ringen AT + 8</w:t>
      </w:r>
    </w:p>
    <w:p>
      <w:pPr>
        <w:pStyle w:val="DefinitionList"/>
        <w:rPr>
          <w:rFonts w:ascii="Arial" w:hAnsi="Arial" w:cs="Arial"/>
          <w:sz w:val="20"/>
        </w:rPr>
      </w:pPr>
      <w:r>
        <w:rPr>
          <w:rFonts w:cs="Arial" w:ascii="Arial" w:hAnsi="Arial"/>
          <w:sz w:val="20"/>
        </w:rPr>
        <w:t>Verteidiger: Ringen PA oder AW</w:t>
      </w:r>
    </w:p>
    <w:p>
      <w:pPr>
        <w:pStyle w:val="DefinitionList"/>
        <w:rPr>
          <w:rFonts w:ascii="Arial" w:hAnsi="Arial" w:cs="Arial"/>
          <w:sz w:val="20"/>
        </w:rPr>
      </w:pPr>
      <w:r>
        <w:rPr>
          <w:rFonts w:cs="Arial" w:ascii="Arial" w:hAnsi="Arial"/>
          <w:sz w:val="20"/>
        </w:rPr>
        <w:t>Angreifer: KK-Probe (um zum Biss festzuhalten)</w:t>
      </w:r>
    </w:p>
    <w:p>
      <w:pPr>
        <w:pStyle w:val="DefinitionList"/>
        <w:rPr>
          <w:rFonts w:ascii="Arial" w:hAnsi="Arial" w:cs="Arial"/>
          <w:sz w:val="20"/>
        </w:rPr>
      </w:pPr>
      <w:r>
        <w:rPr>
          <w:rFonts w:cs="Arial" w:ascii="Arial" w:hAnsi="Arial"/>
          <w:sz w:val="20"/>
        </w:rPr>
        <w:t>Verteidiger: Wahlweise GE oder KK-Probe +übrige Punkte des Angreifers (um sich vor dem Biss loszureißen)</w:t>
      </w:r>
    </w:p>
    <w:p>
      <w:pPr>
        <w:pStyle w:val="Normal"/>
        <w:rPr/>
      </w:pPr>
      <w:r>
        <w:rPr>
          <w:rFonts w:cs="Arial" w:ascii="Arial" w:hAnsi="Arial"/>
        </w:rPr>
        <w:t>Bei Gelingen einer Verteidigungsaktion: Initiativenwechsel oder nächste KR.</w:t>
        <w:br/>
        <w:t>Bei Misslingen der Verteidigungsaktionen:</w:t>
        <w:br/>
        <w:t>Der Angreifer wählt ob er den Gegenüber nur verletzen oder auch sein Blut trinken will. - Im ersten Falle ist eine unparierbare Raufenattacke möglich die 2W6 Schaden verursacht. (Der Angreifer versucht dem Gegner mit den Zähnen die Kehle zu Zerreisen. Diese Art der Attacke ist nicht dauernd möglich (irgendwann ist die Kehle nun einmal zerstört) Meisterentscheid! Danach ist für den Angreifer eine erneute Kraftprobe fällig. Und für den Verteidiger wahlweise eine KK oder GE Probe. Die Probe des Angreifers ist dabei um 1 erleichtert und die des Verteidigers um 1 erschwert. Gelingt die Verteidigung, ist der Angegriffene frei, gelingt sie nicht, darf der Angreifer mit einer weiteren unparierbaren Raufenattacke fortfahren usw. (Mögliche Anzahl Meisterentscheid s.o.!)</w:t>
        <w:br/>
        <w:t>- Im zweiten Falle ist eine unparierbare Raufenattacke nötig um dem Gegner die Zähne in den Hals zu schlagen. Gelingt dies kann der Vampir beginnen die BP des Anderen zu rauben diese werden im Verhältnis 1:1 seiner eigenen LE bzw. seinen BP angerechnet.</w:t>
        <w:br/>
        <w:t>Der Verlust der BP sollte den Angegriffenen zumindest kurzzeitig (für den Kampf) schwächen, wie sehr liegt in der Hand des Meisters.</w:t>
        <w:br/>
        <w:t>Danach sind pro 10 KR (eine Bluttrinken-Aktion) 5 solche Gegenproben (also pro KR 1) wie im ersten Fall beschrieben nötig (also beim ersten mal noch 4), die wie oben beschrieben jedes Mal weiter erleichtert, bzw. erschwert werden. Alle 10 KR raubt der Angreifer dem Verteidiger so W20 BP. Schafft es der Verteidiger sich zu befreien s.o. , so erleidet er noch (so der angreifende Vampir dies will und ihm eine Intuitionsprobe gelingt) 2W6 SP durch die Zähne seines Feindes, die, nachdem sie dieser rechtzeitig in seinen Hals geschlagen hat, herausgerissen werden (Wie bei der ersten Attackemöglichkeit).</w:t>
        <w:br/>
        <w:br/>
        <w:br/>
      </w:r>
      <w:r>
        <w:rPr>
          <w:rFonts w:cs="Arial" w:ascii="Arial" w:hAnsi="Arial"/>
          <w:b/>
        </w:rPr>
        <w:t>Schwächung eines Vampirs durch Blutverlust</w:t>
        <w:br/>
      </w:r>
      <w:r>
        <w:rPr>
          <w:rFonts w:cs="Arial" w:ascii="Arial" w:hAnsi="Arial"/>
        </w:rPr>
        <w:br/>
        <w:t>Sinken die Blutpunkte eines Vampirs unter 10 Punkte, so nehmen auch seine übermenschlichen Eigenschaften ab...nicht jedoch Mut. Bis der Vampirzuschlag auf Null gesunken ist wenn er Null Blutpunkte hat und zum Minderen Vampir geworden ist.</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Besondere Proben</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Zusätzlich zu gewöhnlichen Talentproben müssen bei Vampiren noch ein paar Besonderheiten beachtet werden:</w:t>
        <w:br/>
        <w:br/>
        <w:t>Ein Vampir kann durchaus bewusstlos werden (schwere Kopftreffer oder sehr starke Schmerzen), Selbstbeherrschungsproben sind im Kampf jedoch im Normalfall überflüssig (so nicht gerade ein schwerer Kopftreffer gelang).</w:t>
        <w:br/>
        <w:t>Attacke Parade Abzüge durch schwere Treffer erhält ein Vampir normalerweise nicht. Ausnahmen sind Waffen oder Dinge, die ihn echt verletzen und Abzüge durch eventuelle Schmerzen. Über weitere Ausnahmen und sowieso generell entscheidet hier der Meister.</w:t>
        <w:br/>
        <w:br/>
        <w:t>Manche Proben insbesondere Mut, die gegen das Wesen eines Vampirs gehen (sich geweihten Gegenständen nähren o.ä. werden ohne die durch Vampyrismus gesteigerten Werte gewürfelt - also mit dem normalen Mut - ).</w:t>
        <w:br/>
        <w:br/>
      </w:r>
      <w:r>
        <w:rPr>
          <w:rFonts w:cs="Arial" w:ascii="Arial" w:hAnsi="Arial"/>
          <w:b/>
        </w:rPr>
        <w:t>Selbstbeherrschungsprobe beim beenden des Blutraubes,</w:t>
      </w:r>
      <w:r>
        <w:rPr>
          <w:rFonts w:cs="Arial" w:ascii="Arial" w:hAnsi="Arial"/>
        </w:rPr>
        <w:br/>
        <w:br/>
        <w:t>Will der Vampir zu trinken aufhören und das Opfer lebt noch, so ist eine besondere Selbstbeherrschungsprobe fällig:</w:t>
        <w:br/>
        <w:t>Die Selbstbeherrschungsprobe wird dabei nicht auf MU/KK/KK abgelegt sondern auf MU/KL/KL):</w:t>
        <w:br/>
        <w:br/>
        <w:t>Diese Probe ist erschwert um:</w:t>
        <w:br/>
        <w:t>1 pro Punkt, den der Vampir gerade weniger BP als max. LE hat.</w:t>
        <w:br/>
        <w:t>1 pro Punkt, den er gerade weniger LP als seine max. LE hat.</w:t>
        <w:br/>
        <w:t>1 pro 5 Punkte Sikaryan die der Vampir schon getrunken hat.</w:t>
        <w:br/>
        <w:t>Will der Vampir nur halb trinken (W20/2), so ist ebenfalls eine SBH-Probe nötig die wie oben modifiziert ist, bei misslingen diese trinkt er volle W20. Auch kann ein Vampir bei gelungenen Jähzornproben, starkem Hunger oder starkem Blutgeruch leicht die Beherrschung verlieren. Über entsprechende Selbstbeherrschungsproben entscheidet der Meister je nach Situation. Bei besonders ausgiebigem Blutgenuss oder wenn es zur</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b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r>
        <w:rPr>
          <w:rFonts w:cs="Arial" w:ascii="Arial" w:hAnsi="Arial"/>
        </w:rPr>
        <w:t>Situation passt kann sich ein Vampir auch in einen regelrechten Blutrausch hinein„trinken„ hier sollte der Meister ebenfalls frei entscheid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jc w:val="center"/>
        <w:rPr/>
      </w:pPr>
      <w:r>
        <w:rPr>
          <w:rFonts w:cs="Arial" w:ascii="Arial" w:hAnsi="Arial"/>
          <w:sz w:val="28"/>
        </w:rPr>
        <w:t>Die Regeltechnische Erschaffung von Vampiren auf einen Blick</w:t>
      </w:r>
      <w:r>
        <w:rPr>
          <w:rFonts w:cs="Arial" w:ascii="Arial" w:hAnsi="Arial"/>
        </w:rPr>
        <w:t xml:space="preserve"> </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rFonts w:ascii="Arial" w:hAnsi="Arial" w:cs="Arial"/>
        </w:rPr>
      </w:pPr>
      <w:r>
        <w:rPr>
          <w:rFonts w:cs="Arial" w:ascii="Arial" w:hAnsi="Arial"/>
        </w:rPr>
        <w:t>Bei der Erschaffung des neuentstandenen Vampirs werden die Verbesserungen seiner guten Eigenschaften in Klammer notiert. (Hilfreich ist es zusätzlich den Gesamtwert dazuzuschreiben.)</w:t>
        <w:br/>
        <w:br/>
        <w:t>Die Änderung der Eigenschaften und Talente ist wie folgt:</w:t>
        <w:br/>
        <w:t>Alle normalen Vampire und Feylamias:</w:t>
        <w:br/>
        <w:t>MU, GE, KK, Akrobatik, Klettern, Körperbeherrschung, Schleichen, Sinnesschärfe je +5</w:t>
        <w:br/>
        <w:t>Die Lamijanim</w:t>
        <w:br/>
        <w:t>CH, GE, KK, Akrobatik, Klettern, Körperbeherrschung, Schleichen, Betören je +5</w:t>
        <w:br/>
        <w:t>Auch die Verbesserung der Talente werden in Klammern notiert.</w:t>
        <w:br/>
        <w:br/>
        <w:t>Auf den Wert Ausdauer kann jetzt verzichtet werden statt dessen können dort die Blutpunkte eingetragen werden.</w:t>
        <w:br/>
        <w:br/>
        <w:t>Die Verwundbarkeiten (siehe Macht der Götter)  werden ausgewählt, soll der Vampir keine zufällige Person sein sondern eine wichtige Meister oder Spielerfigur, so sollte der Glauben und die Lebensumstände (und die eventuelle Spielbarkeit) berücksichtigt werden.</w:t>
        <w:br/>
        <w:br/>
        <w:t>Es wird festgelegt ob der Vampir noch eine Seele besitzt (Spielervampire sollten auf jeden Fall noch eine Seele besitzen... Kinder der Finsternis schließen sich daher von vorneherein aus).</w:t>
        <w:br/>
        <w:br/>
        <w:t>Die Fähigkeit zur Magieanwendung und eventuelle Zauber die der Vampir am Anfang intuitiv beherrscht werden ausgewählt (siehe Die magischen Fähigkeiten der Vampire). Mit der Zeit seines Unlebens wird er diese auch willentlich einsetzen können (mit einem Lehrmeister zumindest den RUF sehr schnell. War der Vampir zu Lebzeiten magiebegabt ist er es jetzt auf jeden Fall, an seinen alten Zauberfertigkeiten ändert sich nichts (neue Intuitive Zauber sind jedoch möglich).</w:t>
        <w:br/>
        <w:t>Die Anwendung der früheren Zauber bleibt gleich (Magier bleiben der Spruchzauberei treu etc.)</w:t>
        <w:br/>
        <w:t>Die neuen intuitiven Zauber beginnen mit einer ZF von 0 (der RUF bzw. Befehl der Lamijah hat keine ZF)</w:t>
        <w:br/>
        <w:br/>
        <w:t>Die MR steigt um 20 (Ausnahme: Hesindeverfluchte Vampire) die neue MR wird ohne den Vampirzuschlag auf Mut berechnet.</w:t>
        <w:br/>
        <w:br/>
        <w:t>Es wird festgelegt auf welche Weise der Vampir LE raubt (auch mehrere Arten möglich). (Bei der häufigsten Art, mit Vampirzähnen wird festgelegt ob er sie ein und ausfahren kann, oder ob sie starr sind. (siehe: Der Raub des Sikaryan )</w:t>
        <w:br/>
        <w:br/>
        <w:t>Kinder der Nacht und wohl auch Kinder der Finsternis beginnen mit 15 Punkten Karmaenergie.</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br/>
      </w:r>
      <w:r>
        <w:rPr>
          <w:rFonts w:cs="Arial" w:ascii="Arial" w:hAnsi="Arial"/>
          <w:sz w:val="28"/>
        </w:rPr>
        <w:t>Die Kinder der Nacht</w:t>
      </w:r>
    </w:p>
    <w:p>
      <w:pPr>
        <w:pStyle w:val="Normal"/>
        <w:rPr>
          <w:rFonts w:ascii="Arial" w:hAnsi="Arial" w:cs="Arial"/>
        </w:rPr>
      </w:pPr>
      <w:r>
        <w:rPr>
          <w:rFonts w:cs="Arial" w:ascii="Arial" w:hAnsi="Arial"/>
        </w:rPr>
        <w:br/>
      </w:r>
    </w:p>
    <w:p>
      <w:pPr>
        <w:sectPr>
          <w:type w:val="continuous"/>
          <w:pgSz w:w="11906" w:h="16838"/>
          <w:pgMar w:left="1418" w:right="1418" w:gutter="0" w:header="0" w:top="1418" w:footer="0" w:bottom="1134"/>
          <w:formProt w:val="false"/>
          <w:textDirection w:val="lrTb"/>
          <w:docGrid w:type="default" w:linePitch="360" w:charSpace="0"/>
        </w:sectPr>
      </w:pPr>
    </w:p>
    <w:p>
      <w:pPr>
        <w:pStyle w:val="Normal"/>
        <w:rPr/>
      </w:pPr>
      <w:r>
        <w:rPr>
          <w:rFonts w:cs="Arial" w:ascii="Arial" w:hAnsi="Arial"/>
        </w:rPr>
        <w:t>Die Kinder der Nacht sind eine geheime Gemeinschaft aus Vampiren die Boron als Paladine dienen und gegen die Kinder der Finsternis und den Namenlosen streiten. Als Gründerin ihrer Gemeinschaft verehren sie besonders die Borontochter Marbo welche ihren Legenden gemäß selbst eine Vampirin ist und die ersten Kinder der Nacht erschuf. Etilia, die Mutter und Geliebte Borons wurde ihren Sagen zufolge zum Vampir während sie mit Marbo schwanger war. Durch Borons Macht und Gnade jedoch wurde Marbo normal geboren und konnte heranwachsen bevor bei ihr schließlich das Vampirerbe ausbrach.</w:t>
        <w:br/>
        <w:br/>
        <w:t>Die Kinder der Nacht sind eine kleine Gemeinschaft die der Art und Philosophie nach dem Puniner Ritus nahe steht. Es gibt sehr wenig offizielle Tempel des Boron in Aventurien (ein Beispiel ist Havena) denen ein Kind der Nacht bevorsteht und selbst diese sind meist so abgeschieden, dass sich selten ein Sterblicher hineinverirrt. Es mag wohl auch ein paar geheime Tempel geben in denen die Kinder Schutz und Beistand vor den Verlockungen der Außenwelt erhalten. Diese Tempel können meist auf eine lange Geschichte zurückblicken oder stehen in einem abgeschiedenen Teil der Welt die von ihren Bewohnern verlassen wurde. Neue Tempel denen ein Kind der Nacht vorsteht gibt es so gut wie keine dazu ist die Gemeinschaft auch zu klein. Auch die alten Vorsteher der offiziellen Tempel haben sich in der Regel von der Welt der Sterblichen zurückgezogen um mit ganzer Hingabe ihrem Gott zu dienen und der langen Erfahrung ihres Lebens anderen mit Rat zur Seite zu stehen.</w:t>
        <w:br/>
        <w:br/>
        <w:t>Die Kinder der Nacht werden gejagt wie alle Vampire und obwohl es in den höheren Rängen der Boronkirche Geweihte geben mag die um ihre Existenz wissen und sie tolerieren, so gelten sie den einfachen Geweihten doch nicht mehr als jeder Untote, den es zu vernichten gilt. (Dies mag unter anderem daher rühren, dass sich die Kirche des Boron mit ernsten Schwierigkeiten konfrontiert sähe wenn jemals bekannt würde, dass sie Vampire, die ja letztlich vom Namenlosen abstammen unterstützt.)</w:t>
        <w:br/>
        <w:br/>
        <w:t>Der größere Teil der Kinder der Nacht hält sich in den Tempeln nur auf um sich zu erholen dem Gott die Ehrerbietung zu erweisen und zu warten... bis sie erneut gebraucht werden, denn das sind sie letztlich: Borons Paladine als Geweihte Ritter der Nacht kämpfen sie einen ewigen Kampf im Verborgen gegen die Kreaturen des Purpurnen.</w:t>
        <w:br/>
        <w:br/>
      </w:r>
      <w:r>
        <w:rPr>
          <w:rFonts w:cs="Arial" w:ascii="Arial" w:hAnsi="Arial"/>
          <w:b/>
        </w:rPr>
        <w:t>Die Geburt eines neuen Kindes der Nacht:</w:t>
      </w:r>
      <w:r>
        <w:rPr>
          <w:rFonts w:cs="Arial" w:ascii="Arial" w:hAnsi="Arial"/>
        </w:rPr>
        <w:br/>
        <w:br/>
        <w:t>Es gibt nicht viele Möglichkeiten ein Kind der Nacht zu werden. Der Held muss zum Kind der Nacht berufen werden, denn anders als bei gewöhnlichen Geweihten die sich oft frei für den Dienst am Gott entscheiden geht die Initiative hier vom Gott in Gestalt eines anderen Kindes der Nacht aus. Der Grund für die Berufung mag ein schwerer Frevel gegen den Gott sein der vom Frevler jedoch aufrichtig bedauert wird und die einzige Möglichkeit diesen Frevel zu sühnen ist mit der Macht die nur ein Kind der Nacht besitzt. Es ist zwar auch möglich, dass ein Kind der Dunkelheit für seine Treue und Ergebenheit Gnade vor Boron findet und in die Gemeinschaft aufgenommen wird doch mehr als ungewöhnlich. Natürlich mag es auch Ausnahmen geben die anders verlaufen aber die sind wohl ebenso selten.</w:t>
        <w:br/>
        <w:br/>
      </w:r>
      <w:r>
        <w:rPr>
          <w:rFonts w:cs="Arial" w:ascii="Arial" w:hAnsi="Arial"/>
          <w:b/>
        </w:rPr>
        <w:t>Kleidung und Waffen:</w:t>
      </w:r>
      <w:r>
        <w:rPr>
          <w:rFonts w:cs="Arial" w:ascii="Arial" w:hAnsi="Arial"/>
        </w:rPr>
        <w:br/>
        <w:br/>
        <w:t>Meist kleiden sich die Kinder der Nacht in borongefälliges Schwarz oder zumindest dunklen Nachtfarben. Ansonsten gibt es keine bestimmte Kleidervorschrift solange sie auf Reisen sind. Es gilt als unüblich sich mich mit schweren Waffen zu belasten. Normalerweise tragen die Kinder allerhöchstens leichte Waffen wie Dolche mit sich. Obwohl man denken sollte, dass sie aufgrund ihres Kampfes gegen die Kinder der Finsternis mit Pflöcken umzugehen verstehen ist dies eher selten der Fall.</w:t>
        <w:br/>
        <w:br/>
      </w:r>
      <w:r>
        <w:rPr>
          <w:rFonts w:cs="Arial" w:ascii="Arial" w:hAnsi="Arial"/>
          <w:b/>
        </w:rPr>
        <w:t>Gebote und Verbote:</w:t>
      </w:r>
      <w:r>
        <w:rPr>
          <w:rFonts w:cs="Arial" w:ascii="Arial" w:hAnsi="Arial"/>
        </w:rPr>
        <w:br/>
        <w:br/>
        <w:t>Die Kinder der Nacht achten das Leben, sie vermeiden es Menschen und andere Lebewesen zu töten soweit es geht, sie folgen den Geboten Borons und Versuchen ebenfalls den Geboten der übrigen Götter nicht zuwiderzuhandeln soweit möglich. Ihre Aufgaben ist es die Menschen und ihr Seelenheil zu beschützen und sollte es ihr eigenes Ende bedeuten. Des weiteren ist es zum Schutz der Gemeinschaft wichtig, dass sie ihre wahre Identität niemandem enthüllen, es sei denn dies ist der Wille Borons oder unabdingbar.</w:t>
        <w:br/>
        <w:br/>
      </w:r>
      <w:r>
        <w:rPr>
          <w:rFonts w:cs="Arial" w:ascii="Arial" w:hAnsi="Arial"/>
          <w:b/>
        </w:rPr>
        <w:t>Zitate:</w:t>
      </w:r>
      <w:r>
        <w:rPr>
          <w:rFonts w:cs="Arial" w:ascii="Arial" w:hAnsi="Arial"/>
        </w:rPr>
        <w:br/>
        <w:br/>
        <w:t>„Das Königreich der Toten ist hundert Mal größer als das der Lebenden!“</w:t>
        <w:br/>
        <w:br/>
        <w:t>„Wir sind nicht noch auf Dere um uns im Blut der Lebenden zu suhlen sondern um über die Sterblichen zu wachen!„</w:t>
        <w:br/>
        <w:br/>
        <w:t>„Wenn die Brut des Namenlosen endlich ausgelöscht ist werden auch wir Ruhe finden. Doch das wird niemals geschehen!„</w:t>
        <w:br/>
        <w:br/>
        <w:t>„Das Leben ist kostbar... vergeude es nicht.„</w:t>
        <w:br/>
        <w:br/>
      </w:r>
      <w:r>
        <w:rPr>
          <w:rFonts w:cs="Arial" w:ascii="Arial" w:hAnsi="Arial"/>
          <w:b/>
        </w:rPr>
        <w:t>Verwundbarkeiten:</w:t>
      </w:r>
      <w:r>
        <w:rPr>
          <w:rFonts w:cs="Arial" w:ascii="Arial" w:hAnsi="Arial"/>
        </w:rPr>
        <w:br/>
        <w:br/>
        <w:t>Die üblichen... doch sind sie niemals Boronverflucht.</w:t>
        <w:br/>
        <w:br/>
      </w:r>
      <w:r>
        <w:rPr>
          <w:rFonts w:cs="Arial" w:ascii="Arial" w:hAnsi="Arial"/>
          <w:b/>
        </w:rPr>
        <w:t>Talentstartwerte:</w:t>
      </w:r>
      <w:r>
        <w:rPr>
          <w:rFonts w:cs="Arial" w:ascii="Arial" w:hAnsi="Arial"/>
        </w:rPr>
        <w:br/>
        <w:br/>
        <w:t>Logischerweise anfangs dieselben Talentwerte wie vor der Erhebung (einschließlich der Vampirboni), danach wird das neue Kind jedoch einer Ausbildung unterzogen so dass die Anforderungen für einen Borongeweihten erfüllt wären.</w:t>
      </w:r>
    </w:p>
    <w:p>
      <w:pPr>
        <w:sectPr>
          <w:type w:val="continuous"/>
          <w:pgSz w:w="11906" w:h="16838"/>
          <w:pgMar w:left="1418" w:right="1418" w:gutter="0" w:header="0" w:top="1418" w:footer="0" w:bottom="113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sl;Times New Roman" w:hAnsi="arisl;Times New Roman" w:cs="arisl;Times New Roman"/>
          <w:color w:val="000000"/>
        </w:rPr>
      </w:pPr>
      <w:r>
        <w:rPr>
          <w:rFonts w:cs="arisl;Times New Roman" w:ascii="arisl;Times New Roman" w:hAnsi="arisl;Times New Roman"/>
        </w:rPr>
        <w:t>Bei Fragen zu diesem Thema oder andere Dinge Vampire betreffend stehe ich zur Kl</w:t>
      </w:r>
      <w:r>
        <w:rPr>
          <w:rFonts w:cs="arisl;Times New Roman" w:ascii="arisl;Times New Roman" w:hAnsi="arisl;Times New Roman"/>
        </w:rPr>
        <w:t>ä</w:t>
      </w:r>
      <w:r>
        <w:rPr>
          <w:rFonts w:cs="arisl;Times New Roman" w:ascii="arisl;Times New Roman" w:hAnsi="arisl;Times New Roman"/>
        </w:rPr>
        <w:t>rung soweit mir m</w:t>
      </w:r>
      <w:r>
        <w:rPr>
          <w:rFonts w:cs="arisl;Times New Roman" w:ascii="arisl;Times New Roman" w:hAnsi="arisl;Times New Roman"/>
        </w:rPr>
        <w:t>ö</w:t>
      </w:r>
      <w:r>
        <w:rPr>
          <w:rFonts w:cs="arisl;Times New Roman" w:ascii="arisl;Times New Roman" w:hAnsi="arisl;Times New Roman"/>
        </w:rPr>
        <w:t>glich zur Verf</w:t>
      </w:r>
      <w:r>
        <w:rPr>
          <w:rFonts w:cs="arisl;Times New Roman" w:ascii="arisl;Times New Roman" w:hAnsi="arisl;Times New Roman"/>
        </w:rPr>
        <w:t>ü</w:t>
      </w:r>
      <w:r>
        <w:rPr>
          <w:rFonts w:cs="arisl;Times New Roman" w:ascii="arisl;Times New Roman" w:hAnsi="arisl;Times New Roman"/>
        </w:rPr>
        <w:t>gung. Stellen sie ihre Fragen entweder direkt an mich oder damit auch andere die antwort lesen k</w:t>
      </w:r>
      <w:r>
        <w:rPr>
          <w:rFonts w:cs="arisl;Times New Roman" w:ascii="arisl;Times New Roman" w:hAnsi="arisl;Times New Roman"/>
        </w:rPr>
        <w:t>ö</w:t>
      </w:r>
      <w:r>
        <w:rPr>
          <w:rFonts w:cs="arisl;Times New Roman" w:ascii="arisl;Times New Roman" w:hAnsi="arisl;Times New Roman"/>
        </w:rPr>
        <w:t>nnen oder/und an der Kl</w:t>
      </w:r>
      <w:r>
        <w:rPr>
          <w:rFonts w:cs="arisl;Times New Roman" w:ascii="arisl;Times New Roman" w:hAnsi="arisl;Times New Roman"/>
        </w:rPr>
        <w:t>ä</w:t>
      </w:r>
      <w:r>
        <w:rPr>
          <w:rFonts w:cs="arisl;Times New Roman" w:ascii="arisl;Times New Roman" w:hAnsi="arisl;Times New Roman"/>
        </w:rPr>
        <w:t>rung mitzuhelfen verm</w:t>
      </w:r>
      <w:r>
        <w:rPr>
          <w:rFonts w:cs="arisl;Times New Roman" w:ascii="arisl;Times New Roman" w:hAnsi="arisl;Times New Roman"/>
        </w:rPr>
        <w:t>ö</w:t>
      </w:r>
      <w:r>
        <w:rPr>
          <w:rFonts w:cs="arisl;Times New Roman" w:ascii="arisl;Times New Roman" w:hAnsi="arisl;Times New Roman"/>
        </w:rPr>
        <w:t>gen direkt im Vampirforum (was mir lieber w</w:t>
      </w:r>
      <w:r>
        <w:rPr>
          <w:rFonts w:cs="arisl;Times New Roman" w:ascii="arisl;Times New Roman" w:hAnsi="arisl;Times New Roman"/>
        </w:rPr>
        <w:t>ä</w:t>
      </w:r>
      <w:r>
        <w:rPr>
          <w:rFonts w:cs="arisl;Times New Roman" w:ascii="arisl;Times New Roman" w:hAnsi="arisl;Times New Roman"/>
        </w:rPr>
        <w:t>re) des Aeon.</w:t>
      </w:r>
    </w:p>
    <w:p>
      <w:pPr>
        <w:pStyle w:val="Normal"/>
        <w:jc w:val="right"/>
        <w:rPr>
          <w:rFonts w:ascii="arisl;Times New Roman" w:hAnsi="arisl;Times New Roman" w:cs="arisl;Times New Roman"/>
          <w:color w:val="000000"/>
          <w:sz w:val="15"/>
        </w:rPr>
      </w:pPr>
      <w:r>
        <w:rPr>
          <w:rFonts w:cs="arisl;Times New Roman" w:ascii="arisl;Times New Roman" w:hAnsi="arisl;Times New Roman"/>
          <w:color w:val="000000"/>
          <w:sz w:val="15"/>
        </w:rPr>
      </w:r>
    </w:p>
    <w:p>
      <w:pPr>
        <w:pStyle w:val="Normal"/>
        <w:jc w:val="right"/>
        <w:rPr>
          <w:rFonts w:ascii="arisl;Times New Roman" w:hAnsi="arisl;Times New Roman" w:cs="arisl;Times New Roman"/>
          <w:color w:val="000000"/>
          <w:sz w:val="15"/>
        </w:rPr>
      </w:pPr>
      <w:r>
        <w:rPr>
          <w:rFonts w:cs="arisl;Times New Roman" w:ascii="arisl;Times New Roman" w:hAnsi="arisl;Times New Roman"/>
          <w:sz w:val="15"/>
        </w:rPr>
        <w:t> </w:t>
      </w:r>
    </w:p>
    <w:p>
      <w:pPr>
        <w:pStyle w:val="Normal"/>
        <w:jc w:val="right"/>
        <w:rPr>
          <w:rFonts w:ascii="arisl;Times New Roman" w:hAnsi="arisl;Times New Roman" w:cs="arisl;Times New Roman"/>
          <w:color w:val="000000"/>
          <w:sz w:val="15"/>
        </w:rPr>
      </w:pPr>
      <w:r>
        <w:rPr>
          <w:rFonts w:cs="arisl;Times New Roman" w:ascii="arisl;Times New Roman" w:hAnsi="arisl;Times New Roman"/>
          <w:sz w:val="15"/>
        </w:rPr>
        <w:t> </w:t>
      </w:r>
    </w:p>
    <w:p>
      <w:pPr>
        <w:pStyle w:val="Normal"/>
        <w:jc w:val="right"/>
        <w:rPr>
          <w:color w:val="000000"/>
          <w:sz w:val="24"/>
        </w:rPr>
      </w:pPr>
      <w:r>
        <w:rPr>
          <w:rFonts w:cs="arisl;Times New Roman" w:ascii="arisl;Times New Roman" w:hAnsi="arisl;Times New Roman"/>
          <w:sz w:val="15"/>
        </w:rPr>
        <w:t>Version: 3.3</w:t>
      </w:r>
    </w:p>
    <w:p>
      <w:pPr>
        <w:sectPr>
          <w:type w:val="continuous"/>
          <w:pgSz w:w="11906" w:h="16838"/>
          <w:pgMar w:left="1418" w:right="1418" w:gutter="0" w:header="0" w:top="1418" w:footer="0" w:bottom="1134"/>
          <w:formProt w:val="false"/>
          <w:textDirection w:val="lrTb"/>
          <w:docGrid w:type="default" w:linePitch="360" w:charSpace="0"/>
        </w:sectPr>
      </w:pPr>
    </w:p>
    <w:p>
      <w:pPr>
        <w:pStyle w:val="Normal"/>
        <w:shd w:fill="FFFFFF" w:val="clear"/>
        <w:jc w:val="center"/>
        <w:rPr>
          <w:rFonts w:ascii="Arial" w:hAnsi="Arial" w:cs="Arial"/>
          <w:color w:val="000000"/>
          <w:sz w:val="16"/>
        </w:rPr>
      </w:pPr>
      <w:r>
        <w:rPr>
          <w:rFonts w:cs="Arial" w:ascii="Arial" w:hAnsi="Arial"/>
          <w:sz w:val="16"/>
        </w:rPr>
        <w:t>© Christian Götz</w:t>
      </w:r>
    </w:p>
    <w:p>
      <w:pPr>
        <w:pStyle w:val="Normal"/>
        <w:jc w:val="center"/>
        <w:rPr>
          <w:rFonts w:ascii="Arial" w:hAnsi="Arial" w:cs="Arial"/>
          <w:color w:val="000000"/>
          <w:sz w:val="14"/>
        </w:rPr>
      </w:pPr>
      <w:r>
        <w:rPr>
          <w:rFonts w:cs="Arial" w:ascii="Arial" w:hAnsi="Arial"/>
          <w:sz w:val="14"/>
        </w:rPr>
        <w:t> </w:t>
      </w:r>
    </w:p>
    <w:p>
      <w:pPr>
        <w:pStyle w:val="Normal"/>
        <w:rPr>
          <w:rFonts w:ascii="Arial" w:hAnsi="Arial" w:cs="Arial"/>
          <w:color w:val="000000"/>
          <w:sz w:val="14"/>
        </w:rPr>
      </w:pPr>
      <w:r>
        <w:rPr>
          <w:rFonts w:cs="Arial" w:ascii="Arial" w:hAnsi="Arial"/>
          <w:sz w:val="14"/>
        </w:rPr>
        <w:t>(Entstanden unter Verwendung von Material aus dem DSA Abenteuer „Unsterbliche Gier“, „Greifenfurt“, „Das Fest der Schatten“, dem „Bestiarium Aventuricum“ aus der DSA Box „Drachen, Greifen, Schwarzer Lotos“, dem Buch Blutrosen und Marasken“ aus der Box „Borbarads Erben“  und einigem anderen alles herausgegeben von FANPRO.)</w:t>
      </w:r>
    </w:p>
    <w:p>
      <w:pPr>
        <w:pStyle w:val="Normal"/>
        <w:rPr/>
      </w:pPr>
      <w:r>
        <w:rPr>
          <w:rFonts w:eastAsia="Arial" w:cs="Arial" w:ascii="Arial" w:hAnsi="Arial"/>
          <w:sz w:val="14"/>
        </w:rPr>
        <w:t xml:space="preserve"> </w:t>
      </w:r>
      <w:r>
        <w:rPr>
          <w:rFonts w:cs="Arial" w:ascii="Arial" w:hAnsi="Arial"/>
          <w:sz w:val="14"/>
        </w:rPr>
        <w:br/>
        <w:t>»DAS SCHWARZE AUGE und AVENTURIEN sind eingetragene Warenzeichen der Firma Fantasy Productions. Copyright (c) 1997. Alle Rechte vorbehalten. Diese Website enthält nicht-offizelle Informationen zum Rollenspiel Das Schwarze Auge und zur Welt Aventurien. Diese Informationen können im Widerspruch zu offiziell publizierten Texten stehen; bei Fragen zu dieser Website wenden Sie sich bitte an christian@datenlimbus.de</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sz w:val="14"/>
        </w:rPr>
        <w:br/>
        <w:t>(Dank geht auch an Anton Wester, den Redakteur des Hesinde-Spiegel dem ich die Erlaubnis einige Auszügen desselben zu veröffentlichen verdanke und besonders an „Ansys“ ohne „Ansys“ konstruktive Hilfe, Vorschläge und Kritik hätte dieses Dokument nie in der jetzigen Form erscheinen können ebenfalls danke ich den Leuten die durch sonstige Mitwirkung in jeglicher Form an der fortwährenden Verbesserung dieser Seiten beteiligt waren oder sich noch beteiligen werden ;-) )</w:t>
      </w:r>
    </w:p>
    <w:p>
      <w:pPr>
        <w:pStyle w:val="Normal"/>
        <w:rPr>
          <w:rFonts w:ascii="Arial" w:hAnsi="Arial" w:cs="Arial"/>
          <w:color w:val="000000"/>
          <w:sz w:val="14"/>
        </w:rPr>
      </w:pPr>
      <w:r>
        <w:rPr>
          <w:rFonts w:cs="Arial" w:ascii="Arial" w:hAnsi="Arial"/>
          <w:color w:val="000000"/>
          <w:sz w:val="14"/>
        </w:rPr>
      </w:r>
    </w:p>
    <w:sectPr>
      <w:type w:val="continuous"/>
      <w:pgSz w:w="11906" w:h="16838"/>
      <w:pgMar w:left="1418" w:right="1418"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s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character" w:styleId="HTMLMarkup">
    <w:name w:val="HTML Markup"/>
    <w:qFormat/>
    <w:rPr>
      <w:vanish/>
      <w:color w:val="FF0000"/>
    </w:rPr>
  </w:style>
  <w:style w:type="character" w:styleId="InternetLink">
    <w:name w:val="Hyperlink"/>
    <w:basedOn w:val="AbsatzStandardschriftart"/>
    <w:rPr>
      <w:color w:val="80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List">
    <w:name w:val="Definition List"/>
    <w:basedOn w:val="Normal"/>
    <w:next w:val="Normal"/>
    <w:qFormat/>
    <w:pPr>
      <w:widowControl w:val="false"/>
      <w:ind w:left="360" w:hanging="0"/>
    </w:pPr>
    <w:rPr>
      <w:sz w:val="24"/>
    </w:rPr>
  </w:style>
  <w:style w:type="paragraph" w:styleId="Beschriftung">
    <w:name w:val="Beschriftung"/>
    <w:basedOn w:val="Normal"/>
    <w:next w:val="Normal"/>
    <w:qFormat/>
    <w:pPr>
      <w:tabs>
        <w:tab w:val="clear" w:pos="708"/>
        <w:tab w:val="left" w:pos="720" w:leader="none"/>
      </w:tabs>
    </w:pPr>
    <w:rPr>
      <w:rFonts w:ascii="Arial" w:hAnsi="Arial" w:cs="Arial"/>
      <w:u w:val="single"/>
    </w:rPr>
  </w:style>
  <w:style w:type="paragraph" w:styleId="Textkrper2">
    <w:name w:val="Textkörper 2"/>
    <w:basedOn w:val="Normal"/>
    <w:qFormat/>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7:22:00Z</dcterms:created>
  <dc:creator>klokkers</dc:creator>
  <dc:description/>
  <dc:language>en-US</dc:language>
  <cp:lastModifiedBy>Sabine Paulsen</cp:lastModifiedBy>
  <cp:lastPrinted>2004-01-04T15:26:00Z</cp:lastPrinted>
  <dcterms:modified xsi:type="dcterms:W3CDTF">2004-01-04T14:39:00Z</dcterms:modified>
  <cp:revision>17</cp:revision>
  <dc:subject/>
  <dc:title>Aventurisches Quellenmater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