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w:hAnsi="Arial" w:cs="Arial"/>
          <w:b/>
          <w:b/>
          <w:sz w:val="48"/>
          <w:u w:val="single"/>
        </w:rPr>
      </w:pPr>
      <w:r>
        <w:rPr>
          <w:rFonts w:cs="Arial" w:ascii="Arial" w:hAnsi="Arial"/>
          <w:b/>
          <w:sz w:val="48"/>
          <w:u w:val="single"/>
        </w:rPr>
        <w:t>Druiden Tun und Hexen Kult</w:t>
      </w:r>
    </w:p>
    <w:p>
      <w:pPr>
        <w:pStyle w:val="Normal"/>
        <w:ind w:left="708" w:firstLine="708"/>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Von den Druide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0"/>
          <w:u w:val="single"/>
        </w:rPr>
      </w:pPr>
      <w:r>
        <w:rPr>
          <w:rFonts w:cs="Arial" w:ascii="Arial" w:hAnsi="Arial"/>
          <w:b/>
          <w:sz w:val="20"/>
          <w:u w:val="single"/>
        </w:rPr>
        <w:t>Die Rituale der Herrschaft</w:t>
      </w:r>
    </w:p>
    <w:p>
      <w:pPr>
        <w:pStyle w:val="Normal"/>
        <w:rPr>
          <w:rFonts w:ascii="Arial" w:hAnsi="Arial" w:cs="Arial"/>
          <w:sz w:val="20"/>
        </w:rPr>
      </w:pPr>
      <w:r>
        <w:rPr>
          <w:rFonts w:cs="Arial" w:ascii="Arial" w:hAnsi="Arial"/>
          <w:sz w:val="20"/>
        </w:rPr>
        <w:t>In diesem Teil meint Dauer: Das, das Ritual so lange anhält und der Druide solange auf das Opfer einwirken ka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iniatur der Herrschafft</w:t>
      </w:r>
    </w:p>
    <w:tbl>
      <w:tblPr>
        <w:tblW w:w="9108" w:type="dxa"/>
        <w:jc w:val="left"/>
        <w:tblInd w:w="-113" w:type="dxa"/>
        <w:tblLayout w:type="fixed"/>
        <w:tblCellMar>
          <w:top w:w="0" w:type="dxa"/>
          <w:left w:w="70" w:type="dxa"/>
          <w:bottom w:w="0" w:type="dxa"/>
          <w:right w:w="70" w:type="dxa"/>
        </w:tblCellMar>
      </w:tblPr>
      <w:tblGrid>
        <w:gridCol w:w="1753"/>
        <w:gridCol w:w="7355"/>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ASP</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KL/IN+MR</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 Entfernung vom Opfer</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Meilen</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tualdauer</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6Tage max. bis zum Nächsten Vollmond</w:t>
            </w:r>
          </w:p>
        </w:tc>
      </w:tr>
      <w:tr>
        <w:trPr>
          <w:trHeight w:val="65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eses Ritual gestattet es dem Druiden seinem Opfer Einbildung oder eine Fixe Ideen vorzugaukeln oder ihm Schmerzen zuzufügen. Dazu wird ein Tropfen geronnenes Blut, ein Harr oder ein Fingernagel genommen und auf eine Lehm Pupe gesetzt. Dann kann er mir seinem Vulkanglasdolch zustechen und ihn eine Fixe Idee oder schmerzen zu fügen die Fixe Idee könnte z.b. sein „Alrik der Pelzhändler Trinkt zu viel Meskinnes und Schlägt seine Kinder“ Dann glaubt das Opfer fest daran. Oder man fügt ihm schmerzen zu durch diesen Pfad des Rituals sinkt der KK- und der GE- Wert um die Hefte das aber auch nur für sechs Stunfden.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Amulett der Herrschaft</w:t>
      </w:r>
    </w:p>
    <w:tbl>
      <w:tblPr>
        <w:tblW w:w="9108" w:type="dxa"/>
        <w:jc w:val="left"/>
        <w:tblInd w:w="-113" w:type="dxa"/>
        <w:tblLayout w:type="fixed"/>
        <w:tblCellMar>
          <w:top w:w="0" w:type="dxa"/>
          <w:left w:w="70" w:type="dxa"/>
          <w:bottom w:w="0" w:type="dxa"/>
          <w:right w:w="70"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AS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KL/IN+M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 Entfernung vom Op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Mei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u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6Tage max. bis zum Nächsten Vollmo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as Opfer wird für eine Stunde wie im Imperavi Animus beherrscht. Für den Aufwand von 1ASP und einer geglückten KL- Probe kann der Druide die 5Sinne des Opfers mitbenutzen. Das Amulett wird aus einem Stück des Opfers (Haarlocke, Fingernagel oder geronnene Blut) und einem Stück Leder gefertig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Wurzel der Herrschaft</w:t>
      </w:r>
    </w:p>
    <w:tbl>
      <w:tblPr>
        <w:tblW w:w="9108" w:type="dxa"/>
        <w:jc w:val="left"/>
        <w:tblInd w:w="-113" w:type="dxa"/>
        <w:tblLayout w:type="fixed"/>
        <w:tblCellMar>
          <w:top w:w="0" w:type="dxa"/>
          <w:left w:w="70" w:type="dxa"/>
          <w:bottom w:w="0" w:type="dxa"/>
          <w:right w:w="70"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AS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KL/IN+2XM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 Entfernung  vom Opf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Mei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u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6Tage max. bis zum Nächsten Vollmond</w:t>
            </w:r>
          </w:p>
        </w:tc>
      </w:tr>
      <w:tr>
        <w:trPr>
          <w:trHeight w:val="17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r Druide kann einmal am Tag zwischen zwei Wirkungen wählen einmal ihn schaden zu, zu fügen oder eine Halluzination vorzugaukeln. Jede Halluzination kostet 5ASP. Der Schaden der, der Druiden dem Opfer zu fügen will geht auch auf sich für jeden eingesetzten LE- Punkt der Druiden erhält das Opfer 1SP zugefügt. Die Wurzel der Herrschaft wird aus einem stück des Opfers  (Haarlocke, Fingernagel oder geronnene Blut) das wirt mit einem Lebens bannt an einem Stück Ulmenwurzel befestigt.</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Der Kristall der Herrschaft</w:t>
      </w:r>
    </w:p>
    <w:tbl>
      <w:tblPr>
        <w:tblW w:w="9108" w:type="dxa"/>
        <w:jc w:val="left"/>
        <w:tblInd w:w="-113" w:type="dxa"/>
        <w:tblLayout w:type="fixed"/>
        <w:tblCellMar>
          <w:top w:w="0" w:type="dxa"/>
          <w:left w:w="70" w:type="dxa"/>
          <w:bottom w:w="0" w:type="dxa"/>
          <w:right w:w="70"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AS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KL/in+2XM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 Entfernung des Opfer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Mei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ue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6Tge max. bis zum nächsten Vollmo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r Druide kann durch diese Ritual eine Astrale Verbindung zum Opfer herstellen und einmal am Tag einen Zauber des Typs Beherrschung oder Verwandlung von Lebewesen auf ihn Zaubern ohne zusätzliche Erschwerung durch MR oder anderes. Die Zauber müssen aber Druidischen Ursprungs sein. Für dieses Ritual benötigt der Druide einen Bergkristall mit einem gewicht von 1Unzen, mit 1 Unzen Haare, Fingernägel oder Blut des Opfers, Eichengalle und Krötenfett vermischen und sich die Paste auf Hände und Augenlieder Schmieren.  </w:t>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Das Ritual der Macht</w:t>
      </w:r>
    </w:p>
    <w:p>
      <w:pPr>
        <w:pStyle w:val="Normal"/>
        <w:rPr>
          <w:rFonts w:ascii="Arial" w:hAnsi="Arial" w:cs="Arial"/>
          <w:sz w:val="20"/>
        </w:rPr>
      </w:pPr>
      <w:r>
        <w:rPr>
          <w:rFonts w:cs="Arial" w:ascii="Arial" w:hAnsi="Arial"/>
          <w:sz w:val="20"/>
        </w:rPr>
        <w:t>In diesen Abschnitt meint Dauer wie lange der Druide in Sumu eingegraben bleiben mu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mus Blut</w:t>
      </w:r>
    </w:p>
    <w:tbl>
      <w:tblPr>
        <w:tblW w:w="9108" w:type="dxa"/>
        <w:jc w:val="left"/>
        <w:tblInd w:w="-113" w:type="dxa"/>
        <w:tblLayout w:type="fixed"/>
        <w:tblCellMar>
          <w:top w:w="0" w:type="dxa"/>
          <w:left w:w="70" w:type="dxa"/>
          <w:bottom w:w="0" w:type="dxa"/>
          <w:right w:w="70" w:type="dxa"/>
        </w:tblCellMar>
      </w:tblPr>
      <w:tblGrid>
        <w:gridCol w:w="4606"/>
        <w:gridCol w:w="450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A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MU/IN+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uer</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T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r Druide gräbt sich für einen Tag in die erde ein. Wenn die Probe geglückt ist erhält der Druide 1 Permanenten ASP und die erde Lockert sich damit er ganz leicht raus kann. Wen die Probe nicht geglückt ist wird er ausgespieen und erleidet 5W6 Schadenspunkte. </w:t>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Die Dolchritual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Die Kraft des Dolches</w:t>
      </w:r>
    </w:p>
    <w:tbl>
      <w:tblPr>
        <w:tblW w:w="9108" w:type="dxa"/>
        <w:jc w:val="left"/>
        <w:tblInd w:w="-113" w:type="dxa"/>
        <w:tblLayout w:type="fixed"/>
        <w:tblCellMar>
          <w:top w:w="0" w:type="dxa"/>
          <w:left w:w="70" w:type="dxa"/>
          <w:bottom w:w="0" w:type="dxa"/>
          <w:right w:w="70" w:type="dxa"/>
        </w:tblCellMar>
      </w:tblPr>
      <w:tblGrid>
        <w:gridCol w:w="1661"/>
        <w:gridCol w:w="7447"/>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ASP+1Permanenten ASP</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N/KK+1</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r Druide kann nun den Dolch in die erde Stecken und 1W6 ASP regenerieren.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Weg des Dolches</w:t>
      </w:r>
    </w:p>
    <w:tbl>
      <w:tblPr>
        <w:tblW w:w="9108" w:type="dxa"/>
        <w:jc w:val="left"/>
        <w:tblInd w:w="-113" w:type="dxa"/>
        <w:tblLayout w:type="fixed"/>
        <w:tblCellMar>
          <w:top w:w="0" w:type="dxa"/>
          <w:left w:w="70" w:type="dxa"/>
          <w:bottom w:w="0" w:type="dxa"/>
          <w:right w:w="70" w:type="dxa"/>
        </w:tblCellMar>
      </w:tblPr>
      <w:tblGrid>
        <w:gridCol w:w="1661"/>
        <w:gridCol w:w="7447"/>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ASP+1Permanenten ASP</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N/KK+3</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n der Doch auf eine Grade Fläche gelegt oder aufgehängt wird zeigt er immer auf die Stelle wo er geweiht wurde dadurch ist die Orientierungs- Probe um 7erleichter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Licht des Dolches</w:t>
      </w:r>
    </w:p>
    <w:tbl>
      <w:tblPr>
        <w:tblW w:w="9108" w:type="dxa"/>
        <w:jc w:val="left"/>
        <w:tblInd w:w="-113" w:type="dxa"/>
        <w:tblLayout w:type="fixed"/>
        <w:tblCellMar>
          <w:top w:w="0" w:type="dxa"/>
          <w:left w:w="70" w:type="dxa"/>
          <w:bottom w:w="0" w:type="dxa"/>
          <w:right w:w="70" w:type="dxa"/>
        </w:tblCellMar>
      </w:tblPr>
      <w:tblGrid>
        <w:gridCol w:w="4606"/>
        <w:gridCol w:w="450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ASP+ 1Permanenten A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N/KK+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ungsweise</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ch diese weihe des Dolches kann der Druide einmal Täglich, für 5SR ,,wen er sich mit dem Dolch auf die Stirn Ritzt, im Dunklen sehen.</w:t>
            </w:r>
          </w:p>
        </w:tc>
      </w:tr>
    </w:tbl>
    <w:p>
      <w:pPr>
        <w:pStyle w:val="Normal"/>
        <w:rPr>
          <w:rFonts w:ascii="Arial" w:hAnsi="Arial" w:cs="Arial"/>
        </w:rPr>
      </w:pPr>
      <w:r>
        <w:rPr>
          <w:rFonts w:cs="Arial" w:ascii="Arial" w:hAnsi="Arial"/>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8:09:00Z</dcterms:created>
  <dc:creator>*.*</dc:creator>
  <dc:description/>
  <dc:language>en-US</dc:language>
  <cp:lastModifiedBy>Sabine Paulsen</cp:lastModifiedBy>
  <cp:lastPrinted>2003-03-16T10:46:00Z</cp:lastPrinted>
  <dcterms:modified xsi:type="dcterms:W3CDTF">2004-01-27T22:08:00Z</dcterms:modified>
  <cp:revision>3</cp:revision>
  <dc:subject/>
  <dc:title/>
</cp:coreProperties>
</file>