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-19050</wp:posOffset>
                </wp:positionV>
                <wp:extent cx="1023620" cy="100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4570" cy="986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79.3pt;mso-wrap-distance-left:9.05pt;mso-wrap-distance-right:9.05pt;mso-wrap-distance-top:0pt;mso-wrap-distance-bottom:0pt;margin-top:-1.5pt;mso-position-vertical-relative:text;margin-left:-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4570" cy="986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102362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4570" cy="986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98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79.3pt;mso-wrap-distance-left:9.05pt;mso-wrap-distance-right:9.05pt;mso-wrap-distance-top:0pt;mso-wrap-distance-bottom:0pt;margin-top:-0.75pt;mso-position-vertical-relative:text;margin-left:37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4570" cy="986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98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17780</wp:posOffset>
                </wp:positionV>
                <wp:extent cx="4001135" cy="638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lde English" w:hAnsi="Olde English" w:cs="Olde English"/>
                                <w:sz w:val="72"/>
                              </w:rPr>
                            </w:pPr>
                            <w:r>
                              <w:rPr>
                                <w:rFonts w:cs="Olde English" w:ascii="Olde English" w:hAnsi="Olde English"/>
                                <w:sz w:val="72"/>
                              </w:rPr>
                              <w:t>The Grey Compan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50.3pt;mso-wrap-distance-left:9.05pt;mso-wrap-distance-right:9.05pt;mso-wrap-distance-top:0pt;mso-wrap-distance-bottom:0pt;margin-top:1.4pt;mso-position-vertical-relative:text;margin-left:5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Olde English" w:hAnsi="Olde English" w:cs="Olde English"/>
                          <w:sz w:val="72"/>
                        </w:rPr>
                      </w:pPr>
                      <w:r>
                        <w:rPr>
                          <w:rFonts w:cs="Olde English" w:ascii="Olde English" w:hAnsi="Olde English"/>
                          <w:sz w:val="72"/>
                        </w:rPr>
                        <w:t>The Grey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7375</wp:posOffset>
                </wp:positionH>
                <wp:positionV relativeFrom="paragraph">
                  <wp:posOffset>67945</wp:posOffset>
                </wp:positionV>
                <wp:extent cx="174371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e English" w:hAnsi="Olde English" w:cs="Olde English"/>
                                <w:sz w:val="48"/>
                              </w:rPr>
                            </w:pPr>
                            <w:r>
                              <w:rPr>
                                <w:rFonts w:cs="Olde English" w:ascii="Olde English" w:hAnsi="Olde English"/>
                                <w:sz w:val="48"/>
                              </w:rPr>
                              <w:t>Phrase 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lde English" w:hAnsi="Olde English" w:cs="Olde English"/>
                                <w:sz w:val="48"/>
                              </w:rPr>
                            </w:pPr>
                            <w:r>
                              <w:rPr>
                                <w:rFonts w:cs="Olde English" w:ascii="Olde English" w:hAnsi="Olde English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42pt;mso-wrap-distance-left:9.05pt;mso-wrap-distance-right:9.05pt;mso-wrap-distance-top:0pt;mso-wrap-distance-bottom:0pt;margin-top:5.35pt;mso-position-vertical-relative:text;margin-left:14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Olde English" w:hAnsi="Olde English" w:cs="Olde English"/>
                          <w:sz w:val="48"/>
                        </w:rPr>
                      </w:pPr>
                      <w:r>
                        <w:rPr>
                          <w:rFonts w:cs="Olde English" w:ascii="Olde English" w:hAnsi="Olde English"/>
                          <w:sz w:val="48"/>
                        </w:rPr>
                        <w:t>Phrase B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lde English" w:hAnsi="Olde English" w:cs="Olde English"/>
                          <w:sz w:val="48"/>
                        </w:rPr>
                      </w:pPr>
                      <w:r>
                        <w:rPr>
                          <w:rFonts w:cs="Olde English" w:ascii="Olde English" w:hAnsi="Olde English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ting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tar shall shine on the hour of our meet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n sila lumenn omentilm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(day/morning/afternoon/evenin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Quel (re/amrun/andune/undom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tings (everyon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ui’ (il’e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y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has been too lo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e saian luume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heart sings to see the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amin lindua ele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asure meeting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sa omentien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l me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e govann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ewell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 wind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ya sul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ewe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aar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(day/afternoon/evening/night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(re/andune/lome/du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hunt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fa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e leaves of your life tree never turn brow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lasser en lle coia orn n' omenta gurth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e wind fill your sail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i’sul nora lanne’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y paths be green and the breeze on thy bac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menle nauva calen ar’ ta hwesta e’ ale’quen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your ways be green and gold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menealle nauva calen ar’ mal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heart shall weep until it sees thee aga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amin niuve tenna’ ta elea lle au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 we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es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eep we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kaim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 water and light laughter till next we mee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senen ar’ maska’lalaith tenna’ lye omentuv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later (the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telwan (san’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next we mee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ento lye omen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th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san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tomorrow (the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tul’re (san’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im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 is thy sight a jo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o naa elealla alasse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a mighty warri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belegoh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a skillful bowm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curucu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beautifu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vanim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did we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ume qu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look goo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aa qu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beauty shines brigh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imle sila tiri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heart is that of the l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lle naa tanya tel’ra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ul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wardly dog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orhuan(ri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st of wolves (slain enemy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eth en draug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bird(slain enemy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odul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kiss an or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a miqula orq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te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delotha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en to my laugh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a lalaith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ch wind pours from your mou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olle ulua sul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 of snakes (dishonest perso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nu en loki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king in your imagina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haran e’ nausa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You disgust 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feuya ten’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smell like a hum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holma ve’ ed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're ugly and your mother dresses you funn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ie n'vanima ar' lle atara lannei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head is emp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le naa lo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on Ques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finished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tel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jok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lakwen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read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desiel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 for (a drink/some food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a ten’ (yulna/vasa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 for some (wine/mead/ale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a ten’ (fion/laure/sereg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d you cast (invis) on m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ista (amin quella) no’ ami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(you/they) understand (me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le/Ron) rangwa (amin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I know you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sinta ll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feel well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tyava quel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need a drink of water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nta yulna en alu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need help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nta amin tu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promis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vest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speak elvish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quena i’lambe tel’ Eldali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want to danc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erna salk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yield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lav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are you (doing) (today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 naa lle (umien) (sina re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lo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 a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 journe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 lem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ll we go (hunting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erna aut (farien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’s your nam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essa en ll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you do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lle um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id you sa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ume lle quen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o you want (for it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uma lle merna (ten’ ta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happened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mart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have you been do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e lle um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i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t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at (thing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tanya (nat’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do (we/you) leav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re (lye/lle) aut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r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(are/were) (you/you all/we) (from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(naa/nae) (lle/llie/lye) (tuulo’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(are/were) you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(naa/nae) ll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are (we/you) go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(lye/lle) aut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are we meet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lye oment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did that come from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tanya tuul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is the meet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i’omenti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ch on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er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’s leading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 auta yeste’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(is/was) tha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 (naa/nae) tany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are you her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naa lle sinom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did you do tha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lle uma tanya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do you want to know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lle irma sin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on Exclama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 last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lume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the sea and stars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’ i’ear ar’ elene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k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e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p (me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a (amin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t is a) trap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a naa) neum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i’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y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n (for it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ma (ten’ta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 (that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(tanya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hurt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awra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on Command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 sile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 he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olada si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 around behind the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len pelu e’ n’alaquel en’ s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 he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 si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 to (Longsaddl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 (Uialtu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, sit near the fi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, hama neva i’n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kill (it/hi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ndengina (ta/ho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wor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ma de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nk the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 s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 (them/it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ra (sen/t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 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ila 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 it to 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a ta a’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aw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d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r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onto this (for m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sa sina (ten’ amin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r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l (it/hi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engina (ta/ho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 out / Be carefull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a ten’ rashwe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orize your spells (her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a istorlle (sinom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 he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a si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e thi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a si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l (us) the ta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entra (lye) i’nar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go fir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uta yeste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Common Phras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He/She) had too much (wine/mead/al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o/Re) caele beika (fion/laure/sere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/we) am yours to comma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min/Lye) naa lle nai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It was) my pleas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Ta nae) amin sae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(I/we) finish (her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’ (amin/lye) tela (sinom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, eat and drink of the fea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, vasa ar’ yulna en i’mere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i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look for trouble, it will come to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ma ma’ ten’ rashwe, ta tuluva a’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luc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mar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 sea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ma si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this for 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a sina ten’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m going to be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autien ra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m sor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hiraeth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(don’t) want i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(uuma) merna 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gree (with you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weera (yassen l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thirs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fauk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worried about (him/her/the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dele ten’ (ho/he/sen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your serva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aa tua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n’t ca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uuma mali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n't understand these huma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'rangwa edan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ound i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utue 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(an idea/no id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caela (noa/n’no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now your strength in batt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sinta thaliolle e dag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love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mela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need to (rest/sleep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anta (est/kai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shall treasure your gift in my hear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harmuva onalle e' corm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hought they would never leav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owe ron n'kela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ll go fir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auva auta yeste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sh to spea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merna qu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ould like some (wine/mead/al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irma (fion/laure/sere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y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lav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you wis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a lle mer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(is/was) my pleas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 (naa/nae) seas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ing (good/bad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en (quel/n’que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bow shall sing with your swor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amin linduva yassen megri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pleas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s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ne does, don't worry about i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ner uma, n'dela no'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k yo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la 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as (very) funn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nae (sai) ei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as not goo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nae n’qu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ill suffi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farnuv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est Drow is a dead Drow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'quelin Mori'Quessier naa ba Mori'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nes of our foes will gleam under the su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narr en gothrim glinuva nuin I’an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will defeat them in batt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e nuquernuva sen e dag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come my frie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oso, mellon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come to my dwell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oso a’bar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’re welc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creos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You deceived 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wethrine 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hoi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hola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e Endearm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cient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ar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rded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ng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e of my fo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th en goth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end of my frie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 en mellon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end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father (An adult male dwarf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’ a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 of my lif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a en’ coi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l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rim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ya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ronw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st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al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ht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eg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belove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’mael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champ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to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rie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riend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e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ady (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wen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ady (non 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wen en 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rd (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u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rd (non familia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u en 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v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l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ant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ald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on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o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ative Endearm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minabl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ur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r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h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od-sucker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aryuln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k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itful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thrin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gusting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y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aded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y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ssiv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k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rfu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ra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low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u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il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y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k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war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tous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r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ft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o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th(rim)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nt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ent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elly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quen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co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mented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alma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willing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ri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e on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ner(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le Cri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our foe(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ly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the foe(s) of the Elv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 Tel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the foe(s) of the Grey Compan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 Tel’ Mith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t thee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ela ie'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ll follow you to death and beyo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khiluva lle a’ gurtha ar’ th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un (Ranger’s Ban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gnir en taur’oh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ssergate (Path Crossin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omen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dblest (Under Rive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du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saddle (Twilight Valley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altu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skan (Icy Beach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eleksii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hriv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 Islands (Isles of Gloo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ea’ Fu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 Woods (Starlit wood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mataur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ghtsedge (Watchfull City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hat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Llast (Ship Dwellin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rba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 Larch (Red Ridge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n Pinna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wers (Stained Wate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en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w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nra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st Hills (The Wandering Hill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Ranaemy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boar (City of Battl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 Dago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nask (Metal Soi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cokem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bridge (Dwarf Bridg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gi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ycliff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cabedo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ld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therhood of Pathfinde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or’ Taur’ohtar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n Axepeak (Flat Meta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ara’tincora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y Knights of the Balance (Neutral warrior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ohtar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AOS (Dark demi-god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maikar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ights of the Eternal Flame (KEF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tar en Oionaa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lack Wind (ITB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su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rey Compan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Mith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Harpers (H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ndar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Night Mask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Domeduath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hadow Alliance(The Grey Shadow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Sindavath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un Guild (Sun Champions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Anor Arat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ad Lords (UD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nahiro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Spell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ms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tyelk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 Foo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ta va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blemi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handas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a harw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Arrow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in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ght Sigh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 ie’ d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ctive Arm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st en’ entula or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poldo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ili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tyelk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n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handas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 tuulo’ ‘kshapsa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ara harw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Trap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ma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Untrap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ela neum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a tel’ Seldarin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poldo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 tel’ Seldarin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b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on en’ n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Loc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gwa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s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a yassen ‘kshap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kinesi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a ed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or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a ed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ta tangw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l of Sto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ond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c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 tel’ taurnin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prote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a tel’ taurnin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ga yassen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F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n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er He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a tel’ taurn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n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e tuulo’ moriloom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 Dra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termara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a’ moinayamen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de Spiri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andae en’ luh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 F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mya ram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ognit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rta I’ f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Refle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 Bla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ekta yassen I’ hande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z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la en’ tes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son F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‘kshap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Creatu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onna, wa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Bol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na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os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lach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la tuulo’ el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ulma ten’ lemar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Cur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garim yassen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ze F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tess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e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 i’dol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n Lightn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cya en’ russe tuulo’ moriloom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F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mestrik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ekta yassen ru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Trav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a ed’ ando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 Vampi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a termara en’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Disp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onnarim, wa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 Swar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nyalanta gone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morp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hta kan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thquak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tila, kem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Vorte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 en’ bela temp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rre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tuulo’ i’b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Air Element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vil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Daem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rauk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Earth Element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kem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Fire Element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n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Water Element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al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World Spell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ning hand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ar ca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m mon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 uuvanimo tur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m pers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 tur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udki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mi en gur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e of co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g w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o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ma haeann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 magi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tha guld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lar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 ala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blemin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vasa lle sin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shield (cold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r tinchor ostr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shield (hot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r tinchor ostur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bal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lach tel’llac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t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 mellone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mon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tess uuvanim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pers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tess goth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e stor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elek hurro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quel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 10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quel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ning bol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ta en’ kala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missi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la pilini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or glob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 tanya tempa aiguld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ror im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n adu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magi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m templa tengw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el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ech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eep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ta kaim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nking clou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mi tanya lirva 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 thal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ss direct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u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fesio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mag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’is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ass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g’wethr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d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d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i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amand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sioni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’is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ad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m’oh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oh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e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’wethr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ri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zar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h’ed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w (Norma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'goth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w (When indicating respect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war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gri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go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go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y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h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-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ndili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l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dh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a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hil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mho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er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h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rise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run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an elf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quess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s of the wee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r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il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du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el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a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viny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i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i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res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es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m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i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vann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quel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i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ga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liday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Solsti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nearsi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 Festiv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elal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nal Equino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htele’me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umnal Equino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vieb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r Solsta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ad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r Titl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ta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ery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utena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al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ordmas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iltur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e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d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nicl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ir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oun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, he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m, hi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my, mi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, i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, the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, us, ou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, your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, yours (plura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i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en Phra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on Transl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onna, wa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Kshonnarim, wa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Disp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Quel (re/amrun/undom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(day/morning/evenin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’mael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belov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i’sul nora lanne’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e wind fill your sail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lasser en lle coia orn n' omenta gurth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e leaves of your life tree never turn brow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menealle nauva calen ar’ mal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your ways be green and gold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’ menle nauva calen ar’ ta hwesta e’ ale’quen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 thy paths be green and the breeze on thy bac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y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aryuln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od-sucker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’ a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father (An adult male dwarf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y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du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’ (amin/lye) tela (sinom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(I/we) finish (her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handas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n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poldo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 tyelk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ilit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 tel’ Seldari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s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d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ric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nd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e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my, min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(uuma) merna 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(don’t) want i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anta (est/kai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need to (rest/sleep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autien ra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m going to b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caela (noa/n’no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(an idea/no idea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dele ten’ (ho/he/se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worried about (him/her/the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delotha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te yo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fauk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thirst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feuya ten’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You disgust 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harmuva onalle e' corm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shall treasure your gift in my hear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hiraeth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m sor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irma (fion/laure/sere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ould like some (wine/mead/a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khiluva lle a’ gurtha ar’ th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ll follow you to death and beyo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lav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y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mela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love yo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merna qu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sh to spea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'rangwa edan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n't understand these human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aa lle n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yours to comma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aa tua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m your servan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auva auta yeste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ill go fir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nowe ron n'kela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thought they would never leav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quel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sae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pleas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sinta ll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I know you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sinta thaliolle e dag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now your strength in batt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utue 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ound i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uuma mali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n’t ca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vasa lle sin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blemi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in weera (yassen ll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gree (with you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run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rise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 lem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 journey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r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odul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bird(slain enemy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hata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ghtsedge (Watchfull City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olle ulua sul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ch wind pours from your mou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to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champ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wen en 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ady (non familia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wen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ady (familia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r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 mellone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t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ar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tous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ald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ant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st en’ entula or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ctive Arm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a miqula orq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kiss an orc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ri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willing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ik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ssiv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a ed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kinesi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eg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ht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 ala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larg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 thal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ng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lach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os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gollach tel’llac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ba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ela ie'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t thee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rba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Llast (Ship Dwellin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a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’wethr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e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n Pinna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 Larch (Red Ridge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m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amin lindua ele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heart sings to see the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amin niuve tenna’ ta elea lle au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heart shall weep until it sees thee aga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lle naa tanya tel’ra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heart is that of the l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oso a’bar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come to my dwell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oso, mellon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come my frie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amin linduva yassen megri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bow will sing with your swor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gnir en taur’oh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un (Ranger’s Ban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iel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y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hola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hoic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 silen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ent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ola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k yo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le naa los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head is empt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’ i’ear ar’ elene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the sea and stars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htele’me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nal Equino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 s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nk the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ndil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-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 i’dol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e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 ie’ d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ght Sigh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ona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n sila lumenn omentilm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star shall shine on the hour of our meet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war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a’ moinayamen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a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Reflec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ula tuulo’ i’b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rrec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a si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 he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olada si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 he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na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Bol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ad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er Solstac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y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gusting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y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aded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mho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rfu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th en goth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e of my fo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th(rim)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o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nahiro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ad Lords (UD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 Tel’ Mith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the foe(s) of the Grey Compan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 Tel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the foe(s) of the Elve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rth goth(rim)ly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th to our fo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l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ma si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 sea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nra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wa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, her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k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u en 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rd (non familia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u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rd (familia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i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m, hi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o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andae en’ luh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de Spirit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narr en gothrim glinuva nuin I’an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ones of our foes will gleam under the su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'quelin Mori'Quessier naa ba Mori'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est Drow is a dead Drow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nt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re (lye/lle) aut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 do (we/you) leav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r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n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ma haeann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 do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il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zar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’is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sioni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hil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n adu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ror imag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 aw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elek hurro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e stor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eleksi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skan (Icy Beach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ila 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 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ir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nicl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on en’ n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ba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y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il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a sina ten’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this for 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entra (lye) i’nar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l (us) the ta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ara’tincora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n Axepeak (Flat Meta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n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ta en’ kala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ning bol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ta kaim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ee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a lalaith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en to my laught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a ed’ ando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e Trave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a ed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or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tha guld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 magic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d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rim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l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senen ar’ maska’lalaith tenna’ lye omentuv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eet water and light laughter till next we m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, your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nta amin tu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need help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nta yulna en alu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need a drink of water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auta yeste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go fir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creos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’re welc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desiel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ready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holma ve’ ed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smell like a hum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ista (amin quella) no’ ami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d you cast (invis) on m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lakwen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jok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lav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yield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aa qu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look goo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erna aut (farien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ll we go (hunting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merna salk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want to danc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belegoh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a mighty warri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curucu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a skillful bowma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haran e’ nausa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king in your imagin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naa vanim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are beautifu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quel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 10’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quena i’lambe tel’ Eldali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speak elvish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rangwa (amin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understand (me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tel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 you finished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tyava quel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feel well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ume qu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did we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vest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you promis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e wethrine 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You deceived 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, yours (plura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ie n'vanima ar' lle atara lannei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're ugly and your mother dresses you funn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mi en gur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udki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mi tanya lirva 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nking clou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es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handas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blemi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poldo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k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termara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 Dra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a tyelk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ms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hta kan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ymorp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, us, our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e naa lle na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are yours to comma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e nuquernuva sen e dag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will defeat them in batt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e govann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ll m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en (quel/n’quel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ing (good/bad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a ten’ (fion/laure/sereg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 for some (wine/mead/ale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a ten’ vas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 for some food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ia ten’ yuln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e for a drink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len pelu e’ n’alaquel en’ s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 around behind the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er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ch on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mart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happened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essa en ll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’s your nam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lle um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you do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t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i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a tanya (nat’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at (thing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nae lle um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have you been do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uma lle merna (ten’ ta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o you want (for it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 ume lle quen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did you say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a lle mer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f you wis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(naa/nae) (lle/llie/lye) (tuulo’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(are/were) (you/you all/we) (from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(naa/nae) ll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(are/were) you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(lye/lle) aut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are (we/you) go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i’oment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is the meet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naa lye omentie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are we meet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 tanya tuul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 did that come from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r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lle irma sin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do you want to know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lle uma tany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did you do tha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 naa lle sinome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 are you here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koi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y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iltu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ordmast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a en’ coi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 of my lif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lov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 en mellon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end of my frie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end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rien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lone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friend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 imya ram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el F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el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omen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ssergate (Path Crossin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eth en draug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st of wolves (slain enemy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h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y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h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er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w (When indicating respect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k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imaikar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AOS (Dark demi-god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su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lack Wind (ITB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hriv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ndengina (ta/ho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kill (it/hi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tess goth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pers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’tess uuvanim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monst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ar ca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ning hand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orhuan(ri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wardly dog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e saian luume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has been too lo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 tur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m pers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i uuvanimo tur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m monst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aar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ewe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ndar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Harpers (H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quel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viny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gi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bridge (Dwarf Bridg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g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war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r tinchor ostr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shield (cold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ur tinchor ostur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shield (hot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engina (ta/ho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l (it/hi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ni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ma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Tra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m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p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kery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ta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m’oh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ad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go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go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du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dblest (Under Rive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r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d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rta I’ f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ognit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alm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mented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rio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tar en Oionaar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ights of the Eternal Flame (KEF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io naa elealla alasse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r is thy sight a jo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a ta a’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 it to 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ta va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 Foo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ta tangw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m templa tengw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magic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 en’ bela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Vorte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 tanya tempa aiguld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or glob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ekta yassen I’ hande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 Bla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ekta yassen ru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mestrik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dh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l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in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Arrow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 tel’ taurnin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c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 tuulo’ ‘kshapsa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k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ohtar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y Knights of the Balance (Neutral warrior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a yassen ‘kshap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s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andu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afterno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d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nigh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es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 we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fa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hunt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kaim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eep wel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l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evening (Farewel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mar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luc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und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evening (Greeting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la tuulo’ el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isibilit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h’ed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au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‘kshap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son F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n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 F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ond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l of Ston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F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 en’ tes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ze F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 caele beika (fion/laure/sere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 had too much (wine/mead/a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u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ma (ten’ta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n (for it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a istorlle (sinome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orize your spells (her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g w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e of co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nga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 caele beika (fion/laure/sere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 had too much (wine/mead/a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n rangwa (amin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hey understand (me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nyalanta gon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 Swar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e tuulo’ moriloom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n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h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r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al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st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esa omentien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asure meeting yo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a si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e thi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a termara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 Vampi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ra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s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pleas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, thei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eg’wethr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assi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al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utenan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ela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 Festiv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i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mataur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 Woods (Starlit wood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ra (sen/t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ow (them/it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ng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rded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cabedo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ycliffe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i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 an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lo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 naa lle (umien) (sina re)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are you (doing) (today)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t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, it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 (naa/nae) seas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(is/was) my pleas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 naa neum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is a trap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 naa seasam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 is my pleas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 Dagor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boar (City of Batt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(tanya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 (that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gwa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Loc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a harw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a tel’ taurn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er He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awra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hurt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farnuv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ill suffic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nae (sai) ei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as (very) funn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ya nae n’que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t was not goo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ft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amand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i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oh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ur’quess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an elf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Anor Arat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un Guild (Sun Champion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Domeduathe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Night Mask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Mith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rey Compan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Ranaemy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st Hills (The Wandering Hill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’Sindavath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hadow Alliance(The Grey Shadow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'goth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w (Norma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co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la en’ tess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lyz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la pilini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missil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ento lye omen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next we m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san’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the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telwan (san’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later (then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a’ tul’re (san’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l tomorrow (then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sa sina (ten’ ami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d onto this (for m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ga yassen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garim yassen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Curs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ur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minable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coke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nask (Metal Soil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cya en’ russe tuulo’ moriloomi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n Lightn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ech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el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tila, ke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thquak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a ten’ rashwe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 out / Be carefull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ea’ Fu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rwinter Islands (Isles of Gloom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or’ Taur’ohtar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therhood of Pathfinder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a (amin)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p (me)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 (Uialtum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 to (Longsaddl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 sino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 he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, hama neva i’n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, sit near the fi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, vasa ar’ yulna en i’mereth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, eat and drink of the fea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i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ing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ara harw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m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ela neum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ic Untra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ialtu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saddle (Twilight Valley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u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low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i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quen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elly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nu en lokirim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 of snakes (dishonest person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ma de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worr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ma ma’ ten’ rashwe, ta tuluva a’ l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’t look for trouble, it will come to yo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uner uma, n'dela no't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one does, don't worry about i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’ista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mag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an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imle sila tir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beauty shines brigh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ya sul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 wind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a tel’ Seldarin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c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a tel’ taurnini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protec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dui’ (il’er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tings (everyone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res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ronw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ya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en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wers (Stained Water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thrin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itfull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 (naa/nae) tany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(is/was) that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 auta yeste’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’s leading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?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araer(ea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cient one(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Creatur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alu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Water Element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ke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Earth Element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nau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Fire Element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onna en’ vily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Air Elementa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a rauk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on Daem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lu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 last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vanni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vieb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umnal Equino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e!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k!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nearsi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Solstic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ulma ten’ lemar en’ templ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lde Englis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sParagraph">
    <w:name w:val="Dan's Paragraph"/>
    <w:basedOn w:val="Normal"/>
    <w:qFormat/>
    <w:pPr>
      <w:keepLines/>
      <w:ind w:firstLine="720"/>
    </w:pPr>
    <w:rPr>
      <w:rFonts w:ascii="Courier New" w:hAnsi="Courier New" w:cs="Courier New"/>
    </w:rPr>
  </w:style>
  <w:style w:type="paragraph" w:styleId="DansChapter">
    <w:name w:val="Dan's Chapter"/>
    <w:basedOn w:val="Heading"/>
    <w:next w:val="DansParagraph"/>
    <w:qFormat/>
    <w:pPr>
      <w:spacing w:lineRule="auto" w:line="480"/>
    </w:pPr>
    <w:rPr>
      <w:smallCaps/>
      <w:color w:val="0000FF"/>
      <w:spacing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7:40:00Z</dcterms:created>
  <dc:creator>Danbo Dark</dc:creator>
  <dc:description/>
  <dc:language>en-US</dc:language>
  <cp:lastModifiedBy>Danbo Dark</cp:lastModifiedBy>
  <cp:lastPrinted>1997-06-29T18:16:00Z</cp:lastPrinted>
  <dcterms:modified xsi:type="dcterms:W3CDTF">2002-04-14T12:56:00Z</dcterms:modified>
  <cp:revision>77</cp:revision>
  <dc:subject/>
  <dc:title/>
</cp:coreProperties>
</file>