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eiertage in Aventurien</w:t>
      </w:r>
    </w:p>
    <w:p>
      <w:pPr>
        <w:sectPr>
          <w:type w:val="nextPage"/>
          <w:pgSz w:w="11906" w:h="16838"/>
          <w:pgMar w:left="130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/>
      </w:pPr>
      <w:r>
        <w:rPr/>
        <w:t xml:space="preserve">- Kursive Schrift bedeutet : </w:t>
      </w:r>
      <w:r>
        <w:rPr>
          <w:b/>
        </w:rPr>
        <w:t>Göttliche Feiertage</w:t>
      </w:r>
    </w:p>
    <w:p>
      <w:pPr>
        <w:pStyle w:val="Subtitle"/>
        <w:rPr/>
      </w:pPr>
      <w:r>
        <w:rPr>
          <w:i w:val="false"/>
        </w:rPr>
        <w:t xml:space="preserve">- Normale Schrift bedeutet: </w:t>
      </w:r>
      <w:r>
        <w:rPr>
          <w:b/>
          <w:i w:val="false"/>
        </w:rPr>
        <w:t>Weltliche Feiertage</w:t>
      </w:r>
    </w:p>
    <w:p>
      <w:pPr>
        <w:sectPr>
          <w:type w:val="continuous"/>
          <w:pgSz w:w="11906" w:h="16838"/>
          <w:pgMar w:left="1304" w:right="68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Bei göttlichen Feiertagen steht hinter dem Schrägstrick (/) der Gott, ansonsten entspricht der Monat der Gottheit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6306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/ Got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Prai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mersonnenwende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eiertag in ganz Aventurien; Feste und Prozessionen; Jahresbegin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raios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iere und Volksspiele in  Gareth; Immanturnier um Kaiser Reto-Trophä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-16. Prai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ürgerherrparade in Gareth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-27. Prai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nahmeprüfung der ”Beilunker Reiter”; Reitturniere u. weiterer Turnie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Prai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brennung der Dämonen in Brig- Lo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Brig- Lo symbolische Verbrennung von Strohpuppen am Hügel der Vier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-30. Rondr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aterfestspiele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aterfestspiele des Lieblichen F. in Arivor, Kuslik, Vinsalt / außer am 8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  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Schwurs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he zum Knappen/ Ritter; Hauptfest der Rondrakir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-9. 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ündung des Neuen R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nalfeiertag in Neuen R.; Zerstörung Bosparans; Gründung des Neu. R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parans Fall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uertag im Alten R.; Heitere Veranstaltungen sind Verbote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-14. 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tterturniere in Barurin; nur traditionelle Wettkampfarten und Pferderenne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-14. 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tterturniere in Nostria und Andergas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 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ert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dranische Tugenden; Waffenspiele und Wettkämpfe; große Turnie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Rondra / Rur 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 Diskus geworf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esbeginn in Maraskan; Diskusstafette von Tuzak nach Bora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RON – 2. E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rdsfahrt von Prem – Thorwal; Ruderbootrennen; Immanspiel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Effer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Wassers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chtiger Feiertag in ganz Aventurien; Prozessionen; besonders an Küst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Effe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ttenparade in Festum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Effe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te Lichter von Perr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ßes Volksfest mit Spielen und Laternenumzug in Perricum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 Efferd/ Phe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bel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 für Diebe: Dank für Gewinn aus Raub und Betrügereie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Effe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er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½ des Fanges wird geopfert; gedenken an Ertrunken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Efferd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Hesin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üfungs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tieren und Bewerten der Tempelschätze (und Gläubigen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 Travi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Heimkehr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-3.TRA/ Pera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st der eingeb. Früchte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 Travia / Rondr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Held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denken an ein Massaker; Umzüge und Machtdemonstration der R. Kir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rav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gdturnier in Zorga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Rohals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ßer Markt, Reitturniere und Volksspiele in Lowange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Rohalstag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anmeisterschaft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. Meisterschaft; Turnier in der Siegerstadt des Vorjahres / Zwei Woche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Trav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Treue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le wählen diesen Tag für ihr Heirat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Trav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nfeste 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züge, Weinprämierungen im Yapuirtal / bis zu 1 Woche lang (nach Ort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Bor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enfest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denken an die Toten; jegliche Vergnügtheit ist untersagt;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-8. Bor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klertreffen in Khun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ßendarbietungen und Possenturnier mit Belohnung in Khunchom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BOR – 2. 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ßer Sklavenmarkt und Warenschau in Al`Anfa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Bor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burtstag von Hal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iertag des Neuen Reiches, Kaiserparade; Ordensverleihung; Großer Bal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Bor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großen Schlafes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 Al’Anfa: Vom einfachen Schlafen bis Opfern von Menschen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-29. Hesind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nfestspiele in Vins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n, Theater und Ausstellungen in Vinsal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Hesin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Volkskun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stellungen und Darbietungen von Gauklern usw. im Lieblichen Feld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Hesin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leuchtungs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kelzüge; Verbrennung von Strohpuppen symbolisch für ”Dummheit”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Firu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Jagt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Fi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alfeiertag; Alle 5 Jahre Wahl des Adelsmarschall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Fi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Hirsch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st des heiligen Mikail; Gedenken an Mikail; Opferung von 76 Pfeile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Fi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elrennen in Mherwed (Sieger durch Sultan geehrt) und Unau;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Fi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Ifir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Ts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Unabhängigkeit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denken für Ksliker Frieden 752 im Neuen R.; Festspiele und Paraden unter Leitung des Königs und Rondra Geweihten; Turnier in Belhanka;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Tsa – 2. Pe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enschau in Riv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Tsa - 1. Phex 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T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Erneuerung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- 15. Phex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enschau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 Phe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Phex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 für Diebe: Opferung der betrügerischen Gewinne dieses Tag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Phe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liskentag in Puni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tzel an harmlosen Schleichen und Schlangen durch die Jugend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. Phe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ückstag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eine Geschenke und Streiche an Freunde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zter Rohals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und Spiele in Lowangen; vom letzen Rohlastag (Phex) eine Wo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 Phex/ Hesin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enkuns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tation; Selbsterkenntnis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Perai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tfest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Peraine/Ron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lionmeltag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innerung an Thalionmel von Neetha, eine große Heldi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-10. Pera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ährliches Bardentreff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wechselnd in Honingen; Norburg; Bethana und Zorga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-25. Pera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ksfest in Fasar im anschluß anden 3. Rastullahellah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Pera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tag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innerung an Eroberung von Maraskan 6 v H; Paraden im ganzen Mittelr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zter Winds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atta auf den Zyklopeninseln von Teremon nach Rethis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 Ingerim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Feuers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Marktag / 1W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enschau in Festum; Ausstellungen und traditioneller Stapellauf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  Ingeri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s Aufbruchs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- 20. Ingeri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genrennen und Reitturniere in Punin; mehrere Ausscheidungswettkämpf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 Ingeri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Waffen- / Meisterschmiede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sammenkunft der Geweihten in Angbar zu Aufnahme neuer Novizen; Schmiede bringen Traditionell ein Meisterstück zu ende; Der Kaiser spaltet einen Stein mit dem Kaiserschwert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 23 Ingeri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enschau in Angbar; Volksfest im zwergischen Stil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-30 Rahj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derennen in Greifenfurt; Viele Rennen den ganzen Mona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- 7. Rah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st der Freud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 "Geliebte der Göttin"(oberste Geweihte) wird in Belhanka gewählt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-12. Rah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enschau und Spiele in Grangor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-25. Rah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tterturnier in Arivor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.Rahja/ Hesin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nigunsfest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nigung der Kunstschätze in Tempeln; für Laien oft Hausputz; Jahresend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”</w:t>
            </w:r>
            <w:r>
              <w:rPr>
                <w:i/>
              </w:rPr>
              <w:t>31.-35. Rahja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e des Namenlosen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e am denen der Namenlose großen Einfluß auf das geschehen in Dere haben soll; ”Unglückstage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Tag d. Namenl. (3.Rastullahellah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der Blutrache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ge Novadis ziehen aus, um das Ziel der Blutrache oder Ungläubige zu einem Zweikampf zu fordern; eher unbedeutender Feiertag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dere Wichtige Daten:</w:t>
      </w:r>
    </w:p>
    <w:p>
      <w:pPr>
        <w:pStyle w:val="Normal"/>
        <w:rPr/>
      </w:pPr>
      <w:r>
        <w:rPr/>
        <w:t>1. Praios: Krönung der Kaiser</w:t>
      </w:r>
    </w:p>
    <w:p>
      <w:pPr>
        <w:pStyle w:val="Normal"/>
        <w:rPr/>
      </w:pPr>
      <w:r>
        <w:rPr/>
        <w:t>Alle 12 Jahre: Zwölfgötterttjoste von Perricum (größtes Turnier von Aventurien)</w:t>
      </w:r>
    </w:p>
    <w:p>
      <w:pPr>
        <w:pStyle w:val="Normal"/>
        <w:rPr/>
      </w:pPr>
      <w:r>
        <w:rPr/>
        <w:t xml:space="preserve">Alle 25 Jahre: Donnersturm Rennen (Der Vierspänner der Göttin Rondra selbst kann gewonnen werden!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s Jahr in Aventurien:</w:t>
      </w:r>
    </w:p>
    <w:p>
      <w:pPr>
        <w:pStyle w:val="Normal"/>
        <w:rPr/>
      </w:pPr>
      <w:r>
        <w:rPr/>
        <w:t xml:space="preserve">- Beginnt mit dem 1. Praios, der Sommersonnenwende, und endet mit 30. Rahja. Die 5 Namenlosen Tage (zwischen 1. Praios und 30. Hesinde) gehören genaugenommen </w:t>
      </w:r>
      <w:r>
        <w:rPr>
          <w:u w:val="single"/>
        </w:rPr>
        <w:t>nicht</w:t>
      </w:r>
      <w:r>
        <w:rPr/>
        <w:t xml:space="preserve"> zum Jahr. Das Jahr hat somit 360 Tage, mit den Namenlosen tagen also 365.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6"/>
        <w:gridCol w:w="2515"/>
        <w:gridCol w:w="2305"/>
      </w:tblGrid>
      <w:tr>
        <w:trPr>
          <w:trHeight w:val="185" w:hRule="atLeast"/>
        </w:trPr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e Monate in Aventurien entsprechen dabei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 Wochentage in Aventurien entsprechen dabei: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raios – Jul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ondra – Augu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Efferd – Septemb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ravia – Oktob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Boron – Novemb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Hesinde – Dezemb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Firun – Janu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Tsa – Febru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hex – Mär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Peraine – Apri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ngerimm – Ma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ahja – Juni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iostag - Sonn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Rohalstag – Mon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Feuertag – Diens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Wassertag – Mittwoch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Windstag – Donners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Erdstag – Freita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Marktag – Samst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304" w:right="68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li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lic;Courier New" w:hAnsi="Garlic;Courier New" w:cs="Garlic;Courier New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31:00Z</dcterms:created>
  <dc:creator>Die dritte Sphäre</dc:creator>
  <dc:description>for non-commercial use onlyhttp://www.zap.to/DSA</dc:description>
  <cp:keywords>DSA Feiertage Feste</cp:keywords>
  <dc:language>en-US</dc:language>
  <cp:lastModifiedBy>Sabine Paulsen</cp:lastModifiedBy>
  <cp:lastPrinted>1999-08-03T10:52:00Z</cp:lastPrinted>
  <dcterms:modified xsi:type="dcterms:W3CDTF">2002-07-25T13:31:00Z</dcterms:modified>
  <cp:revision>2</cp:revision>
  <dc:subject>Das Schwarze Auge</dc:subject>
  <dc:title>Feiertage in Aventurien</dc:title>
</cp:coreProperties>
</file>