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lora Aventurien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>Vorkommen</w:t>
      </w:r>
      <w:r>
        <w:rPr/>
        <w:t>: Nach Drachen, Greifen, Schwarzer Lotos - 1=sehr selten, 2=selten, 4=gelegentlich, 8=häufig, 16=sehr häuf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19"/>
        <w:gridCol w:w="2882"/>
        <w:gridCol w:w="4180"/>
        <w:gridCol w:w="523"/>
        <w:gridCol w:w="1062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flanz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und Wirkung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breitung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b.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is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raune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tärkt die Wirkung anderer Mixturen</w:t>
            </w:r>
          </w:p>
        </w:tc>
        <w:tc>
          <w:tcPr>
            <w:tcW w:w="2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ördlich der Khom</w:t>
            </w:r>
          </w:p>
        </w:tc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gebiete, feuchte Grasländer (1)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/ 8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veran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es Symbol auf Dere, viele Wirkung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nz 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all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anwurze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sche Wurzel gibt W20+10 LP, der Absud 2W+3 L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gebirge, Waldinseln, Mysob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4), Sumpf (2), feuchte Waldgebiete 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S / 17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nax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bersenkend bei Krankheiten (Schadenswurf -2)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hernes Schwert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birgshöhen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S / 1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m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i aus Atmon: Proben auf Talente der Körperbeherrschung -2 für 5 Stund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üstenrand, Rashtulswall, Khoramgebirg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 (4), Hochland (2), Sumpf/Flußau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D / 18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lamin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ffer verursacht 1/10 SP oder RS minus 1/1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kland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4), Waldran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mar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tralisiert Krankheiten und eventl Gifte für 1 Ta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ördl. Grangor-Elburu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2), Waldr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S / 8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tbl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steht durch magische Präsenz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nz 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he astralen Quellen (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onsschling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ütenduft nebelt ein, Ranken umschlingen Opfer, pro halber Stunde KK u.GE-1 Befreiung: IN+12, 1/Stund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-/Mittel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o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öglicht begrenzte Nachtsich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küste, Yslisee, Vallus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üstensümpfe (4), Seeufer (2) Flußau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S / 4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ia-Kaktu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Stachelstich KL,IN,FF -W3; gerauchtes Fruchtfleisch bewirkt für 3SR Lethargie IN,GE,FF-2, halluzinog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e Khom, Shadif, Szintotal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üste, Wüstenran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nchin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ngt auf Brand und Ätzwunden 5 L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tel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 (4), Waldränder (2), Hoch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S / 7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dychond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ätter können zu Kelmon verarbeitet werd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e Eternen, Echsensümpfe, Süd-Maraskan+Insel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, sonstige Wäld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 / 3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f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kt gegen Krankheiten, bes. Pralyse und Sumpffiebe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von Gerasi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pflöcher (4) Sumpf,Seeufer (2), Flußau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S / 12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eue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ührung: 1SP, Überschreiten/Erklettern 1W TP/m, durch Dickicht 3*1W TP/m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-/Mittel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öhleneingänge, Ruinen (4), Wal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rdsmo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tzend: alle 1SP/5KR insgesamt W20 - 10W20 SP, neutralisiert Feuermoo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-/Mittel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chte Höhlen (4), trockene Höhl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elschrec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pt Blutungen / vertreibt für 1 Tag Wanzen und Parasiten, stoppt auf Wunden Blutung und +1L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ischen Selem und Lowang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pf (8), feuchte Wiesen, Flußauen (4), Waldran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H / 2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triger Krötenscheme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arbeitung zu Gif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von Riv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pf (4), Flußauen (2), Waldgebiet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S / 12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ermo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tzend: alle 1SP/5KR insgesamt W20 - 10W20 SP, neutralisiert Feuermoo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-/Mittel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chte Höhlen (4), trockene Höhl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g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ge-Sud hebt eine gesunkene Eigenschaft auf normal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Neetha - Thalus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, Regenwald (2), Gras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S / 8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üne Schleimschlang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nt Kadaver mit fingerdicken Wurzelarmen ei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kland, Svelltsümpfe, Totenmoor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pf (8), Flußau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mo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höht KK, Ausdauer und Lebensenergi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avent. bis Nostria-Vallus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, Wald (2), Hoch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S / 4-8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sindig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fert gleichnamigen blauen Farbstoff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l Altoum, Waldinsel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4), Küstensümpfe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 / 5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radwur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tralisiert Schlangengifte, bringt bis zu 15 LP zurück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rien, Amhallasih, Aranien, Mhanadista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/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S / 12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öllenkrau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arbeitung zu Wurara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. von Mengbilla, Waldinsel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4), Wald (2), Waldr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S / 1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usch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K+1 für 3W+10 Stunden, 1W+4 SP pro weiterem Ker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maraskan+Insel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chte Waldgebiet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/ 2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menbl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chtes Rauschmittel, Dämpfe beruhigen Berserker und Amoklaufend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lich Eternen/Regengebirge, Insel Altoum, Zyklopeninsel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lichtungen, Wiesen (4), Gebirgshänge (1), Plantagen (16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/ 6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ibaarlil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äuscht Wanderer um sie auszusaug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nz 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pf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gdgr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agen auf Opfer innerhalb einer Viertelstunde Wurzeln, 2SP/Stunde, abreißen 1W6 S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, aran. Hochland, grüne Eben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 (4), Hochebenen und Steppen, maraskan. Wäld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rug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d verhindert Tollwut-Ansteckung für 1 Woch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tria, Andergast, Albernia, Nordmark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4), Wiesen (2), Gebirg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S / 12-18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ra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enz bringt für 14h 1W+4ASP,häufi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ibelsuch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naugensee, Einsiedlerse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uf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S / 3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jub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nospen ermöglichen 3SR lang Leben ohne Atmu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um, Souram, Nikkali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rand, Küst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/ 1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homknoll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t Wasser in der Wüst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stliche Khom, Go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 (2), Wüst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ippenzah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t +½ LP, 20% weniger Wundfieber, 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kland, Gjalsk. Öden, Thorw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ippen, steiniges Hügelland (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 / 1-4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kr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arbeitung zu Königsmache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l. des Regengebirges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2), Gebirgshänge, Flußuf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 / 9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Lo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indet bei Färbung, Alchimie und Gift Verwendu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üdlich Havena - Perricu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eiche (4), Seeufer (2), schwerzer Lotos nur sumpfiges Uf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+5 / 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var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an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r Behandlung von Lutanas und Raschem Wah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telaventurien Trallop-Puni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2), Waldr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S / 9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ablü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ht magische Wesen an, verleiht KL+1 für 1 Mona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, Gebirg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om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ft erzeugt Euphorie durch Täuschung der Nas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ht in 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ht in Aventurien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 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ch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chal-Saft halbiert die Wirkung von allen Gift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hom, Go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üste, Wüstenähnliches Hoch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D / 7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ergr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durchwanderter Meile Messergrassteppe 1W+5 T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a bis Mengbill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n (2), Hochland, Wüstenränd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belroh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+2 und GE+2 für 2W+5 SR, Suchtgefah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küste Salza bis Mengbill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ufer (4), Flußauen (2), Sumpf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/ 18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belstei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reibt Flöhe/Läuse/Wanzen bis 2 Schritt Entfernung, CH-4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etien, Darpatien, Warunk, Beilunk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4), Grasland (2), Hoch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/ 6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h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le verschiedene Sort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-/Mittel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chieden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gendor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mat für Irrlichter, bei berühren Verwandlung in Sumpfranz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ostaventurien von der Letta bis Tobimor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or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ftanstaud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hält Goldleim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von Riv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land (2), Steppe, Waldr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D / 3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kerkrau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ker- und Efferdssieche für 1 Woche unterbund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küste Aventuriens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nd (4), Wiesen (2), feuchte Wiesen,Sumpf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 / 1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hilf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pt augenblicklich die Wirkung von Tulmadro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mandersteinwälder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, Gebirg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5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ginwur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unität gegen Gifte und Krankheiten für eine Woch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chtulswall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chland, Gebirge, Wal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 / 7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z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wendung als Klebstoff und Konservierungsmittel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von Mengbill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2), Wal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S / 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kland-Bovis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trägt beim Platzen Haut- und Lungenpilz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kland, Svelltal, Andergast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ttiges Hochland (2), Wald , Stepp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sporenpil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be ermöglicht eine fast vollständige Nachtsich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ördlich Nostria - Vallus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pf (2), Wald, feuchte Wies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/ 4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eifenkrau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d gerauch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Salza - Menden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birgshänge (6), Waldlichtungen (4), Stepp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1H-4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sphorpil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uchtet grünlich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kland, Finsterkam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chte Höhlen (2), trockene Höhl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/ 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H / 5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sselwur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Einnahme Unbefangenheit für 2W6 S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manderst. bis Ongaloberg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inj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K+1 für 2 Stunden, keine Wirkung bei mehr Beer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Loch Harodrol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8), Wald (4), Waldränder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S / 4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hjalie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fängnisverhütung für W3+1 Tage, luststeigernd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von Festu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8), Wald, Wiesen, Sumpf (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S / 2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tenpilz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weihter erkrankt zu 50% an Zorganpocken, andere bei Einnahme KLu.IN: bei Misslingen bekehrt zum Namenl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nz 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nlose Stätten (8), überall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uschgurk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wirkt KK-Steigerung und Bewußtseinstrübu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, Kuncho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4), Waldran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 / var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er Drachenschlu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hindert den Ausbruch von Lykantrophie in der ersten Woch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ördlich Drol - Thalus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ränder, Flußuf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D / 2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e Pfeilblü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e aus drei Blüten bringt 3W+2 L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Neetha - Thalus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üstensümpfe (2), Wal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/ 12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sar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ud verhindert 1 Tag jegliche Ansteckung, hält 2 Tage Ungeziefer ferr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lenmeer zwischen Selem und Charyps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üstengewässer (8), offenes Meer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/ 6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ienbus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onente für Heiltränke, Tee beruhigt und 5% geringere Infektionswahrscheinlichkeit, 1SP wenige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der Gelben Sichel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ränder, lichte Laubwälder (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 / 1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angen-zünglei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ärbt sich bei Präsenz magischer Energie blutro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, Golf von Perricum, Mhanadi, Darpat, Radro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ssläufe, Sumpf (2), Dschungel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D / 7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chdender To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 den Blüten wird Samthauch gewonn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Loch Harodrol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ssufer, Waldrab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D / 2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miger Sumpfknöteri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arbeitung zu Gif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nland, nördliches Tob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2), Waldr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 / 5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inggr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ingt sich um Tiere und Mensch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pf (2), Hochmoor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urinknoll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chgiftige Pflanze, wird zum brauen von Giften benutz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a bis Al’Anf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, Grasland (2), Wal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D / 7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ßer To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ödlich in Verbindung mit Alkohol (5W20 SP)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hanadistan, Thalusien, Unauer Berge, Regengebirg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2), Wald (1), auch in Hausgärten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 / 2H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aschi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be löscht jeglichen Körpergeruch für 1 Stund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üste, Eisgebiete, Hochgebirg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birge (4), Eisgebiete (2), Wüsten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H / 7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nbl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nt sich als anderes Gewächs, bei Einnahme ST3 Gift für 100-AU SR: besoffen,GE,FF,KL ½, MU+3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chungel, Wal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nel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 Wunde gelegt Regeneration +1 / Heilkunde +1 L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ischen Gerasim u. Mengbill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sen,Auen (8), Wald, Sumpf (4), Hoch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H / 5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d neben Bier am häufigsten getrunk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stlich von Raschtulswall und Khom, Maraska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chland (8), Steppen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10H-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nny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öglicht Elfen, Hexen und Druiden astrale Meditatio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ördlich Thorwal - Festu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n, Wal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/  +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S / 3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chbar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pt verschiedene Krankheiten und gibt 2W LE zurück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ineichenwald, Finsterkamm, Koschberge, Eisenwald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8), Sumpfgebiete (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 / 4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chterwurze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grube: W6 SP, Nesseln: W6 SP, KL-2W6 für 8h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2), Waldr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menwürge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ächtliche Regeneration +2, Wundfieber 20% wenige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ördlich Havena - Perricum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4), Waldran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S / 9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rbl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pt Blutungen, frische Beere bringt W6 LP, Trank bringt 40+W20 L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ördlich des Yaquir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ränder, Wald (8), Grasland (4), überall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 / 2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gieswurze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äßt sich zu Boronwein verarbeit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von Haven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4), Gebrigshänge, Wald (2), Hoch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/ 5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web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fer verfangen sich in schlecht sichtbaren Netz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nz 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hter Wald (4), lichter Wal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serraus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eugt schlafähnlichen Rausch, KK +5 sonst Ohnmach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nland, nördl. Tob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ufer (2), Teiche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 / 2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selgr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eugt Geräusche unterschiedlichster Ar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n (4), Graslan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12/-2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selkrau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pt Blutungen und gibt 10 LP zurück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nz Aventuri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pen (8), Grasländer, Feuchte Wiesen (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 / 7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ürgedatte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se Rankpflanzen greifen unter anderem Menschen a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insel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, Waldr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ord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kürzt Zorgan-Pocken auf W+5 Tage mit je W+4 S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wal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D / 100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ga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igert Ausdauer um 2W6, wirkt gegen Schlafkrankhei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an, aranische Küst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 (4), Hochland (2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 / 2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nder</w:t>
              <w:softHyphen/>
              <w:t>schwam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hr leicht zu entzündender Scheibenpilz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des Blauen Sees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bwald (8), Nadelwald, Regenwald (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 / 2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thaba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gen Mundentzündung und Zahnschmerz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nien, Mhanadistan, Flüss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ssufer (8), Sumpf (4), Waldrand (2), Wald (1), Plantage (16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 / 8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ölfbl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hindert vier/zwei Tage lang Infektio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dlich von Riv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d, Steppe (4), Grasland (2), Hochland (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S / 5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59:00Z</dcterms:created>
  <dc:creator>Kai Burmeister</dc:creator>
  <dc:description/>
  <dc:language>en-US</dc:language>
  <cp:lastModifiedBy>Sabine Paulsen</cp:lastModifiedBy>
  <dcterms:modified xsi:type="dcterms:W3CDTF">2002-07-25T13:59:00Z</dcterms:modified>
  <cp:revision>2</cp:revision>
  <dc:subject>Liste aller Pflanzen Aventuriens</dc:subject>
  <dc:title>Flora Aventuriens</dc:title>
</cp:coreProperties>
</file>