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e komplette aventurische Preisliste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Waffenzubehör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tgürtel</w:t>
        <w:tab/>
        <w:tab/>
        <w:tab/>
        <w:t>4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verstärkt</w:t>
        <w:tab/>
        <w:tab/>
        <w:t>80</w:t>
        <w:tab/>
        <w:t>4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ultergurt</w:t>
        <w:tab/>
        <w:tab/>
        <w:tab/>
        <w:t>20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ingurt</w:t>
        <w:tab/>
        <w:tab/>
        <w:tab/>
        <w:t>15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tscheide</w:t>
        <w:tab/>
        <w:tab/>
        <w:tab/>
        <w:t>6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lchscheide</w:t>
        <w:tab/>
        <w:tab/>
        <w:tab/>
        <w:t>1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xtgehänge</w:t>
        <w:tab/>
        <w:tab/>
        <w:tab/>
        <w:t>40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ilköcher, 20 Pfeile, Holz</w:t>
        <w:tab/>
        <w:t>60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ilköcher, 20 Pfeile, Leder</w:t>
        <w:tab/>
        <w:t>3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üftköcher, 20 Pfeile, Leder</w:t>
        <w:tab/>
        <w:t>35</w:t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lzentasche, 10 Bolzen, Stoff   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lzentasche, 10 Bolzen, Holz   45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ffenpflegeutensilien</w:t>
        <w:tab/>
        <w:tab/>
        <w:t>25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Beleuchtung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rze, 1 Spann</w:t>
        <w:tab/>
        <w:tab/>
        <w:tab/>
        <w:t>2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rze, 2 Spann</w:t>
        <w:tab/>
        <w:tab/>
        <w:tab/>
        <w:t>4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uftkerze, 1 Spann</w:t>
        <w:tab/>
        <w:tab/>
        <w:t>2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chfackel</w:t>
        <w:tab/>
        <w:tab/>
        <w:tab/>
        <w:t>2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Öllampe</w:t>
        <w:tab/>
        <w:tab/>
        <w:tab/>
        <w:t>15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rzenlaterne</w:t>
        <w:tab/>
        <w:tab/>
        <w:tab/>
        <w:t>2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urmlaterne, Öl</w:t>
        <w:tab/>
        <w:tab/>
        <w:t>3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ampenöl</w:t>
        <w:tab/>
        <w:tab/>
        <w:tab/>
        <w:t>1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uftöl</w:t>
        <w:tab/>
        <w:tab/>
        <w:tab/>
        <w:tab/>
        <w:t xml:space="preserve">10 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ylailer Feuer</w:t>
        <w:tab/>
        <w:tab/>
        <w:tab/>
        <w:t>10</w:t>
        <w:tab/>
        <w:t>7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uerstein und Stahl</w:t>
        <w:tab/>
        <w:tab/>
        <w:t>5</w:t>
        <w:tab/>
        <w:t>6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underkästchen, gefüllt</w:t>
        <w:tab/>
        <w:tab/>
        <w:t>8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underdose, wasserdicht</w:t>
        <w:tab/>
        <w:t>10</w:t>
        <w:tab/>
        <w:t>7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hosphorpilz</w:t>
        <w:tab/>
        <w:tab/>
        <w:tab/>
        <w:t>1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Behälter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uchbeutel, 5 Stein</w:t>
        <w:tab/>
        <w:tab/>
        <w:t>15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erranzen, 8 Stein</w:t>
        <w:tab/>
        <w:tab/>
        <w:t>3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errucksack, 15 Stein</w:t>
        <w:tab/>
        <w:tab/>
        <w:t>4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ürteltaschen</w:t>
        <w:tab/>
        <w:tab/>
        <w:tab/>
        <w:t>5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verstärkt</w:t>
        <w:tab/>
        <w:tab/>
        <w:t>15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ldbeutelchen</w:t>
        <w:tab/>
        <w:tab/>
        <w:tab/>
        <w:t>1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rgamenthülle</w:t>
        <w:tab/>
        <w:tab/>
        <w:tab/>
        <w:t>2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ck, 10 Stein</w:t>
        <w:tab/>
        <w:tab/>
        <w:tab/>
        <w:t>15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ck, 50 Stein</w:t>
        <w:tab/>
        <w:tab/>
        <w:tab/>
        <w:t>40</w:t>
        <w:tab/>
        <w:t>2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rb, 20 Stein</w:t>
        <w:tab/>
        <w:tab/>
        <w:tab/>
        <w:t>8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iepe, 20 Stein</w:t>
        <w:tab/>
        <w:tab/>
        <w:tab/>
        <w:t>120</w:t>
        <w:tab/>
        <w:t>7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ansportkiste</w:t>
        <w:tab/>
        <w:tab/>
        <w:tab/>
        <w:t>8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uhe für Packpferd</w:t>
        <w:tab/>
        <w:tab/>
        <w:t>10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cksattel</w:t>
        <w:tab/>
        <w:tab/>
        <w:tab/>
        <w:t>200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agnetz</w:t>
        <w:tab/>
        <w:tab/>
        <w:tab/>
        <w:t>4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mer, Holz</w:t>
        <w:tab/>
        <w:tab/>
        <w:tab/>
        <w:t>60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mer, Leder</w:t>
        <w:tab/>
        <w:tab/>
        <w:tab/>
        <w:t>4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asflasche, 3 Flux</w:t>
        <w:tab/>
        <w:tab/>
        <w:t>4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asflasche, 1 Schank</w:t>
        <w:tab/>
        <w:tab/>
        <w:t>1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rdene Flasche, 1 Schank</w:t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nzeflasche, 1 Schank</w:t>
        <w:tab/>
        <w:t>5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serfaß, 20 Maß</w:t>
        <w:tab/>
        <w:tab/>
        <w:t>120</w:t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Koch- und Essgeschirr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inkbecher, Holz</w:t>
        <w:tab/>
        <w:tab/>
        <w:t>2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inkbecher, Ton</w:t>
        <w:tab/>
        <w:tab/>
        <w:t>5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inkbecher, Zinn</w:t>
        <w:tab/>
        <w:tab/>
        <w:t>5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inkglas</w:t>
        <w:tab/>
        <w:tab/>
        <w:tab/>
        <w:t>4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istallpokal</w:t>
        <w:tab/>
        <w:tab/>
        <w:tab/>
        <w:t>4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okal, Silber</w:t>
        <w:tab/>
        <w:tab/>
        <w:tab/>
        <w:t>1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okal, Gold</w:t>
        <w:tab/>
        <w:tab/>
        <w:tab/>
        <w:t>20</w:t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inkhorn</w:t>
        <w:tab/>
        <w:tab/>
        <w:tab/>
        <w:t>2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onkrug</w:t>
        <w:tab/>
        <w:tab/>
        <w:tab/>
        <w:t>3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askaraffe</w:t>
        <w:tab/>
        <w:tab/>
        <w:tab/>
        <w:t>2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ler, Holz</w:t>
        <w:tab/>
        <w:tab/>
        <w:tab/>
        <w:t xml:space="preserve">4 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ler, irden</w:t>
        <w:tab/>
        <w:tab/>
        <w:tab/>
        <w:t>6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ler, Zinn</w:t>
        <w:tab/>
        <w:tab/>
        <w:tab/>
        <w:t>8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ler, Porzellan</w:t>
        <w:tab/>
        <w:tab/>
        <w:t>7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ler, Silber</w:t>
        <w:tab/>
        <w:tab/>
        <w:tab/>
        <w:t>1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senpfanne, 1 Spann</w:t>
        <w:tab/>
        <w:tab/>
        <w:t>4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senpfanne, 1,5 Spann</w:t>
        <w:tab/>
        <w:tab/>
        <w:t>8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ieltopf, 6 Maß</w:t>
        <w:tab/>
        <w:tab/>
        <w:tab/>
        <w:t>8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sentopf, 12 Maß</w:t>
        <w:tab/>
        <w:tab/>
        <w:t>12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echtopf, email, 6 Maß</w:t>
        <w:tab/>
        <w:tab/>
        <w:t>6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ssel, email, 6 Maß</w:t>
        <w:tab/>
        <w:tab/>
        <w:t xml:space="preserve">10 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pferkessel, 25 Maß</w:t>
        <w:tab/>
        <w:tab/>
        <w:t>16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löffel</w:t>
        <w:tab/>
        <w:tab/>
        <w:tab/>
        <w:t>3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ßbesteck, Zinn</w:t>
        <w:tab/>
        <w:tab/>
        <w:t>1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ßbesteck, Silber</w:t>
        <w:tab/>
        <w:tab/>
        <w:t>15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ßbesteck, Gold</w:t>
        <w:tab/>
        <w:tab/>
        <w:t>20</w:t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chgeschirr, sort., email</w:t>
        <w:tab/>
        <w:t>200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eb</w:t>
        <w:tab/>
        <w:tab/>
        <w:tab/>
        <w:tab/>
        <w:t>15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atspieß</w:t>
        <w:tab/>
        <w:tab/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öpfkelle, Zinn</w:t>
        <w:tab/>
        <w:tab/>
        <w:t xml:space="preserve">10 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mowar</w:t>
        <w:tab/>
        <w:tab/>
        <w:tab/>
        <w:t>8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serschlauch, 5 Schank</w:t>
        <w:tab/>
        <w:t>5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ldflasche, 5 Schank</w:t>
        <w:tab/>
        <w:tab/>
        <w:t>12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tbeutel</w:t>
        <w:tab/>
        <w:tab/>
        <w:tab/>
        <w:t>8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Werkzeug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sser</w:t>
        <w:tab/>
        <w:tab/>
        <w:tab/>
        <w:tab/>
        <w:t>1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ammer </w:t>
        <w:tab/>
        <w:tab/>
        <w:tab/>
        <w:t>20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rschlaghammer</w:t>
        <w:tab/>
        <w:tab/>
        <w:t>250</w:t>
        <w:tab/>
        <w:t>3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0 Nägel, sort.</w:t>
        <w:tab/>
        <w:tab/>
        <w:tab/>
        <w:t>30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uchsschwanz</w:t>
        <w:tab/>
        <w:tab/>
        <w:tab/>
        <w:t>3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ügelsäge</w:t>
        <w:tab/>
        <w:tab/>
        <w:tab/>
        <w:t>60</w:t>
        <w:tab/>
        <w:t>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nge</w:t>
        <w:tab/>
        <w:tab/>
        <w:tab/>
        <w:tab/>
        <w:t>2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miedezange</w:t>
        <w:tab/>
        <w:tab/>
        <w:t>90</w:t>
        <w:tab/>
        <w:t>1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echeisen</w:t>
        <w:tab/>
        <w:tab/>
        <w:tab/>
        <w:t>90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üreisen</w:t>
        <w:tab/>
        <w:tab/>
        <w:tab/>
        <w:t>4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aten</w:t>
        <w:tab/>
        <w:tab/>
        <w:tab/>
        <w:tab/>
        <w:t>8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aufel</w:t>
        <w:tab/>
        <w:tab/>
        <w:tab/>
        <w:t>80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itzhacke</w:t>
        <w:tab/>
        <w:tab/>
        <w:tab/>
        <w:t>200</w:t>
        <w:tab/>
        <w:t>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spickel</w:t>
        <w:tab/>
        <w:tab/>
        <w:tab/>
        <w:t>12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il</w:t>
        <w:tab/>
        <w:tab/>
        <w:tab/>
        <w:tab/>
        <w:t>70</w:t>
        <w:tab/>
        <w:t>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fälleraxt</w:t>
        <w:tab/>
        <w:tab/>
        <w:tab/>
        <w:t xml:space="preserve">160 </w:t>
        <w:tab/>
        <w:t>8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ißel, 5 sort.</w:t>
        <w:tab/>
        <w:tab/>
        <w:tab/>
        <w:t xml:space="preserve">40 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ile</w:t>
        <w:tab/>
        <w:tab/>
        <w:tab/>
        <w:tab/>
        <w:t>8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ile für Holz</w:t>
        <w:tab/>
        <w:tab/>
        <w:tab/>
        <w:t>15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ile für Metall</w:t>
        <w:tab/>
        <w:tab/>
        <w:tab/>
        <w:t>15</w:t>
        <w:tab/>
        <w:t>2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obel </w:t>
        <w:tab/>
        <w:tab/>
        <w:tab/>
        <w:tab/>
        <w:t xml:space="preserve">50 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ere</w:t>
        <w:tab/>
        <w:tab/>
        <w:tab/>
        <w:tab/>
        <w:t>15</w:t>
        <w:tab/>
        <w:t>3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hle</w:t>
        <w:tab/>
        <w:tab/>
        <w:tab/>
        <w:tab/>
        <w:t>1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del und Garn, sort.</w:t>
        <w:tab/>
        <w:tab/>
        <w:t>2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einer Webrahmen</w:t>
        <w:tab/>
        <w:tab/>
        <w:t>20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pinnrad </w:t>
        <w:tab/>
        <w:tab/>
        <w:tab/>
        <w:t>400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chel</w:t>
        <w:tab/>
        <w:tab/>
        <w:tab/>
        <w:tab/>
        <w:t>30</w:t>
        <w:tab/>
        <w:t>2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nse</w:t>
        <w:tab/>
        <w:tab/>
        <w:tab/>
        <w:tab/>
        <w:t>100</w:t>
        <w:tab/>
        <w:t>3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reschflegel</w:t>
        <w:tab/>
        <w:tab/>
        <w:tab/>
        <w:t>10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stgabel</w:t>
        <w:tab/>
        <w:tab/>
        <w:tab/>
        <w:t>6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sigbesen</w:t>
        <w:tab/>
        <w:tab/>
        <w:tab/>
        <w:t>50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en</w:t>
        <w:tab/>
        <w:tab/>
        <w:tab/>
        <w:tab/>
        <w:t>4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ubwedel</w:t>
        <w:tab/>
        <w:tab/>
        <w:tab/>
        <w:t>2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eischerbeil</w:t>
        <w:tab/>
        <w:tab/>
        <w:tab/>
        <w:t>60</w:t>
        <w:tab/>
        <w:t>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triche, sort.</w:t>
        <w:tab/>
        <w:tab/>
        <w:tab/>
        <w:t xml:space="preserve">15 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 Kletterhaken</w:t>
        <w:tab/>
        <w:tab/>
        <w:tab/>
        <w:t>5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urfhaken, 10 Schritt Seil</w:t>
        <w:tab/>
        <w:t xml:space="preserve">30 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gelhaken und Schnur</w:t>
        <w:tab/>
        <w:tab/>
        <w:t>1</w:t>
        <w:tab/>
        <w:t>2 H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m</w:t>
        <w:tab/>
        <w:tab/>
        <w:tab/>
        <w:tab/>
        <w:t>4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aschenzug, 1 Quader</w:t>
        <w:tab/>
        <w:tab/>
        <w:t>240</w:t>
        <w:tab/>
        <w:t>1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nkblei</w:t>
        <w:tab/>
        <w:tab/>
        <w:tab/>
        <w:t>8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eile, Netze, Ketten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nfseil, 10 Schritt</w:t>
        <w:tab/>
        <w:tab/>
        <w:t>45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verstärkt</w:t>
        <w:tab/>
        <w:tab/>
        <w:t>55</w:t>
        <w:tab/>
        <w:t>7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etterseil, 10 Schritt</w:t>
        <w:tab/>
        <w:tab/>
        <w:t>35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idenseil, 10 Schritt</w:t>
        <w:tab/>
        <w:tab/>
        <w:t>25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sselseil, 1 Schritt</w:t>
        <w:tab/>
        <w:tab/>
        <w:t>1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erseil, 1 Schritt</w:t>
        <w:tab/>
        <w:tab/>
        <w:t>12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asso, Leder</w:t>
        <w:tab/>
        <w:tab/>
        <w:tab/>
        <w:t>70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schernetz</w:t>
        <w:tab/>
        <w:tab/>
        <w:tab/>
        <w:t>35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schernetz, groß</w:t>
        <w:tab/>
        <w:tab/>
        <w:t>80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nur, 20 Schritt</w:t>
        <w:tab/>
        <w:tab/>
        <w:t>1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ünne Kette, 5 Schritt</w:t>
        <w:tab/>
        <w:tab/>
        <w:t>10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e Kette, 5 Schritt</w:t>
        <w:tab/>
        <w:t>400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u, 20 Schritt</w:t>
        <w:tab/>
        <w:tab/>
        <w:tab/>
        <w:t xml:space="preserve">400 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rickleiter, 5 Schritt</w:t>
        <w:tab/>
        <w:tab/>
        <w:t>7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onstiger Reisebedarf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elt, 2 Personen</w:t>
        <w:tab/>
        <w:tab/>
        <w:t>60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elt, 4 Personen</w:t>
        <w:tab/>
        <w:tab/>
        <w:t xml:space="preserve">900 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eltboden</w:t>
        <w:tab/>
        <w:tab/>
        <w:tab/>
        <w:t>80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eltstangen, 2 Stück</w:t>
        <w:tab/>
        <w:tab/>
        <w:t>80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lldecke</w:t>
        <w:tab/>
        <w:tab/>
        <w:tab/>
        <w:t xml:space="preserve">60 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afsack</w:t>
        <w:tab/>
        <w:tab/>
        <w:tab/>
        <w:t>8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nderstab</w:t>
        <w:tab/>
        <w:tab/>
        <w:tab/>
        <w:t>5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mpel</w:t>
        <w:tab/>
        <w:tab/>
        <w:tab/>
        <w:tab/>
        <w:t>8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nner</w:t>
        <w:tab/>
        <w:tab/>
        <w:tab/>
        <w:tab/>
        <w:t>60</w:t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neeschuhe</w:t>
        <w:tab/>
        <w:tab/>
        <w:tab/>
        <w:t xml:space="preserve">60 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kier</w:t>
        <w:tab/>
        <w:tab/>
        <w:tab/>
        <w:tab/>
        <w:t>60</w:t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ängematte</w:t>
        <w:tab/>
        <w:tab/>
        <w:tab/>
        <w:t>80</w:t>
        <w:tab/>
        <w:t>1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chreibwaren, Feinmechanik, Optik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 Gänsekiele, Griffel</w:t>
        <w:tab/>
        <w:tab/>
        <w:t>1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dermesser</w:t>
        <w:tab/>
        <w:tab/>
        <w:tab/>
        <w:t>5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insel, 3 sort.</w:t>
        <w:tab/>
        <w:tab/>
        <w:tab/>
        <w:t>6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 Kohlestifte</w:t>
        <w:tab/>
        <w:tab/>
        <w:tab/>
        <w:t>2</w:t>
        <w:tab/>
        <w:t>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inte</w:t>
        <w:tab/>
        <w:tab/>
        <w:tab/>
        <w:tab/>
        <w:t>4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usche</w:t>
        <w:tab/>
        <w:tab/>
        <w:tab/>
        <w:tab/>
        <w:t>4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usche, farbig</w:t>
        <w:tab/>
        <w:tab/>
        <w:tab/>
        <w:t>4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 Blatt Pergament</w:t>
        <w:tab/>
        <w:tab/>
        <w:t>1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riftrolle, 2 Schritt</w:t>
        <w:tab/>
        <w:tab/>
        <w:t>30</w:t>
        <w:tab/>
        <w:t>4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gebuch, Papier</w:t>
        <w:tab/>
        <w:tab/>
        <w:t>20</w:t>
        <w:tab/>
        <w:t>3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pier, 10 Bögen</w:t>
        <w:tab/>
        <w:tab/>
        <w:t>3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reibkreide</w:t>
        <w:tab/>
        <w:tab/>
        <w:tab/>
        <w:t>1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efertafel</w:t>
        <w:tab/>
        <w:tab/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lineal</w:t>
        <w:tab/>
        <w:tab/>
        <w:tab/>
        <w:t>3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essinglineal </w:t>
        <w:tab/>
        <w:tab/>
        <w:tab/>
        <w:t>8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denzirkel</w:t>
        <w:tab/>
        <w:tab/>
        <w:tab/>
        <w:t>2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Zirkel </w:t>
        <w:tab/>
        <w:tab/>
        <w:tab/>
        <w:tab/>
        <w:t>4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avurwerkzeug</w:t>
        <w:tab/>
        <w:tab/>
        <w:t xml:space="preserve">15 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undenglas</w:t>
        <w:tab/>
        <w:tab/>
        <w:tab/>
        <w:t xml:space="preserve">10 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undenkerze</w:t>
        <w:tab/>
        <w:tab/>
        <w:tab/>
        <w:t>5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isma</w:t>
        <w:tab/>
        <w:tab/>
        <w:tab/>
        <w:tab/>
        <w:t>2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ennglas</w:t>
        <w:tab/>
        <w:tab/>
        <w:tab/>
        <w:t>4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upe</w:t>
        <w:tab/>
        <w:tab/>
        <w:tab/>
        <w:tab/>
        <w:t>5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rnrohr</w:t>
        <w:tab/>
        <w:tab/>
        <w:tab/>
        <w:t>50</w:t>
        <w:tab/>
        <w:t>8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mmelsfernrohr</w:t>
        <w:tab/>
        <w:tab/>
        <w:t>160</w:t>
        <w:tab/>
        <w:t>3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ndspiegel, Messing</w:t>
        <w:tab/>
        <w:tab/>
        <w:t>2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ndspiegel, Glas</w:t>
        <w:tab/>
        <w:tab/>
        <w:t>15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ille</w:t>
        <w:tab/>
        <w:tab/>
        <w:tab/>
        <w:tab/>
        <w:t>3</w:t>
        <w:tab/>
        <w:t>4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istallbrille, dunkel</w:t>
        <w:tab/>
        <w:tab/>
        <w:t>3</w:t>
        <w:tab/>
        <w:t>6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rnsteinbrille</w:t>
        <w:tab/>
        <w:tab/>
        <w:tab/>
        <w:t>3</w:t>
        <w:tab/>
        <w:t>7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ffskompaß</w:t>
        <w:tab/>
        <w:tab/>
        <w:tab/>
        <w:t>200</w:t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üdweiser</w:t>
        <w:tab/>
        <w:tab/>
        <w:tab/>
        <w:t xml:space="preserve">40 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nnenuhr</w:t>
        <w:tab/>
        <w:tab/>
        <w:tab/>
        <w:t>4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nnenuhr mit Kompaß</w:t>
        <w:tab/>
        <w:tab/>
        <w:t>80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Quadrant</w:t>
        <w:tab/>
        <w:tab/>
        <w:tab/>
        <w:t>30</w:t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ylailer Dreikreuz</w:t>
        <w:tab/>
        <w:tab/>
        <w:t>3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strolabium</w:t>
        <w:tab/>
        <w:tab/>
        <w:tab/>
        <w:t>120</w:t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rbitarium</w:t>
        <w:tab/>
        <w:tab/>
        <w:tab/>
        <w:t>400</w:t>
        <w:tab/>
        <w:t>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bakus</w:t>
        <w:tab/>
        <w:tab/>
        <w:tab/>
        <w:tab/>
        <w:t>2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diermaschine</w:t>
        <w:tab/>
        <w:tab/>
        <w:t>120</w:t>
        <w:tab/>
        <w:t>2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nsspindel</w:t>
        <w:tab/>
        <w:tab/>
        <w:tab/>
        <w:t>160</w:t>
        <w:tab/>
        <w:t>6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 xml:space="preserve">Spielzeug, Dekoration, Luxusartikel und 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religiöse Gegenständ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offpuppe</w:t>
        <w:tab/>
        <w:tab/>
        <w:tab/>
        <w:t>1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chspuppe</w:t>
        <w:tab/>
        <w:tab/>
        <w:tab/>
        <w:t>4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figürchen</w:t>
        <w:tab/>
        <w:tab/>
        <w:tab/>
        <w:t>1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nnsoldat</w:t>
        <w:tab/>
        <w:tab/>
        <w:tab/>
        <w:t>1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eckenpferd</w:t>
        <w:tab/>
        <w:tab/>
        <w:tab/>
        <w:t>4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schwert</w:t>
        <w:tab/>
        <w:tab/>
        <w:tab/>
        <w:t>20</w:t>
        <w:tab/>
        <w:t>1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ürfel, Bein, 3 Stück</w:t>
        <w:tab/>
        <w:tab/>
        <w:t>1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leidoskop</w:t>
        <w:tab/>
        <w:tab/>
        <w:tab/>
        <w:t>2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 Jonglierbälle</w:t>
        <w:tab/>
        <w:tab/>
        <w:tab/>
        <w:t>20</w:t>
        <w:tab/>
        <w:t>1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 Jonglierkeulen</w:t>
        <w:tab/>
        <w:tab/>
        <w:t>45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ieluhr</w:t>
        <w:tab/>
        <w:tab/>
        <w:tab/>
        <w:t>8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ortrait, Öl auf Leinwand</w:t>
        <w:tab/>
        <w:t>60</w:t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mälde, Öl auf Holz</w:t>
        <w:tab/>
        <w:tab/>
        <w:t>12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tuette, Zinn</w:t>
        <w:tab/>
        <w:tab/>
        <w:tab/>
        <w:t>1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tuette, Silber</w:t>
        <w:tab/>
        <w:tab/>
        <w:t>15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tuette, Gold</w:t>
        <w:tab/>
        <w:tab/>
        <w:tab/>
        <w:t>1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tuette, Jade</w:t>
        <w:tab/>
        <w:tab/>
        <w:tab/>
        <w:t>10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tuette, Obsidian</w:t>
        <w:tab/>
        <w:tab/>
        <w:t>1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ife, Ton</w:t>
        <w:tab/>
        <w:tab/>
        <w:tab/>
        <w:t>5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ife, Holz</w:t>
        <w:tab/>
        <w:tab/>
        <w:tab/>
        <w:t>5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ife, Meerschaum</w:t>
        <w:tab/>
        <w:tab/>
        <w:t>4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serpfeife</w:t>
        <w:tab/>
        <w:tab/>
        <w:tab/>
        <w:t>4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baksdose, Silber</w:t>
        <w:tab/>
        <w:tab/>
        <w:t>2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istallkugel</w:t>
        <w:tab/>
        <w:tab/>
        <w:tab/>
        <w:t>?</w:t>
        <w:tab/>
        <w:t>ca. 3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ale, ungraviert</w:t>
        <w:tab/>
        <w:tab/>
        <w:t>?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dener Hexenrunen</w:t>
        <w:tab/>
        <w:tab/>
        <w:t>3</w:t>
        <w:tab/>
        <w:t>??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Musikinstrument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flöte</w:t>
        <w:tab/>
        <w:tab/>
        <w:tab/>
        <w:t>8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inflöte</w:t>
        <w:tab/>
        <w:tab/>
        <w:tab/>
        <w:t>1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lberflöte</w:t>
        <w:tab/>
        <w:tab/>
        <w:tab/>
        <w:t>2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ifenbalg</w:t>
        <w:tab/>
        <w:tab/>
        <w:tab/>
        <w:t>8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nfare</w:t>
        <w:tab/>
        <w:tab/>
        <w:tab/>
        <w:tab/>
        <w:t>40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agdhorn</w:t>
        <w:tab/>
        <w:tab/>
        <w:tab/>
        <w:t xml:space="preserve">30 </w:t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ergenposaune</w:t>
        <w:tab/>
        <w:tab/>
        <w:t>6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tertrompete</w:t>
        <w:tab/>
        <w:tab/>
        <w:tab/>
        <w:t>4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ommel, Dabla</w:t>
        <w:tab/>
        <w:tab/>
        <w:t>2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öldnertrommel</w:t>
        <w:tab/>
        <w:tab/>
        <w:tab/>
        <w:t>8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uke</w:t>
        <w:tab/>
        <w:tab/>
        <w:tab/>
        <w:tab/>
        <w:t>100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ndharfe, Leier</w:t>
        <w:tab/>
        <w:tab/>
        <w:t>4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rehleier</w:t>
        <w:tab/>
        <w:tab/>
        <w:tab/>
        <w:t>8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ndharfe</w:t>
        <w:tab/>
        <w:tab/>
        <w:tab/>
        <w:t>3000</w:t>
        <w:tab/>
        <w:t>1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aute, Bandurria</w:t>
        <w:tab/>
        <w:tab/>
        <w:t>8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ockenspiel</w:t>
        <w:tab/>
        <w:tab/>
        <w:tab/>
        <w:t xml:space="preserve">120 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inett</w:t>
        <w:tab/>
        <w:tab/>
        <w:tab/>
        <w:tab/>
        <w:t>4000</w:t>
        <w:tab/>
        <w:t>3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Tier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i/>
          <w:lang w:val="de-DE"/>
        </w:rPr>
        <w:t>Pferd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erste Preis gilt für ein unerfahrenes Tier, der zweite Preis für ein erprobtes Tier und der dritte Preis für ein Tier mit Streitroß-Ausbildung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allopper Riese</w:t>
        <w:tab/>
        <w:t>75 D</w:t>
        <w:tab/>
        <w:t>225 D</w:t>
        <w:tab/>
        <w:t>5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velttaler Kaltblut</w:t>
        <w:tab/>
        <w:t xml:space="preserve">55 D </w:t>
        <w:tab/>
        <w:t>140 D</w:t>
        <w:tab/>
        <w:t>38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runker</w:t>
        <w:tab/>
        <w:tab/>
        <w:t>50 D</w:t>
        <w:tab/>
        <w:t>100 D</w:t>
        <w:tab/>
        <w:t>3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lenviner Vollblut</w:t>
        <w:tab/>
        <w:t>65 D</w:t>
        <w:tab/>
        <w:t>200 D</w:t>
        <w:tab/>
        <w:t>3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hadif</w:t>
        <w:tab/>
        <w:tab/>
        <w:tab/>
        <w:t>80 D</w:t>
        <w:tab/>
        <w:t>280 D</w:t>
        <w:tab/>
        <w:t>64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avipony</w:t>
        <w:tab/>
        <w:tab/>
        <w:t>45 D</w:t>
        <w:tab/>
        <w:t>110 D</w:t>
        <w:tab/>
        <w:t>--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ergenpony</w:t>
        <w:tab/>
        <w:tab/>
        <w:t>50 D</w:t>
        <w:tab/>
        <w:t>100 D</w:t>
        <w:tab/>
        <w:t>--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arzer Thaluser</w:t>
        <w:tab/>
        <w:t>40 D</w:t>
        <w:tab/>
        <w:t>120 D</w:t>
        <w:tab/>
        <w:t>--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herwati</w:t>
        <w:tab/>
        <w:tab/>
        <w:t>25 D</w:t>
        <w:tab/>
        <w:t>60 D</w:t>
        <w:tab/>
        <w:t>--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ultier</w:t>
        <w:tab/>
        <w:tab/>
        <w:t>35 D</w:t>
        <w:tab/>
        <w:t>90 D</w:t>
        <w:tab/>
        <w:t>---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Kame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mmentar: Siehe "Pferde"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Qaimuyan</w:t>
        <w:tab/>
        <w:tab/>
        <w:t>65 D</w:t>
        <w:tab/>
        <w:t>220 D</w:t>
        <w:tab/>
        <w:t>--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Qai´ Chelar</w:t>
        <w:tab/>
        <w:tab/>
        <w:t>70 D</w:t>
        <w:tab/>
        <w:t>250 D</w:t>
        <w:tab/>
        <w:t>55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Qai´ Ahjan</w:t>
        <w:tab/>
        <w:tab/>
        <w:t>120 D</w:t>
        <w:tab/>
        <w:t>600 D (Rennkamel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ind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rpatbulle</w:t>
        <w:tab/>
        <w:tab/>
        <w:tab/>
        <w:t>8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uniner Hornochse</w:t>
        <w:tab/>
        <w:tab/>
        <w:t>7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arige Gebirgskuh</w:t>
        <w:tab/>
        <w:tab/>
        <w:t>3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rnländer Bunte</w:t>
        <w:tab/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runker Braune</w:t>
        <w:tab/>
        <w:tab/>
        <w:t>1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ßes Gadangstier</w:t>
        <w:tab/>
        <w:tab/>
        <w:t>35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Rashduler Drehhorn</w:t>
        <w:tab/>
        <w:tab/>
        <w:t>25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Schafe und Zie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emer Mähnenschaf</w:t>
        <w:tab/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lbergwidder</w:t>
        <w:tab/>
        <w:tab/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senwalder Langohrschaf</w:t>
        <w:tab/>
        <w:t>8,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hraischaf</w:t>
        <w:tab/>
        <w:tab/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herwedbock</w:t>
        <w:tab/>
        <w:tab/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oldfelser Klippziege</w:t>
        <w:tab/>
        <w:tab/>
        <w:t>1,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Schwei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untes Hausschwein</w:t>
        <w:tab/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lemferkel</w:t>
        <w:tab/>
        <w:tab/>
        <w:tab/>
        <w:t>3,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ühlschwein</w:t>
        <w:tab/>
        <w:tab/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Tierbedarf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rdefutter</w:t>
        <w:tab/>
        <w:tab/>
        <w:tab/>
        <w:t>1 D / Woch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nstiges Tierfutter</w:t>
        <w:tab/>
        <w:tab/>
        <w:t>5 S / Woch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umzeug</w:t>
        <w:tab/>
        <w:tab/>
        <w:tab/>
        <w:t>80</w:t>
        <w:tab/>
        <w:t xml:space="preserve">6 S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mmet</w:t>
        <w:tab/>
        <w:tab/>
        <w:tab/>
        <w:t>320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rdedecke</w:t>
        <w:tab/>
        <w:tab/>
        <w:tab/>
        <w:t>6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ttel</w:t>
        <w:tab/>
        <w:tab/>
        <w:tab/>
        <w:tab/>
        <w:t>240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stechsattel</w:t>
        <w:tab/>
        <w:tab/>
        <w:tab/>
        <w:t>400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cksattel</w:t>
        <w:tab/>
        <w:tab/>
        <w:tab/>
        <w:t>200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riegelzeug</w:t>
        <w:tab/>
        <w:tab/>
        <w:tab/>
        <w:t>6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chlagen (1 Huf)</w:t>
        <w:tab/>
        <w:tab/>
        <w:t>---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tgerte</w:t>
        <w:tab/>
        <w:tab/>
        <w:tab/>
        <w:t>15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oren, Eisen</w:t>
        <w:tab/>
        <w:tab/>
        <w:tab/>
        <w:t>10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oren, Silber</w:t>
        <w:tab/>
        <w:tab/>
        <w:tab/>
        <w:t>15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lknerhandschuh</w:t>
        <w:tab/>
        <w:tab/>
        <w:t>4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lkenmaske</w:t>
        <w:tab/>
        <w:tab/>
        <w:tab/>
        <w:t>15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ulkorb</w:t>
        <w:tab/>
        <w:tab/>
        <w:tab/>
        <w:t>40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agegeschirr für Hunde</w:t>
        <w:tab/>
        <w:t>2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lsband und Leine</w:t>
        <w:tab/>
        <w:tab/>
        <w:t>20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gelkäfig, klein</w:t>
        <w:tab/>
        <w:tab/>
        <w:t>80</w:t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gelkäfig, groß</w:t>
        <w:tab/>
        <w:tab/>
        <w:t>200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chmuck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ing</w:t>
        <w:tab/>
        <w:tab/>
        <w:tab/>
        <w:tab/>
        <w:t>0,5</w:t>
        <w:tab/>
        <w:t>3 S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hrring</w:t>
        <w:tab/>
        <w:tab/>
        <w:tab/>
        <w:tab/>
        <w:t>0,2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mreif</w:t>
        <w:tab/>
        <w:tab/>
        <w:tab/>
        <w:tab/>
        <w:t>10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irnreif</w:t>
        <w:tab/>
        <w:tab/>
        <w:tab/>
        <w:tab/>
        <w:t>8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ange, Fibel</w:t>
        <w:tab/>
        <w:tab/>
        <w:tab/>
        <w:t xml:space="preserve">1 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lskette</w:t>
        <w:tab/>
        <w:tab/>
        <w:tab/>
        <w:t>0,5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mulett</w:t>
        <w:tab/>
        <w:tab/>
        <w:tab/>
        <w:tab/>
        <w:t>2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le vorgenannten Teile jeweils aus Silber; Goldschmuck ist leicht schwerer und kostet etwa das dreifache, Messing- oder Bronzeschmuck ist ebenfalls etwas schwerer, kostet jedoch nur ein Drittel des genannten Preises. Alle Preisan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aben sind deutliche Untergrenze!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u w:val="single"/>
          <w:lang w:val="de-DE"/>
        </w:rPr>
        <w:t>Körperpfleg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ife</w:t>
        <w:tab/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deöl</w:t>
        <w:tab/>
        <w:tab/>
        <w:tab/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rfum</w:t>
        <w:tab/>
        <w:tab/>
        <w:tab/>
        <w:tab/>
        <w:t>1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ssageöl</w:t>
        <w:tab/>
        <w:tab/>
        <w:tab/>
        <w:t>1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äuterbranntwein</w:t>
        <w:tab/>
        <w:tab/>
        <w:t xml:space="preserve">10 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mm, Holz</w:t>
        <w:tab/>
        <w:tab/>
        <w:tab/>
        <w:t>5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ürste</w:t>
        <w:tab/>
        <w:tab/>
        <w:tab/>
        <w:tab/>
        <w:t>1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gelfeile</w:t>
        <w:tab/>
        <w:tab/>
        <w:tab/>
        <w:t>2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nupftuch</w:t>
        <w:tab/>
        <w:tab/>
        <w:tab/>
        <w:t>2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amm</w:t>
        <w:tab/>
        <w:tab/>
        <w:tab/>
        <w:t>10</w:t>
        <w:tab/>
        <w:t>1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genschminke</w:t>
        <w:tab/>
        <w:tab/>
        <w:tab/>
        <w:t>1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ippenrot</w:t>
        <w:tab/>
        <w:tab/>
        <w:tab/>
        <w:t>1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uder</w:t>
        <w:tab/>
        <w:tab/>
        <w:tab/>
        <w:tab/>
        <w:t>3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ätowierung</w:t>
        <w:tab/>
        <w:tab/>
        <w:tab/>
        <w:t>---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sur</w:t>
        <w:tab/>
        <w:tab/>
        <w:tab/>
        <w:tab/>
        <w:t>---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rtschnitt</w:t>
        <w:tab/>
        <w:tab/>
        <w:tab/>
        <w:t>---</w:t>
        <w:tab/>
        <w:t>6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risur</w:t>
        <w:tab/>
        <w:tab/>
        <w:tab/>
        <w:tab/>
        <w:t>---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llfrisur</w:t>
        <w:tab/>
        <w:tab/>
        <w:tab/>
        <w:t>---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llbad im Badehaus</w:t>
        <w:tab/>
        <w:tab/>
        <w:t>---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niküre</w:t>
        <w:tab/>
        <w:tab/>
        <w:tab/>
        <w:t>---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ntlausen</w:t>
        <w:tab/>
        <w:tab/>
        <w:tab/>
        <w:t>---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siermesser</w:t>
        <w:tab/>
        <w:tab/>
        <w:tab/>
        <w:t>10</w:t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Kleidung &amp; Schuhwerk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er als erstes angegebene Preis bezieht sich bei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leidungsstücken auf solche, die bei einem Trödler oder Krämer gebraucht erworben werden können oder in Einheitsgrößen hergestellt werden. Der zweitgenannte Preis gilt für Maßan-fertigungen bei einem Schneider oder Schuster. Alle Preise für Maßanfertigungen sind natürlich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ndestpreise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rümpfe, Wolle</w:t>
        <w:tab/>
        <w:t>4</w:t>
        <w:tab/>
        <w:t>3 H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2</w:t>
        <w:tab/>
        <w:t>12 S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chthemd, Leinen</w:t>
        <w:tab/>
        <w:t>15</w:t>
        <w:tab/>
        <w:t>1 S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5</w:t>
        <w:tab/>
        <w:t>12 S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ndentuch</w:t>
        <w:tab/>
        <w:tab/>
        <w:t>8</w:t>
        <w:tab/>
        <w:t>1 H</w:t>
        <w:tab/>
        <w:t>---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terwäsche</w:t>
        <w:tab/>
        <w:tab/>
        <w:t>40</w:t>
        <w:tab/>
        <w:t>4 S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eder</w:t>
        <w:tab/>
        <w:tab/>
        <w:tab/>
        <w:t>25</w:t>
        <w:tab/>
        <w:t>2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terrock</w:t>
        <w:tab/>
        <w:tab/>
        <w:t>20</w:t>
        <w:tab/>
        <w:t>1 S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chtmütze</w:t>
        <w:tab/>
        <w:tab/>
        <w:t>4</w:t>
        <w:tab/>
        <w:t>2 H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usmantel</w:t>
        <w:tab/>
        <w:tab/>
        <w:t>30</w:t>
        <w:tab/>
        <w:t>5 S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md, Bluse, Leinen</w:t>
        <w:tab/>
        <w:t>10</w:t>
        <w:tab/>
        <w:t>8 H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Wolle</w:t>
        <w:tab/>
        <w:tab/>
        <w:t>15</w:t>
        <w:tab/>
        <w:t>8 H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ausch</w:t>
        <w:tab/>
        <w:t>8</w:t>
        <w:tab/>
        <w:t>2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5</w:t>
        <w:tab/>
        <w:t>12 S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acke, Wams, Leinen</w:t>
        <w:tab/>
        <w:t>30</w:t>
        <w:tab/>
        <w:t>2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Wolle</w:t>
        <w:tab/>
        <w:tab/>
        <w:t>40</w:t>
        <w:tab/>
        <w:t>2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Leder</w:t>
        <w:tab/>
        <w:tab/>
        <w:t>60</w:t>
        <w:tab/>
        <w:t>4 S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rokat</w:t>
        <w:tab/>
        <w:tab/>
        <w:t>120</w:t>
        <w:tab/>
        <w:t>4 D</w:t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ste, Wolle</w:t>
        <w:tab/>
        <w:tab/>
        <w:t>25</w:t>
        <w:tab/>
        <w:t>3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Leder</w:t>
        <w:tab/>
        <w:tab/>
        <w:t>40</w:t>
        <w:tab/>
        <w:t>5 S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Pelz</w:t>
        <w:tab/>
        <w:tab/>
        <w:t>50</w:t>
        <w:tab/>
        <w:t>5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10</w:t>
        <w:tab/>
        <w:t>9 S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rokat</w:t>
        <w:tab/>
        <w:tab/>
        <w:t>30</w:t>
        <w:tab/>
        <w:t>3 D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inkleider, Leinen</w:t>
        <w:tab/>
        <w:t>25</w:t>
        <w:tab/>
        <w:t>1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Wolle</w:t>
        <w:tab/>
        <w:tab/>
        <w:t>30</w:t>
        <w:tab/>
        <w:t>1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ausch</w:t>
        <w:tab/>
        <w:t>15</w:t>
        <w:tab/>
        <w:t>3 S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Leder</w:t>
        <w:tab/>
        <w:tab/>
        <w:t>50</w:t>
        <w:tab/>
        <w:t>3 S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10</w:t>
        <w:tab/>
        <w:t>6 S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luderhose, Leinen</w:t>
        <w:tab/>
        <w:t>35</w:t>
        <w:tab/>
        <w:t>2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ausch</w:t>
        <w:tab/>
        <w:t>25</w:t>
        <w:tab/>
        <w:t>6 S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20</w:t>
        <w:tab/>
        <w:t>10 S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ock, Leinen</w:t>
        <w:tab/>
        <w:tab/>
        <w:t>35</w:t>
        <w:tab/>
        <w:t>1 S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Wolle</w:t>
        <w:tab/>
        <w:tab/>
        <w:t>45</w:t>
        <w:tab/>
        <w:t>1 S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ausch</w:t>
        <w:tab/>
        <w:t>25</w:t>
        <w:tab/>
        <w:t>4 S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Leder</w:t>
        <w:tab/>
        <w:tab/>
        <w:t>50</w:t>
        <w:tab/>
        <w:t>5 S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15</w:t>
        <w:tab/>
        <w:t>1 D</w:t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eid, Leinen</w:t>
        <w:tab/>
        <w:tab/>
        <w:t>40</w:t>
        <w:tab/>
        <w:t>1 S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Wolle</w:t>
        <w:tab/>
        <w:tab/>
        <w:t>50</w:t>
        <w:tab/>
        <w:t>1 S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ausch</w:t>
        <w:tab/>
        <w:t>30</w:t>
        <w:tab/>
        <w:t>4 S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20</w:t>
        <w:tab/>
        <w:t>3 D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Leder</w:t>
        <w:tab/>
        <w:tab/>
        <w:t>70</w:t>
        <w:tab/>
        <w:t>5 S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llkleid</w:t>
        <w:tab/>
        <w:tab/>
        <w:t>40</w:t>
        <w:tab/>
        <w:t>5 D</w:t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llmantel</w:t>
        <w:tab/>
        <w:tab/>
        <w:t>60</w:t>
        <w:tab/>
        <w:t>3 S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lzmantel</w:t>
        <w:tab/>
        <w:tab/>
        <w:t>120</w:t>
        <w:tab/>
        <w:t>3 D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tmantel, Leder</w:t>
        <w:tab/>
        <w:t>80</w:t>
        <w:tab/>
        <w:t>8 S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puzenumhang</w:t>
        <w:tab/>
        <w:t>60</w:t>
        <w:tab/>
        <w:t>4 S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tte, grobe Wolle</w:t>
        <w:tab/>
        <w:t>80</w:t>
        <w:tab/>
        <w:t>2 S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weihtenornat</w:t>
        <w:tab/>
        <w:tab/>
        <w:t>var.</w:t>
        <w:tab/>
        <w:t>---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ape</w:t>
        <w:tab/>
        <w:tab/>
        <w:tab/>
        <w:t>50</w:t>
        <w:tab/>
        <w:t>2 S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obe, Brokat</w:t>
        <w:tab/>
        <w:tab/>
        <w:t>200</w:t>
        <w:tab/>
        <w:t>8 D</w:t>
        <w:tab/>
        <w:t>3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erjacke</w:t>
        <w:tab/>
        <w:tab/>
        <w:t>60</w:t>
        <w:tab/>
        <w:t>5 S</w:t>
        <w:tab/>
        <w:t>---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llanorak</w:t>
        <w:tab/>
        <w:tab/>
        <w:t>80</w:t>
        <w:tab/>
        <w:t>8 S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llmütze</w:t>
        <w:tab/>
        <w:tab/>
        <w:t>3</w:t>
        <w:tab/>
        <w:t>2 H</w:t>
        <w:tab/>
        <w:t>---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ube, Leinen</w:t>
        <w:tab/>
        <w:tab/>
        <w:t>3</w:t>
        <w:tab/>
        <w:t>5 H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eier, Wolltuch</w:t>
        <w:tab/>
        <w:t>4</w:t>
        <w:tab/>
        <w:t>2 H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 xml:space="preserve">1 </w:t>
        <w:tab/>
        <w:t>8 S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lzhut</w:t>
        <w:tab/>
        <w:tab/>
        <w:tab/>
        <w:t>4</w:t>
        <w:tab/>
        <w:t>1 S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</w:t>
      </w:r>
      <w:r>
        <w:rPr>
          <w:rFonts w:cs="Arial" w:ascii="Arial" w:hAnsi="Arial"/>
          <w:lang w:val="de-DE"/>
        </w:rPr>
        <w:t>- dto., mit Federn</w:t>
        <w:tab/>
        <w:t>10</w:t>
        <w:tab/>
        <w:t>3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llmütze</w:t>
        <w:tab/>
        <w:tab/>
        <w:t>30</w:t>
        <w:tab/>
        <w:t>5 S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irnband</w:t>
        <w:tab/>
        <w:tab/>
        <w:t>2</w:t>
        <w:tab/>
        <w:t>5 H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lstuch, Seide</w:t>
        <w:tab/>
        <w:tab/>
        <w:t>2</w:t>
        <w:tab/>
        <w:t>2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ske, Tuch</w:t>
        <w:tab/>
        <w:tab/>
        <w:t>5</w:t>
        <w:tab/>
        <w:t>5 S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Leder</w:t>
        <w:tab/>
        <w:tab/>
        <w:t>10</w:t>
        <w:tab/>
        <w:t>1 D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arve</w:t>
        <w:tab/>
        <w:tab/>
        <w:tab/>
        <w:t>2</w:t>
        <w:tab/>
        <w:t>1 S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ärpe, Seide</w:t>
        <w:tab/>
        <w:tab/>
        <w:t>4</w:t>
        <w:tab/>
        <w:t>5 S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ergürtel</w:t>
        <w:tab/>
        <w:tab/>
        <w:t>6</w:t>
        <w:tab/>
        <w:t>1 S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ultergurt, Bandelier</w:t>
        <w:tab/>
        <w:t xml:space="preserve">20 </w:t>
        <w:tab/>
        <w:t>6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erhandschuhe</w:t>
        <w:tab/>
        <w:t>6</w:t>
        <w:tab/>
        <w:t>3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ulpenhandschuhe</w:t>
        <w:tab/>
        <w:t>30</w:t>
        <w:tab/>
        <w:t>6 S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llfäustlinge</w:t>
        <w:tab/>
        <w:tab/>
        <w:t>4</w:t>
        <w:tab/>
        <w:t>3 H</w:t>
        <w:tab/>
        <w:t>---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lzfäustlinge</w:t>
        <w:tab/>
        <w:tab/>
        <w:t>10</w:t>
        <w:tab/>
        <w:t>4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uff</w:t>
        <w:tab/>
        <w:tab/>
        <w:tab/>
        <w:t>30</w:t>
        <w:tab/>
        <w:t xml:space="preserve">4 S 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rohschuhe</w:t>
        <w:tab/>
        <w:tab/>
        <w:t>25</w:t>
        <w:tab/>
        <w:t>3 H</w:t>
        <w:tab/>
        <w:t>---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schuhe</w:t>
        <w:tab/>
        <w:tab/>
        <w:t>40</w:t>
        <w:tab/>
        <w:t>4 H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ndalen</w:t>
        <w:tab/>
        <w:tab/>
        <w:t>30</w:t>
        <w:tab/>
        <w:t>6 H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amaschen, Leder</w:t>
        <w:tab/>
        <w:t>40</w:t>
        <w:tab/>
        <w:t>1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derschuhe</w:t>
        <w:tab/>
        <w:tab/>
        <w:t>40</w:t>
        <w:tab/>
        <w:t>2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angenschuhe</w:t>
        <w:tab/>
        <w:t>40</w:t>
        <w:tab/>
        <w:t>4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chte Stiefel</w:t>
        <w:tab/>
        <w:tab/>
        <w:t>75</w:t>
        <w:tab/>
        <w:t>9 S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e Reiterstiefel</w:t>
        <w:tab/>
        <w:t>100</w:t>
        <w:tab/>
        <w:t>2 D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ulpenstiefel</w:t>
        <w:tab/>
        <w:tab/>
        <w:t>100</w:t>
        <w:tab/>
        <w:t>3 D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unika, Bausch</w:t>
        <w:tab/>
        <w:tab/>
        <w:t>20</w:t>
        <w:tab/>
        <w:t>2 S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Leinen</w:t>
        <w:tab/>
        <w:t>30</w:t>
        <w:tab/>
        <w:t>1 S</w:t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Seide</w:t>
        <w:tab/>
        <w:tab/>
        <w:t>10</w:t>
        <w:tab/>
        <w:t>8 S</w:t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urnus</w:t>
        <w:tab/>
        <w:tab/>
        <w:tab/>
        <w:t>50</w:t>
        <w:tab/>
        <w:t>2 S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Nahrungs- &amp; Genussmittel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viant, pro Person und Tag</w:t>
        <w:tab/>
        <w:t>40</w:t>
        <w:tab/>
        <w:t xml:space="preserve">3 S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t</w:t>
        <w:tab/>
        <w:tab/>
        <w:tab/>
        <w:tab/>
        <w:t>40</w:t>
        <w:tab/>
        <w:t xml:space="preserve">15 K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arzbrot</w:t>
        <w:tab/>
        <w:tab/>
        <w:tab/>
        <w:t>20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ßbrot</w:t>
        <w:tab/>
        <w:tab/>
        <w:tab/>
        <w:t>40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uerteigbrot</w:t>
        <w:tab/>
        <w:tab/>
        <w:tab/>
        <w:t>40</w:t>
        <w:tab/>
        <w:t>1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adenbrot</w:t>
        <w:tab/>
        <w:tab/>
        <w:tab/>
        <w:t>20</w:t>
        <w:tab/>
        <w:t>3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ieback</w:t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febackwerk</w:t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chen</w:t>
        <w:tab/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pfkuchen</w:t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nigkuchen</w:t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rzipantorte</w:t>
        <w:tab/>
        <w:tab/>
        <w:tab/>
        <w:t>20</w:t>
        <w:tab/>
        <w:t>6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eisch</w:t>
        <w:tab/>
        <w:tab/>
        <w:tab/>
        <w:tab/>
        <w:t>20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inderbraten</w:t>
        <w:tab/>
        <w:tab/>
        <w:tab/>
        <w:t>20</w:t>
        <w:tab/>
        <w:t>6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inebraten</w:t>
        <w:tab/>
        <w:tab/>
        <w:tab/>
        <w:t>20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mmelfleisch</w:t>
        <w:tab/>
        <w:tab/>
        <w:tab/>
        <w:t>20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els-/Pferdefleisch</w:t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örrfleisch</w:t>
        <w:tab/>
        <w:tab/>
        <w:tab/>
        <w:t>20</w:t>
        <w:tab/>
        <w:t>7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urst</w:t>
        <w:tab/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rtwurst</w:t>
        <w:tab/>
        <w:tab/>
        <w:tab/>
        <w:t>20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aure Wurst"</w:t>
        <w:tab/>
        <w:tab/>
        <w:tab/>
        <w:t>20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eckseite</w:t>
        <w:tab/>
        <w:tab/>
        <w:tab/>
        <w:t xml:space="preserve">20 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nken</w:t>
        <w:tab/>
        <w:tab/>
        <w:tab/>
        <w:t>20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mmikan</w:t>
        <w:tab/>
        <w:tab/>
        <w:tab/>
        <w:t>20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uhn</w:t>
        <w:tab/>
        <w:tab/>
        <w:tab/>
        <w:tab/>
        <w:t>40</w:t>
        <w:tab/>
        <w:t>6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ans</w:t>
        <w:tab/>
        <w:tab/>
        <w:tab/>
        <w:tab/>
        <w:t>20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chtel</w:t>
        <w:tab/>
        <w:tab/>
        <w:tab/>
        <w:t>8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urpurmeise</w:t>
        <w:tab/>
        <w:tab/>
        <w:tab/>
        <w:t>1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schammernzunge</w:t>
        <w:tab/>
        <w:tab/>
        <w:t>4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Fisch </w:t>
        <w:tab/>
        <w:tab/>
        <w:tab/>
        <w:tab/>
        <w:t>20</w:t>
        <w:tab/>
        <w:t>6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ring</w:t>
        <w:tab/>
        <w:tab/>
        <w:tab/>
        <w:tab/>
        <w:t>20</w:t>
        <w:tab/>
        <w:t>6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geräuchert</w:t>
        <w:tab/>
        <w:tab/>
        <w:t>20</w:t>
        <w:tab/>
        <w:t>7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embutt</w:t>
        <w:tab/>
        <w:tab/>
        <w:tab/>
        <w:t>20</w:t>
        <w:tab/>
        <w:t>8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geräuchert</w:t>
        <w:tab/>
        <w:tab/>
        <w:t>20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lzarele</w:t>
        <w:tab/>
        <w:tab/>
        <w:tab/>
        <w:t>20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geräuchert</w:t>
        <w:tab/>
        <w:tab/>
        <w:t xml:space="preserve">20 </w:t>
        <w:tab/>
        <w:t>1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intenfisch</w:t>
        <w:tab/>
        <w:tab/>
        <w:tab/>
        <w:t>20</w:t>
        <w:tab/>
        <w:t>4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fferdsfrüchte</w:t>
        <w:tab/>
        <w:tab/>
        <w:tab/>
        <w:t>40</w:t>
        <w:tab/>
        <w:t>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dirsalm</w:t>
        <w:tab/>
        <w:tab/>
        <w:tab/>
        <w:t>2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uerkopf</w:t>
        <w:tab/>
        <w:tab/>
        <w:tab/>
        <w:t>12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äse</w:t>
        <w:tab/>
        <w:tab/>
        <w:tab/>
        <w:tab/>
        <w:t>20</w:t>
        <w:tab/>
        <w:t>1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afskäse</w:t>
        <w:tab/>
        <w:tab/>
        <w:tab/>
        <w:t>20</w:t>
        <w:tab/>
        <w:t>1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rtkäse</w:t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delkäse</w:t>
        <w:tab/>
        <w:tab/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hmilch</w:t>
        <w:tab/>
        <w:tab/>
        <w:tab/>
        <w:t>20</w:t>
        <w:tab/>
        <w:t>3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er, 6 Stück</w:t>
        <w:tab/>
        <w:tab/>
        <w:tab/>
        <w:t>20</w:t>
        <w:tab/>
        <w:t>9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utter</w:t>
        <w:tab/>
        <w:tab/>
        <w:tab/>
        <w:tab/>
        <w:t>20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ülsenfrüchte</w:t>
        <w:tab/>
        <w:tab/>
        <w:tab/>
        <w:t>20</w:t>
        <w:tab/>
        <w:t>4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ohl </w:t>
        <w:tab/>
        <w:tab/>
        <w:tab/>
        <w:tab/>
        <w:t>20</w:t>
        <w:tab/>
        <w:t>3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prika</w:t>
        <w:tab/>
        <w:tab/>
        <w:tab/>
        <w:tab/>
        <w:t xml:space="preserve">20 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orree</w:t>
        <w:tab/>
        <w:tab/>
        <w:tab/>
        <w:tab/>
        <w:t>20</w:t>
        <w:tab/>
        <w:t>8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omaten</w:t>
        <w:tab/>
        <w:tab/>
        <w:tab/>
        <w:t>2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toffeln</w:t>
        <w:tab/>
        <w:tab/>
        <w:tab/>
        <w:t>2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ürbis, Gurke</w:t>
        <w:tab/>
        <w:tab/>
        <w:tab/>
        <w:t>20</w:t>
        <w:tab/>
        <w:t>4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iebeln</w:t>
        <w:tab/>
        <w:tab/>
        <w:tab/>
        <w:t>20</w:t>
        <w:tab/>
        <w:t>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müse</w:t>
        <w:tab/>
        <w:tab/>
        <w:tab/>
        <w:t>20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ohrrüben</w:t>
        <w:tab/>
        <w:tab/>
        <w:tab/>
        <w:t>20</w:t>
        <w:tab/>
        <w:t>4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hnen</w:t>
        <w:tab/>
        <w:tab/>
        <w:tab/>
        <w:tab/>
        <w:t xml:space="preserve">20  </w:t>
        <w:tab/>
        <w:t>4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getrocknet</w:t>
        <w:tab/>
        <w:tab/>
        <w:t>20</w:t>
        <w:tab/>
        <w:t>8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bsen</w:t>
        <w:tab/>
        <w:tab/>
        <w:tab/>
        <w:tab/>
        <w:t>20</w:t>
        <w:tab/>
        <w:t>7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getrocknet</w:t>
        <w:tab/>
        <w:tab/>
        <w:t>20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insen</w:t>
        <w:tab/>
        <w:tab/>
        <w:tab/>
        <w:tab/>
        <w:t>20</w:t>
        <w:tab/>
        <w:t>7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lz</w:t>
        <w:tab/>
        <w:tab/>
        <w:tab/>
        <w:tab/>
        <w:t>2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üchenkräuter</w:t>
        <w:tab/>
        <w:tab/>
        <w:tab/>
        <w:t>1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Gewürze </w:t>
        <w:tab/>
        <w:tab/>
        <w:tab/>
        <w:t>1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Öl</w:t>
        <w:tab/>
        <w:tab/>
        <w:tab/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aiosblumenöl</w:t>
        <w:tab/>
        <w:tab/>
        <w:tab/>
        <w:t>20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psöl</w:t>
        <w:tab/>
        <w:tab/>
        <w:tab/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ucker</w:t>
        <w:tab/>
        <w:tab/>
        <w:tab/>
        <w:tab/>
        <w:t>20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andis </w:t>
        <w:tab/>
        <w:tab/>
        <w:tab/>
        <w:tab/>
        <w:t>20</w:t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osinen</w:t>
        <w:tab/>
        <w:tab/>
        <w:tab/>
        <w:t>20</w:t>
        <w:tab/>
        <w:t>7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hl</w:t>
        <w:tab/>
        <w:tab/>
        <w:tab/>
        <w:tab/>
        <w:t>20</w:t>
        <w:tab/>
        <w:t>4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onig </w:t>
        <w:tab/>
        <w:tab/>
        <w:tab/>
        <w:tab/>
        <w:t>20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üsse / Mandeln</w:t>
        <w:tab/>
        <w:tab/>
        <w:t xml:space="preserve">10  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bst</w:t>
        <w:tab/>
        <w:tab/>
        <w:tab/>
        <w:tab/>
        <w:t>20</w:t>
        <w:tab/>
        <w:t>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Äpfel</w:t>
        <w:tab/>
        <w:tab/>
        <w:tab/>
        <w:tab/>
        <w:t xml:space="preserve">20  </w:t>
        <w:tab/>
        <w:t>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rnen</w:t>
        <w:tab/>
        <w:tab/>
        <w:tab/>
        <w:tab/>
        <w:t>20</w:t>
        <w:tab/>
        <w:t>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dbeeren</w:t>
        <w:tab/>
        <w:tab/>
        <w:tab/>
        <w:t xml:space="preserve">20 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irschen</w:t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auben</w:t>
        <w:tab/>
        <w:tab/>
        <w:tab/>
        <w:t>2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mbeeren</w:t>
        <w:tab/>
        <w:tab/>
        <w:tab/>
        <w:t>20</w:t>
        <w:tab/>
        <w:t>4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teln</w:t>
        <w:tab/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igen</w:t>
        <w:tab/>
        <w:tab/>
        <w:tab/>
        <w:tab/>
        <w:t>20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lonen</w:t>
        <w:tab/>
        <w:tab/>
        <w:tab/>
        <w:t>20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röstete Kastanien</w:t>
        <w:tab/>
        <w:tab/>
        <w:t>5</w:t>
        <w:tab/>
        <w:t>3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ndierte Früchte</w:t>
        <w:tab/>
        <w:tab/>
        <w:t>1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uckerstange</w:t>
        <w:tab/>
        <w:tab/>
        <w:tab/>
        <w:t>1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üßholz</w:t>
        <w:tab/>
        <w:tab/>
        <w:tab/>
        <w:t>10</w:t>
        <w:tab/>
        <w:t>2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akritz</w:t>
        <w:tab/>
        <w:tab/>
        <w:tab/>
        <w:tab/>
        <w:t>10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amel</w:t>
        <w:tab/>
        <w:tab/>
        <w:tab/>
        <w:t xml:space="preserve">10 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rn</w:t>
        <w:tab/>
        <w:tab/>
        <w:tab/>
        <w:tab/>
        <w:t>20</w:t>
        <w:tab/>
        <w:t>3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aschwerk</w:t>
        <w:tab/>
        <w:tab/>
        <w:tab/>
        <w:t>1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e</w:t>
        <w:tab/>
        <w:tab/>
        <w:tab/>
        <w:tab/>
        <w:t>20</w:t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äutertee</w:t>
        <w:tab/>
        <w:tab/>
        <w:tab/>
        <w:t>2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kao</w:t>
        <w:tab/>
        <w:tab/>
        <w:tab/>
        <w:tab/>
        <w:t xml:space="preserve">20 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er</w:t>
        <w:tab/>
        <w:tab/>
        <w:tab/>
        <w:tab/>
        <w:t>40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facher Landwein</w:t>
        <w:tab/>
        <w:tab/>
        <w:t>40</w:t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uter Rotwein</w:t>
        <w:tab/>
        <w:tab/>
        <w:tab/>
        <w:t>4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facher Schnaps</w:t>
        <w:tab/>
        <w:tab/>
        <w:t>40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anntwein</w:t>
        <w:tab/>
        <w:tab/>
        <w:tab/>
        <w:t>40</w:t>
        <w:tab/>
        <w:t>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uter Branntwein</w:t>
        <w:tab/>
        <w:tab/>
        <w:t>40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ikör</w:t>
        <w:tab/>
        <w:tab/>
        <w:tab/>
        <w:tab/>
        <w:t>20</w:t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ruchtsirup</w:t>
        <w:tab/>
        <w:tab/>
        <w:tab/>
        <w:t>40</w:t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ifenkraut, Knaster</w:t>
        <w:tab/>
        <w:tab/>
        <w:t>2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garren, 10 Stück</w:t>
        <w:tab/>
        <w:tab/>
        <w:t>8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Fahrzeug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facher Einspänner</w:t>
        <w:tab/>
        <w:tab/>
        <w:t>6000</w:t>
        <w:tab/>
        <w:t>4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eispännige Kutsche</w:t>
        <w:tab/>
        <w:tab/>
        <w:t>9000</w:t>
        <w:tab/>
        <w:t>6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ierspänner</w:t>
        <w:tab/>
        <w:tab/>
        <w:tab/>
        <w:t>20000</w:t>
        <w:tab/>
        <w:t>9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6er Ferrara</w:t>
        <w:tab/>
        <w:tab/>
        <w:tab/>
        <w:t>18000</w:t>
        <w:tab/>
        <w:t>1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nnkutsche</w:t>
        <w:tab/>
        <w:tab/>
        <w:tab/>
        <w:t>12000</w:t>
        <w:tab/>
        <w:t>12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reitwagen</w:t>
        <w:tab/>
        <w:tab/>
        <w:tab/>
        <w:t>10000</w:t>
        <w:tab/>
        <w:t>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undeschlitten</w:t>
        <w:tab/>
        <w:tab/>
        <w:tab/>
        <w:t>1500</w:t>
        <w:tab/>
        <w:t>8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seschlitten</w:t>
        <w:tab/>
        <w:tab/>
        <w:tab/>
        <w:t>12000</w:t>
        <w:tab/>
        <w:t>6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leschka</w:t>
        <w:tab/>
        <w:tab/>
        <w:tab/>
        <w:t>22000</w:t>
        <w:tab/>
        <w:t>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chsenkarren</w:t>
        <w:tab/>
        <w:tab/>
        <w:tab/>
        <w:t>20000</w:t>
        <w:tab/>
        <w:t>1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lanwagen</w:t>
        <w:tab/>
        <w:tab/>
        <w:tab/>
        <w:t>22000</w:t>
        <w:tab/>
        <w:t>4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stenwagen</w:t>
        <w:tab/>
        <w:tab/>
        <w:tab/>
        <w:t>25000</w:t>
        <w:tab/>
        <w:t>6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nu</w:t>
        <w:tab/>
        <w:tab/>
        <w:tab/>
        <w:tab/>
        <w:t>2000</w:t>
        <w:tab/>
        <w:t>6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eines Ruderboot</w:t>
        <w:tab/>
        <w:tab/>
        <w:t>2000</w:t>
        <w:tab/>
        <w:t>1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gelboot, 6m lang</w:t>
        <w:tab/>
        <w:tab/>
        <w:t>16000</w:t>
        <w:tab/>
        <w:t>6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geltuch</w:t>
        <w:tab/>
        <w:tab/>
        <w:tab/>
        <w:t xml:space="preserve">300 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Möbel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cker</w:t>
        <w:tab/>
        <w:tab/>
        <w:tab/>
        <w:tab/>
        <w:t>120</w:t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tuhl </w:t>
        <w:tab/>
        <w:tab/>
        <w:tab/>
        <w:tab/>
        <w:t>16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bank</w:t>
        <w:tab/>
        <w:tab/>
        <w:tab/>
        <w:t>400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ssel</w:t>
        <w:tab/>
        <w:tab/>
        <w:tab/>
        <w:tab/>
        <w:t>200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olstersessel</w:t>
        <w:tab/>
        <w:tab/>
        <w:tab/>
        <w:t>80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isch</w:t>
        <w:tab/>
        <w:tab/>
        <w:tab/>
        <w:tab/>
        <w:t>600</w:t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reibtisch</w:t>
        <w:tab/>
        <w:tab/>
        <w:tab/>
        <w:t>800</w:t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tt</w:t>
        <w:tab/>
        <w:tab/>
        <w:tab/>
        <w:tab/>
        <w:t>100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mmelbett</w:t>
        <w:tab/>
        <w:tab/>
        <w:tab/>
        <w:t>5000</w:t>
        <w:tab/>
        <w:t>4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tratze</w:t>
        <w:tab/>
        <w:tab/>
        <w:tab/>
        <w:t>40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ndspiegel 1x1m</w:t>
        <w:tab/>
        <w:tab/>
        <w:t>35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rzenständer, Zinn</w:t>
        <w:tab/>
        <w:tab/>
        <w:t>30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rzenständer, Gold</w:t>
        <w:tab/>
        <w:tab/>
        <w:t>50</w:t>
        <w:tab/>
        <w:t>6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ndelaber, Gold</w:t>
        <w:tab/>
        <w:tab/>
        <w:t>400</w:t>
        <w:tab/>
        <w:t>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ckelhalter</w:t>
        <w:tab/>
        <w:tab/>
        <w:tab/>
        <w:t>6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hlebecken</w:t>
        <w:tab/>
        <w:tab/>
        <w:tab/>
        <w:t>400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fen</w:t>
        <w:tab/>
        <w:tab/>
        <w:tab/>
        <w:tab/>
        <w:t>4000</w:t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rd</w:t>
        <w:tab/>
        <w:tab/>
        <w:tab/>
        <w:tab/>
        <w:t>6000</w:t>
        <w:tab/>
        <w:t>4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kohle</w:t>
        <w:tab/>
        <w:tab/>
        <w:tab/>
        <w:t>200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ergenkohle</w:t>
        <w:tab/>
        <w:tab/>
        <w:tab/>
        <w:t>2000</w:t>
        <w:tab/>
        <w:t>9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ommode </w:t>
        <w:tab/>
        <w:tab/>
        <w:tab/>
        <w:t>120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rank</w:t>
        <w:tab/>
        <w:tab/>
        <w:tab/>
        <w:t>400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kretär</w:t>
        <w:tab/>
        <w:tab/>
        <w:tab/>
        <w:t>2000</w:t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al</w:t>
        <w:tab/>
        <w:tab/>
        <w:tab/>
        <w:tab/>
        <w:t>1200</w:t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uhe, klein</w:t>
        <w:tab/>
        <w:tab/>
        <w:tab/>
        <w:t>200</w:t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uhe, groß</w:t>
        <w:tab/>
        <w:tab/>
        <w:tab/>
        <w:t>600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nzerschrank</w:t>
        <w:tab/>
        <w:tab/>
        <w:tab/>
        <w:t>40000</w:t>
        <w:tab/>
        <w:t>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ppich, einfach, m2</w:t>
        <w:tab/>
        <w:tab/>
        <w:t>16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dto., Khomware</w:t>
        <w:tab/>
        <w:tab/>
        <w:t xml:space="preserve">180 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dezuber</w:t>
        <w:tab/>
        <w:tab/>
        <w:tab/>
        <w:t>60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Ungeprägte Metalle, pro Stein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ei</w:t>
        <w:tab/>
        <w:tab/>
        <w:tab/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nn</w:t>
        <w:tab/>
        <w:tab/>
        <w:tab/>
        <w:tab/>
        <w:t>2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pfer</w:t>
        <w:tab/>
        <w:tab/>
        <w:tab/>
        <w:tab/>
        <w:t>2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nze</w:t>
        <w:tab/>
        <w:tab/>
        <w:tab/>
        <w:tab/>
        <w:t>3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ssing</w:t>
        <w:tab/>
        <w:tab/>
        <w:tab/>
        <w:t>4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lber</w:t>
        <w:tab/>
        <w:tab/>
        <w:tab/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old</w:t>
        <w:tab/>
        <w:tab/>
        <w:tab/>
        <w:tab/>
        <w:t>3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ergengold</w:t>
        <w:tab/>
        <w:tab/>
        <w:tab/>
        <w:t>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latin oder Mondsilber</w:t>
        <w:tab/>
        <w:tab/>
        <w:t>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Quecksilber</w:t>
        <w:tab/>
        <w:tab/>
        <w:tab/>
        <w:t>60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Edelstein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ie hier angegebenen Preise beziehen sich auf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schliffene Stücke. Ungeschliffene Steine erbrin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höchstens die Hälfte des Preises, Edelsteine von mehr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s 50 Karat jedoch auch leicht das Doppelte des hi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angegebenen Wertes. Mit 3W6 können Sie festlegen,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lche Edelsteine sich z.B. in einem Schatz befind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eise jeweils pro Kar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</w:t>
        <w:tab/>
        <w:t>Diamant</w:t>
        <w:tab/>
        <w:tab/>
        <w:t>6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4</w:t>
        <w:tab/>
        <w:t>Saphir</w:t>
        <w:tab/>
        <w:tab/>
        <w:tab/>
        <w:t>5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</w:t>
        <w:tab/>
        <w:t>Opal</w:t>
        <w:tab/>
        <w:tab/>
        <w:tab/>
        <w:t>2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6</w:t>
        <w:tab/>
        <w:t>Rohdiamant</w:t>
        <w:tab/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7</w:t>
        <w:tab/>
        <w:t>Topas</w:t>
        <w:tab/>
        <w:tab/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8</w:t>
        <w:tab/>
        <w:t>Lapislazuli</w:t>
        <w:tab/>
        <w:tab/>
        <w:t>7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</w:t>
        <w:tab/>
        <w:t>Jade</w:t>
        <w:tab/>
        <w:tab/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</w:t>
        <w:tab/>
        <w:t>Aquamarin</w:t>
        <w:tab/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1</w:t>
        <w:tab/>
        <w:t>Granat</w:t>
        <w:tab/>
        <w:tab/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2</w:t>
        <w:tab/>
        <w:t>Onyx</w:t>
        <w:tab/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13 </w:t>
        <w:tab/>
        <w:t>Perle</w:t>
        <w:tab/>
        <w:tab/>
        <w:tab/>
        <w:t>7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4</w:t>
        <w:tab/>
        <w:t>Turmalin</w:t>
        <w:tab/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15 </w:t>
        <w:tab/>
        <w:t>Bernstein</w:t>
        <w:tab/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6</w:t>
        <w:tab/>
        <w:t>Zirkon</w:t>
        <w:tab/>
        <w:tab/>
        <w:tab/>
        <w:t>3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7</w:t>
        <w:tab/>
        <w:t>Smaragd</w:t>
        <w:tab/>
        <w:tab/>
        <w:t>4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18 </w:t>
        <w:tab/>
        <w:t>Rubin</w:t>
        <w:tab/>
        <w:tab/>
        <w:tab/>
        <w:t>5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inige weitere Mineralien werden als "Halbedelsteine"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ngesehen. Sie kosten ungefähr 20 Silbertaler pro Unze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Zu ihnen gehören: Amethyst, Rosenquarz, Mondstein,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ürkis, Malachit, Korallen, Meerschaum und Acha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Tuche, pro Rechtschritt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enwolle</w:t>
        <w:tab/>
        <w:tab/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facher Wollstoff</w:t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er Wollstoff</w:t>
        <w:tab/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nen</w:t>
        <w:tab/>
        <w:tab/>
        <w:tab/>
        <w:tab/>
        <w:t>7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hraischafwolle</w:t>
        <w:tab/>
        <w:tab/>
        <w:tab/>
        <w:t>9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usch</w:t>
        <w:tab/>
        <w:tab/>
        <w:tab/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lfenbausch</w:t>
        <w:tab/>
        <w:tab/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sliker Leinen</w:t>
        <w:tab/>
        <w:tab/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geltuch</w:t>
        <w:tab/>
        <w:tab/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ergenfilz</w:t>
        <w:tab/>
        <w:tab/>
        <w:tab/>
        <w:t>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mt</w:t>
        <w:tab/>
        <w:tab/>
        <w:tab/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tlas</w:t>
        <w:tab/>
        <w:tab/>
        <w:tab/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ide</w:t>
        <w:tab/>
        <w:tab/>
        <w:tab/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ft</w:t>
        <w:tab/>
        <w:tab/>
        <w:tab/>
        <w:tab/>
        <w:t>9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itzen (pro Schritt)</w:t>
        <w:tab/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kat</w:t>
        <w:tab/>
        <w:tab/>
        <w:tab/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egenleder</w:t>
        <w:tab/>
        <w:tab/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insleder</w:t>
        <w:tab/>
        <w:tab/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indleder</w:t>
        <w:tab/>
        <w:tab/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leder</w:t>
        <w:tab/>
        <w:tab/>
        <w:tab/>
        <w:t>3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ldleder</w:t>
        <w:tab/>
        <w:tab/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angenhaut</w:t>
        <w:tab/>
        <w:tab/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ryanleder</w:t>
        <w:tab/>
        <w:tab/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lze</w:t>
        <w:tab/>
        <w:tab/>
        <w:tab/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rachenhaut</w:t>
        <w:tab/>
        <w:tab/>
        <w:tab/>
        <w:t>3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Kräuter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raune (=Mandragora)</w:t>
        <w:tab/>
        <w:tab/>
        <w:t>1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ganwurzel</w:t>
        <w:tab/>
        <w:tab/>
        <w:tab/>
        <w:t>7 S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tanax</w:t>
        <w:tab/>
        <w:tab/>
        <w:tab/>
        <w:tab/>
        <w:t>1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tmon</w:t>
        <w:tab/>
        <w:tab/>
        <w:tab/>
        <w:tab/>
        <w:t>2 D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lmart</w:t>
        <w:tab/>
        <w:tab/>
        <w:tab/>
        <w:tab/>
        <w:t>9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arlog</w:t>
        <w:tab/>
        <w:tab/>
        <w:tab/>
        <w:tab/>
        <w:t>5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honchinis</w:t>
        <w:tab/>
        <w:tab/>
        <w:tab/>
        <w:t>4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nf</w:t>
        <w:tab/>
        <w:tab/>
        <w:tab/>
        <w:tab/>
        <w:t>3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gelschreck</w:t>
        <w:tab/>
        <w:tab/>
        <w:tab/>
        <w:t>8 H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nage</w:t>
        <w:tab/>
        <w:tab/>
        <w:tab/>
        <w:tab/>
        <w:t>6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ulmond</w:t>
        <w:tab/>
        <w:tab/>
        <w:tab/>
        <w:t>8 S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uraanstrauch (=Hesindigo)</w:t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radwurz</w:t>
        <w:tab/>
        <w:tab/>
        <w:tab/>
        <w:t>8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rusche</w:t>
        <w:tab/>
        <w:tab/>
        <w:tab/>
        <w:t>1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lmenblatt</w:t>
        <w:tab/>
        <w:tab/>
        <w:tab/>
        <w:t>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oruga</w:t>
        <w:tab/>
        <w:tab/>
        <w:tab/>
        <w:tab/>
        <w:t>8 S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iran</w:t>
        <w:tab/>
        <w:tab/>
        <w:tab/>
        <w:tab/>
        <w:t>15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jubo</w:t>
        <w:tab/>
        <w:tab/>
        <w:tab/>
        <w:tab/>
        <w:t>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homknolle (= Mhanadiknolle)</w:t>
        <w:tab/>
        <w:t>in Not unbezahlbar, sonst wertlo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ippenzahn</w:t>
        <w:tab/>
        <w:tab/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tos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- Färberlotos (= Gelber, Blauer, Rosa L.)</w:t>
        <w:tab/>
        <w:t>3 - 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- Weissgelber Lotos</w:t>
        <w:tab/>
        <w:tab/>
        <w:t>5 - 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ulanie</w:t>
        <w:tab/>
        <w:tab/>
        <w:tab/>
        <w:tab/>
        <w:t>1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nchal</w:t>
        <w:tab/>
        <w:tab/>
        <w:tab/>
        <w:t>2 D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belrohr</w:t>
        <w:tab/>
        <w:tab/>
        <w:tab/>
        <w:t>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rbelstein</w:t>
        <w:tab/>
        <w:tab/>
        <w:tab/>
        <w:t>1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othilf</w:t>
        <w:tab/>
        <w:tab/>
        <w:tab/>
        <w:tab/>
        <w:t>12 D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lginwurz</w:t>
        <w:tab/>
        <w:tab/>
        <w:tab/>
        <w:t>2 D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razal</w:t>
        <w:tab/>
        <w:tab/>
        <w:tab/>
        <w:tab/>
        <w:t>1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stsporenpilz</w:t>
        <w:tab/>
        <w:tab/>
        <w:tab/>
        <w:t>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Quinja</w:t>
        <w:tab/>
        <w:tab/>
        <w:tab/>
        <w:tab/>
        <w:t>1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uschgurke</w:t>
        <w:tab/>
        <w:tab/>
        <w:tab/>
        <w:t>5 H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ote Pfeilblüte</w:t>
        <w:tab/>
        <w:tab/>
        <w:tab/>
        <w:t>1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nsaro</w:t>
        <w:tab/>
        <w:tab/>
        <w:tab/>
        <w:t>1 S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laschin</w:t>
        <w:tab/>
        <w:tab/>
        <w:tab/>
        <w:t>12 H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rnele</w:t>
        <w:tab/>
        <w:tab/>
        <w:tab/>
        <w:tab/>
        <w:t>4 H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honnys</w:t>
        <w:tab/>
        <w:tab/>
        <w:tab/>
        <w:t>12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aschbart</w:t>
        <w:tab/>
        <w:tab/>
        <w:tab/>
        <w:t>1 H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lmenwürger</w:t>
        <w:tab/>
        <w:tab/>
        <w:tab/>
        <w:t>6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ierblättrige Einbeere</w:t>
        <w:tab/>
        <w:tab/>
        <w:t>3 H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rselkraut</w:t>
        <w:tab/>
        <w:tab/>
        <w:tab/>
        <w:t>1 D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Xordai</w:t>
        <w:tab/>
        <w:tab/>
        <w:tab/>
        <w:tab/>
        <w:t>40 D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Yagannuß</w:t>
        <w:tab/>
        <w:tab/>
        <w:tab/>
        <w:t>1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ölfblatt</w:t>
        <w:tab/>
        <w:tab/>
        <w:tab/>
        <w:t>9 S</w:t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Kräuterprodukt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Eingelegte Alraune</w:t>
        <w:tab/>
        <w:tab/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ganwurzel-Absud</w:t>
        <w:tab/>
        <w:tab/>
        <w:tab/>
        <w:t>1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tanax-Sud mit Wasser und Salz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tmon-Brei</w:t>
        <w:tab/>
        <w:tab/>
        <w:tab/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trocknete Belmart-Blätter</w:t>
        <w:tab/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arlog-Blütenstempel in Alkohol</w:t>
        <w:tab/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honchinismilch-Salbe mit Wirselkraut</w:t>
        <w:tab/>
        <w:t>7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honchinismilch mit Wasser und Öl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nfstengel in Alkohol</w:t>
        <w:tab/>
        <w:tab/>
        <w:tab/>
        <w:t>12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Egelschreck-Paste</w:t>
        <w:tab/>
        <w:tab/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nage-Bast</w:t>
        <w:tab/>
        <w:tab/>
        <w:tab/>
        <w:tab/>
        <w:t>8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Gulmond-Tee (Frisch)</w:t>
        <w:tab/>
        <w:tab/>
        <w:tab/>
        <w:t>6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Gulmond-Tee (Getrocknet)</w:t>
        <w:tab/>
        <w:tab/>
        <w:t>4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Doppelter Gulmond</w:t>
        <w:tab/>
        <w:tab/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ütensaft aus Guraanstrauch</w:t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stillat aus vergorenem Hiradwurz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trocknete Teile; ausgepr. Harz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äßriger Sud aus Joruga</w:t>
        <w:tab/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koholischer Sud aus Joruga</w:t>
        <w:tab/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gelegter Kairan mit Mibelrohr</w:t>
        <w:tab/>
        <w:t>3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jubo-Knospen in Dattel- oder Nußöl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ippenzahn-Saft (naturbelassen)</w:t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ippenzahn-Saft (alchimistisch verändert)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ssgelber Lotos-Absud mit Alraune</w:t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koholische Lulanie-Lösung</w:t>
        <w:tab/>
        <w:tab/>
        <w:t>9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äßrige Lulanie-Lösung</w:t>
        <w:tab/>
        <w:tab/>
        <w:t>9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Lulanie-Kuchen (nur bei Hexen)</w:t>
        <w:tab/>
        <w:tab/>
        <w:t>nach Ermessen der Hex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Gift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!" bedeutet, daß das Gift auf dem "Index Wehr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eimium" steht, und damit in einigen `zivilisierten´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ändern verboten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achnae</w:t>
        <w:tab/>
        <w:tab/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ndragora</w:t>
        <w:tab/>
        <w:tab/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orfugift</w:t>
        <w:tab/>
        <w:tab/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urara</w:t>
        <w:tab/>
        <w:tab/>
        <w:tab/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gstgift</w:t>
        <w:tab/>
        <w:tab/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triger Krötenschemel</w:t>
        <w:tab/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mthauch</w:t>
        <w:tab/>
        <w:tab/>
        <w:tab/>
        <w:t>2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afgift</w:t>
        <w:tab/>
        <w:tab/>
        <w:tab/>
        <w:t>3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uerzunge</w:t>
        <w:tab/>
        <w:tab/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oldleim</w:t>
        <w:tab/>
        <w:tab/>
        <w:tab/>
        <w:t>30 D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lmon</w:t>
        <w:tab/>
        <w:tab/>
        <w:tab/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ax</w:t>
        <w:tab/>
        <w:tab/>
        <w:tab/>
        <w:tab/>
        <w:t>3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hurinknolle</w:t>
        <w:tab/>
        <w:tab/>
        <w:tab/>
        <w:t>7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rachenspeichel</w:t>
        <w:tab/>
        <w:tab/>
        <w:t>4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inzal</w:t>
        <w:tab/>
        <w:tab/>
        <w:tab/>
        <w:tab/>
        <w:t>4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leimiger Sumpfknöterich</w:t>
        <w:tab/>
        <w:t>5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lbgift</w:t>
        <w:tab/>
        <w:tab/>
        <w:tab/>
        <w:tab/>
        <w:t>6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onede</w:t>
        <w:tab/>
        <w:tab/>
        <w:tab/>
        <w:tab/>
        <w:t>7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unsura</w:t>
        <w:tab/>
        <w:tab/>
        <w:tab/>
        <w:t>9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arzer Lotos</w:t>
        <w:tab/>
        <w:tab/>
        <w:t>10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mrais</w:t>
        <w:tab/>
        <w:tab/>
        <w:tab/>
        <w:tab/>
        <w:t>8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ukris</w:t>
        <w:tab/>
        <w:tab/>
        <w:tab/>
        <w:tab/>
        <w:t>9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nnstaub</w:t>
        <w:tab/>
        <w:tab/>
        <w:tab/>
        <w:t>2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ulmadron</w:t>
        <w:tab/>
        <w:tab/>
        <w:tab/>
        <w:t>20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abungaha</w:t>
        <w:tab/>
        <w:tab/>
        <w:tab/>
        <w:t>25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urpurblitz</w:t>
        <w:tab/>
        <w:tab/>
        <w:tab/>
        <w:t>300 D 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xpurgicum</w:t>
        <w:tab/>
        <w:tab/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micum</w:t>
        <w:tab/>
        <w:tab/>
        <w:tab/>
        <w:t>9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asthmaticum</w:t>
        <w:tab/>
        <w:tab/>
        <w:tab/>
        <w:t>1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Rauschgift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ohacca</w:t>
        <w:tab/>
        <w:tab/>
        <w:t>1</w:t>
        <w:tab/>
        <w:t>25 Dirha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Zithabar </w:t>
        <w:tab/>
        <w:tab/>
        <w:t>1</w:t>
        <w:tab/>
        <w:t>3 Große Orea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Cheriacha </w:t>
        <w:tab/>
        <w:tab/>
        <w:t>1</w:t>
        <w:tab/>
        <w:t>3 Große Orea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ronwein</w:t>
        <w:tab/>
        <w:tab/>
        <w:t>1</w:t>
        <w:tab/>
        <w:t>2 Dublo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maluqs Tatze</w:t>
        <w:tab/>
        <w:t>2 Skrupel   2 Dublo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lmenblatt (Alphana)</w:t>
        <w:tab/>
        <w:t>1</w:t>
        <w:tab/>
        <w:t xml:space="preserve">     3 Dublo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rbos Odem</w:t>
        <w:tab/>
        <w:tab/>
        <w:t>1 Skrupel   5 Dublon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enbogenstaub</w:t>
        <w:tab/>
        <w:t>1 Skrupel   5 - 100 Dublonen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Alchimistische Stoff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andöl</w:t>
        <w:tab/>
        <w:tab/>
        <w:tab/>
        <w:tab/>
        <w:t>20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razal-Kleber</w:t>
        <w:tab/>
        <w:tab/>
        <w:tab/>
        <w:t>1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fel</w:t>
        <w:tab/>
        <w:tab/>
        <w:tab/>
        <w:t>10</w:t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iedestillat</w:t>
        <w:tab/>
        <w:tab/>
        <w:tab/>
        <w:t>40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ner Alkohol</w:t>
        <w:tab/>
        <w:tab/>
        <w:tab/>
        <w:t>40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abaker Vitriol</w:t>
        <w:tab/>
        <w:tab/>
        <w:tab/>
        <w:t>40</w:t>
        <w:tab/>
        <w:t>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uchendes Braunöl</w:t>
        <w:tab/>
        <w:tab/>
        <w:t>40</w:t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auer Salzlake</w:t>
        <w:tab/>
        <w:tab/>
        <w:t>40</w:t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atenfelser Schwefelquell</w:t>
        <w:tab/>
        <w:t>4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lbenfett</w:t>
        <w:tab/>
        <w:tab/>
        <w:tab/>
        <w:t>40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nöl</w:t>
        <w:tab/>
        <w:tab/>
        <w:tab/>
        <w:tab/>
        <w:t xml:space="preserve">40 </w:t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offarben</w:t>
        <w:tab/>
        <w:tab/>
        <w:tab/>
        <w:t>10</w:t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nna</w:t>
        <w:tab/>
        <w:tab/>
        <w:tab/>
        <w:tab/>
        <w:t>20</w:t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lixiere</w:t>
        <w:tab/>
        <w:tab/>
        <w:tab/>
        <w:tab/>
        <w:t>5</w:t>
        <w:tab/>
        <w:t>4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iltränke</w:t>
        <w:tab/>
        <w:tab/>
        <w:tab/>
        <w:t>10</w:t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kohle</w:t>
        <w:tab/>
        <w:tab/>
        <w:tab/>
        <w:t xml:space="preserve">40 </w:t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rdpech</w:t>
        <w:tab/>
        <w:tab/>
        <w:tab/>
        <w:t>40</w:t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mbra</w:t>
        <w:tab/>
        <w:tab/>
        <w:tab/>
        <w:tab/>
        <w:t>10</w:t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In der Tavern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ütze (Gerste, Hirse, Hafer)</w:t>
        <w:tab/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topf</w:t>
        <w:tab/>
        <w:tab/>
        <w:tab/>
        <w:tab/>
        <w:tab/>
        <w:t>3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ühnchen</w:t>
        <w:tab/>
        <w:tab/>
        <w:tab/>
        <w:tab/>
        <w:t>18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eischgericht</w:t>
        <w:tab/>
        <w:tab/>
        <w:tab/>
        <w:tab/>
        <w:t>7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ischgericht</w:t>
        <w:tab/>
        <w:tab/>
        <w:tab/>
        <w:tab/>
        <w:t xml:space="preserve">5 H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annkuchen</w:t>
        <w:tab/>
        <w:tab/>
        <w:tab/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t und Wurst</w:t>
        <w:tab/>
        <w:tab/>
        <w:tab/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ot und Käse</w:t>
        <w:tab/>
        <w:tab/>
        <w:tab/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inderkeule</w:t>
        <w:tab/>
        <w:tab/>
        <w:tab/>
        <w:tab/>
        <w:t>2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nkett für 5 Personen</w:t>
        <w:tab/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ug Bier (1 Maß)</w:t>
        <w:tab/>
        <w:tab/>
        <w:tab/>
        <w:t>6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ug Ferdoker (1 Maß)</w:t>
        <w:tab/>
        <w:tab/>
        <w:tab/>
        <w:t>10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cher Wein (1 Schank)</w:t>
        <w:tab/>
        <w:tab/>
        <w:t>9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cher edler Wein (1 Schank)</w:t>
        <w:tab/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rüglein Schnaps (10 Flux)</w:t>
        <w:tab/>
        <w:tab/>
        <w:t>1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as Branntwein (5 Flux)</w:t>
        <w:tab/>
        <w:tab/>
        <w:t>7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oder Importschnap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as Likör (10 Flux)</w:t>
        <w:tab/>
        <w:tab/>
        <w:tab/>
        <w:t>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cher Milch (1 Schank)</w:t>
        <w:tab/>
        <w:tab/>
        <w:t>3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cher Saft (1 Schank)</w:t>
        <w:tab/>
        <w:tab/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cher Wasser (2 Schank)</w:t>
        <w:tab/>
        <w:tab/>
        <w:t>1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cher Tee (1 Schank)</w:t>
        <w:tab/>
        <w:tab/>
        <w:tab/>
        <w:t>5 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rohsack im Schlafsaal</w:t>
        <w:tab/>
        <w:tab/>
        <w:t>2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Platz im Schlafsaal in Karawanserei </w:t>
        <w:tab/>
        <w:t>1 Zechine (2 S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tt in Gemeinschaftszimmer</w:t>
        <w:tab/>
        <w:tab/>
        <w:t>6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chserzimmer in Karawanserei</w:t>
        <w:tab/>
        <w:t>25 Zechinen (5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ppelzimmer</w:t>
        <w:tab/>
        <w:tab/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ppelzimmer in Karawanserei</w:t>
        <w:tab/>
        <w:tab/>
        <w:t>15 Zechinen (3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zelzimmer</w:t>
        <w:tab/>
        <w:tab/>
        <w:tab/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zelzimmer in Karawanserei</w:t>
        <w:tab/>
        <w:tab/>
        <w:t>10 Zechinen (2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Unterbringung von Pferd oder Kamel i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Karawanserei</w:t>
        <w:tab/>
        <w:tab/>
        <w:t>5 Zechinen (1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uite</w:t>
        <w:tab/>
        <w:tab/>
        <w:tab/>
        <w:tab/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d in Karawanserei</w:t>
        <w:tab/>
        <w:tab/>
        <w:tab/>
        <w:t>25 Zechinen (5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Reise und Transport (pro 100 Meilen)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awane, Fuhrwerk</w:t>
        <w:tab/>
        <w:tab/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isekutsche</w:t>
        <w:tab/>
        <w:tab/>
        <w:tab/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ußkahn, stromab</w:t>
        <w:tab/>
        <w:tab/>
        <w:tab/>
        <w:t>1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ußkahn, stromauf</w:t>
        <w:tab/>
        <w:tab/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lußkahn, Kabine</w:t>
        <w:tab/>
        <w:tab/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eereise Havena - Kuslik von   4 D (Hängematte)/ </w:t>
      </w:r>
    </w:p>
    <w:p>
      <w:pPr>
        <w:pStyle w:val="Normal"/>
        <w:ind w:left="2880"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25 D (Kabine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Havena - Beilunk</w:t>
        <w:tab/>
        <w:tab/>
        <w:t>15 bis 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rdetransport wie menschlicher Passagi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ket per Reisekutsche:</w:t>
        <w:tab/>
        <w:tab/>
        <w:t>3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rief per Beilunker Reiter: </w:t>
        <w:tab/>
        <w:tab/>
        <w:t>1 S / Meile und 1 D / Ta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</w:t>
      </w:r>
      <w:r>
        <w:rPr>
          <w:rFonts w:cs="Arial" w:ascii="Arial" w:hAnsi="Arial"/>
          <w:lang w:val="de-DE"/>
        </w:rPr>
        <w:t>per Blaue Pfeile:</w:t>
        <w:tab/>
        <w:tab/>
        <w:tab/>
        <w:t>8 H / Mei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ückenzoll:</w:t>
        <w:tab/>
        <w:tab/>
        <w:tab/>
        <w:tab/>
        <w:t>3 H / Pers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5 H / Pfer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8 H / Fuhrwer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ähre</w:t>
        <w:tab/>
        <w:tab/>
        <w:tab/>
        <w:tab/>
        <w:tab/>
        <w:t>6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enzzölle etwa 10% des Warenwer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Mieten (pro Monat)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mmer in Absteige</w:t>
        <w:tab/>
        <w:tab/>
        <w:tab/>
        <w:t>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mmer in Pension</w:t>
        <w:tab/>
        <w:tab/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zelzimmer Mietskaserne</w:t>
        <w:tab/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mmer in besserer Lage</w:t>
        <w:tab/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hnung für 2 Personen</w:t>
        <w:tab/>
        <w:tab/>
        <w:t>12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hnung für 6 Personen</w:t>
        <w:tab/>
        <w:tab/>
        <w:t>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us für 6 Personen</w:t>
        <w:tab/>
        <w:tab/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ferd im Mietstall</w:t>
        <w:tab/>
        <w:tab/>
        <w:tab/>
        <w:t>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Löhne (pro Tag bzw. Auftrag)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necht, Dienstbote, Hausgehilfe,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ankmagd, Keller, Stallbursch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ofe (+ Unterkunft u. Kost)</w:t>
        <w:tab/>
        <w:tab/>
        <w:t>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ffsjunge</w:t>
        <w:tab/>
        <w:tab/>
        <w:tab/>
        <w:tab/>
        <w:t>ein paar Hell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uderer</w:t>
        <w:tab/>
        <w:tab/>
        <w:tab/>
        <w:tab/>
        <w:t>ein paar S (pro Fahrt!!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lb- oder Leichtmatrose</w:t>
        <w:tab/>
        <w:tab/>
        <w:t>5 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llmatrose</w:t>
        <w:tab/>
        <w:tab/>
        <w:tab/>
        <w:tab/>
        <w:t>1,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gelmacher, Zimmermann</w:t>
        <w:tab/>
        <w:tab/>
        <w:t>1,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ffskoch</w:t>
        <w:tab/>
        <w:tab/>
        <w:tab/>
        <w:tab/>
        <w:t>1,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ffsschütze</w:t>
        <w:tab/>
        <w:tab/>
        <w:tab/>
        <w:tab/>
        <w:t>1,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udergänger, Steuermann</w:t>
        <w:tab/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trose</w:t>
        <w:tab/>
        <w:tab/>
        <w:tab/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nappe</w:t>
        <w:tab/>
        <w:tab/>
        <w:tab/>
        <w:tab/>
        <w:tab/>
        <w:t>3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ch</w:t>
        <w:tab/>
        <w:tab/>
        <w:tab/>
        <w:tab/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immermann, Tischler</w:t>
        <w:tab/>
        <w:tab/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ttler, Schuster</w:t>
        <w:tab/>
        <w:tab/>
        <w:tab/>
        <w:t>4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neider</w:t>
        <w:tab/>
        <w:tab/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rtskundiger Führer</w:t>
        <w:tab/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otsmann</w:t>
        <w:tab/>
        <w:tab/>
        <w:tab/>
        <w:tab/>
        <w:t>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ffszimmermann</w:t>
        <w:tab/>
        <w:tab/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urer</w:t>
        <w:tab/>
        <w:tab/>
        <w:tab/>
        <w:tab/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obschmied</w:t>
        <w:tab/>
        <w:tab/>
        <w:tab/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ffenschmied</w:t>
        <w:tab/>
        <w:tab/>
        <w:tab/>
        <w:tab/>
        <w:t>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oldschmied</w:t>
        <w:tab/>
        <w:tab/>
        <w:tab/>
        <w:tab/>
        <w:t>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auspieler, Tänzer</w:t>
        <w:tab/>
        <w:tab/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reiber</w:t>
        <w:tab/>
        <w:tab/>
        <w:tab/>
        <w:tab/>
        <w:t>6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euermann</w:t>
        <w:tab/>
        <w:tab/>
        <w:tab/>
        <w:tab/>
        <w:t>11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eiler</w:t>
        <w:tab/>
        <w:tab/>
        <w:tab/>
        <w:tab/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elenheiler</w:t>
        <w:tab/>
        <w:tab/>
        <w:tab/>
        <w:tab/>
        <w:t>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chivar, Bibliothekar</w:t>
        <w:tab/>
        <w:tab/>
        <w:tab/>
        <w:t>1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umeister</w:t>
        <w:tab/>
        <w:tab/>
        <w:tab/>
        <w:tab/>
        <w:t>1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Söldner </w:t>
        <w:tab/>
        <w:tab/>
        <w:tab/>
        <w:tab/>
        <w:t>15 S (+Gewinnbeteiligung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esoldat</w:t>
        <w:tab/>
        <w:tab/>
        <w:tab/>
        <w:tab/>
        <w:t>Sold (Aber wieviel?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genbauer, Rüstmeister</w:t>
        <w:tab/>
        <w:tab/>
        <w:t>18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tlehrer</w:t>
        <w:tab/>
        <w:tab/>
        <w:tab/>
        <w:tab/>
        <w:t>2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dicus</w:t>
        <w:tab/>
        <w:tab/>
        <w:tab/>
        <w:tab/>
        <w:t>3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pitän, Lotse</w:t>
        <w:tab/>
        <w:tab/>
        <w:tab/>
        <w:tab/>
        <w:t>3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chimist</w:t>
        <w:tab/>
        <w:tab/>
        <w:tab/>
        <w:tab/>
        <w:t>3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gier</w:t>
        <w:tab/>
        <w:tab/>
        <w:tab/>
        <w:tab/>
        <w:tab/>
        <w:t>60 S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Meuchler</w:t>
        <w:tab/>
        <w:tab/>
        <w:tab/>
        <w:tab/>
        <w:t>15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klaven (nur in Sklavenhalterstaaten)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ndsklave, Ork</w:t>
        <w:tab/>
        <w:tab/>
        <w:tab/>
        <w:t>100 Db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oblin</w:t>
        <w:tab/>
        <w:tab/>
        <w:tab/>
        <w:tab/>
        <w:tab/>
        <w:t>50 Db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ner (GE: 11+)</w:t>
        <w:tab/>
        <w:tab/>
        <w:tab/>
        <w:t>150 Db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bsklave (CH: 11+)</w:t>
        <w:tab/>
        <w:tab/>
        <w:tab/>
        <w:t>150 Db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arbeiter (KK: 12+)</w:t>
        <w:tab/>
        <w:tab/>
        <w:t>200 Db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spiele (CH: 13+)</w:t>
        <w:tab/>
        <w:tab/>
        <w:tab/>
        <w:t>250 Db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ladiator (AT: 13+, KK: 13+)</w:t>
        <w:tab/>
        <w:tab/>
        <w:t>500 Dbl.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Facharbeiter (TaW: 10+)</w:t>
        <w:tab/>
        <w:tab/>
        <w:t>400 Dbl.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chiff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tta</w:t>
        <w:tab/>
        <w:tab/>
        <w:tab/>
        <w:tab/>
        <w:tab/>
        <w:t>3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reme</w:t>
        <w:tab/>
        <w:tab/>
        <w:tab/>
        <w:tab/>
        <w:tab/>
        <w:t>6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romone</w:t>
        <w:tab/>
        <w:tab/>
        <w:tab/>
        <w:tab/>
        <w:t>12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ireme</w:t>
        <w:tab/>
        <w:tab/>
        <w:tab/>
        <w:tab/>
        <w:tab/>
        <w:t>20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edrakke</w:t>
        <w:tab/>
        <w:tab/>
        <w:tab/>
        <w:tab/>
        <w:t>18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rcha</w:t>
        <w:tab/>
        <w:tab/>
        <w:tab/>
        <w:tab/>
        <w:tab/>
        <w:t>2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halukke</w:t>
        <w:tab/>
        <w:tab/>
        <w:tab/>
        <w:tab/>
        <w:t>2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otte</w:t>
        <w:tab/>
        <w:tab/>
        <w:tab/>
        <w:tab/>
        <w:tab/>
        <w:t>20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gge</w:t>
        <w:tab/>
        <w:tab/>
        <w:tab/>
        <w:tab/>
        <w:tab/>
        <w:t>15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ken</w:t>
        <w:tab/>
        <w:tab/>
        <w:tab/>
        <w:tab/>
        <w:tab/>
        <w:t>50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nellsegler-Karavelle</w:t>
        <w:tab/>
        <w:tab/>
        <w:tab/>
        <w:t>14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rlenmeer-Karavelle</w:t>
        <w:tab/>
        <w:tab/>
        <w:tab/>
        <w:t>1.0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rracke</w:t>
        <w:tab/>
        <w:tab/>
        <w:tab/>
        <w:tab/>
        <w:t>25.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ivone</w:t>
        <w:tab/>
        <w:tab/>
        <w:tab/>
        <w:tab/>
        <w:t>16.000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Baukosten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 xml:space="preserve">Häuser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undstückspreise (pro Rechtschritt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ldnis</w:t>
        <w:tab/>
        <w:tab/>
        <w:tab/>
        <w:tab/>
        <w:tab/>
        <w:t>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rgendwo in einer Baronie od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in zivilisiertem Gebiet</w:t>
        <w:tab/>
        <w:t>1 - 2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rgendwo an einer Landstraße</w:t>
        <w:tab/>
        <w:tab/>
        <w:t>3 - 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eines Dorf (bis 500 EW)</w:t>
        <w:tab/>
        <w:tab/>
        <w:t>5 - 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rgendwo an einer Reichsstraße</w:t>
        <w:tab/>
        <w:tab/>
        <w:t>8 - 25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einstadt (bis 1000 EW)</w:t>
        <w:tab/>
        <w:tab/>
        <w:t>10 - 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sidenzstadt eines Landesherrn</w:t>
        <w:tab/>
        <w:t>zusätzlich 20 - 1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dt (bis 5000 EW)</w:t>
        <w:tab/>
        <w:tab/>
        <w:tab/>
        <w:t>40 - 1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roßstadt</w:t>
        <w:tab/>
        <w:tab/>
        <w:tab/>
        <w:tab/>
        <w:t>60 - 2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areth / Al´Anfa</w:t>
        <w:tab/>
        <w:tab/>
        <w:tab/>
        <w:t>100 – 1.0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ukosten (pro Rechtschritt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ockhütte / Holzhaus</w:t>
        <w:tab/>
        <w:tab/>
        <w:tab/>
        <w:t>ab 2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chwerkhaus</w:t>
        <w:tab/>
        <w:tab/>
        <w:tab/>
        <w:tab/>
        <w:t>40 - 8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einhaus</w:t>
        <w:tab/>
        <w:tab/>
        <w:tab/>
        <w:tab/>
        <w:t>80 - 15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bergeschosse</w:t>
        <w:tab/>
        <w:tab/>
        <w:tab/>
        <w:tab/>
        <w:t>obige Preise +30%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eller</w:t>
        <w:tab/>
        <w:tab/>
        <w:tab/>
        <w:tab/>
        <w:tab/>
        <w:t>50 - 1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rtschaftsgebäude (Stall, Scheune...)</w:t>
        <w:tab/>
        <w:t>30 - 15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us als Wehranlage gebaut</w:t>
        <w:tab/>
        <w:tab/>
        <w:t>Gesamtkosten x2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fmauer (2 Schritt hoch, pro lfd. Schritt)</w:t>
        <w:tab/>
        <w:t>10 - 3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lisade (2,5 Schritt hoch, pro lfd. Schritt)</w:t>
        <w:tab/>
        <w:t>20 - 5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hrmauer (3 Schritt hoch, pro lfd. Schritt)</w:t>
        <w:tab/>
        <w:t>50 - 2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hrturm dafür</w:t>
        <w:tab/>
        <w:tab/>
        <w:tab/>
        <w:tab/>
        <w:t>500 - 10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or</w:t>
        <w:tab/>
        <w:tab/>
        <w:tab/>
        <w:tab/>
        <w:tab/>
        <w:t>500 - 8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pflasterter Hof pro Rechtschritt</w:t>
        <w:tab/>
        <w:t>8 - 1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runnen</w:t>
        <w:tab/>
        <w:tab/>
        <w:tab/>
        <w:tab/>
        <w:t>200 - 5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enster (nur Läden / Ölpapier / Glas)</w:t>
        <w:tab/>
        <w:t>50 / 80 / 300 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i/>
          <w:lang w:val="de-DE"/>
        </w:rPr>
        <w:t>Schiff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 Quader Schiffsraum</w:t>
        <w:tab/>
        <w:tab/>
        <w:tab/>
        <w:t>6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1 Quader Schiffsraum bei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Zedrakkenbauweise </w:t>
        <w:tab/>
        <w:tab/>
        <w:tab/>
        <w:t>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uxusausstattung</w:t>
        <w:tab/>
        <w:tab/>
        <w:tab/>
        <w:t>Preiserhöhung bis 50%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assagierkabinen (pro Passagier)</w:t>
        <w:tab/>
        <w:t>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apitänskajüte</w:t>
        <w:tab/>
        <w:tab/>
        <w:tab/>
        <w:tab/>
        <w:t>2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olz der Steineiche</w:t>
        <w:tab/>
        <w:tab/>
        <w:tab/>
        <w:t>Preiserhöhung bis 20%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 Riemenreihe (bei Ruderschiffen)</w:t>
        <w:tab/>
        <w:t>50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Bei kleineren Schiffen (z.B. Kuttern) gibt´s Preisnachlaß!!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Schiffsausrüstung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chte Rotze</w:t>
        <w:tab/>
        <w:tab/>
        <w:tab/>
        <w:tab/>
        <w:t>8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ttlere Rotze</w:t>
        <w:tab/>
        <w:tab/>
        <w:tab/>
        <w:tab/>
        <w:t>1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e Rotze</w:t>
        <w:tab/>
        <w:tab/>
        <w:tab/>
        <w:tab/>
        <w:t>2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eichter Aal</w:t>
        <w:tab/>
        <w:tab/>
        <w:tab/>
        <w:tab/>
        <w:t>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werer Aal</w:t>
        <w:tab/>
        <w:tab/>
        <w:tab/>
        <w:tab/>
        <w:t>2000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Bock</w:t>
        <w:tab/>
        <w:tab/>
        <w:tab/>
        <w:tab/>
        <w:tab/>
        <w:t>1500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lang w:val="de-DE"/>
        </w:rPr>
        <w:t>Hornisse</w:t>
        <w:tab/>
        <w:tab/>
        <w:tab/>
        <w:tab/>
        <w:t>1200 D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Bücher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Ist ein Buch mit dem Kürzel einer Gottheit aus dem Zwölfgötter-Pantheon gekennzeichnet, bedeutet dies, daß das Buch ein heiliges Buch dieser Gottheit ist.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Alchim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Macht der Elemente"</w:t>
        <w:tab/>
        <w:tab/>
        <w:t xml:space="preserve">100 D (Zweit- </w:t>
        <w:tab/>
        <w:tab/>
        <w:tab/>
        <w:tab/>
        <w:tab/>
        <w:tab/>
        <w:tab/>
        <w:tab/>
        <w:tab/>
        <w:tab/>
        <w:tab/>
        <w:t>oder weitere Abschriften: &lt;60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s. auch "Magie"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Explosionen und Stinkgase"</w:t>
        <w:tab/>
        <w:tab/>
        <w:t>ca. 20 D } s. auch "Magie"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Lexikon der Alchimie"</w:t>
        <w:tab/>
        <w:tab/>
        <w:tab/>
        <w:t>???         }  - -  " - -  " - - -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Geograph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ranische Impressionen"</w:t>
        <w:tab/>
        <w:tab/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wohlfeile Brevier für den reisigen Kauffmann" 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dampfenden Waelder"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es Kaisers Grund und Land"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Groszer aventuerischer Atlas"</w:t>
        <w:tab/>
        <w:tab/>
        <w:tab/>
        <w:t>100 - 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Heymatland, fremdes Land" (Tetralogie) </w:t>
        <w:tab/>
        <w:t>je 30 - 50 D, 250 D komp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In den Schamanenzelten der Nivesen"</w:t>
        <w:tab/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Kamele und Kalifen"</w:t>
        <w:tab/>
        <w:tab/>
        <w:tab/>
        <w:tab/>
        <w:t>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Neue Kunde und getreulicher Bericht von allen Völkern und Ländereien von Ifirns Ozean bis zu den Inseln der Feuerberge" 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Reisetagebuch der Kerry ui Brioghan"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Residenzen unserer Fürsten"</w:t>
        <w:tab/>
        <w:tab/>
        <w:tab/>
        <w:t>Pracht: 50 D/Normal: 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and, Salz und Sonne"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Unser Khunchom"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Von den Küsten und Häfen des Perlenmeeres,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ren Vorteilen und Widrigkeiten"</w:t>
        <w:tab/>
        <w:tab/>
        <w:t>7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Von Weg und Steg"</w:t>
        <w:tab/>
        <w:tab/>
        <w:tab/>
        <w:tab/>
        <w:t>16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Wahrhafter Bericht des Kaufmanns Deredo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n Grangor aus den Nordlanden"</w:t>
        <w:tab/>
        <w:tab/>
        <w:t>18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Zwischen Bodir und Walsach"</w:t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Geschich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1000 Jahre Neues Reich"</w:t>
        <w:tab/>
        <w:tab/>
        <w:tab/>
        <w:t>1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nnalen des Götteralters" HES</w:t>
        <w:tab/>
        <w:tab/>
        <w:tab/>
        <w:t>5 - 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Königreich von Vinsalt"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Jurga-Lied"</w:t>
        <w:tab/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Taten der Altvorderen"</w:t>
        <w:tab/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Gesetz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+" bedeutet, daß das Werk Grundlage heutiger Rechtssprechung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lso spricht Rastullah"</w:t>
        <w:tab/>
        <w:tab/>
        <w:tab/>
        <w:t>ca. 50 D (Original: 500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Codex Albyricus" 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Codex Methumicus" 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Codex Pax Aventuriana" 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Codex Raulis" +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Fürstliche Stadtordnung für Havena" 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Garether Handelsrechtsverordnung" PRA </w:t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Garether Pamphlet" +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Gratenfelser Grafenrolle" 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Greifenfurter Jagdordnung" 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Inquisitorische Halsgerichtsordnung" 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Ius Concordia" 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Kaiser Retos Reichsgrundreform" +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I. &amp; II. Kusliker Stadtfriedensordnung" </w:t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Lex Zwergia"</w:t>
        <w:tab/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Reichsreform" +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Stadtrechtsverordnung" </w:t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 xml:space="preserve">"Tralloper Vertrag" </w:t>
        <w:tab/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Heilkund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Menschen und Nichtmenschen"</w:t>
        <w:tab/>
        <w:tab/>
        <w:t>20 - 10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Journalismu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venturischer Bote" (Garether Zeitung)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Festum-Journal" (Festumer Zeitung)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Freie Trommel"</w:t>
        <w:tab/>
        <w:t xml:space="preserve">(Andergastsche Propaganda) 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Havena-Fanfare" (Havenaer Zeitung)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Hesinde-Spiegel" (Zeitung der Hesinde-Kirche)</w:t>
        <w:tab/>
        <w:tab/>
        <w:tab/>
        <w:t>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Hexenwissen" (Gerüchte und Spekulationen)</w:t>
        <w:tab/>
        <w:tab/>
        <w:tab/>
        <w:t>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Journal für angewandte Hermetik" (Jahrbuch der Kampfmagie) 25D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Neue Brabaker Bilderpostille" (Analphabeten-Zeitung)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Nostrianische Kriegsposaune" (Nostrische Propaganda)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alamander" (Fachblatt des `Roten Salamanders´)</w:t>
        <w:tab/>
        <w:tab/>
        <w:t>4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eewind" (Beethaner Matrosen-Zeitung)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piegel der Schwarzmagie" (Brabaker-Akademie-Blatt)</w:t>
        <w:tab/>
        <w:tab/>
        <w:t xml:space="preserve">4 D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Tempelrufer" (Al´Anfanische Zeitung)</w:t>
        <w:tab/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Kriegskun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rmorium Ardariticum" RON</w:t>
        <w:tab/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Mag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lmanach der Wandlungen"</w:t>
        <w:tab/>
        <w:tab/>
        <w:tab/>
        <w:t>von 200 D aufwärt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l-Raschida nurayan schah Tulachim (Die Sieben Wahrheiten des menschlichen Geistes)"</w:t>
        <w:tab/>
        <w:tab/>
        <w:tab/>
        <w:tab/>
        <w:tab/>
        <w:tab/>
        <w:tab/>
        <w:tab/>
        <w:t>ca. 3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m 50. Tor - Von der Problematik weytreychender Prophezeyungen"</w:t>
        <w:tab/>
        <w:tab/>
        <w:tab/>
        <w:tab/>
        <w:tab/>
        <w:tab/>
        <w:tab/>
        <w:tab/>
        <w:tab/>
        <w:t>je nach Selbstüberschätzung des Käufers bis zu 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strale Geheimnisse"</w:t>
        <w:tab/>
        <w:tab/>
        <w:tab/>
        <w:tab/>
        <w:t>ca. 100 D, für die Original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 xml:space="preserve">versionen und unter Anhängern oft weit mehr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Borbarads Testament"</w:t>
        <w:tab/>
        <w:tab/>
        <w:tab/>
        <w:tab/>
        <w:t>bis 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Codex Dimensionis"</w:t>
        <w:tab/>
        <w:tab/>
        <w:tab/>
        <w:tab/>
        <w:t>bis 3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Codex Emeraldus"</w:t>
        <w:tab/>
        <w:tab/>
        <w:tab/>
        <w:tab/>
        <w:t>80 D für Kenner, sonst max. 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Compendium Drakomagia"</w:t>
        <w:tab/>
        <w:tab/>
        <w:tab/>
        <w:t>250 D, von Fachleuten das Dreifach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Corpus Mutantis - Gesammelte Erkenntnisse der Gestaltwandlung" </w:t>
        <w:tab/>
        <w:tab/>
        <w:tab/>
        <w:tab/>
        <w:tab/>
        <w:tab/>
        <w:tab/>
        <w:tab/>
        <w:tab/>
        <w:tab/>
        <w:tab/>
        <w:t>100 D (Schulbuchversion);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350 D (kommentierte Fassung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Arcanum"</w:t>
        <w:tab/>
        <w:tab/>
        <w:tab/>
        <w:tab/>
        <w:tab/>
        <w:t>300 - 6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Buch der freiwilligen und unfreiwilligen Bewegung" min. 1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as Grosze Paramanthus - Lexikon der Alchimie"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 xml:space="preserve">Original-Gesamtausgabe </w:t>
        <w:tab/>
        <w:tab/>
        <w:tab/>
        <w:tab/>
        <w:tab/>
        <w:tab/>
        <w:tab/>
        <w:tab/>
        <w:tab/>
        <w:t>bis 500 D, spätere Einzel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 xml:space="preserve">bände 50 - 80 D, </w:t>
        <w:tab/>
        <w:tab/>
        <w:tab/>
        <w:tab/>
        <w:tab/>
        <w:tab/>
        <w:t xml:space="preserve">      </w:t>
        <w:tab/>
        <w:tab/>
        <w:tab/>
        <w:tab/>
        <w:tab/>
        <w:t>`Explosionen´ je nach Ver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 xml:space="preserve">brennungsgrad bis zu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 xml:space="preserve">20 D, `Kleiner </w:t>
        <w:tab/>
        <w:tab/>
        <w:tab/>
        <w:tab/>
        <w:tab/>
        <w:tab/>
        <w:tab/>
        <w:tab/>
        <w:tab/>
        <w:tab/>
        <w:tab/>
        <w:t>Paramanthus´ ca. 1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große Buch der Abschwörungen"</w:t>
        <w:tab/>
        <w:tab/>
        <w:t>ca. 2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große Elementarium - Kompendium der elementaren Beschwörungen"</w:t>
        <w:tab/>
        <w:tab/>
        <w:tab/>
        <w:tab/>
        <w:tab/>
        <w:tab/>
        <w:tab/>
        <w:tab/>
        <w:tab/>
        <w:tab/>
        <w:t>ca. 2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ie XIII Lobpreisungen des Namenlosen"           bis 200 D von neutralen Fachleuten (oder </w:t>
        <w:tab/>
        <w:tab/>
        <w:tab/>
        <w:tab/>
        <w:tab/>
        <w:tab/>
        <w:tab/>
        <w:tab/>
        <w:t xml:space="preserve"> Raubmord durch Namenlos-Anbeter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Die fünf arkanen Kapitel H´Ranga betreffend" 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Macht der Elemente"</w:t>
        <w:tab/>
        <w:tab/>
        <w:tab/>
        <w:t xml:space="preserve">ca. 100 D für eine </w:t>
        <w:tab/>
        <w:tab/>
        <w:tab/>
        <w:tab/>
        <w:tab/>
        <w:tab/>
        <w:tab/>
        <w:tab/>
        <w:tab/>
        <w:tab/>
        <w:tab/>
        <w:t>Erstabschrift; ca. 60 D für eine Kop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Magie des Stabes"</w:t>
        <w:tab/>
        <w:tab/>
        <w:tab/>
        <w:tab/>
        <w:t>bis 1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ie Nichtwelt: Legenden aus dem Reich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Geister und Phantome"</w:t>
        <w:tab/>
        <w:tab/>
        <w:tab/>
        <w:t>120 - 2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Trollzacker Manuskripte"</w:t>
        <w:tab/>
        <w:tab/>
        <w:tab/>
        <w:t>1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ie Wege ohne Namen - Hexerei und Schwarzmagie"   ca. 150 D, </w:t>
        <w:tab/>
        <w:tab/>
        <w:tab/>
        <w:tab/>
        <w:tab/>
        <w:tab/>
        <w:tab/>
        <w:tab/>
        <w:tab/>
        <w:t>für Anhänger bis zum Vierfach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ruidentum und Hexenkult - Die Macht des eisernen Willens"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min. 180 D (ungekürzt);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geringfügig weniger fü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die "Lowanger Ausgabe"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Encyclopaedia Magica" (7 Bände)</w:t>
        <w:tab/>
        <w:tab/>
        <w:t xml:space="preserve">ca. 80 D pro Band; </w:t>
        <w:tab/>
        <w:tab/>
        <w:tab/>
        <w:tab/>
        <w:tab/>
        <w:tab/>
        <w:tab/>
        <w:tab/>
        <w:tab/>
        <w:tab/>
        <w:tab/>
        <w:t xml:space="preserve">bosparanische Exemplare </w:t>
        <w:tab/>
        <w:tab/>
        <w:tab/>
        <w:tab/>
        <w:tab/>
        <w:tab/>
        <w:tab/>
        <w:tab/>
        <w:tab/>
        <w:tab/>
        <w:t xml:space="preserve">bis zu 1000 D / komplette </w:t>
        <w:tab/>
        <w:tab/>
        <w:tab/>
        <w:tab/>
        <w:tab/>
        <w:tab/>
        <w:tab/>
        <w:tab/>
        <w:tab/>
        <w:tab/>
        <w:t>Jahrgänge 600 - 3000 D;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die gedruckte Neuauflag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ist in Punin für 25 D pro </w:t>
        <w:tab/>
        <w:tab/>
        <w:tab/>
        <w:tab/>
        <w:tab/>
        <w:tab/>
        <w:tab/>
        <w:tab/>
        <w:tab/>
        <w:tab/>
        <w:t>Band erhältli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Essentia Obscura - Das Wesen des Unbekannten" ca. 160 D, </w:t>
        <w:tab/>
        <w:tab/>
        <w:tab/>
        <w:tab/>
        <w:tab/>
        <w:tab/>
        <w:tab/>
        <w:tab/>
        <w:tab/>
        <w:tab/>
        <w:tab/>
        <w:tab/>
        <w:t>etwas mehr für die Praios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Tempel-Version; ca. 50 D </w:t>
        <w:tab/>
        <w:tab/>
        <w:tab/>
        <w:tab/>
        <w:tab/>
        <w:tab/>
        <w:tab/>
        <w:tab/>
        <w:tab/>
        <w:tab/>
        <w:t>für die "Feldversion"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Etherisches Geflüster"</w:t>
        <w:tab/>
        <w:tab/>
        <w:tab/>
        <w:tab/>
        <w:t>bis 2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Folianth der Kreutherkunde"</w:t>
        <w:tab/>
        <w:tab/>
        <w:tab/>
        <w:t>je nach Ausgabe 30 - 70 D;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gedruckte Ausgabe in neu </w:t>
        <w:tab/>
        <w:tab/>
        <w:tab/>
        <w:tab/>
        <w:tab/>
        <w:tab/>
        <w:tab/>
        <w:tab/>
        <w:tab/>
        <w:tab/>
        <w:t>kostet 50 Dukat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Geheimnisse des Lebens"</w:t>
        <w:tab/>
        <w:tab/>
        <w:tab/>
        <w:t>ca. 120 D (handschriftl.);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50 D (Neuauflage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Geisterhand: Die Hand des Geistes; Bauten des Willens; Stillstand: Die unsichtbare Bewegung" (3 Bände)</w:t>
        <w:tab/>
        <w:tab/>
        <w:tab/>
        <w:tab/>
        <w:tab/>
        <w:tab/>
        <w:t>je Band 80 - 1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Hilffreycher Leytfaden des Wandernden Adepten" bis 50 D (alte Ausgabe); 15 D (alle</w:t>
        <w:tab/>
        <w:t xml:space="preserve"> </w:t>
        <w:tab/>
        <w:tab/>
        <w:tab/>
        <w:tab/>
        <w:tab/>
        <w:tab/>
        <w:tab/>
        <w:tab/>
        <w:tab/>
        <w:t>neueren Versionen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Liber Methelessae"</w:t>
        <w:tab/>
        <w:tab/>
        <w:tab/>
        <w:tab/>
        <w:t xml:space="preserve">je nach Ausgabe bis 120D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Magie im Kampf - Kämpfende Magie"</w:t>
        <w:tab/>
        <w:tab/>
        <w:t>bis 1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Magie - Macht der Überzeugung"</w:t>
        <w:tab/>
        <w:tab/>
        <w:t>bis 8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Ma´zakaroth Schamaschtu - Das Daimonicon"   unbezahlb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Metaspekulative Dämonologie"</w:t>
        <w:tab/>
        <w:tab/>
        <w:tab/>
        <w:t>min. 2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Niobaras Sternkundliche Tafeln"</w:t>
        <w:tab/>
        <w:tab/>
        <w:t>80 - 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Porta Aithericca - Tore in den Äther"</w:t>
        <w:tab/>
        <w:tab/>
        <w:t xml:space="preserve">ca. 500 D, von Kennern </w:t>
        <w:tab/>
        <w:tab/>
        <w:tab/>
        <w:tab/>
        <w:tab/>
        <w:tab/>
        <w:tab/>
        <w:tab/>
        <w:tab/>
        <w:tab/>
        <w:t>das Dreifach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Ringkunde für Anfänger und Fortgeschrittene" (2 Bände)  ca. 60 </w:t>
        <w:tab/>
        <w:tab/>
        <w:tab/>
        <w:tab/>
        <w:tab/>
        <w:tab/>
        <w:tab/>
        <w:tab/>
        <w:tab/>
        <w:tab/>
        <w:tab/>
        <w:t xml:space="preserve">und 75 D, zusammen </w:t>
        <w:tab/>
        <w:tab/>
        <w:tab/>
        <w:tab/>
        <w:tab/>
        <w:tab/>
        <w:tab/>
        <w:tab/>
        <w:tab/>
        <w:tab/>
        <w:tab/>
        <w:t>etwas mehr, für Erstab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schriften bis zum </w:t>
        <w:tab/>
        <w:tab/>
        <w:tab/>
        <w:tab/>
        <w:tab/>
        <w:tab/>
        <w:tab/>
        <w:tab/>
        <w:tab/>
        <w:tab/>
        <w:tab/>
        <w:t>Fünffach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chlüssel zur magischen Verständigung"</w:t>
        <w:tab/>
        <w:t xml:space="preserve"> ca. 1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Systemata Magia - Systeme der Magie" </w:t>
        <w:tab/>
        <w:t>min. 10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Thaumaturgia"</w:t>
        <w:tab/>
        <w:tab/>
        <w:tab/>
        <w:tab/>
        <w:tab/>
        <w:t>300 D, von Fachleuten bis 60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Theorie der Wahrnehmung und Beobachtung"   ca. 60 D (für Experten bis zu 180 D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Tractatus Septelementaricum"</w:t>
        <w:tab/>
        <w:tab/>
        <w:tab/>
        <w:t xml:space="preserve">ca. 20 D (gedruckte </w:t>
        <w:tab/>
        <w:tab/>
        <w:tab/>
        <w:tab/>
        <w:tab/>
        <w:tab/>
        <w:tab/>
        <w:tab/>
        <w:tab/>
        <w:tab/>
        <w:tab/>
        <w:t>Ausgabe); 50 D (signier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Erstdrucke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Trilogie der Kontrolle" (3 Bände)</w:t>
        <w:tab/>
        <w:tab/>
        <w:t>Band I und II jeweils 3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Band III 80 D; komplet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>Trilogie bis zu 8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Vom Leben in seinen Natuerlichen und Ueber-Natuerlichen Formen/ Chimaeren &amp; Hybriden"</w:t>
        <w:tab/>
        <w:tab/>
        <w:tab/>
        <w:tab/>
        <w:tab/>
        <w:tab/>
        <w:tab/>
        <w:tab/>
        <w:t xml:space="preserve">Von einem Anhänger Asfaloths </w:t>
        <w:tab/>
        <w:tab/>
        <w:tab/>
        <w:tab/>
        <w:tab/>
        <w:tab/>
        <w:tab/>
        <w:tab/>
        <w:tab/>
        <w:tab/>
        <w:t xml:space="preserve">bis zu 5000 D, eine Kopie </w:t>
        <w:tab/>
        <w:tab/>
        <w:tab/>
        <w:tab/>
        <w:tab/>
        <w:tab/>
        <w:tab/>
        <w:tab/>
        <w:tab/>
        <w:tab/>
        <w:t xml:space="preserve">für 500 D erhältlich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Wunderbare Heilungen ohne Wunder"</w:t>
        <w:tab/>
        <w:t xml:space="preserve">bis 200 D (originalgetreue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Abschrift); 80 D (lücken- </w:t>
        <w:tab/>
        <w:tab/>
        <w:tab/>
        <w:tab/>
        <w:tab/>
        <w:tab/>
        <w:tab/>
        <w:tab/>
        <w:tab/>
        <w:tab/>
        <w:t>hafte Kopie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Zauberkräfte der Natur - Die Magie der Nichtmenschen" ca. 12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Zauberstern und Silberhaar"</w:t>
        <w:tab/>
        <w:tab/>
        <w:tab/>
        <w:t>min. 12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Musik, Dichtkunst &amp; Erzählun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ldifreida" (2 Bände)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Aventuerisch Volckslyder"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ein Haar, so rot wie die Abendsonne auf der verlassenen Tränke der Karene"</w:t>
        <w:tab/>
        <w:tab/>
        <w:tab/>
        <w:tab/>
        <w:tab/>
        <w:tab/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Jugendtage des Helden Helme"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Schlacht der Oger"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Geschichten von 1001 Rausch"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Grillenzirp von Säuselwind"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Herzenslieder"</w:t>
        <w:tab/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Lieder der Zwölfgötter" (12 Bände)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ie stemmten sich gegen Dämonenmacht"</w:t>
        <w:tab/>
        <w:t xml:space="preserve"> 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Sterne über der Wüste"</w:t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Torstor Om"</w:t>
        <w:tab/>
        <w:tab/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 xml:space="preserve">"Vinsalter Theater-Almanach" (18 Bände) </w:t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Vom Tantze"</w:t>
        <w:tab/>
        <w:tab/>
        <w:tab/>
        <w:tab/>
        <w:tab/>
        <w:t>2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Wohlfeiles Sanges-Büchelein"</w:t>
        <w:tab/>
        <w:tab/>
        <w:tab/>
        <w:t>30 D (gedruckt: 18 D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Pflanzenkunde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Folianth der Kreutherkunde"</w:t>
        <w:tab/>
        <w:tab/>
        <w:tab/>
        <w:t>30 - 7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Philosophi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ie Chroniken von Ilaris" (3 Bände)      </w:t>
        <w:tab/>
        <w:tab/>
        <w:t>je 30 - 40 D, ges. bis 2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ie Gespräche Rohals des Weisen" (21 Bände) je 40 - 70 D, </w:t>
        <w:tab/>
        <w:tab/>
        <w:tab/>
        <w:tab/>
        <w:tab/>
        <w:tab/>
        <w:tab/>
        <w:tab/>
        <w:tab/>
        <w:tab/>
        <w:tab/>
        <w:tab/>
        <w:t>komplett bis 1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Kunde von den Sphären - Offenbarung des Nayrakis" min. 100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Praios´ größtes Geschenk"</w:t>
        <w:tab/>
        <w:tab/>
        <w:tab/>
        <w:t>ca. 2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Physik und Mechanik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Handbuch der Konstrukteure"</w:t>
        <w:tab/>
        <w:tab/>
        <w:tab/>
        <w:t>30 - 30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Religio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Brevier der zwölfgöttlichen Unterweisung"</w:t>
        <w:tab/>
        <w:t xml:space="preserve"> 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schwarze Buch" BOR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elphin-Manuskript" EFF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er Blick in den Regenbogen" TSA</w:t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er Praiosspiegel" PRA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"Die 13 Lobpreisungen des Namenlosen" </w:t>
        <w:tab/>
        <w:t>2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ie 999 Gaben Rastullahs"</w:t>
        <w:tab/>
        <w:tab/>
        <w:tab/>
        <w:t>1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Gebete an die Tagesheiligen"</w:t>
        <w:tab/>
        <w:tab/>
        <w:tab/>
        <w:t>(recht wenig) 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Horas-Apokryphen" PRA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Lieder des Praios" PRA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Lieder der Rondra" RON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Offenbarung der Sonne" PRA</w:t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Rastullah in Keft"</w:t>
        <w:tab/>
        <w:tab/>
        <w:tab/>
        <w:tab/>
        <w:t>10 - 5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Rondrarium" RON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Staatskun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er ringende Herr"</w:t>
        <w:tab/>
        <w:tab/>
        <w:tab/>
        <w:tab/>
        <w:t>bis 10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Im Wilden Norden"</w:t>
        <w:tab/>
        <w:tab/>
        <w:tab/>
        <w:tab/>
        <w:t>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Kaiserliche und hoch-offizielle Wappen- und Siegelkunde" 300 D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Vom Wesen des Staates, seiner Erhaltung und Förderung" ??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Von der bekümmerlichen Lage der Fronarbeiter und Leibeigenen in Almadien"</w:t>
        <w:tab/>
        <w:tab/>
        <w:tab/>
        <w:tab/>
        <w:tab/>
        <w:tab/>
        <w:t>???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lang w:val="de-DE"/>
        </w:rPr>
        <w:t>"Wahn der Verfolgung"</w:t>
        <w:tab/>
        <w:tab/>
        <w:tab/>
        <w:tab/>
        <w:t>min. 5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Wider Fron und Lehen"</w:t>
        <w:tab/>
        <w:tab/>
        <w:tab/>
        <w:tab/>
        <w:t xml:space="preserve">25 D (Belohnung von den </w:t>
        <w:tab/>
        <w:tab/>
        <w:tab/>
        <w:tab/>
        <w:tab/>
        <w:tab/>
        <w:tab/>
        <w:tab/>
        <w:tab/>
        <w:tab/>
        <w:t>Bütteln bei Abgabe)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  <w:t>Tierkund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Bestiarum von Belhanka"</w:t>
        <w:tab/>
        <w:tab/>
        <w:tab/>
        <w:t>ca. 10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Das Monster-Handbuch"</w:t>
        <w:tab/>
        <w:tab/>
        <w:tab/>
        <w:t>10 - 2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Prems Tierleben"</w:t>
        <w:tab/>
        <w:tab/>
        <w:tab/>
        <w:tab/>
        <w:t>25 - 35 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Handelsgüter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e Schiffsladung: s. "Unter Piraten"  S. 17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nerell: S. "Enzyklopaedia Aventurica"  S. 49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helley Allegro Scrip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helley Allegro Script" w:hAnsi="Shelley Allegro Script" w:cs="Shelley Allegro Script"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56:00Z</dcterms:created>
  <dc:creator>Spike</dc:creator>
  <dc:description/>
  <dc:language>en-US</dc:language>
  <cp:lastModifiedBy>Sabine Paulsen</cp:lastModifiedBy>
  <dcterms:modified xsi:type="dcterms:W3CDTF">2002-07-25T13:56:00Z</dcterms:modified>
  <cp:revision>2</cp:revision>
  <dc:subject/>
  <dc:title>Die komplette aventurische Preisliste</dc:title>
</cp:coreProperties>
</file>