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7055</wp:posOffset>
                </wp:positionH>
                <wp:positionV relativeFrom="paragraph">
                  <wp:posOffset>-121920</wp:posOffset>
                </wp:positionV>
                <wp:extent cx="1021080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andelszo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6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G Times;Times New Roman" w:hAnsi="CG Times;Times New Roman" w:cs="CG Times;Times New Roman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Die folgende Tabelle enthält zwei Zahlen. Die erste gibt den Faktor an, um den der Gegen</w:t>
                              <w:softHyphen/>
                              <w:t>stand teurer wird und die zweite gibt die Ver</w:t>
                              <w:softHyphen/>
                              <w:t>fügbarkeit an, die mit einem Wurf auf dem W20 ermittelt wird. Ist die gewürfelte Zahl kleiner oder gleich der in der Tabelle ange</w:t>
                              <w:softHyphen/>
                              <w:t>gebenen Zahl, so ist der Gegenstand vorhan</w:t>
                              <w:softHyphen/>
                              <w:t>den. Die Zahl in der Tabelle kann natürlich durch die Qualität des Händlers variieren. In kleinen Städten kann der Preis um nochmals ca. +10% höher liegen.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pt;height:62.25pt;mso-wrap-distance-left:9.05pt;mso-wrap-distance-right:9.05pt;mso-wrap-distance-top:0pt;mso-wrap-distance-bottom:0pt;margin-top:-9.6pt;mso-position-vertical-relative:text;margin-left:-44.65pt;mso-position-horizontal-relative:text">
                <v:textbox inset="0.100694444444444in,0.0402777777777778in,0.100694444444444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andelszon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sz w:val="16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G Times;Times New Roman" w:hAnsi="CG Times;Times New Roman" w:cs="CG Times;Times New Roman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Die folgende Tabelle enthält zwei Zahlen. Die erste gibt den Faktor an, um den der Gegen</w:t>
                        <w:softHyphen/>
                        <w:t>stand teurer wird und die zweite gibt die Ver</w:t>
                        <w:softHyphen/>
                        <w:t>fügbarkeit an, die mit einem Wurf auf dem W20 ermittelt wird. Ist die gewürfelte Zahl kleiner oder gleich der in der Tabelle ange</w:t>
                        <w:softHyphen/>
                        <w:t>gebenen Zahl, so ist der Gegenstand vorhan</w:t>
                        <w:softHyphen/>
                        <w:t>den. Die Zahl in der Tabelle kann natürlich durch die Qualität des Händlers variieren. In kleinen Städten kann der Preis um nochmals ca. +10% höher liegen.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5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3"/>
        <w:gridCol w:w="864"/>
        <w:gridCol w:w="863"/>
        <w:gridCol w:w="864"/>
        <w:gridCol w:w="863"/>
        <w:gridCol w:w="864"/>
        <w:gridCol w:w="863"/>
        <w:gridCol w:w="864"/>
        <w:gridCol w:w="863"/>
        <w:gridCol w:w="864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6"/>
                <w:lang w:val="en-US"/>
              </w:rPr>
            </w:pPr>
            <w:r>
              <w:rPr>
                <w:rFonts w:cs="CG Times;Times New Roman" w:ascii="CG Times;Times New Roman" w:hAnsi="CG Times;Times New Roman"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509905</wp:posOffset>
                  </wp:positionH>
                  <wp:positionV relativeFrom="paragraph">
                    <wp:posOffset>75565</wp:posOffset>
                  </wp:positionV>
                  <wp:extent cx="3705225" cy="52006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5200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i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o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l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Th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r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e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Bo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a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a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o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i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o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3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Th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e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Bo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a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a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Zw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u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9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h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Lf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y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h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a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ü 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o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,3 / 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,0 / 7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9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Na </w:t>
            </w:r>
            <w:r>
              <w:rPr>
                <w:sz w:val="16"/>
              </w:rPr>
              <w:t>[ 1]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5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863"/>
        <w:gridCol w:w="864"/>
        <w:gridCol w:w="863"/>
        <w:gridCol w:w="864"/>
        <w:gridCol w:w="863"/>
        <w:gridCol w:w="864"/>
        <w:gridCol w:w="863"/>
        <w:gridCol w:w="864"/>
        <w:gridCol w:w="863"/>
        <w:gridCol w:w="864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Zw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u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h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Lf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Zy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h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Ma 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ü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o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Fi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No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,3 / 5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9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Th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 / 13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9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3,0 / 7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e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8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Bo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4 /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a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Ga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5 / 10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 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Zw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Pu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h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Lf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G Times;Times New Roman"/>
              </w:rPr>
              <w:t xml:space="preserve"> </w:t>
            </w:r>
            <w:r>
              <w:rPr>
                <w:b w:val="false"/>
              </w:rPr>
              <w:t>Zy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h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2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0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Sü 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3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Mo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6 / 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9 / 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Wa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1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6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5 / 15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4 / 16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2 / 17</w:t>
            </w:r>
          </w:p>
        </w:tc>
        <w:tc>
          <w:tcPr>
            <w:tcW w:w="86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7 / 14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----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 xml:space="preserve">Na </w:t>
            </w:r>
            <w:r>
              <w:rPr>
                <w:sz w:val="16"/>
              </w:rPr>
              <w:t>[ 1]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1 / 1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9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,8 / 14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0 / 13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3 / 11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8 / 10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7 / 9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2,2 / 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lang w:val="en-US"/>
        </w:rPr>
      </w:pPr>
      <w:r>
        <w:rPr>
          <w:rFonts w:cs="CG Times;Times New Roman" w:ascii="CG Times;Times New Roman" w:hAnsi="CG Times;Times New Roman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005</wp:posOffset>
                </wp:positionH>
                <wp:positionV relativeFrom="paragraph">
                  <wp:posOffset>234315</wp:posOffset>
                </wp:positionV>
                <wp:extent cx="97821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[1] Gibt es nicht auf der Karte, liegt im Gebiet No, siehe „Kaiser Retos Waffenkammer“ S. 8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5pt;height:27pt;mso-wrap-distance-left:9.05pt;mso-wrap-distance-right:9.05pt;mso-wrap-distance-top:0pt;mso-wrap-distance-bottom:0pt;margin-top:18.45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[1] Gibt es nicht auf der Karte, liegt im Gebiet No, siehe „Kaiser Retos Waffenkammer“ S. 8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669" w:gutter="0" w:header="0" w:top="73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22:00Z</dcterms:created>
  <dc:creator>Stefan Prelle, überarbeitet von "Die Dritte Sphäre"</dc:creator>
  <dc:description/>
  <cp:keywords>DSA; Handelszonen</cp:keywords>
  <dc:language>en-US</dc:language>
  <cp:lastModifiedBy>Sabine Paulsen</cp:lastModifiedBy>
  <cp:lastPrinted>1998-09-11T18:14:00Z</cp:lastPrinted>
  <dcterms:modified xsi:type="dcterms:W3CDTF">2002-07-25T13:22:00Z</dcterms:modified>
  <cp:revision>2</cp:revision>
  <dc:subject>Das Schwarze Auge</dc:subject>
  <dc:title>DSA- Handelszonen</dc:title>
</cp:coreProperties>
</file>