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Talente-Helden</w:t>
      </w:r>
    </w:p>
    <w:tbl>
      <w:tblPr>
        <w:tblW w:w="151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520"/>
        <w:gridCol w:w="1080"/>
        <w:gridCol w:w="677"/>
        <w:gridCol w:w="678"/>
        <w:gridCol w:w="677"/>
        <w:gridCol w:w="678"/>
        <w:gridCol w:w="678"/>
        <w:gridCol w:w="677"/>
        <w:gridCol w:w="678"/>
        <w:gridCol w:w="678"/>
        <w:gridCol w:w="677"/>
        <w:gridCol w:w="678"/>
        <w:gridCol w:w="678"/>
        <w:gridCol w:w="677"/>
        <w:gridCol w:w="678"/>
        <w:gridCol w:w="678"/>
        <w:gridCol w:w="677"/>
        <w:gridCol w:w="678"/>
        <w:gridCol w:w="678"/>
      </w:tblGrid>
      <w:tr>
        <w:trPr/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Talen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Probe auf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Amazone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Barde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Gaukler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Jäger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rieger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oha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Medicus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Nivese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Norbade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Novadi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Seefahrer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kalde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öldner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Streuner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Thorwaler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Zwerg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Bürger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Rauf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Box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ruruzu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Ring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Äxte und Bei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Dolc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fantriewaff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Linkshändi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ettenwaff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Peitsc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charfe Hiebwaff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chwert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peere und Stäb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tichwaff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tumpfe Hiebwaff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Zweihänd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Lanzenrei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chußwaff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Wurfwaff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chleude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</w:tr>
      <w:tr>
        <w:trPr/>
        <w:tc>
          <w:tcPr>
            <w:tcW w:w="15120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</w:rPr>
              <w:t>Körperliche Talente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Akrobatik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GE - KK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lieg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KL - G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Gaukelei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CH - FF - G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etter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GE - KK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örperbeherrschung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IN - G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Reit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CH - GE - KK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chleich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IN - G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chwimm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GE - KK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elbstbeherrschung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KK  - KK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ich Versteck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IN -G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Tanz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CH - GE - G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Zech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KK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Talent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Probe auf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Amazone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Bard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Gaukler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Jäger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rieger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oha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Medicus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Nives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Norbade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Novadi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Seefahrer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kalde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öldner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Streuner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Thorwaler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Zwerg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Bürger</w:t>
            </w:r>
          </w:p>
        </w:tc>
      </w:tr>
      <w:tr>
        <w:trPr/>
        <w:tc>
          <w:tcPr>
            <w:tcW w:w="15120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</w:rPr>
              <w:t>Gesellschaftliche Talente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Bekehren - Überzeug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CH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Betör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 - CH - CH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Etikette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CH - G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eilsch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KL - CH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Gassenwiss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CH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Lehr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CH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Lüg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IN - CH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enschenkenntnis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CH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chätz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IN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ich Verkleid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FF - G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</w:tr>
      <w:tr>
        <w:trPr/>
        <w:tc>
          <w:tcPr>
            <w:tcW w:w="15120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</w:rPr>
              <w:t>Naturtalente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ährtensuch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G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allenstell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FF - KK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esseln - Entfessel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F - GE - KK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ischen - Angel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 - FF - KK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Pflanzenkunde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FF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Orientierung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IN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Tierkunde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KL - IN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Wettervorhersage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IN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Wildnisleb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 - FF - G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</w:tr>
      <w:tr>
        <w:trPr/>
        <w:tc>
          <w:tcPr>
            <w:tcW w:w="15120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</w:rPr>
              <w:t>Wissenstalente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Alchimie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KL - FF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Alte Sprache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KL - IN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Geographie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KL - IN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Geschichtswiss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KL - IN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Götter und Kulte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CH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riegskunst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KL - CH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Lesen - Schreib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KL - FF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agiekunde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KL - FF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echanik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KL - IN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Rechn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KL - IN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Rechtskunde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CH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prachen Kenn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CH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Talent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Probe auf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Amazone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Bard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Gaukler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Jäger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rieger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oha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Medicus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Nives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Norbade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Novadi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Seefahrer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kalde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öldner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Streuner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Thorwaler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Zwerg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Bürger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taatskunst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CH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ternenkunde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KL - IN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</w:tr>
      <w:tr>
        <w:trPr/>
        <w:tc>
          <w:tcPr>
            <w:tcW w:w="15120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</w:rPr>
              <w:t>Handwerkliche Talente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Abricht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IN - CH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Boote Fahr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F - GE - KK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ahrzeuge Lenk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 - CH - FF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alschspiel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Ch - FF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eilkunde, Gift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KL - IN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eilkunde, Krankheit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KL - CH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eilkunde, Seele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 - CH - CH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eilkunde, Wund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CH - FF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olzbearbeitung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FF - KK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och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 - KL - FF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Lederarbeit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FF - FF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alen - Zeichn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FF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sizier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FF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chneider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FF - FF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chlösser Knack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 - FF - FF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ing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CH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Taschendiebstahl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IN - FF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Töpfer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FF - FF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</w:tr>
      <w:tr>
        <w:trPr/>
        <w:tc>
          <w:tcPr>
            <w:tcW w:w="15120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</w:rPr>
              <w:t>Intuitive Begabungen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Gefahreninstinkt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IN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Glücksspiel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IN - IN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Prophezei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 - IN - CH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innesschärfe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IN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timmen Immitier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CH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</w:tr>
    </w:tbl>
    <w:p>
      <w:pPr>
        <w:pStyle w:val="Heading6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</w:r>
      <w:r>
        <w:br w:type="page"/>
      </w:r>
    </w:p>
    <w:p>
      <w:pPr>
        <w:pStyle w:val="Heading6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Talente-Geweihten</w:t>
      </w:r>
    </w:p>
    <w:tbl>
      <w:tblPr>
        <w:tblW w:w="151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520"/>
        <w:gridCol w:w="1080"/>
        <w:gridCol w:w="886"/>
        <w:gridCol w:w="886"/>
        <w:gridCol w:w="886"/>
        <w:gridCol w:w="886"/>
        <w:gridCol w:w="886"/>
        <w:gridCol w:w="886"/>
        <w:gridCol w:w="887"/>
        <w:gridCol w:w="886"/>
        <w:gridCol w:w="886"/>
        <w:gridCol w:w="886"/>
        <w:gridCol w:w="886"/>
        <w:gridCol w:w="886"/>
        <w:gridCol w:w="887"/>
      </w:tblGrid>
      <w:tr>
        <w:trPr/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Talen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Probe auf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Praios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Rondra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Efferd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Travia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Boron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esinde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irun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Tsa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Phex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Peraine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gerimm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Rahja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wafnir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Rauf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Box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ruruzu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Ring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Äxte und Bei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Dolc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fantriewaff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Linkshändi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ettenwaff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Peitsc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charfe Hiebwaff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chwert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peere und Stäb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tichwaff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tumpfe Hiebwaff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Zweihänd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Lanzenrei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chußwaff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Wurfwaff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chleude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</w:tr>
      <w:tr>
        <w:trPr/>
        <w:tc>
          <w:tcPr>
            <w:tcW w:w="15120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</w:rPr>
              <w:t>Körperliche Talente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Akrobatik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GE - KK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lieg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KL - G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Gaukelei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CH - FF - G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etter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GE - KK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örperbeherrschung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IN - G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Reit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CH - GE - KK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chleich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IN - G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chwimm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GE - KK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7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elbstbeherrschung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KK  - KK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ich Versteck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IN - G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Tanz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CH - GE - G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Zech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KK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</w:rPr>
              <w:t>Talent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Probe auf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Praios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Rondr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Efferd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Trav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Boron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esind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irun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Ts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Phex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Perai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gerim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Rahj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wafnir</w:t>
            </w:r>
          </w:p>
        </w:tc>
      </w:tr>
      <w:tr>
        <w:trPr/>
        <w:tc>
          <w:tcPr>
            <w:tcW w:w="15120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</w:rPr>
              <w:t>Gesellschaftliche Talente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Bekehren - Überzeug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CH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Betör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 - CH - CH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Etikette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CH - G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eilsch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KL - CH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Gassenwiss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CH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Lehr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CH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Lüg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IN - CH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enschenkenntnis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CH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chätz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IN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ich Verkleid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FF - G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</w:tr>
      <w:tr>
        <w:trPr/>
        <w:tc>
          <w:tcPr>
            <w:tcW w:w="15120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</w:rPr>
              <w:t>Naturtalente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ährtensuch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G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allenstell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FF - KK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esseln - Entfessel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F - GE - KK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ischen - Angel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 - FF - KK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Pflanzenkunde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FF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Orientierung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IN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Tierkunde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KL - IN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Wettervorhersage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IN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6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Wildnisleb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 - FF - G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</w:tr>
      <w:tr>
        <w:trPr/>
        <w:tc>
          <w:tcPr>
            <w:tcW w:w="15120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</w:rPr>
              <w:t>Wissenstalente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Alchimie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KL - FF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Alte Sprache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KL - IN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Geographie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KL - IN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Geschichtswiss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badi MT Condensed Light" w:ascii="Abadi MT Condensed Light" w:hAnsi="Abadi MT Condensed Light"/>
                <w:b w:val="false"/>
              </w:rPr>
              <w:t xml:space="preserve">KL - KL </w:t>
            </w:r>
            <w:r>
              <w:rPr>
                <w:rFonts w:cs="Greenford DB" w:ascii="Greenford DB" w:hAnsi="Greenford DB"/>
                <w:b w:val="false"/>
              </w:rPr>
              <w:t>-</w:t>
            </w:r>
            <w:r>
              <w:rPr>
                <w:rFonts w:cs="Abadi MT Condensed Light" w:ascii="Abadi MT Condensed Light" w:hAnsi="Abadi MT Condensed Light"/>
                <w:b w:val="false"/>
              </w:rPr>
              <w:t xml:space="preserve"> IN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Götter und Kulte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CH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riegskunst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KL - CH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Lesen - Schreib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KL - FF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agiekunde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KL - FF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echanik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KL - IN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Rechn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KL - IN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Rechtskunde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CH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prachen Kenn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CH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</w:rPr>
              <w:t>Talent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Probe auf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Praios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Rondr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Efferd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Trav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Boron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esind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irun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Ts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Phex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Perai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gerim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Rahj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wafnir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taatskunst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CH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ternenkunde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KL - IN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</w:tr>
      <w:tr>
        <w:trPr/>
        <w:tc>
          <w:tcPr>
            <w:tcW w:w="15120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</w:rPr>
              <w:t>Handwerkliche Talente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Abricht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IN - CH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Boote Fahr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F - GE - KK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ahrzeuge Lenk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 - CH - FF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alschspiel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Ch - FF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eilkunde, Gift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KL - IN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eilkunde, Krankheit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KL - CH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eilkunde, Seele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 - CH - CH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eilkunde, Wund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CH - FF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olzbearbeitung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FF - KK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och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 - KL - FF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Lederarbeit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FF - FF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alen - Zeichn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FF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sizier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FF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chneider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FF - FF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chlösser Knack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 - FF - FF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ing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CH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Taschendiebstahl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IN - FF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Töpfer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FF - FF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</w:tr>
      <w:tr>
        <w:trPr/>
        <w:tc>
          <w:tcPr>
            <w:tcW w:w="15120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</w:rPr>
              <w:t>Intuitive Begabungen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Gefahreninstinkt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IN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Glücksspiel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IN - IN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Prophezei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 - IN - CH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innesschärfe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IN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timmen Immitier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CH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</w:tr>
    </w:tbl>
    <w:p>
      <w:pPr>
        <w:pStyle w:val="Heading6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</w:r>
      <w:r>
        <w:br w:type="page"/>
      </w:r>
    </w:p>
    <w:p>
      <w:pPr>
        <w:pStyle w:val="Heading6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Talente-Magiebegabte</w:t>
      </w:r>
    </w:p>
    <w:tbl>
      <w:tblPr>
        <w:tblW w:w="151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520"/>
        <w:gridCol w:w="1080"/>
        <w:gridCol w:w="1047"/>
        <w:gridCol w:w="1047"/>
        <w:gridCol w:w="1047"/>
        <w:gridCol w:w="1048"/>
        <w:gridCol w:w="1047"/>
        <w:gridCol w:w="1047"/>
        <w:gridCol w:w="1047"/>
        <w:gridCol w:w="1048"/>
        <w:gridCol w:w="1047"/>
        <w:gridCol w:w="1047"/>
        <w:gridCol w:w="1048"/>
      </w:tblGrid>
      <w:tr>
        <w:trPr/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Talen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Probe auf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agier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charlatan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Auelf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Waldelf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irnelf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albelf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exe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chelm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Geoden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Druide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Tänzerin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Rauf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Box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ruruzu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Ring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Äxte und Bei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Dolc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fantriewaff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Linkshändi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ettenwaff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Peitsc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charfe Hiebwaff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chwert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peere und Stäb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tichwaff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tumpfe Hiebwaff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Zweihänd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Lanzenrei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chußwaff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Wurfwaff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chleude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</w:tr>
      <w:tr>
        <w:trPr/>
        <w:tc>
          <w:tcPr>
            <w:tcW w:w="15120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</w:rPr>
              <w:t>Körperliche Talente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Akrobatik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GE - KK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lieg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KL - G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Gaukelei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CH - FF - G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etter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GE - KK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örperbeherrschung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IN - G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Reit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CH - GE - KK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chleich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IN - G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chwimm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GE - KK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elbstbeherrschung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KK  - KK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ich Versteck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IN - G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Tanz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CH - GE - G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7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Zech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KK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Talent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Probe auf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agier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charlata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Auelf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Waldelf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irnelf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albelf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ex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chelm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Geode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Druid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Tänzerin</w:t>
            </w:r>
          </w:p>
        </w:tc>
      </w:tr>
      <w:tr>
        <w:trPr/>
        <w:tc>
          <w:tcPr>
            <w:tcW w:w="15120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</w:rPr>
              <w:t>Gesellschaftliche Talente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Bekehren - Überzeug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CH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Betör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 - CH - CH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6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Etikette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CH - G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eilsch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KL - CH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Gassenwiss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CH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Lehr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CH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Lüg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IN - CH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enschenkenntnis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CH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chätz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I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ich Verkleid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FF - G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</w:tr>
      <w:tr>
        <w:trPr/>
        <w:tc>
          <w:tcPr>
            <w:tcW w:w="15120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</w:rPr>
              <w:t>Naturtalente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ährtensuch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G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allenstell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FF - KK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esseln - Entfessel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F - GE - KK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ischen - Angel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 - FF - KK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Pflanzenkunde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FF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Orientierung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I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Tierkunde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KL - I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Wettervorhersage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I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Wildnisleb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 - FF - G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</w:tr>
      <w:tr>
        <w:trPr/>
        <w:tc>
          <w:tcPr>
            <w:tcW w:w="15120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</w:rPr>
              <w:t>Wissenstalente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Alchimie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KL - FF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Alte Sprache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KL - I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Geographie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KL - I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Geschichtswiss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KL - I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Götter und Kulte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CH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riegskunst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KL - CH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Lesen - Schreib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KL - FF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agiekunde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KL - FF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echanik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KL - I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Rechn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KL - I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Rechtskunde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CH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prachen Kenn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CH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Talent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Probe auf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agier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charlata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Auelf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Waldelf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irnelf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albelf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ex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chelm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Geode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Druid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Tänzerin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taatskunst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CH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ternenkunde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KL - I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</w:tr>
      <w:tr>
        <w:trPr/>
        <w:tc>
          <w:tcPr>
            <w:tcW w:w="15120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</w:rPr>
              <w:t>Handwerkliche Talente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Abricht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IN - CH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Boote Fahr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F - GE - KK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ahrzeuge Lenk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 - CH - FF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alschspiel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Ch - FF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eilkunde, Gift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KL - I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eilkunde, Krankheit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KL - CH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eilkunde, Seele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 - CH - CH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eilkunde, Wund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CH - FF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olzbearbeitung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FF - KK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och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 - KL - FF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Lederarbeit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FF - FF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alen - Zeichn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FF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sizier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FF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chneider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FF - FF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chlösser Knack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 - FF - FF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ing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CH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Taschendiebstahl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IN - FF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Töpfer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FF - FF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</w:tr>
      <w:tr>
        <w:trPr/>
        <w:tc>
          <w:tcPr>
            <w:tcW w:w="15120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</w:rPr>
              <w:t>Intuitive Begabungen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Gefahreninstinkt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I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Glücksspiel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IN - I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Prophezei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 - IN - CH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innesschärfe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I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timmen Immitieren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CH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</w:tr>
    </w:tbl>
    <w:p>
      <w:pPr>
        <w:pStyle w:val="Heading5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</w:r>
      <w:r>
        <w:br w:type="page"/>
      </w:r>
    </w:p>
    <w:p>
      <w:pPr>
        <w:pStyle w:val="Heading5"/>
        <w:rPr/>
      </w:pPr>
      <w:r>
        <w:rPr/>
        <w:t>Talente-Zaubersprüche</w:t>
      </w:r>
    </w:p>
    <w:tbl>
      <w:tblPr>
        <w:tblW w:w="157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318"/>
        <w:gridCol w:w="1422"/>
        <w:gridCol w:w="948"/>
        <w:gridCol w:w="948"/>
        <w:gridCol w:w="948"/>
        <w:gridCol w:w="948"/>
        <w:gridCol w:w="948"/>
        <w:gridCol w:w="948"/>
        <w:gridCol w:w="948"/>
        <w:gridCol w:w="948"/>
        <w:gridCol w:w="948"/>
        <w:gridCol w:w="948"/>
        <w:gridCol w:w="948"/>
      </w:tblGrid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Urspr.</w:t>
            </w:r>
          </w:p>
        </w:tc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Spruch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Probe auf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agier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charlatan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exe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Druide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D. Sumus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. d. Erde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chelm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Auelf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Waldelf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irnelf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albelf</w:t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Antimag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D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Beherrschung breche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CH +MR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Bewegungen störe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F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Destructibus Arcanit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KL - FF +Zus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Gardianum Parade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 - CH - KK +Zus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D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ellsicht trübe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C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llusionen zerstöre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C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vercarno Spiegeltrick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MU - I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A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ampfzauber störe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IN - C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Pentagramma Drudenfuß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MU  -  MU  -  CH  +Zus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(B)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Protectionis sich'rer Spruch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KL - CH +Zus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chleier der Unwissenhei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KL - C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Verständigung störe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CH - F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Verwandlung beende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MU -  KL  -  CH  +MR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Wider Hellsicht und Befehl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KL - C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Beherrschung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W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Band und Fessel dich umring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KL  -  CH  -  KK  +MR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A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Bannbaladi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IN  -  CH  -  CH  +MR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D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Böser Blick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MU  -  CH  -  CH  +MR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(B)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Eigene Ängste quälen dich!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MU  -  IN  -  CH  +MR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(B)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Erinnerung verlasse dich!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IN - C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Große Gie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KL  -  IN  -  CH  +MR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D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Große Verwirrung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KL  -  KL  -  CH  +MR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D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alluzinatio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KL  -  IN  -  CH  +MR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D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err über das Tierreich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MU  -  MU  -  CH  +MR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orriphobus Schreckenspei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MU  -  IN  -  CH  +MR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mperavi Animu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KL  -  CH  -  CH  +Zus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arnifilo Rasere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MU  -  CH  -  KK  +MR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Lachkrampf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CH  -  CH  -  FF  +MR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emorabia Falsifi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KL  -  IN  -  CH  +MR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(B)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Panik überkomme euch!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MU  -  CH  -  CH  +MR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Responami Verita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KL  -  IN  -  CH  +MR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anftmu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MU  -  CH  -  CH  +MR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snapToGrid w:val="false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Spruch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Probe au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agie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charlata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ex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Druid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D. Sumu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. d. Erd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chelm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Auel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Waldel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irnel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albelf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chabernack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C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chelmenrausch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 - CH - C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(B)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chwarzer Schrecken plage dich!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MU  -  IN  -  CH  +MR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W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eidenzunge, Elfenwor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KL  -  IN  -  CH  +MR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W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omnigravis Tausendschaf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KL  -  CH  -  CH  +MR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Zauberzwang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MU  -  CH  -  CH  +Zus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D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Zunge lähme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MU  -  CH  -  FF  +MR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D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Zwingtan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MU  -  KL  -  CH  +MR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Beschwören Dämonischer Mächt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uror Blut und Sulphurdampf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MU  -  MU  -  CH  +Zus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D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Geister austreibe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MU  -  MU  -  CH  +Zus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D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Geister beschwöre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MU  -  MU  -  CH  +Zus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eptagon und Krötene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MU  -  MU  -  CH  +Zus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omm Kobold komm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CH - C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rabbelnder Schrecke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MU - C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rähenruf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CH - CH +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röte, Natter, Schuppenleib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IN - C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tabili Hybridil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KL  -  FF  -  KK  +Zus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Pandaemonium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MU - C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kelettarius Kryptaduf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MU  -  MU  -  CH +Zus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pinne, Egel, Kriechgetie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IN - C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tein wandle, Humus geh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CH - K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taub wandle, Sand handl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KL - CH +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(B)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tein wandle, Totes handle!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CH - K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Tlalucs Odem, siech und krank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MU - K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(B)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Totes handle, Kadaver kämpf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CH - K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A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Weiße Mähne und goldener Huf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KL  -  IN  -  CH  +Zus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Die Sieben Formeln der Zei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D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Blick in die Vergangenhei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KL - C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mmortalis Iuveni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CH - K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finitum Immerda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CH - K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?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Ritual des Chr’Szess’Aich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unbekannt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?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Tempus Stasis, Zeit verharr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MU  -  KL  -  KK  +Zus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Zeiten Last und Zeiten Pei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MU  -  KL  -  KK  +Zus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snapToGrid w:val="false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Spruch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Probe au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agie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charlata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ex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Druid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D. Sumu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. d. Erd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chelm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Auel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Waldel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irnel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albelf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/E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Zeitreis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MU  -  CH  -  CH  +Zus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snapToGrid w:val="false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15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Beschwörung Elementarer Kräft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Auge des Limbu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CH - K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Dschinn des (Elements) ..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KL - C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D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lammenring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KL - C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anifesto, Kraft der Sechs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C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D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eister der Element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-KL-CH+Zus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eister minderer Geiste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CH - C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Nihilatio Gravit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KK - K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Planastrale Anderwel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MU - C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olidirid Farbenspiel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 - GE - K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Verschwindibu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 - CH - G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/D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Wand aus (Element) ..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KL - C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D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Zorn der Element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CH - K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Bewegung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Aufgeblasen, Abgehobe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CH - KK - K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W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Axxeleratus Blitzgeschwin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GE - K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W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Durch Fels und Erz ..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KK - K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Durch Marmorstein ..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GE - K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oramen Foramino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KL  -  KL  -  FF  +Zus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exenhol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FF - K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A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 Glut und Lohe ohne Weh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GE - K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ickeradomm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FF - K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Lockruf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 - CH - F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aterialia Anima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FF - G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it dem Wind, in Sternenhöh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GE - K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otoricus Motilitich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K - FF - K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A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ovimento Dauerlauf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 - GE - K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Nackede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GE - K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W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purlos, Trittlos, Fährtenlo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 - GE - G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Transversalis Telepor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KL - K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Über Eis und über Schne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GE - K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A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Über Strom und über Se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 - GE - G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W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Über Wipfel, über Kle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GE - K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snapToGrid w:val="false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Spruch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Probe au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agie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charlata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ex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Druid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D. Sumu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. d. Erd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chelm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Auel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Waldel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irnel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albelf</w:t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Heilung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Ängste linder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IN - C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A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Balsamsalabund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C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exenspeichel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 - CH - F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arum Purum Kräutersu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KL - C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Lach dich gesun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 - CH - C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Levthans Feue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IN  -  CH  -  CH  +MR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Ruhe Körper, Ruhe Geis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CH - K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D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umus Elexier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 - CH - F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Tiere bespreche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IN - C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Vom Frost und Hunge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KK - K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Hellsich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A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Adleraug und Luchsenoh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F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Analüs Arcanstruktu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KL  -  KL  -  IN  +Zus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D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Blick durch fremde Auge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MU  -  IN  -  CH  +Zus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A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Eigenschaften seid gelese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KL  -  IN  -  CH  +MR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Eternia Memorabili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KL - G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W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Exposami Creatu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KL - I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 dein Trachten, Fühlen, Denke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KL  -  KL  -  CH  +MR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atzenauge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FF - K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D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ishkharas Macht erspüre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KL  -  IN  -  CH  +Zus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Oculus Astrali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C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A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Odem Arcanum Sensere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C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Penetrizzel Holz und Stei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KL - K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A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ensibar Wahr und Kla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KL  -  IN  -  CH  +MR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Was verschwunden, wird gefunde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KL  -  IN  -  GE  +Zus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Xenografus Clarvoyan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KL - I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snapToGrid w:val="false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15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Illusio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Aureolus Güldenglan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CH - F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Auris Nasis Oculu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CH - F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Blendwerk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 - CH - F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W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Chamaelioni Mimikry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 - CH - G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Delicioso Gaumenschamau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F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Duplicatus Doppelpei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KL  -  CH  -  GE  +Zus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snapToGrid w:val="false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Spruch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Probe au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agie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charlata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ex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Druid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D. Sumu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. d. Erd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chelm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Auel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Waldel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irnel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albelf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armlose Gestal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CH - G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exenknote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C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gnorantia Ungeseh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 - CH - G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mpostoris Imagoti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F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oboldgeschenk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 - CH - F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Luciferi Lichtertan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 - CH - F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enetekel Flammenzeiche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CH - F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Reflectimago Spiegelschei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CH - F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chelmenmask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 - CH - G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eidenweich, Schuppengleich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 - FF - F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igillus neglectibo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F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Vocolimbo Hohler Klang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CH - F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Vogelzwitschern, Glockenspiel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CH - F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Weihrauch, Rose, Wohlgeruch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 - CH - F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Widerwille Ungemach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IN - C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Kampf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W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Blitz dich fin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KL  -  IN  -  GE  +MR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Corpofrigo Kälteschock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CH  -  GE  -  KK  +MR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Ecliptifactus Dunkle Mach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KL - K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Eisenrost und grüner Spa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CH - G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A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ulminictus Donnerkeil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GE - K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Gliederschmerzen, Nadelstich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CH  -  KK  -  KK  +MR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(B)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erzschlag ruhe, Atem stocke!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MU  -  CH  -  KK  +MR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(B)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öllenpein zerreiße dich!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KL  -  CH  -  KK  +MR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gnifaxus Flammenstrahl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GE - F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gnisphaero Feuerball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GE - K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W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alt wie Stei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IN - K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ulminatio Kugelblit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IN - F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Plumbumbarum und Narrete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CH  -  GE  -  KK  +MR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Rada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CH - G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aft, Kraft, Monsternach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IN - C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W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charfes Auge, sichre Han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 - GE - F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ensattaco Meisterstreich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MU  -  IN  -  GE  +Zus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Treue Klinge, Sicherer Stan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 - GE - F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snapToGrid w:val="false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Spruch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Probe au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agie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charlata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ex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Druid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D. Sumu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. d. Erd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chelm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Auel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Waldel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irnel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albelf</w:t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Verständigung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Cryptographo Zauberschrif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KL - I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W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Das Sinnen fremder Wese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IN - C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Elfen, Freunde, hört den Ruf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C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Elfenstimme, Flötento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 - CH - K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exenblick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 - IN - C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mmaterialis Phantoma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IN - C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oboldovisio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 - IN - C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D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agischer Raub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KL - K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Nekropathia modernd Leich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KL - C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Objectum stumm, Objektum still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C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D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Reise zwischen den Sphäre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KL - I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D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eelenwanderung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MU  -  CH  -  CH  +Zus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Traumgestal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IN  -  CH  -  CH  +MR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Unitatio Geistesbun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 - CH - K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Verwandlung von Lebewese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W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Adler, Wolf und Hammerha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IN - G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Arcano psychostabili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KL - C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A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Armtrut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 - GE - K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D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Atemno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MU  -  CH  -  KK  +M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Charisma, Persönlichkei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CH - C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D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Druidenrach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CH - C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D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Eins mit der Natu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 - GE - K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Empathie und sechster Sin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C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euerban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MU - K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A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ingerspiel und schnelle Han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CH - F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D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luch der Pestilen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MU  -  KL  -  CH  +MR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Gewandtheit und Geschicklichkei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CH - G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Granit und Marmor sollst du sei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MU  -  CH  -  KK  +M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W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aselbusch und Ginsterkrau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CH - FF - K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mago Transmutabil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CH  -  GE  -  KK  +M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A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 See und Fluss, auf Meeresgrun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KL - K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ugheit, Wissen, Intellek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KL - C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(B)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Last des Alters beuge dich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IN  -  CH  -  KK  +Zus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snapToGrid w:val="false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Spruch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Probe au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agie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charlata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ex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Druid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D. Sumu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. d. Erd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chelm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Auel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Waldel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irnel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albelf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Langer Lulatsch - Kleiner Dot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CH - GE - K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skelstärke, Körperkraf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CH - K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D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Nebelleib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IN - K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Ohne Kamm und ohne Scher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CH - F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Paralü-Paralei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IN   -  CH  -  KK  +MR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alamander Mutande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KL  -  CH  -  KK  +Zus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chwarz und Ro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MU  -  CH  -  CH  +MR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pinnenlauf und Krötensprung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 - GE - K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A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Visibili Vanita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KL  -  KL  -  GE  +Zus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Wagemut, Entschlossenhei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KL - I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D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Weisheit der Bäum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IN  -  GE  -  KK  +Zus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Verwandlung von Unbelebt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W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Abvenenum Pest und Gall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KL  -  KL  -  FF  +Zus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Aeolitus Windgebrau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CH - K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Aerofugo Vakuum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KK - K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Aerogelo Atemqual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IN - K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Anvilarium Schwermetall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KL  -  FF  -  KK  +Zus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Applicatus Argelis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FF - F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Arcanovi Zauberding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KL - F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(B)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Brenne, toter Stoff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KL - K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Caldofrigo Drachenblu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 - CH - K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Claudibus Clavistibo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FF - K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Desintegratus Pulverstaub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CH - K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D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Dunkelhei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KL - F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lim Flam Funkel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KL - F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ortifex invisibil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 - CH - K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(B)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artes schmelze, Starres fliess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KL - K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D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raft des Erze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KK - K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D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ahlstrom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IN - K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etamorpho Gletscherkal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FF - K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Objectum disaperatiec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FF - K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Objectum fix, Objectum fes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KL - K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Ohne Seife, Bürste, Ba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CH - F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Ohne Ahle, Faden, Nadel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KL  -  CH  -  FF  +Zus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snapToGrid w:val="false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Spruch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Probe au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agie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charlata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ex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Druid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D. Sumu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. d. Erd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chelm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Auel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Waldel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irnel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Halbelf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Reversalis revidum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IN - C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chelmenkleiste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 - GE - F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igillus custodis Zauberspiegel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FF - F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A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ilentium Silentill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KL - C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F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turmgebrüll besänftige dich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CH - K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unberührt von Satina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FF - K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W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Wehe, walle, Nebul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KL - FF - K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(B)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Weiches erstarre, Fliessendes verharr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KL - K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D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Wettermeisterschaf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  <w:spacing w:val="-20"/>
              </w:rPr>
            </w:pPr>
            <w:r>
              <w:rPr>
                <w:rFonts w:cs="Abadi MT Condensed Light" w:ascii="Abadi MT Condensed Light" w:hAnsi="Abadi MT Condensed Light"/>
                <w:b w:val="false"/>
                <w:spacing w:val="-20"/>
              </w:rPr>
              <w:t>MU  -  CH  -  GE  +Zus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D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Windhos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MU - CH - K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S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Zagibu-Ubiga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IN - CH - F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804" w:leader="none"/>
              </w:tabs>
              <w:jc w:val="center"/>
              <w:rPr>
                <w:rFonts w:ascii="Abadi MT Condensed Light" w:hAnsi="Abadi MT Condensed Light" w:cs="Abadi MT Condensed Light"/>
                <w:b w:val="false"/>
                <w:b w:val="false"/>
              </w:rPr>
            </w:pPr>
            <w:r>
              <w:rPr>
                <w:rFonts w:cs="Abadi MT Condensed Light" w:ascii="Abadi MT Condensed Light" w:hAnsi="Abadi MT Condensed Light"/>
                <w:b w:val="false"/>
              </w:rPr>
              <w:t>-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84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eenford DB">
    <w:charset w:val="00"/>
    <w:family w:val="auto"/>
    <w:pitch w:val="variable"/>
  </w:font>
  <w:font w:name="Abadi MT Condensed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Greenford DB" w:hAnsi="Greenford DB" w:cs="Greenford DB"/>
        <w:sz w:val="24"/>
      </w:rPr>
    </w:pPr>
    <w:r>
      <w:rPr>
        <w:rFonts w:cs="Greenford DB" w:ascii="Greenford DB" w:hAnsi="Greenford DB"/>
        <w:sz w:val="24"/>
      </w:rPr>
      <w:t>Aventurien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77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49">
          <wp:simplePos x="0" y="0"/>
          <wp:positionH relativeFrom="column">
            <wp:posOffset>2052320</wp:posOffset>
          </wp:positionH>
          <wp:positionV relativeFrom="paragraph">
            <wp:posOffset>635</wp:posOffset>
          </wp:positionV>
          <wp:extent cx="5758180" cy="993775"/>
          <wp:effectExtent l="0" t="0" r="0" b="0"/>
          <wp:wrapTopAndBottom/>
          <wp:docPr id="1" name="dsaheadlin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aheadlin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993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reenford DB" w:hAnsi="Greenford DB" w:cs="Greenford D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  <w:tab w:val="left" w:pos="4536" w:leader="none"/>
        <w:tab w:val="left" w:pos="6804" w:leader="none"/>
      </w:tabs>
      <w:outlineLvl w:val="1"/>
    </w:pPr>
    <w:rPr>
      <w:rFonts w:ascii="Greenford DB" w:hAnsi="Greenford DB" w:cs="Greenford DB"/>
      <w:b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reenford DB" w:hAnsi="Greenford DB" w:cs="Greenford DB"/>
      <w:b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reenford DB" w:hAnsi="Greenford DB" w:cs="Greenford DB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reenford DB" w:hAnsi="Greenford DB" w:cs="Greenford DB"/>
      <w:b w:val="false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reenford DB" w:hAnsi="Greenford DB" w:cs="Greenford DB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Greenford DB" w:hAnsi="Greenford DB" w:cs="Greenford D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reenford DB" w:hAnsi="Greenford DB" w:cs="Greenford DB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hanging="1416"/>
      <w:jc w:val="center"/>
      <w:outlineLvl w:val="8"/>
    </w:pPr>
    <w:rPr>
      <w:rFonts w:ascii="Abadi MT Condensed Light" w:hAnsi="Abadi MT Condensed Light" w:cs="Abadi MT Condensed Ligh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rFonts w:ascii="Greenford DB" w:hAnsi="Greenford DB" w:cs="Greenford DB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jc w:val="center"/>
    </w:pPr>
    <w:rPr>
      <w:rFonts w:ascii="Greenford DB" w:hAnsi="Greenford DB" w:cs="Greenford DB"/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enturien-Charakterboge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1:00Z</dcterms:created>
  <dc:creator>Sabine Paulsen</dc:creator>
  <dc:description/>
  <dc:language>en-US</dc:language>
  <cp:lastModifiedBy>Sabine Paulsen</cp:lastModifiedBy>
  <cp:lastPrinted>2001-08-21T20:54:00Z</cp:lastPrinted>
  <dcterms:modified xsi:type="dcterms:W3CDTF">2001-08-21T19:00:00Z</dcterms:modified>
  <cp:revision>26</cp:revision>
  <dc:subject/>
  <dc:title>Charakterbogen</dc:title>
</cp:coreProperties>
</file>