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ldenbrief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551"/>
        <w:gridCol w:w="1134"/>
        <w:gridCol w:w="531"/>
        <w:gridCol w:w="1170"/>
        <w:gridCol w:w="425"/>
        <w:gridCol w:w="709"/>
        <w:gridCol w:w="284"/>
        <w:gridCol w:w="567"/>
        <w:gridCol w:w="850"/>
        <w:gridCol w:w="1276"/>
      </w:tblGrid>
      <w:tr>
        <w:trPr/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us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atag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arfarb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enfarb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ttheit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burtsort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chlecht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öß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wicht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tern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chwister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ter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merk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1701"/>
        <w:gridCol w:w="567"/>
        <w:gridCol w:w="1701"/>
        <w:gridCol w:w="567"/>
        <w:gridCol w:w="3756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erglau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-Bas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U+GE+KK):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ughe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öhenang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-Bas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N+GE+KK):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ui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umang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K-Bas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N+FF+KK):4 †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is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enang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weich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U+IN+GE):4 †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gerfertigke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ug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dau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E+KK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wandthe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dg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U+KL+ST):3–2*AG †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rperkra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ähzor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† </w:t>
            </w:r>
            <w:r>
              <w:rPr>
                <w:rFonts w:cs="Times New Roman" w:ascii="Times New Roman" w:hAnsi="Times New Roman"/>
              </w:rPr>
              <w:t>immer abrunde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5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141"/>
        <w:gridCol w:w="567"/>
        <w:gridCol w:w="284"/>
        <w:gridCol w:w="567"/>
        <w:gridCol w:w="85"/>
        <w:gridCol w:w="652"/>
        <w:gridCol w:w="113"/>
        <w:gridCol w:w="539"/>
        <w:gridCol w:w="434"/>
        <w:gridCol w:w="21"/>
        <w:gridCol w:w="197"/>
        <w:gridCol w:w="86"/>
        <w:gridCol w:w="131"/>
        <w:gridCol w:w="152"/>
        <w:gridCol w:w="283"/>
        <w:gridCol w:w="711"/>
        <w:gridCol w:w="711"/>
        <w:gridCol w:w="711"/>
        <w:gridCol w:w="277"/>
        <w:gridCol w:w="434"/>
        <w:gridCol w:w="133"/>
        <w:gridCol w:w="579"/>
      </w:tblGrid>
      <w:tr>
        <w:trPr/>
        <w:tc>
          <w:tcPr>
            <w:tcW w:w="701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hkampfwaffen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/>
              <w:t>LE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f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f</w:t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/>
              <w:t>A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/>
              <w:t>A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rnkampfwaffen</w:t>
            </w:r>
          </w:p>
        </w:tc>
        <w:tc>
          <w:tcPr>
            <w:tcW w:w="3556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üstungen und Kleidung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ff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W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zahl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f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üstungsstüc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ilde und Parierwaffen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+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/PA-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chfaktor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am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54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98"/>
        <w:gridCol w:w="567"/>
        <w:gridCol w:w="454"/>
        <w:gridCol w:w="510"/>
        <w:gridCol w:w="510"/>
        <w:gridCol w:w="510"/>
        <w:gridCol w:w="510"/>
        <w:gridCol w:w="227"/>
        <w:gridCol w:w="2098"/>
        <w:gridCol w:w="567"/>
        <w:gridCol w:w="454"/>
        <w:gridCol w:w="510"/>
        <w:gridCol w:w="511"/>
        <w:gridCol w:w="510"/>
        <w:gridCol w:w="511"/>
      </w:tblGrid>
      <w:tr>
        <w:trPr/>
        <w:tc>
          <w:tcPr>
            <w:tcW w:w="1054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 / PA – Wert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u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anteriewaf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x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eihä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ng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mpfe Hiebwaf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uruz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its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Äxte / Be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zenreite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ser / Dol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gen / Armbru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arfe Hiebwaf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leu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wer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sroh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ere / Stä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urfaxt / -be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chwaf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urfmesser / -dol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ttenwaf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urfspe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54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9"/>
        <w:gridCol w:w="263"/>
        <w:gridCol w:w="396"/>
        <w:gridCol w:w="659"/>
        <w:gridCol w:w="659"/>
        <w:gridCol w:w="659"/>
        <w:gridCol w:w="659"/>
        <w:gridCol w:w="659"/>
        <w:gridCol w:w="278"/>
        <w:gridCol w:w="382"/>
        <w:gridCol w:w="397"/>
        <w:gridCol w:w="213"/>
        <w:gridCol w:w="49"/>
        <w:gridCol w:w="659"/>
        <w:gridCol w:w="659"/>
        <w:gridCol w:w="334"/>
        <w:gridCol w:w="325"/>
        <w:gridCol w:w="659"/>
        <w:gridCol w:w="150"/>
        <w:gridCol w:w="509"/>
        <w:gridCol w:w="58"/>
        <w:gridCol w:w="567"/>
        <w:gridCol w:w="34"/>
        <w:gridCol w:w="660"/>
      </w:tblGrid>
      <w:tr>
        <w:trPr/>
        <w:tc>
          <w:tcPr>
            <w:tcW w:w="10546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ferd, Vertrauter oder Schoßtier</w:t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us</w:t>
            </w:r>
          </w:p>
        </w:tc>
        <w:tc>
          <w:tcPr>
            <w:tcW w:w="46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kunft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terhalt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chlech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er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öße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wicht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g/Tragkraft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sehen</w:t>
            </w:r>
          </w:p>
        </w:tc>
        <w:tc>
          <w:tcPr>
            <w:tcW w:w="4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onderheiten</w:t>
            </w:r>
          </w:p>
        </w:tc>
      </w:tr>
      <w:tr>
        <w:trPr>
          <w:trHeight w:val="1285" w:hRule="atLeast"/>
        </w:trPr>
        <w:tc>
          <w:tcPr>
            <w:tcW w:w="567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0"/>
        <w:gridCol w:w="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</w:rPr>
      </w:pPr>
      <w:r>
        <w:rPr>
          <w:rFonts w:cs="CG Times (W1);Times New Roman" w:ascii="CG Times (W1);Times New Roman" w:hAnsi="CG Times (W1);Times New Roman"/>
          <w:sz w:val="16"/>
        </w:rPr>
      </w:r>
    </w:p>
    <w:tbl>
      <w:tblPr>
        <w:tblW w:w="1032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134"/>
        <w:gridCol w:w="397"/>
        <w:gridCol w:w="397"/>
        <w:gridCol w:w="397"/>
        <w:gridCol w:w="397"/>
        <w:gridCol w:w="397"/>
        <w:gridCol w:w="454"/>
        <w:gridCol w:w="1361"/>
        <w:gridCol w:w="453"/>
        <w:gridCol w:w="227"/>
        <w:gridCol w:w="397"/>
        <w:gridCol w:w="510"/>
        <w:gridCol w:w="397"/>
        <w:gridCol w:w="397"/>
        <w:gridCol w:w="57"/>
        <w:gridCol w:w="340"/>
        <w:gridCol w:w="340"/>
        <w:gridCol w:w="57"/>
        <w:gridCol w:w="340"/>
        <w:gridCol w:w="57"/>
      </w:tblGrid>
      <w:tr>
        <w:trPr/>
        <w:tc>
          <w:tcPr>
            <w:tcW w:w="4933" w:type="dxa"/>
            <w:gridSpan w:val="7"/>
            <w:tcBorders/>
          </w:tcPr>
          <w:p>
            <w:pPr>
              <w:pStyle w:val="Normal"/>
              <w:rPr>
                <w:rFonts w:ascii="Arabia" w:hAnsi="Arabia" w:cs="Arabia"/>
                <w:sz w:val="16"/>
              </w:rPr>
            </w:pPr>
            <w:r>
              <w:rPr>
                <w:rFonts w:cs="Arabia" w:ascii="Arabia" w:hAnsi="Arabia"/>
                <w:b/>
                <w:sz w:val="16"/>
              </w:rPr>
              <w:t>Kampftechniken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 (Steigern: max. +1 pro Stufe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93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Wissenstalente</w:t>
            </w:r>
            <w:r>
              <w:rPr>
                <w:rFonts w:cs="Arabia" w:ascii="Arabia" w:hAnsi="Arabia"/>
                <w:sz w:val="16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(Steigern: max. +3 pro Stufe)</w:t>
            </w:r>
          </w:p>
        </w:tc>
      </w:tr>
      <w:tr>
        <w:trPr/>
        <w:tc>
          <w:tcPr>
            <w:tcW w:w="49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Arabia" w:ascii="Arabia" w:hAnsi="Arabia"/>
                <w:sz w:val="16"/>
              </w:rPr>
              <w:t>Waffenlose Kampftechnik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lchimi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KL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aufen</w:t>
            </w:r>
          </w:p>
        </w:tc>
        <w:tc>
          <w:tcPr>
            <w:tcW w:w="3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lte Sprach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ox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eographi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ruruz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eschichtswiss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in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ötter und Kult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493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Arabia" w:ascii="Arabia" w:hAnsi="Arabia"/>
                <w:sz w:val="16"/>
              </w:rPr>
              <w:t>Bewaffnete Kampftechnik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riegskunst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KL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Äxte und Beil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esen / Schreib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sser und Dol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giekund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fanterie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chanik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inkshänd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chn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etten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chtskund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its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rachen kenn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arfe Hieb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aatskunst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wert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ernkund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ere und Stä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ich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93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Handwerk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 (Steigern: max. +2 pro Stufe)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umpfe Hieb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bricht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weihänd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oote fahr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FF / GE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493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abia" w:hAnsi="Arabia" w:cs="Arabia"/>
                <w:sz w:val="16"/>
              </w:rPr>
            </w:pPr>
            <w:r>
              <w:rPr>
                <w:rFonts w:cs="Arabia" w:ascii="Arabia" w:hAnsi="Arabia"/>
                <w:sz w:val="16"/>
              </w:rPr>
              <w:t>Fernkampftechnik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ahrzeug lenk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CH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anzenreit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alschspiel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CH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ußwaffen (Bogen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ilkunde, Gift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ußwaffen (Blasrohr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ilkunde, Krankheit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KL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leud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ilkunde, Seel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CH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urfäxte /-beil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ilkunde, Wund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CH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urfmesser /-dol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olzbearbeitung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FF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urfspee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och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KL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ederarbeit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FF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49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Körperliche Talente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 (Steigern max. +2 pro Stufe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len / Zeichn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krobati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GE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sizier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lie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KL /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neider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FF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aukelei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CH / FF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lösser knack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FF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etter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GE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ng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örperbeherrsch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aschendiebstahl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i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CH / GE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öpfer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FF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lei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wimm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GE 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93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Intuitive Begabungen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 (Steigern: max. +1 pro Stufe)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elbstbeherrsch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KK 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efahreninstinkt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ch Versteck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lücksspiel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anz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CH / GE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rophezei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e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nnesschärf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immen imitier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49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Gesellschaft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 (Steigern: max. +2 pro Stufe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93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keh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93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Arabia" w:ascii="Arabia" w:hAnsi="Arabia"/>
                <w:b/>
                <w:sz w:val="16"/>
              </w:rPr>
              <w:t>Berufsfertigkeiten / Sonstige Talent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tö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CH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tike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CH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eils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assenwis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eh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ü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438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hayad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nschenkenntn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438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Sprachen: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 xml:space="preserve">        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Taw:  </w:t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tak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ätz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arethi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üchs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ch verklei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FF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sdira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49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ogolan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49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Natur</w:t>
            </w:r>
            <w:r>
              <w:rPr>
                <w:rFonts w:cs="Arabia" w:ascii="Arabia" w:hAnsi="Arabia"/>
                <w:sz w:val="16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(Steigern: max. +2 pro Stufe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ulamid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ährtensu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horwal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43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allenstel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FF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orbard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438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Alte Sprachen: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    Taw: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esseln / Entfessel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FF / GE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ives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osperano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ischen / Angel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FF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oh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ochelf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flanzenkun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elemja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ngram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/ 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rientier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rk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Ur-Tulamidya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ierkun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oblin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lt-Güldenländ.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ettervorhers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roll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Yash’Hualay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ildnisle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FF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chs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rach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obold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</w:rPr>
      </w:pPr>
      <w:r>
        <w:rPr>
          <w:rFonts w:cs="CG Times (W1);Times New Roman" w:ascii="CG Times (W1);Times New Roman" w:hAnsi="CG Times (W1);Times New Roman"/>
          <w:sz w:val="16"/>
        </w:rPr>
      </w:r>
      <w:r>
        <w:br w:type="page"/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uberbrief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</w:rPr>
      </w:pPr>
      <w:r>
        <w:rPr>
          <w:rFonts w:cs="CG Times (W1);Times New Roman" w:ascii="CG Times (W1);Times New Roman" w:hAnsi="CG Times (W1);Times New Roman"/>
          <w:sz w:val="10"/>
        </w:rPr>
      </w:r>
    </w:p>
    <w:tbl>
      <w:tblPr>
        <w:tblW w:w="3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3402"/>
      </w:tblGrid>
      <w:tr>
        <w:trPr/>
        <w:tc>
          <w:tcPr>
            <w:tcW w:w="47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für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G Times (W1);Times New Roman" w:hAnsi="CG Times (W1);Times New Roman" w:cs="CG Times (W1);Times New Roman"/>
                <w:b/>
                <w:b/>
              </w:rPr>
            </w:pPr>
            <w:r>
              <w:rPr>
                <w:rFonts w:cs="CG Times (W1);Times New Roman" w:ascii="CG Times (W1);Times New Roman" w:hAnsi="CG Times (W1);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</w:rPr>
      </w:pPr>
      <w:r>
        <w:rPr>
          <w:rFonts w:cs="CG Times (W1);Times New Roman" w:ascii="CG Times (W1);Times New Roman" w:hAnsi="CG Times (W1);Times New Roman"/>
          <w:sz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0"/>
        <w:gridCol w:w="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</w:rPr>
      </w:pPr>
      <w:r>
        <w:rPr>
          <w:rFonts w:cs="CG Times (W1);Times New Roman" w:ascii="CG Times (W1);Times New Roman" w:hAnsi="CG Times (W1);Times New Roman"/>
          <w:sz w:val="16"/>
        </w:rPr>
      </w:r>
    </w:p>
    <w:tbl>
      <w:tblPr>
        <w:tblW w:w="1031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"/>
        <w:gridCol w:w="2384"/>
        <w:gridCol w:w="850"/>
        <w:gridCol w:w="1701"/>
        <w:gridCol w:w="488"/>
        <w:gridCol w:w="505"/>
        <w:gridCol w:w="1088"/>
        <w:gridCol w:w="1034"/>
        <w:gridCol w:w="1062"/>
        <w:gridCol w:w="964"/>
      </w:tblGrid>
      <w:tr>
        <w:trPr/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ruch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Ursprung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robe auf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osten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ichweite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auberdauer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.dauer (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>)</w:t>
            </w:r>
          </w:p>
        </w:tc>
      </w:tr>
      <w:tr>
        <w:trPr/>
        <w:tc>
          <w:tcPr>
            <w:tcW w:w="1031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Antimagi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herrschung brech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1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wegung stör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9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estructibo Arcanit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FF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 / p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1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ardianum Parade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/ 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llsicht trüb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llusionen zerstör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vercarno Spiegeltric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IN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T*2 K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ampfzauber stör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/ K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ntagramma Drudenfuß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7 pro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20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leier der Unwissenhe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erständigung stör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1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erwandlung beend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1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ider Hellsicht und Befeh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R</w:t>
            </w:r>
          </w:p>
        </w:tc>
      </w:tr>
      <w:tr>
        <w:trPr/>
        <w:tc>
          <w:tcPr>
            <w:tcW w:w="1031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Beherrschung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and und Fess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annbalad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öser Blic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+10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igne Ängste quälen dich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rinnerung verlasse dich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roße G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 / S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roße Verwirru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alluzin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rr über das Tierre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K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orriphobus Schreckenspe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(9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mperavi Anim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CH +MR*2/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*MR / 3*M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 /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 / 5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 Std / 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arnifilo Rasere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achkramp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CH / FF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ariabel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morabia Falsifi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anik überkomme euch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 / CH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W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chtweit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W20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spondami Verita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for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anftmu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K : 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abernac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for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elmenraus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CH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warzer Schrecken...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Tag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eidenzunge, Elfenwor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T*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mnigravis Tausend Scha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9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Std/2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auberzwa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 +MR*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h +15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unge lähm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FF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wingtan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R</w:t>
            </w:r>
          </w:p>
        </w:tc>
      </w:tr>
      <w:tr>
        <w:trPr/>
        <w:tc>
          <w:tcPr>
            <w:tcW w:w="1031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Beschwörung dämonischer Mächt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uror, Blut und Sulphurdamp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+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eister austreib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 / 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eister beschwör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2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30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unbestimm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ptagon und Krötene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3+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omm, Kobold, Ko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k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unbestimm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rabbelnder Schreck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 / 1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10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rähenru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5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0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röte, Natter, Schuppenlei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 +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W20+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2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2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tabili Hybrid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Nach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andaemoni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+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chtweit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20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kelettarius Kryptaduf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+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ariabel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inne, Egel, Kriechget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3)W20+5(10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5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2h(ST t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ein wandle, Totes handle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td / 7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lalucs Odem 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eiße Mähn und goldner Hu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t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"/>
        <w:gridCol w:w="2384"/>
        <w:gridCol w:w="850"/>
        <w:gridCol w:w="1701"/>
        <w:gridCol w:w="488"/>
        <w:gridCol w:w="505"/>
        <w:gridCol w:w="1088"/>
        <w:gridCol w:w="967"/>
        <w:gridCol w:w="67"/>
        <w:gridCol w:w="1062"/>
        <w:gridCol w:w="629"/>
        <w:gridCol w:w="335"/>
      </w:tblGrid>
      <w:tr>
        <w:trPr/>
        <w:tc>
          <w:tcPr>
            <w:tcW w:w="82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1985" w:hanging="0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Beschwörung elementarer Kräfte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</w:rPr>
            </w:pPr>
            <w:r>
              <w:rPr>
                <w:rFonts w:cs="CG Times;Times New Roman" w:ascii="CG Times;Times New Roman" w:hAnsi="CG Times;Times New Roman"/>
              </w:rPr>
              <w:t>Element: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 des Limb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W6 / m D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ec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schinn des (Elements) . .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a. 30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lammenri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 (feu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/ K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nifesto, Kraft der Sech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(+1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min (morg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ister der Eleme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 +m+6/1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2 / 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 / 1 h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ister minderer Geist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pro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k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ihilatio Gravit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K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m 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ST *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lanastrale Anderwe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x. ST-5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lidirid Farbenspi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/ m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5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erschwindib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x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and aus (Element) 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/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m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x. ST-2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orn der Eleme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 (+7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W+ST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fort</w:t>
            </w:r>
          </w:p>
        </w:tc>
      </w:tr>
      <w:tr>
        <w:trPr/>
        <w:tc>
          <w:tcPr>
            <w:tcW w:w="10315" w:type="dxa"/>
            <w:gridSpan w:val="12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Bewegung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fgeblasen, Abgehob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KK / KK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mi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xxeleratus Blitzgeschwi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Person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20 K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urch Fels und Er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 (er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K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+3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urch Marmorstein und Eisenwa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 (er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for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oramen Foramin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FF (+m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xenhol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+ 1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Glut und Lohe ohne We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 (feu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+3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ickeradomm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pro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ockru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pez.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terialia Anima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/ 4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Std/Mo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t dem Wind, in Sternenhö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 (luf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+3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otoricus Motilit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max 1 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ovimento Dauerlau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+2 / h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max ST*h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kede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+(RS</w:t>
            </w:r>
            <w:r>
              <w:rPr>
                <w:rFonts w:cs="CG Times (W1);Times New Roman" w:ascii="CG Times (W1);Times New Roman" w:hAnsi="CG Times (W1);Times New Roman"/>
                <w:sz w:val="16"/>
                <w:vertAlign w:val="superscript"/>
              </w:rPr>
              <w:t>2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>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for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urlos, Trittlos, Fährtenl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SR / Person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ransversalis Telepor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+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km / 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for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Über Eis und über Schn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 (ei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+ 3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Über Strom und über S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 (wa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9 + 3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Über Wipfel, über Kl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 (hu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+ 3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1031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Heilung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Ängste linder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+ X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mi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alsamsalabund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/LE, mind. 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xenspeich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arum, Purum, Kräutersu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/ Giftstufe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ach dich gesu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W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itzdauer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evthans Feu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uhe Körper, ruhe Gei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h, 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umus Elixie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 (hu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mi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iere besprech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on Frost und Hung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K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, 13 / Mon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1031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Hellsich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dleraug und Luchsenoh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1 min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nalüs Arcanstrukt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IN (+m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sec - 10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Z.Daue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lick durch fremde Aug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 +MR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10 k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igenschaften seid geles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.Dau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ternia Memorabil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T 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>, 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xposami Creat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IN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.Dau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dein Trachten, Fühlen, Denk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8 / 10 sec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atzenaug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shkharas Macht erspür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IN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.Dau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culus Astral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7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dem Arcanum Sensere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netrizzel Holz und Ste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+1 / 10 cm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.Dau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ensibar - Wahr und kla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10 sec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as verschwunden 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GE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5 k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.Dauer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Xenografus Clarvoyant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IN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+1 / 10 sec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c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"/>
        <w:gridCol w:w="2384"/>
        <w:gridCol w:w="850"/>
        <w:gridCol w:w="1701"/>
        <w:gridCol w:w="488"/>
        <w:gridCol w:w="505"/>
        <w:gridCol w:w="1088"/>
        <w:gridCol w:w="1034"/>
        <w:gridCol w:w="1062"/>
        <w:gridCol w:w="964"/>
      </w:tblGrid>
      <w:tr>
        <w:trPr/>
        <w:tc>
          <w:tcPr>
            <w:tcW w:w="1031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Illusio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reolus Güldenglan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pro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ST*6 h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ris, Nasus, Ocul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pro Sinn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mi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lendwer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S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amaelioni Mimikr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1 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elicioso Gaumenschma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Stein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2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uplicatus Doppelpe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GE +1 / Ill.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 / Ill. / 10 K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10 K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armlose Gest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T*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xenknot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0, ST * m</w:t>
            </w:r>
            <w:r>
              <w:rPr>
                <w:rFonts w:cs="CG Times (W1);Times New Roman" w:ascii="CG Times (W1);Times New Roman" w:hAnsi="CG Times (W1);Times New Roman"/>
                <w:sz w:val="16"/>
                <w:vertAlign w:val="superscript"/>
              </w:rPr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mi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gnorantia Ungeseh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 / S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mpostoris Imagot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T * Std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oboldgeschen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(8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uciferi Lichtertan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 (bis 7 m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2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netekel Flammenzeich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9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2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flectimago Spiegelsche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lickfeld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elmenmask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S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eidenweich, Schuppengle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FF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ocolimbo Hohler Kla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ogelzwitschern, Glockenspi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 / 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ST*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eihrauch, Rose, Wohlgeru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St /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iderwille, Ungem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2 / 2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ST*Wo</w:t>
            </w:r>
          </w:p>
        </w:tc>
      </w:tr>
      <w:tr>
        <w:trPr/>
        <w:tc>
          <w:tcPr>
            <w:tcW w:w="10315" w:type="dxa"/>
            <w:gridSpan w:val="10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Kampf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litz dich fi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GE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orpofrigo Kälteschoc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ei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GE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nbl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cliptifactus - Dunkle Mac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+ 2/K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isenrost und grüner Sp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is BF 20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ulminictus Donnerke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W6+S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nbl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liederschmerzen, Nadelst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KK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10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rzschlag ruhe, Atem stocke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 / 10K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K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öllenpein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10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gnifaxius Flammenstrah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feu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GE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ST+1 W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1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nbl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gnisphaero Feuerbal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feu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5 + 2W LP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9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nbl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Kalt wie Stein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/ K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ST*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ulminatio Kugelblit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1 Schritt +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2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lumbumbarum und Narrete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GE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+ 2 pro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ada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+ 2/K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1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aft-Kraft-Monstermac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nz. der A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arfes Aug' und sich're Ha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k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ensattacco Meisterstre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GE (+m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max50K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reue Klinge, Sichrer Sta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max50K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1031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Verständigung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ryptographo Zauberschrif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IN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+ /Blat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is L.Wor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as Sinnen fremder Wes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Min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k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lfen, Freunde hört den Ru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10 Sek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10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lfenstimme, Flötent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K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xenblic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je 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k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Zauberdauer 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mmaterialis Phantoma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/km +2/K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Meile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oboldvis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Mi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gischer Rau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Stunde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ekropathia modernd Leich'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+11 / S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bjectum stu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Frage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ise zwischen den Sphär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IN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5 / 30 min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Min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eelenwanderu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 (+2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/km + 27/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Meile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-5 Min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raumgest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/10km +7/S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100 k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+ M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Unitatio Geistesbu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"/>
        <w:gridCol w:w="2384"/>
        <w:gridCol w:w="850"/>
        <w:gridCol w:w="1701"/>
        <w:gridCol w:w="488"/>
        <w:gridCol w:w="505"/>
        <w:gridCol w:w="1088"/>
        <w:gridCol w:w="1034"/>
        <w:gridCol w:w="1062"/>
        <w:gridCol w:w="964"/>
      </w:tblGrid>
      <w:tr>
        <w:trPr/>
        <w:tc>
          <w:tcPr>
            <w:tcW w:w="1031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Verwandlung von Lebewese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dler Wolf und Hammerha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+ 1+/S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rcano Psychostabil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tund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rmatrut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S*RS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max 1 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temno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K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Tag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arisma, Persönlichke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CH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 (13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 / Z (MR!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(5)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 (ST  KR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ruidenrach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es. LE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ins mit der Nat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Tag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Min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mpathie und Sechster Sin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 (13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 / Z (MR!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(5)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 (ST  KR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euerban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 (feu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T*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ingerspiel und schnelle Ha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 (13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 / Z (MR!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(5)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 (ST  KR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luch der Pestilen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3 / Person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ewandtheit und Geschicklichke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GE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 (13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 / Z (MR!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(5)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 (ST  KR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ranit und Marmor sollst du se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er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7, 1perm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rm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aselbusch und Ginsterkrau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 (hu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W6 – 10W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+ Stunde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rm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mago Transmutabi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9 / 77, 1perm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Tag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on/ perm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See und Fluß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 (wa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SR / Person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ugheit, Wissen, Intellek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CH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 (13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 / Z (MR!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(5)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 (ST  KR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anger Lulats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/ SR / Pers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ast des Alters beuge dich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KK +MR*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+, W-1perm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Min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rm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skelstärke, Körperkraf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 (13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 / Z (MR!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(5)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 (ST  KR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ebellei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 (wa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/ S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hne Kamm und ohne Sche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+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K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Tage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aralü-Parale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alander Mutander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8 / 31 / 49,1p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h/T/perm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warz und Ro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/ Stunde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innenlauf und Krötenspru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 (11/SR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aug./ n.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isibili Vanita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GE (+zusätzl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SR / Person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 / Perso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agemut, Entschlossenhe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 (13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 / Z (MR!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(5)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 (ST  KR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eisheit der Bäu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 (hu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+W3 / Tag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</w:tr>
      <w:tr>
        <w:trPr/>
        <w:tc>
          <w:tcPr>
            <w:tcW w:w="1031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Verwandlung von Unbelebtem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bvenenum – Pest und Gal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FF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rmanen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eolitus – Windgebra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 (luf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nblickl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erofugo Vaku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luf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K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7 ASP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, 49 m</w:t>
            </w:r>
            <w:r>
              <w:rPr>
                <w:rFonts w:cs="CG Times (W1);Times New Roman" w:ascii="CG Times (W1);Times New Roman" w:hAnsi="CG Times (W1);Times New Roman"/>
                <w:sz w:val="16"/>
                <w:vertAlign w:val="superscript"/>
              </w:rPr>
              <w:t>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K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erogelo Atemqu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luf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0 m</w:t>
            </w:r>
            <w:r>
              <w:rPr>
                <w:rFonts w:cs="CG Times (W1);Times New Roman" w:ascii="CG Times (W1);Times New Roman" w:hAnsi="CG Times (W1);Times New Roman"/>
                <w:sz w:val="16"/>
                <w:vertAlign w:val="superscript"/>
              </w:rPr>
              <w:t>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nvilarium Schwermetal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er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 +1/S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8 / 1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pplicatus Argeli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W6 + Spruc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is Sonn.auf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rcanovi Zauberdi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FF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ariabel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+ Stunde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ariabel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renne, toter Stoff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 Sek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aldofrigo Drachenblu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- 15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m Radi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SR (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>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laudibus Clavistib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esintegratus Pulverstau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er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*2 m Kege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nblickl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unkelhe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/ S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10 m R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T*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lim-Flam-Funk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/ S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ortifex Invisib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K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3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artes schmelze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 Min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raft des Erz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 (er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K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5 m (R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hlstr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 (wa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2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1 Minut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tamorpho Gletscherk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 (ei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m</w:t>
            </w:r>
            <w:r>
              <w:rPr>
                <w:rFonts w:cs="CG Times (W1);Times New Roman" w:ascii="CG Times (W1);Times New Roman" w:hAnsi="CG Times (W1);Times New Roman"/>
                <w:sz w:val="16"/>
                <w:vertAlign w:val="superscript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+ Stunde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rmanen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bjectum Disaperate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/ SR / 100U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bjectum Fi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/ Stein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5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hne Seife, Bürste, B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rmanen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hne Ahle, Faden, N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/kg, mind 1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rmanen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versalis Revid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max 1 min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elmenkleist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/ m Radius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7 Schr R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2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gillus Custodis Zaubersieg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tund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ariabel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lentium Silentil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/ 5 m / S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urmgebrüll besänft'ge d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 (luf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S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2 m R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Unberührt von Satina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/ 2St, mind 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Tag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ehe, walle, Nebu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 (wa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tund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eiches erstarre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rmesläng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 Min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ettermeisterschaf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GE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50 Schr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indho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 (luf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1 Minut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agibu – Ugiba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 (er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/ 10D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nblickl.</w:t>
            </w:r>
          </w:p>
        </w:tc>
      </w:tr>
      <w:tr>
        <w:trPr/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0315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Eigene Zaub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27355</wp:posOffset>
                </wp:positionH>
                <wp:positionV relativeFrom="page">
                  <wp:posOffset>528320</wp:posOffset>
                </wp:positionV>
                <wp:extent cx="6570980" cy="22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0348"/>
                            </w:tblGrid>
                            <w:tr>
                              <w:trPr/>
                              <w:tc>
                                <w:tcPr>
                                  <w:tcW w:w="103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tabzauber / Rituale / Flüche / Streich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7.8pt;mso-wrap-distance-left:7.1pt;mso-wrap-distance-right:7.1pt;mso-wrap-distance-top:0pt;mso-wrap-distance-bottom:0pt;margin-top:41.6pt;mso-position-vertical-relative:page;margin-left:33.65pt;mso-position-horizontal-relative:text">
                <v:fill opacity="0f"/>
                <v:textbox inset="0in,0in,0in,0in">
                  <w:txbxContent>
                    <w:tbl>
                      <w:tblPr>
                        <w:tblW w:w="103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0348"/>
                      </w:tblGrid>
                      <w:tr>
                        <w:trPr/>
                        <w:tc>
                          <w:tcPr>
                            <w:tcW w:w="103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abzauber / Rituale / Flüche / Streich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</w:rPr>
      </w:pPr>
      <w:r>
        <w:rPr>
          <w:rFonts w:cs="CG Times (W1);Times New Roman" w:ascii="CG Times (W1);Times New Roman" w:hAnsi="CG Times (W1);Times New Roman"/>
          <w:sz w:val="16"/>
        </w:rPr>
      </w:r>
    </w:p>
    <w:sectPr>
      <w:type w:val="nextPage"/>
      <w:pgSz w:w="11906" w:h="16838"/>
      <w:pgMar w:left="737" w:right="73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Albertus Xb (W1)">
    <w:altName w:val="Bookman Old Style"/>
    <w:charset w:val="00"/>
    <w:family w:val="swiss"/>
    <w:pitch w:val="variable"/>
  </w:font>
  <w:font w:name="Arabia">
    <w:charset w:val="00"/>
    <w:family w:val="auto"/>
    <w:pitch w:val="variable"/>
  </w:font>
  <w:font w:name="Albertus Extra Bold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 (W1);Times New Roman" w:hAnsi="CG Times (W1);Times New Roman" w:cs="CG Times (W1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 (W1);Times New Roman" w:hAnsi="CG Times (W1);Times New Roman" w:cs="CG Times (W1);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lbertus Xb (W1);Bookman Old Style" w:hAnsi="Albertus Xb (W1);Bookman Old Style" w:cs="Albertus Xb (W1);Bookman Old Style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1:50:00Z</dcterms:created>
  <dc:creator>Penz &amp; Schumacher</dc:creator>
  <dc:description/>
  <cp:keywords>DSA Heldenbrief</cp:keywords>
  <dc:language>en-US</dc:language>
  <cp:lastModifiedBy>Sabine Paulsen</cp:lastModifiedBy>
  <cp:lastPrinted>1999-02-10T23:33:00Z</cp:lastPrinted>
  <dcterms:modified xsi:type="dcterms:W3CDTF">2002-07-22T11:50:00Z</dcterms:modified>
  <cp:revision>2</cp:revision>
  <dc:subject>DSA</dc:subject>
  <dc:title>Heldenbri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gentümer">
    <vt:lpwstr>Stefan Prelle</vt:lpwstr>
  </property>
</Properties>
</file>