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5902"/>
      </w:tblGrid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aben und Handicaps (w100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wirku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magi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m Radius von 2 Schritt um die Person ist keine Form der Magie möglich. Die Person erlebt also nie direkte Magie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kinese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30: 1-15   :    unkontrollierbar (selten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-25 :    unkontrollierbar (häufig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-29 :    schwer zu kontrollieren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0 :    mit Übung gut einsetzb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6:         1  :    absolut unkontrollierbar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 :    Vergangenheit bei Kontakt mit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egenstände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:    Zukunft bei Kontakt mit Gegenständen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  :    An Orte gebunde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  :    Bei Kontakt mit Persone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  :    bewusst  herbeiführb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ellheilu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generation *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ankenles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20        1  :    kann bewusst Gedankenlese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19 :    kann unbewusst Gedankenlesen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0 :    bekommt alle Gedanken in seine Umgebung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mit kann sie aber keiner Person zuordn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ergew. Attribut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in beliebiges Attribut 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e des Blutes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+AE    (nur Magier, sonst noch mal würfeln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talen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Talentsteigerung neuer Würfel ab „auf“ 5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öhte Konstitutio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 + 2w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sa´s Seg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n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L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inmotor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F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inkh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uchgefüh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K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schenkenntnis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hbegabu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rlernen von neuen Sprachen leicht, bei hohem Stand auch eine zusätzliche Sprache mögli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fahreninstink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nesschärf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amelion“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ch Verkleiden +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angenmensch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krobatik +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ünchhausens Gabe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ügen +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io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iemen“ = Wasseratmu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ämpferlunge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5min. unter Wasser - - Na und?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ellles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sen +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ielt w4 Instrument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uso-Phänom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ngen +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len/Zeichnen +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t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hnelligkeit 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riegskunst +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sationstalen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rufsfert. IMPROVISIEREN (KL/IN/FF) : 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edeletan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edeletant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penles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r ist in der Lage alle ihm bekannten Sprachen zu erkenn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emag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niger anfällig gegen verdorbenes Ess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chred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auchredn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den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izierte Vorgänge werden teilweise einfacher verstanden als leicht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fantenhau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S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ürliche Affinitä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4    1   :   Wasser  (schwimmen +2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  :    Bergen  (Klettern +2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  :    Käl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  :    Hitz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inschub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 Stresssituationen w20, (16+) - AT+1 / PA +1 für eine S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ell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bgeschlossene Berufsausbildu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eraug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K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e Klingenwaffen +2 (benutzt keine anderen Waffen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fgeni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ruruzat +w10 (evtl. durch Gönner oder Sklaven gelern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fenloser Kämpf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e Waffenlose Kampftalente je +w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chemie +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bstkontroll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rper-/Selbstbeherrschung 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un´s Gabe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ährtensuche, Tierkunde und Wildnisleben 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tzgeis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 den unmöglichsten Situationen ist ihm das Glück hold</w:t>
            </w:r>
          </w:p>
          <w:p>
            <w:pPr>
              <w:pStyle w:val="Normal"/>
              <w:rPr/>
            </w:pPr>
            <w:r>
              <w:rPr/>
              <w:t>Bei tödlicher Wunde w6 bei 1 und 2 -&gt; LE = max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chtige Freund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chtige Feind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ptomani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laut alles was nicht Niet und Nagelfest is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ma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renne Gareth, Bren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oma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 4Tage ohne Sex JZ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zangs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+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trünsti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eift nur an um zu töt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renhaf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htet das Gesetzt unter ALLEN Umständ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such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i Beleidigungen JZ*2</w:t>
            </w:r>
          </w:p>
          <w:p>
            <w:pPr>
              <w:pStyle w:val="Normal"/>
              <w:rPr/>
            </w:pPr>
            <w:r>
              <w:rPr/>
              <w:t>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t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generation *1/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ler Körpergeruch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 4 Tage ohne Bad CH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Tsa verlass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ächli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K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lpatsch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E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gli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motor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F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L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ensibe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ufmerksam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nnesschärfe-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noid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idet unter Verfolgungswahn (ST=w6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er Kerl/fieser Ker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.Jakle / Mr.Hyde, ab w20(14+) wird aus gut böse</w:t>
            </w:r>
          </w:p>
          <w:p>
            <w:pPr>
              <w:pStyle w:val="Normal"/>
              <w:rPr/>
            </w:pPr>
            <w:r>
              <w:rPr/>
              <w:t>Kann auch einfach ausgespielt werden 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orientieru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rientierung -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b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lt mit Storys und Geheimnissen herum. (Selbstbeherrschungsprobe +6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ngshandlu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aschzwang, Sauberkeitsfimmel, etc. 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bien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sekten, Spinnen, Äxte, etc. 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imi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ahrungsaufnahme*2 (erbrechen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iedrigte Magieresist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R-w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Persönlichk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s w10 Personen ruhe  in einem Körper. Evtl. mit eigenen Fertigkeiten (Meister Entscheid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änklich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-w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elk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in ich nicht einfach schön?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ches Attribu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liebiges Attribut –w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läuf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fällig für Gruppenzwang </w:t>
            </w:r>
          </w:p>
          <w:p>
            <w:pPr>
              <w:pStyle w:val="Normal"/>
              <w:rPr/>
            </w:pPr>
            <w:r>
              <w:rPr/>
              <w:t>(Selbstbeherrschung +5 um zu wiederstehen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sichti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K-2 (erschw. auf Sinnesschärfe) [Meister Entscheid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ser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 Kampf (Selbstbeherrschung+ Anzahl KR), bei misslingen AT+3/PA-3 --- PA min.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hvoge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ersuch erst gar nicht zuspielen“</w:t>
            </w:r>
          </w:p>
          <w:p>
            <w:pPr>
              <w:pStyle w:val="Normal"/>
              <w:rPr/>
            </w:pPr>
            <w:r>
              <w:rPr/>
              <w:t>Glücksspiel-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se Geist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en dem Charakter gerne Steine in den Weg </w:t>
            </w:r>
          </w:p>
          <w:p>
            <w:pPr>
              <w:pStyle w:val="Normal"/>
              <w:rPr/>
            </w:pPr>
            <w:r>
              <w:rPr/>
              <w:t>[Meister Entscheid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chtgläubi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enschenkentniss-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nchhausensyndrom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ss einfach lü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ebilde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e Steigerungswürfe um 1 erschwert (Fertigkeiten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such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s einfach Phexgefällige Spiele Spielen wenn er die Gelegenheit hat. </w:t>
            </w:r>
          </w:p>
          <w:p>
            <w:pPr>
              <w:pStyle w:val="Normal"/>
              <w:rPr/>
            </w:pPr>
            <w:r>
              <w:rPr/>
              <w:t xml:space="preserve">(Selbstbeherrschung + Tage seit letztem Spiel) </w:t>
            </w:r>
          </w:p>
          <w:p>
            <w:pPr>
              <w:pStyle w:val="Normal"/>
              <w:rPr/>
            </w:pPr>
            <w:r>
              <w:rPr/>
              <w:t>zum aufhör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6 :      1-3  : Alkohol (Zechem+2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: Tabak</w:t>
            </w:r>
          </w:p>
          <w:p>
            <w:pPr>
              <w:pStyle w:val="Normal"/>
              <w:rPr/>
            </w:pPr>
            <w:r>
              <w:rPr/>
              <w:t>pro Tag ohne JZ+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chond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ldet sich Krankheiten e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gie Tier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ergisch gegen bestimmte Tiere (Hund, Katze) </w:t>
            </w:r>
          </w:p>
          <w:p>
            <w:pPr>
              <w:pStyle w:val="Normal"/>
              <w:rPr/>
            </w:pPr>
            <w:r>
              <w:rPr/>
              <w:t>[Meister Entscheid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gie Natu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ergisch gegen (Gräser, Pollen) [Meister Entscheid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gie Materiell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ergisch gegen Stoffe (Metalle, Ton) [Meister Entscheid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bh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ä?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leptike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i Stress w20, bei 17+ Anfal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fis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ämpft nur im äußersten Notfäll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mmh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     „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h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o den?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orgte Zei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r Meister würfelt verdeckt 3w6, das Ergebnis in Jahren ist die Zeit bis der Charakter an einer Unbekannten Krankheit Stirbt (Meister Entscheid</w:t>
            </w:r>
            <w:r>
              <w:rPr>
                <w:sz w:val="2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-%2"/>
      <w:lvlJc w:val="left"/>
      <w:pPr>
        <w:tabs>
          <w:tab w:val="num" w:pos="1230"/>
        </w:tabs>
        <w:ind w:left="123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0:24:00Z</dcterms:created>
  <dc:creator>Administrator</dc:creator>
  <dc:description/>
  <dc:language>en-US</dc:language>
  <cp:lastModifiedBy>Administrator</cp:lastModifiedBy>
  <dcterms:modified xsi:type="dcterms:W3CDTF">2003-01-05T12:49:00Z</dcterms:modified>
  <cp:revision>4</cp:revision>
  <dc:subject/>
  <dc:title>Gaben und Handicaps (w100)</dc:title>
</cp:coreProperties>
</file>