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Kampfregeln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Gute Attacke (1 auf W20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ist nur mit guter Parade (halbe PA bzw. Ausw. [Abr.]) abzuwehren,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sonst W20 statt xW6 für TP, es zählt kein RS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Ausfall (Attacke-Serie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nur im Zweikampf mit ausreichendem Bewegungsfreiraum möglich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nur mit Dolchen, Stichwaffen, einhändigen scharfen Hiebwaffen und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Einhand- Schwerter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max. BE 4, kein Schild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max. KK Attacken, Gegner kann nur parieren oder ausweich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Finte, Finte+ und AT+ sind möglich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Die Serie endet wen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      </w:t>
      </w:r>
      <w:r>
        <w:rPr>
          <w:rFonts w:cs="Arial MT" w:ascii="Arial MT" w:hAnsi="Arial MT"/>
          <w:sz w:val="16"/>
        </w:rPr>
        <w:t>- eine AT mißlingt oder der Angreifer freiwillig abbricht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      </w:t>
      </w:r>
      <w:r>
        <w:rPr>
          <w:rFonts w:cs="Arial MT" w:ascii="Arial MT" w:hAnsi="Arial MT"/>
          <w:sz w:val="16"/>
        </w:rPr>
        <w:t xml:space="preserve">- dem Gegner ein angesagtes Ausweichen+4 gelingt,  wobei der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        </w:t>
      </w:r>
      <w:r>
        <w:rPr>
          <w:rFonts w:cs="Arial MT" w:ascii="Arial MT" w:hAnsi="Arial MT"/>
          <w:sz w:val="16"/>
        </w:rPr>
        <w:t>Gegner dann eine unparierbare AT frei hat (nicht AT+).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/>
      </w:pPr>
      <w:r>
        <w:rPr/>
        <w:t>Kampfunfähigkeit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2"/>
        <w:gridCol w:w="3838"/>
      </w:tblGrid>
      <w:tr>
        <w:trPr/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0 - 14 TP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oder PA –1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5 - 19 TP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und PA –1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0+ TP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und PA –2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6+ SP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elbstbeherschungsprobe +SP wenn mißlungen W6+3 KR kampfunfähig am Boden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E &lt; 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ampfunfähig, Bewußtlos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E = 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oma, Tod in W20 SR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E &lt; 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oma, Tod in W20 KR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Attacken mit Ansage (AT+)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4192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+x</w:t>
            </w:r>
          </w:p>
        </w:tc>
        <w:tc>
          <w:tcPr>
            <w:tcW w:w="4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Bei gelungener AT und mißlungener PA: TP+x</w:t>
            </w:r>
          </w:p>
        </w:tc>
      </w:tr>
      <w:tr>
        <w:trPr/>
        <w:tc>
          <w:tcPr>
            <w:tcW w:w="6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Bei gelungener AT und PA: normaler Initiativewechsel</w:t>
            </w:r>
          </w:p>
        </w:tc>
      </w:tr>
      <w:tr>
        <w:trPr/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Bei mißlungener AT: eigene PA um x erschwert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Finten und Finten mit Ansage (Finte+)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4192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inte</w:t>
            </w:r>
          </w:p>
        </w:tc>
        <w:tc>
          <w:tcPr>
            <w:tcW w:w="4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enn die AT gelingt erfolgt keine PA des Gegners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in der nächsten KR ist wahlweise die eigene AT um 1 erleichtert oder die gegnerische PA um 1 erschwert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inte+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enn die AT+x gelingt, sinngemäß wie ob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enn die AT+x mißlingt, ist die eigene PA um x erschwert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Ausweichen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Normales Ausweiche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man hat sich vom Gegner gelöst und kann i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der nächsten Runde weder zuschlagen noch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troffen werde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usweichen +x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x muß &gt;1 sei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man bleibt im Kampfgescheh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bei gelungener eigener AT in der nächsten K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ilt TP+x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Defensiv kämpfen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Entwaffne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+10; wenn diese gelingt KK-Probe +5 des Gegners; mißlingt diese, verliert er die Waff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ückzug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eine eigene AT; PA und Ausw. um 1 erleichter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lucht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mit angesagtem Ausw.+2 kann man fliehen, ohne noch getroffen zu werden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Infanterie- und Stangenwaff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Mit der ersten gelungenen AT und mißlungener PA auf den Träger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einer solchen Waffe wird lediglich die Waffe beiseite geschlagen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Um den Gegner zu treffen muß eine weitere (aber unparierbare) AT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gelingen. Hier KEIN Ausfall möglich, sondern nur eine AT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Mißlingt die unparierbare AT müssen wieder zwei AT gelingen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Haben beide Kontrahenten eine solche Waffe, entfällt diese Regel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>
          <w:rFonts w:eastAsia="Arial MT"/>
        </w:rPr>
        <w:t xml:space="preserve"> </w:t>
      </w:r>
      <w:r>
        <w:rPr/>
        <w:t>Patzer (20 auf W20)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-Patze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Ausgleichen mit AT+8, bei AT+ mit AT+8+x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wenn gelungen, gilt es als entsprechende AT+, eine 1 ist allerdings keine Gute Attack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enn mißlungen, siehe Patzertabell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PA-Patze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usgleichen mit PA+8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enn mißlungen, siehe Patzertabelle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Bruchfaktor (Waffen und Schilde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Bei guter AT und gelungener guter PA: Bruchfaktorprobe beider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Waffen mit W20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Wenn W20 kleiner oder gleich dem BF ist, ist die Waffe zerbrochen,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ansonsten steigt der BF beider Waffen um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32385</wp:posOffset>
                </wp:positionV>
                <wp:extent cx="6638925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e Stufenleiter</w:t>
                            </w:r>
                          </w:p>
                          <w:tbl>
                            <w:tblPr>
                              <w:tblW w:w="10260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66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78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9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0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36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5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7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6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2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2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54.75pt;mso-wrap-distance-left:9.05pt;mso-wrap-distance-right:9.05pt;mso-wrap-distance-top:0pt;mso-wrap-distance-bottom:0pt;margin-top:2.55pt;mso-position-vertical-relative:text;margin-left:-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ie Stufenleiter</w:t>
                      </w:r>
                    </w:p>
                    <w:tbl>
                      <w:tblPr>
                        <w:tblW w:w="10260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66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780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9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0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36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5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7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>2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2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2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Patzertabelle ( 2W6 )</w:t>
      </w:r>
    </w:p>
    <w:tbl>
      <w:tblPr>
        <w:tblW w:w="4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Waffe zerstört, Gegner schlägt unparierbare A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unzerstörbaren Waffen und beim Kampf gegen Tiere gilt ”Waffe fallengelassen” (s.u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3-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turz, Gegner schlägt zwei unparierbare 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6-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tolpern, Gegner schlägt unparierbare 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9-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Eigentreffer, 1W6 SP, Gegner schlägt unparierbare 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affe fallengelassen, Gegner schlägt unparierbare AT zum Aufheben der Waffe GE-Probe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chwerer Eigentreffer, 2W6 SP, Selbstbeherschungsprob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mißlungen: W20 KR kampfunfäh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gelungen: Gegner schlägt unparierbare AT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Waffenloser Kampf</w:t>
      </w:r>
    </w:p>
    <w:tbl>
      <w:tblPr>
        <w:tblW w:w="4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auf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V 2/0 ; TP 1W6 (wird von der AU abgezogen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Guter Attacke W6 SP oder W6 KR kampfunfäh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keine Finten, AT+, AT-Serie o.ä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Box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MT" w:ascii="Arial MT" w:hAnsi="Arial MT"/>
                <w:sz w:val="16"/>
              </w:rPr>
              <w:t xml:space="preserve">WV 2/0 ; </w:t>
            </w:r>
            <w:r>
              <w:rPr>
                <w:rFonts w:cs="Arial MT" w:ascii="Arial MT" w:hAnsi="Arial MT"/>
                <w:sz w:val="16"/>
                <w:u w:val="single"/>
              </w:rPr>
              <w:t>KK-Zu: 14</w:t>
            </w:r>
            <w:r>
              <w:rPr>
                <w:rFonts w:cs="Arial MT" w:ascii="Arial MT" w:hAnsi="Arial MT"/>
                <w:sz w:val="16"/>
              </w:rPr>
              <w:t xml:space="preserve"> ; TP 1W6 (wird von der AU abgezogen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lle optionalen Regeln gült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6 beim Schadenswurf nochmals würfeln (wird addiert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einer weiteren 6 : W20 Runden bewußtlos (K.O.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ing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MT" w:ascii="Arial MT" w:hAnsi="Arial MT"/>
                <w:sz w:val="16"/>
              </w:rPr>
              <w:t xml:space="preserve">WV 2/0 ; </w:t>
            </w:r>
            <w:r>
              <w:rPr>
                <w:rFonts w:cs="Arial MT" w:ascii="Arial MT" w:hAnsi="Arial MT"/>
                <w:sz w:val="16"/>
                <w:u w:val="single"/>
              </w:rPr>
              <w:t>RS gilt nicht</w:t>
            </w:r>
            <w:r>
              <w:rPr>
                <w:rFonts w:cs="Arial MT" w:ascii="Arial MT" w:hAnsi="Arial MT"/>
                <w:sz w:val="16"/>
              </w:rPr>
              <w:t>; TP 1W6 (von der AU abgezogen)</w:t>
            </w:r>
          </w:p>
          <w:p>
            <w:pPr>
              <w:pStyle w:val="TextBody"/>
              <w:rPr/>
            </w:pPr>
            <w:r>
              <w:rPr/>
              <w:t>- bei gelungener AT Niederwurf (1 W6 SP) oder in Würge-</w:t>
            </w:r>
          </w:p>
          <w:p>
            <w:pPr>
              <w:pStyle w:val="TextBody"/>
              <w:rPr/>
            </w:pPr>
            <w:r>
              <w:rPr>
                <w:rFonts w:eastAsia="Arial MT"/>
              </w:rPr>
              <w:t xml:space="preserve">  </w:t>
            </w:r>
            <w:r>
              <w:rPr>
                <w:rFonts w:cs="Arial" w:ascii="Arial" w:hAnsi="Arial"/>
              </w:rPr>
              <w:t>griff genommen (kein Schaden in der 1.KR)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m Würgegriff in der 2.KR AT-2, PA+2, 1W6 SP, die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unde darauf AT-3 und PA+3, usw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- eine gute AT ist ein Schulterwurf (1W6 KR kampfunfähig</w:t>
            </w:r>
            <w:r>
              <w:rPr>
                <w:rFonts w:cs="Arial MT" w:ascii="Arial MT" w:hAnsi="Arial MT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Hruru-za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MT" w:ascii="Arial MT" w:hAnsi="Arial MT"/>
                <w:sz w:val="16"/>
              </w:rPr>
              <w:t xml:space="preserve">WV 3/1 ; </w:t>
            </w:r>
            <w:r>
              <w:rPr>
                <w:rFonts w:cs="Arial MT" w:ascii="Arial MT" w:hAnsi="Arial MT"/>
                <w:sz w:val="16"/>
                <w:u w:val="single"/>
              </w:rPr>
              <w:t>KK-Zu: 15</w:t>
            </w:r>
            <w:r>
              <w:rPr>
                <w:rFonts w:cs="Arial MT" w:ascii="Arial MT" w:hAnsi="Arial MT"/>
                <w:sz w:val="16"/>
              </w:rPr>
              <w:t xml:space="preserve"> ; TP 2W6 (wird von der AU abgezogen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bei  einem Pasch beim Schadenswurf nochmals würfeln 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(wird addiert), bei einem weiteren Pasch ist ein Za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gelungen: noch einmal würfeln und addieren (bis kei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Pasch mehr) ; alle SP beim Zat sind echte SP, außerdem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1W20 KR Bewußtlosigkei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bei einer guten Attacke kann einer der W6 erneu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worfen werden, um evtl. einen Pasch herbeizuführen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Im Würgegriff kann man sich nur mit einer Ringen- PA wehren, davon abgesehen können die Kampfarten frei kombiniert werden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Genaues Zielen beim Fernkampf (Fernkampfangriff + )</w:t>
      </w:r>
    </w:p>
    <w:tbl>
      <w:tblPr>
        <w:tblW w:w="4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K + x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Bei gelungener Fernkampfprobe + X, TP + X</w:t>
            </w:r>
          </w:p>
          <w:p>
            <w:pPr>
              <w:pStyle w:val="Normal"/>
              <w:rPr/>
            </w:pPr>
            <w:r>
              <w:rPr>
                <w:rFonts w:cs="Arial MT" w:ascii="Arial MT" w:hAnsi="Arial MT"/>
                <w:sz w:val="16"/>
              </w:rPr>
              <w:t xml:space="preserve">Es werden für das Zielen jedoch </w:t>
            </w:r>
            <w:r>
              <w:rPr>
                <w:rFonts w:cs="Arial MT" w:ascii="Arial MT" w:hAnsi="Arial MT"/>
                <w:b/>
                <w:sz w:val="16"/>
              </w:rPr>
              <w:t>5</w:t>
            </w:r>
            <w:r>
              <w:rPr>
                <w:rFonts w:cs="Arial MT" w:ascii="Arial MT" w:hAnsi="Arial MT"/>
                <w:sz w:val="16"/>
              </w:rPr>
              <w:t xml:space="preserve"> statt 1 KR benötigt.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Heading1"/>
        <w:rPr>
          <w:u w:val="none"/>
        </w:rPr>
      </w:pPr>
      <w:r>
        <w:rPr>
          <w:u w:val="none"/>
        </w:rPr>
        <w:t>Kampf gegen Tiere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Finten und Ausfälle sind nicht möglich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AT+ ist nur möglich bei der eigenen Initiative ohne Bedrängnis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der Waffenvergleichswert findet keine Anwendung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ein ausgeglichener AT-Patzer ist eine normale AT (keine AT+8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Bei einem Patzer gilt 2 auf 2W6 (Waffe zerstört) als ”Waffe verloren”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defensiver Kampfstil nur als Rückzug oder Flucht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Bruchfaktorregeln nur bei Waffen mit Holzanteil und besonders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 </w:t>
      </w:r>
      <w:r>
        <w:rPr>
          <w:rFonts w:cs="Arial MT" w:ascii="Arial MT" w:hAnsi="Arial MT"/>
          <w:sz w:val="16"/>
        </w:rPr>
        <w:t>wuchtigen Schlägen (kräftigen Tieren)</w:t>
      </w:r>
    </w:p>
    <w:p>
      <w:pPr>
        <w:pStyle w:val="Normal"/>
        <w:rPr>
          <w:rFonts w:ascii="CG Times;Times New Roman" w:hAnsi="CG Times;Times New Roman" w:cs="CG Times;Times New Roman"/>
          <w:sz w:val="14"/>
        </w:rPr>
      </w:pPr>
      <w:r>
        <w:rPr>
          <w:rFonts w:cs="CG Times;Times New Roman" w:ascii="CG Times;Times New Roman" w:hAnsi="CG Times;Times New Roman"/>
          <w:sz w:val="14"/>
        </w:rPr>
      </w:r>
    </w:p>
    <w:tbl>
      <w:tblPr>
        <w:tblW w:w="5104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2"/>
      </w:tblGrid>
      <w:tr>
        <w:trPr/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ampfmanöver und Kampfrunden (KR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affe wegstecken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 K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affe aus Gürtel zieh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 K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child vom Rück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3 K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Elixier aus Gürteltasch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color w:val="000000"/>
                <w:sz w:val="16"/>
              </w:rPr>
            </w:pPr>
            <w:r>
              <w:rPr>
                <w:rFonts w:cs="CG Times;Times New Roman" w:ascii="CG Times;Times New Roman" w:hAnsi="CG Times;Times New Roman"/>
                <w:color w:val="000000"/>
                <w:sz w:val="16"/>
              </w:rPr>
              <w:t>3 K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egenstand  fallenlass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Fre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Bei Bogen &amp; Armbrust Sehne einspannen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5 K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chnellschuß bei Bog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Umfaßt:   [ bei Armbrust ähnlich]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 Pfeil  zieh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 Bogen spann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 Anlegen &amp; Schieß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 KR  (Probe +1, weil nicht gezielt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chnellschuß bei schwerer Armbrust mit Wi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5 KR (Probe +1, weil nicht gezielt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chnellschuß bei leichter Armbrust mit Hebelmechanism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8 KR  (Probe +1, weil nicht gezielt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Schnellschuß bei einer Repetier-amrbrust (bis das Magazin leer ist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color w:val="000000"/>
                <w:sz w:val="16"/>
              </w:rPr>
              <w:t>2 KR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  (Probe +1, weil nicht gezielt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leine Wurfwaffe ziehen und werf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 KR  (Probe +1, weil nicht gezielt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Ziel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2 KR (verhindert den +1 Aufschlag)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 KR = 2 Sekunde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Pro KR können max. 8 minus BE Schritt gerannt wer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MT" w:hAnsi="Arial MT" w:cs="Arial MT"/>
          <w:b/>
          <w:b/>
          <w:sz w:val="24"/>
          <w:u w:val="single"/>
        </w:rPr>
      </w:pPr>
      <w:r>
        <w:rPr>
          <w:rFonts w:cs="Arial MT" w:ascii="Arial MT" w:hAnsi="Arial MT"/>
          <w:b/>
          <w:sz w:val="24"/>
          <w:u w:val="single"/>
        </w:rPr>
        <w:t>Kampf zu Pferd</w:t>
      </w:r>
    </w:p>
    <w:p>
      <w:pPr>
        <w:pStyle w:val="Normal"/>
        <w:rPr>
          <w:rFonts w:ascii="Arial MT" w:hAnsi="Arial MT" w:cs="Arial MT"/>
          <w:b/>
          <w:b/>
          <w:sz w:val="16"/>
          <w:u w:val="single"/>
        </w:rPr>
      </w:pPr>
      <w:r>
        <w:rPr>
          <w:rFonts w:cs="Arial MT" w:ascii="Arial MT" w:hAnsi="Arial MT"/>
          <w:b/>
          <w:sz w:val="16"/>
          <w:u w:val="single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Reiter gegen Reiter, Handwaff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Reitprobe zu Beginn des Kampfes, wenn mißlung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unparierbare AT des Gegners (wenn dessen Probe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gelungen ist)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Man kann Pferd oder Reiter angreifen (Ein Reiter kann  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einen Schlag gegen sein Pferd parieren.)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Nur mit gelungener Reitprobe kann man Angreifen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Sobald ein Kämpfer oder sein Pferd SP erlitten hat, muß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eine weitere Reitprobe (erschwert um die erlittenen SP)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gelingen, ansonsten kann sich der Reiter nicht im Sattel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halten (Schaden siehe Reitproben)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AT – Serien und Finten sind nicht möglich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Reiter gegen Fußkämpfer, Handwaff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Reitprobe zu Beginn des Kampfes, wenn mißlung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keine AT in dieser KR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AT auf Reiter um 3 erschwert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AT- Serien und Finten sind nicht möglich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Reiter gegen Fußkämpfer mit Infanterie-/ Stangenwaffe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Zwei Reitproben zu Beginn des Kampfes (s.o.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Regel bzgl. Stangen- und Infanteriewaffen gilt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AT des Fußkämpfers auf Reiter nicht erschwert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Niederreit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nur mit ausreichend Anlauf (mind. 3m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Reitprobe +5, evtl. weitere Modifikationen nach Gelände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TP siehe Tabelle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Sturmangriff mit Lanze auf Fußkämpfer / Tiere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nur mit ausreichend Anlauf (mind. 3m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Reitprobe zu Beginn, dann: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Probe auf Talentwert Lanzenreiten (Bei Patzer Gestürzt: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2W6 SP); s. Tabelle (AT+ möglich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- bei Mißlingen: Reitprobe, bei gelingen 3 KR zum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  </w:t>
      </w:r>
      <w:r>
        <w:rPr>
          <w:rFonts w:cs="Arial MT" w:ascii="Arial MT" w:hAnsi="Arial MT"/>
          <w:sz w:val="16"/>
        </w:rPr>
        <w:t xml:space="preserve">Wenden und Neuangriff;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- Parade nur mit Schild oder Stangenwaffe ( beide um 5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  </w:t>
      </w:r>
      <w:r>
        <w:rPr>
          <w:rFonts w:cs="Arial MT" w:ascii="Arial MT" w:hAnsi="Arial MT"/>
          <w:sz w:val="16"/>
        </w:rPr>
        <w:t>erschwert); Ansonsten Normales Ausweichen</w:t>
      </w:r>
    </w:p>
    <w:p>
      <w:pPr>
        <w:pStyle w:val="Normal"/>
        <w:rPr/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- bei gelungener PA oder Ausw. 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rFonts w:cs="Arial MT" w:ascii="Arial MT" w:hAnsi="Arial MT"/>
          <w:sz w:val="16"/>
        </w:rPr>
        <w:t xml:space="preserve">  Reitprobe</w:t>
      </w:r>
    </w:p>
    <w:p>
      <w:pPr>
        <w:pStyle w:val="Normal"/>
        <w:ind w:left="708" w:hanging="708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TP siehe Tabelle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Lanzengang Turnier(Stumpfe Lanzen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Reitprobe zu Beginn um das Pferd anzutreiben (2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Versuche), dann: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Beide Probe auf Talentwert Lanzenreiten, für Schaden s.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Tabelle, der Anlauf beider Reiter wird Addiert (AT+ </w:t>
      </w:r>
    </w:p>
    <w:p>
      <w:pPr>
        <w:pStyle w:val="Normal"/>
        <w:rPr/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möglich) Der Schaden der Waffe selbst gilt </w:t>
      </w:r>
      <w:r>
        <w:rPr>
          <w:rFonts w:cs="Arial MT" w:ascii="Arial MT" w:hAnsi="Arial MT"/>
          <w:sz w:val="16"/>
          <w:u w:val="single"/>
        </w:rPr>
        <w:t>nicht</w:t>
      </w:r>
      <w:r>
        <w:rPr>
          <w:rFonts w:cs="Arial MT" w:ascii="Arial MT" w:hAnsi="Arial MT"/>
          <w:sz w:val="16"/>
        </w:rPr>
        <w:t>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Parade nur durch Ausw, +5 (aber ohne BE-Malus)</w:t>
      </w:r>
    </w:p>
    <w:p>
      <w:pPr>
        <w:pStyle w:val="Normal"/>
        <w:rPr/>
      </w:pPr>
      <w:r>
        <w:rPr>
          <w:rFonts w:cs="Arial MT" w:ascii="Arial MT" w:hAnsi="Arial MT"/>
          <w:sz w:val="16"/>
        </w:rPr>
        <w:t xml:space="preserve">- nach Treffer Reitprobe um </w:t>
      </w:r>
      <w:r>
        <w:rPr>
          <w:rFonts w:cs="Arial MT" w:ascii="Arial MT" w:hAnsi="Arial MT"/>
          <w:b/>
          <w:sz w:val="16"/>
        </w:rPr>
        <w:t>TP</w:t>
      </w:r>
      <w:r>
        <w:rPr>
          <w:rFonts w:cs="Arial MT" w:ascii="Arial MT" w:hAnsi="Arial MT"/>
          <w:sz w:val="16"/>
        </w:rPr>
        <w:t xml:space="preserve"> erschwert, wenn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mißlungen Sturz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3 KR zum Wenden und Neuangriff;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Lanzengang mit Kriegslanzen (Scharfe Lanze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Reitprobe+3 zu Beginn um das Pferd richtig zu führen,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dann: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Beide Probe auf Talentwert Lanzenreiten, für Schaden s.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Tabelle, der Anlauf beider Reiter wird Addiert (AT+ </w:t>
      </w:r>
    </w:p>
    <w:p>
      <w:pPr>
        <w:pStyle w:val="Normal"/>
        <w:rPr/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möglich) Der Schaden der Waffe selbst gilt </w:t>
      </w:r>
      <w:r>
        <w:rPr>
          <w:rFonts w:cs="Arial MT" w:ascii="Arial MT" w:hAnsi="Arial MT"/>
          <w:sz w:val="16"/>
          <w:u w:val="single"/>
        </w:rPr>
        <w:t>nicht</w:t>
      </w:r>
      <w:r>
        <w:rPr>
          <w:rFonts w:cs="Arial MT" w:ascii="Arial MT" w:hAnsi="Arial MT"/>
          <w:sz w:val="16"/>
        </w:rPr>
        <w:t>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bei Mißlingen Reitprobe, kann nur Parieren, keine AT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Parade nur mit Ausw. +5 (ohne BE-Malus)</w:t>
      </w:r>
    </w:p>
    <w:p>
      <w:pPr>
        <w:pStyle w:val="Normal"/>
        <w:rPr/>
      </w:pPr>
      <w:r>
        <w:rPr>
          <w:rFonts w:cs="Arial MT" w:ascii="Arial MT" w:hAnsi="Arial MT"/>
          <w:sz w:val="16"/>
        </w:rPr>
        <w:t xml:space="preserve">- nach Treffer Reitprobe um </w:t>
      </w:r>
      <w:r>
        <w:rPr>
          <w:rFonts w:cs="Arial MT" w:ascii="Arial MT" w:hAnsi="Arial MT"/>
          <w:b/>
          <w:sz w:val="16"/>
        </w:rPr>
        <w:t>TP</w:t>
      </w:r>
      <w:r>
        <w:rPr>
          <w:rFonts w:cs="Arial MT" w:ascii="Arial MT" w:hAnsi="Arial MT"/>
          <w:sz w:val="16"/>
        </w:rPr>
        <w:t xml:space="preserve"> erschwert, wenn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mißlungen Sturz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3 KR zum Wenden und Neuangriff;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Reitproben</w:t>
      </w:r>
    </w:p>
    <w:p>
      <w:pPr>
        <w:pStyle w:val="Normal"/>
        <w:rPr/>
      </w:pPr>
      <w:r>
        <w:rPr>
          <w:rFonts w:cs="Arial MT" w:ascii="Arial MT" w:hAnsi="Arial MT"/>
          <w:sz w:val="16"/>
        </w:rPr>
        <w:t xml:space="preserve">Mißlingt die Reitprobe </w:t>
      </w:r>
      <w:r>
        <w:rPr>
          <w:rFonts w:cs="Arial MT" w:ascii="Arial MT" w:hAnsi="Arial MT"/>
          <w:color w:val="FF0000"/>
          <w:sz w:val="16"/>
        </w:rPr>
        <w:t>und fällt eine 20*</w:t>
      </w:r>
      <w:r>
        <w:rPr>
          <w:rFonts w:cs="Arial MT" w:ascii="Arial MT" w:hAnsi="Arial MT"/>
          <w:sz w:val="16"/>
        </w:rPr>
        <w:t xml:space="preserve">, dann stürzt der Reiter: </w:t>
      </w:r>
      <w:r>
        <w:rPr>
          <w:rFonts w:cs="Arial MT" w:ascii="Arial MT" w:hAnsi="Arial MT"/>
          <w:sz w:val="16"/>
          <w:u w:val="single"/>
        </w:rPr>
        <w:t>GE-Probe</w:t>
      </w:r>
      <w:r>
        <w:rPr>
          <w:rFonts w:cs="Arial MT" w:ascii="Arial MT" w:hAnsi="Arial MT"/>
          <w:sz w:val="16"/>
        </w:rPr>
        <w:t xml:space="preserve"> zum Abrollen: gelungen 1W6 SP, ansonsten 1W6+4 SP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Fallen gar zwei 20er stürzen Pferd und Reiter: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2W+2 SP Reiter und 1W+1SP Pferd, außerdem W20: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18=Reiter ernsthaft verletzt (kampfunfähig) ; 19= Pferd ernsthaft verletzt ; 20=beide ernsthaft verletzt (Bruch, Bänderriß o.ä.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Heading1"/>
        <w:rPr>
          <w:rFonts w:ascii="Arial MT" w:hAnsi="Arial MT" w:cs="Arial MT"/>
          <w:sz w:val="16"/>
        </w:rPr>
      </w:pPr>
      <w:r>
        <w:rPr>
          <w:rFonts w:cs="Arial MT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* Ist lediglich als ein Vorschlag anzusehen, in den Regeln wird lediglich von einem ”schweren Scheitern” der Probe gesprochen. Diese Regel hat sich jedoch bewährt.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Heading1"/>
        <w:rPr/>
      </w:pPr>
      <w:r>
        <w:rPr/>
        <w:t>Fernkampf vom Pferderück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eitet der Schütze im Schrittempo: Fernkampfprobe +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eitet der Schütze im Galopp: Fernkampfprobe +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eitet der Schütze im Trab: Fernkampfprobe +12 +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it Bogen / Armbrus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- Schütze muß beide Hände frei hab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- Vor jedem Schuß mit eine Reitprobe + 6 (für Modis s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Tabelle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- Spannen einer Armbrust ist auf einem laufendem Pferd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nicht mögli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it Wurfwaffe / Schleuder: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- Vor jedem Wurf eine Reitprobe (für Modis s. Tabelle)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Mißlingt die Reitprobe, keine AT (wieder neu Zielen, volle </w:t>
      </w:r>
    </w:p>
    <w:p>
      <w:pPr>
        <w:pStyle w:val="Normal"/>
        <w:rPr/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KR Anzahl); Fällt eine 20 beim Mißlingen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rFonts w:cs="Arial MT" w:ascii="Arial MT" w:hAnsi="Arial MT"/>
          <w:sz w:val="16"/>
        </w:rPr>
        <w:t xml:space="preserve"> vom Pferd </w:t>
      </w:r>
    </w:p>
    <w:p>
      <w:pPr>
        <w:pStyle w:val="Normal"/>
        <w:rPr/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 xml:space="preserve">gefallen; bei Doppel 20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rFonts w:cs="Arial MT" w:ascii="Arial MT" w:hAnsi="Arial MT"/>
          <w:sz w:val="16"/>
        </w:rPr>
        <w:t xml:space="preserve"> Pferd und Reiter gestürzt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/>
      </w:pPr>
      <w:r>
        <w:rPr/>
        <w:t>Modifikationen von Reitproben im Kampf</w:t>
      </w:r>
    </w:p>
    <w:tbl>
      <w:tblPr>
        <w:tblW w:w="42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6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ohne Sattel und Geschir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5, kein Lanzengang möglic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ungearbeit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unerfahrenes Pfe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erprob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geschu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treitro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remdes Pfe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üstung des Pfer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1/R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chwieriges Terra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1 bis +10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Treffertabelle für Reiterangriffe</w:t>
      </w:r>
    </w:p>
    <w:tbl>
      <w:tblPr>
        <w:tblW w:w="42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6"/>
        <w:gridCol w:w="756"/>
        <w:gridCol w:w="75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  <w:t>Anlauf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  <w:t>3-9m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  <w:t>10-25m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  <w:t>26+ m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Niederreiten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W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W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W6+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turmangriff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W6+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W6+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3W6+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anzenstoß (Turnier)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W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W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anzenstoß (Ernstkampf)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W6+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W6+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3W6+6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beim Lanzengang Anlaufstrecken beider Kämpfer addier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Talentproben auf Lanzenreiten</w:t>
      </w:r>
    </w:p>
    <w:tbl>
      <w:tblPr>
        <w:tblW w:w="29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555"/>
      </w:tblGrid>
      <w:tr>
        <w:trPr/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  <w:t>Reiter gegen Fußkämpfer/Tier</w:t>
            </w:r>
          </w:p>
        </w:tc>
        <w:tc>
          <w:tcPr>
            <w:tcW w:w="5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</w:r>
          </w:p>
        </w:tc>
      </w:tr>
      <w:tr>
        <w:trPr/>
        <w:tc>
          <w:tcPr>
            <w:tcW w:w="24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ehr kleines Tier (Hase)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12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leines Tier (Hund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9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Zweibeiner (Mensch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6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großes Wesen (Rind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3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ehr großes Wesen (Drache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0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liegendes Wesen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8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  <w:t>Reiter gegen Reiter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</w:r>
          </w:p>
        </w:tc>
      </w:tr>
      <w:tr>
        <w:trPr/>
        <w:tc>
          <w:tcPr>
            <w:tcW w:w="24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child des Turniergegners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8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eiter beim Ernstkampf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6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Pferd beim Ernstkampf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5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  <w:t>Bewegung des Ziels (wird zu obigen Werten addiert)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cs="Arial MT"/>
                <w:b/>
                <w:b/>
                <w:sz w:val="16"/>
              </w:rPr>
            </w:pPr>
            <w:r>
              <w:rPr>
                <w:rFonts w:cs="Arial MT" w:ascii="Arial MT" w:hAnsi="Arial MT"/>
                <w:b/>
                <w:sz w:val="16"/>
              </w:rPr>
            </w:r>
          </w:p>
        </w:tc>
      </w:tr>
      <w:tr>
        <w:trPr/>
        <w:tc>
          <w:tcPr>
            <w:tcW w:w="24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unbewegt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0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ängs zum Reiter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2</w:t>
            </w:r>
          </w:p>
        </w:tc>
      </w:tr>
      <w:tr>
        <w:trPr/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quer zum Reiter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+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Kampfunfähigkeit von Tieren</w:t>
      </w:r>
    </w:p>
    <w:tbl>
      <w:tblPr>
        <w:tblW w:w="42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55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E &lt; 1/10 Grund-L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ampfunfähi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P &gt; ½ Grund-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20+10 KR kampfunfähi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P &gt; 1/3 Grund-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20-10 KR kampfunfähi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0-14 T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oder PA -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5-19 T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und PA -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0+ T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und PA -2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Flugunfähigkeit von Tieren</w:t>
      </w:r>
    </w:p>
    <w:tbl>
      <w:tblPr>
        <w:tblW w:w="42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55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E &lt; ¼ Grund-L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lugunfähi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P &gt; 1/3 Grund-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lugunfäh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MT" w:hAnsi="Arial MT" w:cs="Arial MT"/>
          <w:b/>
          <w:b/>
          <w:sz w:val="24"/>
          <w:u w:val="single"/>
        </w:rPr>
      </w:pPr>
      <w:r>
        <w:rPr>
          <w:rFonts w:cs="Arial MT" w:ascii="Arial MT" w:hAnsi="Arial MT"/>
          <w:b/>
          <w:sz w:val="24"/>
          <w:u w:val="single"/>
        </w:rPr>
        <w:t>Kampf gegen Tiere</w:t>
      </w:r>
    </w:p>
    <w:p>
      <w:pPr>
        <w:pStyle w:val="Normal"/>
        <w:rPr>
          <w:rFonts w:ascii="Arial MT" w:hAnsi="Arial MT" w:cs="Arial MT"/>
          <w:b/>
          <w:b/>
          <w:sz w:val="16"/>
          <w:u w:val="single"/>
        </w:rPr>
      </w:pPr>
      <w:r>
        <w:rPr>
          <w:rFonts w:cs="Arial MT" w:ascii="Arial MT" w:hAnsi="Arial MT"/>
          <w:b/>
          <w:sz w:val="16"/>
          <w:u w:val="single"/>
        </w:rPr>
      </w:r>
    </w:p>
    <w:p>
      <w:pPr>
        <w:pStyle w:val="Heading1"/>
        <w:rPr/>
      </w:pPr>
      <w:r>
        <w:rPr/>
        <w:t>Basis-Regeln für den Helden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Finten und Ausfälle sind nicht möglich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AT+ ist nur möglich bei der eigenen Intiative ohne Bedrängnis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der Waffenvergleichswert findet keine Anwendung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ein ausgeglichener AT-Patzer ist eine normale AT (keine AT+8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Bei einem Patzer gilt 2 auf 2W6 (Waffe zerstört) als ”Waffe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verloren”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defensiver Kampfstil nur als Rückzug oder Flucht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Bruchfaktorregeln nur bei Waffen mit Holzanteil und besonders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 </w:t>
      </w:r>
      <w:r>
        <w:rPr>
          <w:rFonts w:cs="Arial MT" w:ascii="Arial MT" w:hAnsi="Arial MT"/>
          <w:sz w:val="16"/>
        </w:rPr>
        <w:t>wuchtigen Schlägen (kräftigen Tieren)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- Stangenwaffenregel gilt. Der 2 AT des Tiers kann nur durch gutes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Ausweichen (Ausw. : 2) entgangen werden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Basis-Regeln für das Tier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keine Finten, Ausfälle oder AT+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gute Attacken gelten i.d.R. als ”gezielte Attacken”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- Patzer können nicht ausgeglichen werden und bedeuten immer den Verlust der nächst folgenden Kampfaktion und Initiative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Defensive Grundtechniken für den Helden</w:t>
      </w:r>
    </w:p>
    <w:tbl>
      <w:tblPr>
        <w:tblW w:w="4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8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usweic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(Ausw,+BE + Modi auf PA)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man bleibt immer im Kampfgesche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 Patzer führt immer zum Sturz, s. ”Am Boden”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 Ausw.+x erleichtert die AT in der nächsten K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affen- und Schildparad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icht gegen Bisse und Doppelangriffe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lungene Waffenparade erzeugt ½ TP d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Waffe (abgerundet, ohne KK-Bonus), bei ein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1 auf W20 volle TP incl. KK-Bonu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Der WV von Schilden wird auf die AT und PA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gerechnet, der von Parierwaffen nur auf die A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Mißlingt eine Waffen PA, so ist die in der näch- 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ten KR keine AT möglich (gilt nicht für Schild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Gegenhalten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icht gegen Doppelangriffe und ”am Boden”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keine AT+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Mali auf AT und PA (BE, Schilder etc.) wer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dditiv von der AT abgezog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PA-Boni (Schilder, Parierwaffen etc.) fallen we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Held und Tier würfeln gleichzeitig eine AT, di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schlechtere AT erzielt ½ TP [abge.] ohne KK-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onus, die bessere AT erzielt volle TP incl. KK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onus und erhält in der nächsten KR die Initiativ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ls bessere AT gilt der Wurf, der den AT-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m meisten unterbietet, bei ”Gleichstand”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ntscheidet der Mut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lingt nur eine AT werden die normalen TP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rzielt, die Initiative geht an die gelungene A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mißlingen beide AT hat der Held in der nächst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KR die Initiativ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uflaufen lass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ur mit Speer, Infanterie- und Stangenwaff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icht gegen Doppelangriffe und Schläg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keine AT+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Mali auf AT und PA (BE, Schilder etc.) wer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dditiv von der AT abgezog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PA-Boni (Schilder, Parierwaffen etc.) fallen we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gen Niederstoßen, -rennen, -werfen un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Überrennen erst nach MU-Probe möglich, wen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iese mißlingt ist nur noch gutes Ausw.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-Vergleich wie ob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erfolgreiches Auflaufen lassen von Attack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zum Niederstoßen, Nieder- und Überrenn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rzielt zusätzliche SP in Höhe der GS des Tieres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Kampfunfähigkeit von Tieren</w:t>
      </w:r>
    </w:p>
    <w:tbl>
      <w:tblPr>
        <w:tblW w:w="4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E &lt; 1/10 Grund-L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ampfunfähi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P &gt; ½ Grund-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20+10 KR kampfunfähi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P &gt; 1/3 Grund-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W20-10 KR kampfunfähi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0-14 T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oder PA -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15-19 T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und PA -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20+ T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T und PA -2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Flugunfähigkeit von Tieren</w:t>
      </w:r>
    </w:p>
    <w:tbl>
      <w:tblPr>
        <w:tblW w:w="4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E &lt; ¼ Grund-L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Flugunfähig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P &gt; 1/3 Grund-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lugunfähig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  <w:t>GM = Geländemalus</w:t>
      </w:r>
    </w:p>
    <w:p>
      <w:pPr>
        <w:pStyle w:val="TextBody"/>
        <w:rPr/>
      </w:pPr>
      <w:r>
        <w:rPr/>
        <w:t xml:space="preserve">- Der GM wird auf AT, PA, GE, Ausw. (und KK) Angerechnet. </w:t>
      </w:r>
    </w:p>
    <w:p>
      <w:pPr>
        <w:pStyle w:val="TextBody"/>
        <w:rPr/>
      </w:pPr>
      <w:r>
        <w:rPr/>
        <w:t>- Für heimische Tiere gilt er nicht.</w:t>
      </w:r>
    </w:p>
    <w:p>
      <w:pPr>
        <w:pStyle w:val="Normal"/>
        <w:rPr/>
      </w:pPr>
      <w:r>
        <w:rPr>
          <w:rFonts w:cs="Arial MT" w:ascii="Arial MT" w:hAnsi="Arial MT"/>
          <w:b/>
          <w:sz w:val="16"/>
        </w:rPr>
        <w:t xml:space="preserve">- </w:t>
      </w:r>
      <w:r>
        <w:rPr>
          <w:rFonts w:cs="Arial MT" w:ascii="Arial MT" w:hAnsi="Arial MT"/>
          <w:sz w:val="16"/>
        </w:rPr>
        <w:t xml:space="preserve">Besondere Manöver (AT+, Finte, Ausfall, Ausw. +)  sind um den 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eastAsia="Arial MT" w:cs="Arial MT" w:ascii="Arial MT" w:hAnsi="Arial MT"/>
          <w:sz w:val="16"/>
        </w:rPr>
        <w:t xml:space="preserve">  </w:t>
      </w:r>
      <w:r>
        <w:rPr>
          <w:rFonts w:cs="Arial MT" w:ascii="Arial MT" w:hAnsi="Arial MT"/>
          <w:sz w:val="16"/>
        </w:rPr>
        <w:t>doppelten GM erschwert</w:t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/>
      </w:pPr>
      <w:r>
        <w:rPr/>
        <w:t>Geländeverhältnisse und andere Modifkationen</w:t>
      </w:r>
    </w:p>
    <w:tbl>
      <w:tblPr>
        <w:tblW w:w="482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Gebirg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(GM 1-7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,PA,GE und Ausw. –G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sondere Manöver zusätzlich um GM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Sturz (Patzer, gelungenem Niederstoßen /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 xml:space="preserve">werfen /-rennen)  GE-Probe, wenn mißlung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 xml:space="preserve">Absturz mit GM W6 SP, der Held ist ”am Boden”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 xml:space="preserve">und braucht mind. GM KR um zum Kampfor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zurückzukehr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umpf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(GM 1-7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, PA, GE,  Ausw. und KK  -G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sondere Manöver zusätzlich um GM erschwert</w:t>
            </w:r>
          </w:p>
          <w:p>
            <w:pPr>
              <w:pStyle w:val="Normal"/>
              <w:rPr/>
            </w:pPr>
            <w:r>
              <w:rPr>
                <w:rFonts w:cs="Arial MT" w:ascii="Arial MT" w:hAnsi="Arial MT"/>
                <w:sz w:val="16"/>
              </w:rPr>
              <w:t xml:space="preserve">- jede Aktion kostet GM AU-Punkte/KR (AU = 0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</w:t>
            </w:r>
            <w:r>
              <w:rPr>
                <w:rFonts w:cs="Arial MT" w:ascii="Arial MT" w:hAnsi="Arial MT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Kampfunfähig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Sturz und Patzer: Einsink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=&gt;- GM +1, freikommen nur mit KK-Probe um GM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  </w:t>
            </w:r>
            <w:r>
              <w:rPr>
                <w:rFonts w:cs="Arial MT" w:ascii="Arial MT" w:hAnsi="Arial MT"/>
                <w:sz w:val="16"/>
              </w:rPr>
              <w:t>erschwert (1 ist autom. Erfolg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- mißlingt die Probe: GM+1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- wenn der Held keine Aktion macht: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W20, wenn kleiner oder gleich GM: Einsinken (s.o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im Bau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, PA und Ausw. um 5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keine besonderen Manöver (Ausfall, usw.)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Ausw.-Patzer und Sturz/Stolpern: Absturz 2 bis 5W6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P außerdem jeder Patzer zusätzl. Waffenverlus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Vom Baum springen mit Körperbeherschungsprobe+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i Sturz 2 bis 5W6 SP und der Held ist ”am Boden”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im/unter Wass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usw.= halber TW Schwimm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 und PA um 10-TW Schwimmen vermind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Rüstungen haben doppelten B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+ um 18-TW Schwimmen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Finten und Ausfälle nicht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ur Stichwaffen richtig einsetzbar/ andere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im Salzwasser 1 SP / Wund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jede Aktion kostet 1 AU, außerdem BE AU pro KR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im Tauchen doppelter BE AU pro K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BE&gt;0 beim Tauchen jede KR eine Schwim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men- Probe um BE erschwert um nicht weite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unterzugehen oder um aufzutauc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unter Wasser gefangen (durch BE, Tentakel o.ä.):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pro KR 2,4,6,... AU Punkt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mit BE=0 kann man, an der Wasseroberfäch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reibend, AU regenerieren: 1,2,3,4,... AU/K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AU=0 letzte AU-Reserve=TW Schwimm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KK kurzfristig*2 ; nur noch Verzweiflungsaktion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öglich, wenn erfolglos folgt Bewußtlosigkeit: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bei BE=0 und nicht festgehalten steigt der Körp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an die Oberfläche, dort 1 SP/KR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unter Wassser (BE&gt;0 oder gefangen) 2 SP/K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LE&lt;0 Tod binnen W20 K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liegende Gegn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PA um 2, AT um 2 und 1/3 GS [aufg.]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Nur 2 Helden können nach Angriff des Tiers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zuschlagen, ansonsten: mißlungende AT triff Held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 um 2 und zusätzlich um 1/3 GS [aufg.]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(außer Gegenhalten: AT nur um 2 erschwert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zielte Zauber und Fernkampf um ½ GS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i Sturzflug weitere Einschränkungen (s.u.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m Bode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ls Folge einer nicht gestandenen AT zum Nied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toßen, -rennen oder -werfen, auch als Patzerfolg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 zu Boden gegangener Held ist zunächs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nommen (kampfunfähig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direkt nach dem Niederschlag/Sturz kann er ein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elbstbeherrschungsprobe (erschwert um die TP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blegen um sofort wieder voll da zu sein, mißling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diese, wird sie jede KR wiederholt und um jeweils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3 Punkte erleichtert, solange ist er kampfunfäh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sobald der Held sich gesammelt hat, kann er (mi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Verzicht auf beide Kampfaktionen) mit ein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GE-Probe (um BE erschwert) aufstehen, di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Probe kann bei Mißlingen jede KR wiederhol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werden, wird jedoch nicht leicht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ist der Held kampfbereit, aber noch am Boden,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ind AT, PA und Ausw. um 3 erschwert, AT+ u.ä.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anöver sind in dieser Situation nicht möglich</w:t>
            </w:r>
          </w:p>
        </w:tc>
      </w:tr>
    </w:tbl>
    <w:p>
      <w:pPr>
        <w:pStyle w:val="Normal"/>
        <w:rPr/>
      </w:pPr>
      <w:r>
        <w:br w:type="page"/>
      </w:r>
      <w:r>
        <w:rPr/>
        <w:t>Organisation von Tiergruppen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3912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udel und Familie</w:t>
            </w:r>
          </w:p>
        </w:tc>
        <w:tc>
          <w:tcPr>
            <w:tcW w:w="3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feste Hierarchie, wird von Leittier angeführt, dieses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ttackiert den vermeintlich stärksten Gegn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für das Leittier gilt: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AT+ zugelassen, gezielte Attacke, MU+Anzahl de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Tiere, 3 Bonus- Punkte auf AT und PA verteilt, L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ca. 10% über norm. Maximal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stirbt der Rudelführer, kann das zweithöchstrangige 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Tier die Leitung übernehmen (MU-Probe),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sonsten flieht das Rudel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Meute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loser Verband, Tiere attackieren bevorzugt 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vermeintlich schwächsten Gegn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landet ein Tier einen schweren Treffer so verfäll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es in einen Kampfrausch (s.u.) , alle ander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Tiere  werfen zu Beginn jeder KR einen W6, ob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ie sich anstecken lassen (1 auf W6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rgreift ein Tier die Flucht, werfen alle übrig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iere zu Beginn jeder KR einen W6, ob si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benfalls fliehen (1 auf W6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Herde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kein echter Kampf, i.d.R. nur Ausweichen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zu Beginn einer KR W6 für jeden Hel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1:    unbedrängt, kann ein Stück näher z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     </w:t>
            </w:r>
            <w:r>
              <w:rPr>
                <w:rFonts w:cs="Arial MT" w:ascii="Arial MT" w:hAnsi="Arial MT"/>
                <w:sz w:val="16"/>
              </w:rPr>
              <w:t xml:space="preserve">Herdenrand gelang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2-4: muß ausweic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6:    muß ausweichen, aber es folgt ein weiter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     </w:t>
            </w:r>
            <w:r>
              <w:rPr>
                <w:rFonts w:cs="Arial MT" w:ascii="Arial MT" w:hAnsi="Arial MT"/>
                <w:sz w:val="16"/>
              </w:rPr>
              <w:t>Tier: gutes Ausweichen nöt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nzahl der KR und nötige Freirunden um z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Herdenrand zu kommen sind von der Herden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röße abhängig: Meisterentscheid (10 – 100 KR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lingt ein Ausweichmanöver nicht: Treffer z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Niederstoßen, wird dieser nicht gestanden stürz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er Held, wird sofort überrannt und hat dana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einen Versuch zum Aufstehen (GE+BE), mißling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ieser, wird er in der nächsten KR (sofern keine 1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fällt, s.o.) wieder überrann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unbedrängt kann ein Held versuchen sich auf ei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ier zu schwingen (Körperbeherrschungsprob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rschwert um ½  GS) und das Tier z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Herdenrand zu führen (Reitenprobe + 2*GS /KR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zahl der KR Meisterentscheid, s.o.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chwar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(Fleder-mäuse etc.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samtzahl der Tiere nimmt von KR zu KR ab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(ungeordneter Rückzug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zu Beginn einer KR für jeden Held ein W3: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zahl der Gegner in dieser K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AT der Helden immer zuerst gegen verletzt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Tiere,  diese verbleiben in der nächsten KR beim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Hel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ute AT setzt evtl. zwei Tieren zu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chwarm (Insekten etc.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Gesamtzahl der Tiere nimmt von KR zu KR zu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(bis zu einem gesetzten Maximum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bschütteln der Tiere  durch Flucht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zu Beginn einer KR für jeden Held ein W6 (s.o.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AT der Helden immer zuerst gegen verletzt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Tiere, diese verbleiben in der nächsten KR beim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Hel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ute AT setzt evtl. zwei bis drei Tieren zu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/>
        <w:t>Zweikämpfe zwischen Mensch und Tier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uhig Blu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zu Beginn des Kampfes MU-Probe des Helden 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nicht in Panik zu geraten, wenn diese mißling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reift das Tier a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sich das Tier nähert Selbstbeherrschungs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probe+GW, wenn diese mißlingt flieht der Hel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(unparierbare AT des Tieres), wenn sie geling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kann er warten bis es heran ist und dann ent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weder eine unparierbare AT schlagen ode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infach warten bis das Tier wieder geht (Selbst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herrschungsprobe,  wenn mißlungen un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parierbare AT des Tieres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um sich dem Tier selbst nähern zu können muß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em Helden eine weitere MU-Probe geling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it einer IN- und GE-Probe kommt er nahe genu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heran um eine unparierbare AT zu schlag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ißlingt eine Probe hat das Tier eine unpari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are A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um sich rückwärts zu entfernen, muß für je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chritt eine IN- und GE-Probe gelingen, mißling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ine Probe greift das Tier an (parierbar) ; i.d.R.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reichen 2-3 Schritte aus um die Situation zu klären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/>
      </w:pPr>
      <w:r>
        <w:rPr>
          <w:rFonts w:cs="Arial MT" w:ascii="Arial MT" w:hAnsi="Arial MT"/>
          <w:sz w:val="16"/>
        </w:rPr>
        <w:t>Zu einem</w:t>
      </w:r>
      <w:r>
        <w:rPr>
          <w:rFonts w:cs="Arial MT" w:ascii="Arial MT" w:hAnsi="Arial MT"/>
          <w:b/>
          <w:sz w:val="16"/>
        </w:rPr>
        <w:t xml:space="preserve"> </w:t>
      </w:r>
      <w:r>
        <w:rPr>
          <w:rFonts w:cs="Arial MT" w:ascii="Arial MT" w:hAnsi="Arial MT"/>
          <w:b/>
          <w:sz w:val="16"/>
          <w:u w:val="single"/>
        </w:rPr>
        <w:t>Auge in Auge</w:t>
      </w:r>
      <w:r>
        <w:rPr>
          <w:rFonts w:cs="Arial MT" w:ascii="Arial MT" w:hAnsi="Arial MT"/>
          <w:b/>
          <w:sz w:val="16"/>
        </w:rPr>
        <w:t xml:space="preserve"> </w:t>
      </w:r>
      <w:r>
        <w:rPr>
          <w:rFonts w:cs="Arial MT" w:ascii="Arial MT" w:hAnsi="Arial MT"/>
          <w:sz w:val="16"/>
        </w:rPr>
        <w:t>kommt es, wenn ein Raubtier den Helden als ”gleichwertigen Gegner” ansieht.</w:t>
      </w:r>
    </w:p>
    <w:p>
      <w:pPr>
        <w:pStyle w:val="Normal"/>
        <w:rPr/>
      </w:pPr>
      <w:r>
        <w:rPr/>
        <w:t>Spezielle Angriffstechniken und Sequenzen von Tieren</w:t>
      </w:r>
    </w:p>
    <w:tbl>
      <w:tblPr>
        <w:tblW w:w="49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Hinterhal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(MF x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fahreninstinkt+x für betroffenen Hel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vtl. Sinnenschärfe+2*x für alle Helden wenn miß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lungen unparierbare AT des Tieres, evtl. spezielle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griff und gezielte AT mögli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Netz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(MF x,y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fahreninstinkt+2*x für betroffenen Hel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Sinnenschärfe+x für alle Helden  wenn mißlungen,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verfängt sich der Held im Netz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innen 1W6+1 KR ist das Tier da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kein Ausw. oder spez. Angriffe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AT,PA und GE um y vermindert, +1 pro weitere K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in der der Held irgendeine Aktion macht oder 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Begleiter einen mißglückten Befreiungsversuch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ac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freiung mit GE-Probe (incl. Malus, s.o.), gilt au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für Helfer (bei Mißlingen evtl. selbst gefangen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Nieder-stoße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Kampf besteht aus ständigem Entfernen und wied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stürmen des Tieres (ca. alle 1W3+1 KR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Ausweichen, Schildparade, Gegenhalten (mit MU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Probe) und Auflaufenlassen (siehe dort)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ußer beim Ausweichen muß die AT ”gestanden”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werden: KK-Probe + ½ TP [aufge.] des Tieres, wen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die AT des Tieres mit 1 gelungen ist, kann sie nu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mit einer 1 in der Probe gestanden werden,  wen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ißlungen: Am Bo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wenn der Held ausweicht, steht ihm eine unparierbar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AT erschwert um ½ GS des Tieres zu, eine AT+ is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nicht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der Held die AT steht, steht im eine parierbar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T zu, bevor sich das Tier entfernt. AT+ ist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Beteiligten in der unmittelbaren Nähe des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Angegriffenen steht eine unparierbare AT zu, AT+ is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nicht mögli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Über-renne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ur wenn der Held ”Am Boden” is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der Held noch benommen ist keine Abweh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öglichkei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der Held kampffähig ist: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usweichen, Schildparade, Gegenhalten un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Auflaufenlassen möglich, aber jeweils um 3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rschwert; eine Schildparade halbiert lediglich die T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Nieder-rennen (setzt ein  Nieder-stoßen vorraus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i.d.R. nur als gezielte AT beim Niederstoßen, s.o.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geht der Held durch den Stoßangriff zu Boden so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wird er ohne weitere AT und unparierbar überrann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hat der Held mit der besseren AT Gegengehalt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oder Auflaufen lassen oder ist ihm eine Schild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parade geglückt, ist aber trotzdem zu Bod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gangen, werden die TP halbiert</w:t>
            </w:r>
          </w:p>
        </w:tc>
      </w:tr>
    </w:tbl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>
          <w:rFonts w:ascii="Arial MT" w:hAnsi="Arial MT" w:cs="Arial MT"/>
          <w:b/>
          <w:b/>
          <w:sz w:val="16"/>
        </w:rPr>
      </w:pPr>
      <w:r>
        <w:rPr>
          <w:rFonts w:cs="Arial MT" w:ascii="Arial MT" w:hAnsi="Arial MT"/>
          <w:b/>
          <w:sz w:val="16"/>
        </w:rPr>
      </w:r>
    </w:p>
    <w:p>
      <w:pPr>
        <w:pStyle w:val="Normal"/>
        <w:rPr/>
      </w:pPr>
      <w:r>
        <w:rPr/>
        <w:t>Spezielle Angriffstechniken- und Sequenzen, Fortsetzung</w:t>
      </w:r>
    </w:p>
    <w:tbl>
      <w:tblPr>
        <w:tblW w:w="510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Nieder-werfen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Ganzkörperangriff um den Helden in ein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Ringkampf zu zwing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usweichen, Schildparade, Gegenhalten un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uflaufenlassen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ußer beim Ausweichen muß die AT gestan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werden (KK + ½ TP [aufge.] / s. Niederstoßen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ht der Held zu Boden, wird er in einen Ringkampf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zwungen (s.u.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 Tier das diese Angriffsart beherrscht, kann ein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am Boden liegenden Helden (durch Patzer o.ä.)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durch eine nicht parierte AT in den Ringkampf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zwing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lingt das Ausweichen oder wird die AT gestand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folgt ein normaler Kampf, das Tier entfernt sich nich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Nieder-schlag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ur von aufrecht gehenden Wesen durchführba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s gelten die selben Regeln wie beim Niederwerf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aber wenn der Held die AT nicht steht (KK + ½ TP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[aufge.]), ist er zwar am Boden, wird jedoch nicht i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inen Ringkampf gezwung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Ring-kampf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Folge einer nicht gestandenen AT zum Nied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werf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falls der Held noch benommen ist (s. am Boden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kommt er spätestens durch die erste gelungen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T des Tieres wieder voll zu Bewußtsei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 des Tieres (i.d.R. Bisse) sind unparierba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 des Helden nur Raufen/Ringen oder kurz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tichwaffen (Messer/Dolche), je um 3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um sich zu befreien müssen, bei Verzicht auf di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AT, eine KK und eine GE-Probe gelingen (beide j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Nach Gewicht des Tieres um +2 bis +10 erschwert),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der TW Ringen kann aber als Bonus eingesetz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werden, 1 bzw. 20 gelten als automatisch ge- bzw.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ißlungen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 herumstehender um 2 erschwert, Patzer trifft Helden.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lingen beide Proben, kann der Held sofort ein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 (+BE)-Probe ablegen, um aufzustehen, mißling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iese, ist er immer noch am Boden, aber kampfberei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pru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ute Schildparade oder gutes Ausweichen nöt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egenhalten nur mit gelungener MU-Probe, bei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ißlingen nur noch Ausweichen mit 1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beim Sprung zum Niederwerfen ist das Stehen der AT  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(KK + ½  TP [aufge.]) zusätzlich um 3 Punkte erschwer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Doppel-angriff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s wird zwischen normal und gut gelungen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oppelangriffen unterschieden: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ein DA, für den zwei AT gewürfelt werden, gilt al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guter DA, wenn beide AT gelingen oder ein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 xml:space="preserve">AT mit 1 geling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ein DA, für den nur eine AT gewürfelt wird, gilt al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guter DA, wenn der Wurf unter ½ des AT-Wert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lieg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s ist immer nur Ausweichen möglich, bei eine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uten DA muß ein gutes  Ausweichen geling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s wird nur ein Ausw. für einen DA geworfen.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ein nicht ausgewichener guter DA raubt dem Gegne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die Initiative für die nächste halbe KR (keine A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öglich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ls Teil einer Sequenz (z.B. Doppelangriff z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Niederwerfen) muß ein guter DA gelingen um di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equenz durchzuführ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Gezielter Angriff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1 bei AT, nur durch gute PA bzw. Ausweichen abzu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 xml:space="preserve">wehren, sofern nicht anders angegeben </w:t>
            </w:r>
            <w:r>
              <w:rPr>
                <w:rFonts w:cs="Arial MT" w:ascii="Arial MT" w:hAnsi="Arial MT"/>
                <w:sz w:val="16"/>
                <w:u w:val="single"/>
              </w:rPr>
              <w:t>TP*2 ohne R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Bewerf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i.d.R. bei Affen (TaW 15 bis 25+) Fernkampftabelle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esser, TP nach Wurfgeschoß 1W-1 (Früchte) bis 2W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Umschlin-gen / Zan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ur Ausweichen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maliger Schaden, danach nur im Haltegriff (Keine TP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freiungsversuche nach Angabe oder eigene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rmessen KK- und GE-Proben, evtl.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, PA-Mali nach Angabe oder eigenem Ermess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usweichen im Haltegriff i.d.R. nicht möglich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 von Helfern i.d.R. um 2 erschwert, Patz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deutet i.d.R. Treffen des Gefangen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Umschlin-gen / Würg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jede KR erneut SP, Befreiungsproben i.d.R. jede K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chwieriger, nach Angabe oder eigenem Ermess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sonst wie ob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entakel-angriff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LE des Tieres auf Rumpf und Tentakel verteilt, sink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ie LE eines Tentakels auf 0, ist das Tentakel abge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chlagen, überschüssige TP gehen zu Lasten d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Rumpfes, sinkt die Rumpf-LE auf 0, ist das Tier to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max. 2 Tentakel können einen Gegner gleichzeit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greifen, Überkreuzung der Tentakel ist nich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möglich, Tentakel greifen i.d.R. zum Umschling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solange er nicht gefangen ist, kann ein Held auch 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ie benachbarten Tentakel angreifen (um 2 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schwert), ein Positionswechel um 1 Position dauer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½ KR (Keine AT) eine AT+ ist möglich, andere AT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anöver  nich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 direkter Angriff auf den Rumpf ist für je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nachbarten Tentakel um 2 Punkte erschwert, ei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entakel auf der eigenen Position erschwert die A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um 4 und erlaubt nur Attacken mit Fernkampf- un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tangenwaff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 umschlungener Held kann eine AT gegen 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entakel schlagen (keine AT+) oder sich mit je ein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GE- und KK-Probe befreien (die von KR zu KR i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er Umschlingung um 1 schwieriger werden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nach 1W3 KR hat der Tentakel den Gefangen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zum Rumpf geführt, dort wird er unparierbar mit dem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iß attackiert, kann aber umgekehrt den Rumpf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ttackieren (AT um 5 erschwert, keine AT+)</w:t>
            </w:r>
          </w:p>
          <w:p>
            <w:pPr>
              <w:pStyle w:val="Normal"/>
              <w:rPr/>
            </w:pPr>
            <w:r>
              <w:rPr>
                <w:rFonts w:cs="Arial MT" w:ascii="Arial MT" w:hAnsi="Arial MT"/>
                <w:sz w:val="16"/>
              </w:rPr>
              <w:t xml:space="preserve">- evtl. wird der Held unter Wasser gezogen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</w:t>
            </w:r>
            <w:r>
              <w:rPr>
                <w:rFonts w:cs="Arial MT" w:ascii="Arial MT" w:hAnsi="Arial MT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odifikationen durch Kampf im/unter Wass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turzflu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sofern keine anderen Angaben gemacht werden, gilt für Vögel, die über diese Angriffstechnik verfügen: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die erste AT ist immer eine Sturzflugattack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ach jeder Sturzflug-AT wird ein W6 geworfen, bei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raden Zahlen steigt der Vogel auf um ein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weiteren Sturzflug zu fliegen, ansonsten bleibt 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ben diese Augenzahl KR lang im Nahkampf un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teigt erst dann wieder auf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s gelten die Abzüge für fliegende Gegn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utes Auweichen nöti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zum Gegenhalten/Auflaufenlassen muß ein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U-Probe gelingen, bei Mißlingen kann nur noch mi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iner 1 ausgewichen wer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 im Sturzflug angreifender Vogel kann in d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selben KR nur vom angegriffenen Helden attackier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wer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Fernkampfangriffe und zielgerichtete Magie sind 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ie volle GS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der Vogel nur noch ½ der Grund-LE hat, v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liert er die Fähigkeit zum Sturzflugangriff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lucht (X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Ist der angegebene LE- Wert unterschritten, versucht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as Tier auf jeden fall zu flie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Tiere die ”Flucht” haben, neigen auch sonst zur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schnellerem Rückzug in aussichtslosen Situation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Kann auch für andere Tiere gelten (Meister), wo dies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 xml:space="preserve">nicht angegeben ist. Kampfrausch und Todeskampf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chließen dies jedoch au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Kampf-rausc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Tiere im Kampfrausch Kämpfen immer bis zum To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jede KR steigt der MU des Tieres um W3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bei einer 3 sinken AT und PA um 1, dafür ehöh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ich die TP um 1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sinkt die AT auf 0 bricht das Tier erschöpf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zusamm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Todes-kampf (X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Ab dem angegebenen LE- Wert fällt das Tier in den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odeskampf (i.d.r. 2/3 seiner LE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das Tier verzichtet auf die PA und schlägt 2 AT/K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(je um 3 erschwert), gleichzeitige AT von Tier un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Held wird als Gegenhalten gewertet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58750</wp:posOffset>
                </wp:positionV>
                <wp:extent cx="3108960" cy="366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MT" w:hAnsi="Arial MT" w:cs="Arial MT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</w:rPr>
                              <w:object w:dxaOrig="6144" w:dyaOrig="75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pt;height:281.5pt" filled="f" o:ole="">
                                  <v:imagedata r:id="rId3" o:title=""/>
                                </v:shape>
                                <o:OLEObject Type="Embed" ProgID="" ShapeID="ole_rId2" DrawAspect="Content" ObjectID="_155003118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8.7pt;mso-wrap-distance-left:9.05pt;mso-wrap-distance-right:9.05pt;mso-wrap-distance-top:0pt;mso-wrap-distance-bottom:0pt;margin-top:12.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MT" w:hAnsi="Arial MT" w:cs="Arial MT"/>
                        </w:rPr>
                      </w:pPr>
                      <w:r>
                        <w:rPr>
                          <w:rFonts w:cs="Arial MT" w:ascii="Arial MT" w:hAnsi="Arial MT"/>
                        </w:rPr>
                        <w:object w:dxaOrig="6144" w:dyaOrig="75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pt;height:281.5pt" filled="f" o:ole="">
                            <v:imagedata r:id="rId5" o:title=""/>
                          </v:shape>
                          <o:OLEObject Type="Embed" ProgID="" ShapeID="ole_rId4" DrawAspect="Content" ObjectID="_14771708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ögliche Kampftaktiken der Helden</w:t>
      </w:r>
    </w:p>
    <w:tbl>
      <w:tblPr>
        <w:tblW w:w="4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8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Ablenkungs-manöver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 xml:space="preserve">- dazwischenstellen: GE-Probe um GS des Tieres 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rschwert, sonst unparierbare AT vom Ti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lautstarkes Ablenken nach Meisterentschei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AT auf ein Tier, das einen Gefährten bedräng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(Ringkampf, Umschlingen) um 2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</w:t>
            </w:r>
            <w:r>
              <w:rPr>
                <w:rFonts w:cs="Arial MT" w:ascii="Arial MT" w:hAnsi="Arial MT"/>
                <w:sz w:val="16"/>
              </w:rPr>
              <w:t>- Patzer bedeutet Treffen des Gefährt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</w:t>
            </w:r>
            <w:r>
              <w:rPr>
                <w:rFonts w:cs="Arial MT" w:ascii="Arial MT" w:hAnsi="Arial MT"/>
                <w:sz w:val="16"/>
              </w:rPr>
              <w:t>- ob das Tier von seinem Opfer abläßt, ist Meist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entscheid (i.d.R. abhängig von TP und Rest-L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Feuer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scheues Wild läßt sich problemlos verjagen,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Raubtiere legen i.d.R. eine MU-Probe ab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die AT eines Tieres auf einen Fackelträger is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</w:t>
            </w:r>
            <w:r>
              <w:rPr>
                <w:rFonts w:cs="Arial MT" w:ascii="Arial MT" w:hAnsi="Arial MT"/>
                <w:sz w:val="16"/>
              </w:rPr>
              <w:t>i.d.R. um 3 erschwert ; AT und PA des Fackel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rägers sind i.d.R. um 1 erschw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eine Fackel macht 1W6 TP + 1W6 Feuerscha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bei Feuerschaden 6 evtl. MU-Probe des Tier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Patzer des Helden bedeuten i.d.R. Eigentreff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und/oder Fackel erlosc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gut wirksam gegen Insekte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Lautstarke Verteidigung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ob sich das Tier beeindrucken läßt ist Meister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ntscheid (i.d.R. MU-Probe)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wenn ja, dann entscheidet eine MU-Probe d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Helden, um wie viele KR (Anzahl der bei d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Probe einbehaltenen Punkte) sich der nächst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Angriff des Tieres verzöger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i.d.R. nur einmal im Kampf möglic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Unter-schwimmen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großen Meereslebewesen möglich, i.d.R. ist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in entsprechender Probenaufschlag auf  die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chwimmen-Probe angegeb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bei Mißlingen unparierbare AT des Tier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bei Gelingen unparierpare AT des Hel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nach dem ersten gelungenen Angriff des Held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versucht das Tier den Angreifer wieder in Kampf-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position zu bringen (Verzicht auf eine PA un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folgende AT), der Held kann das mit ein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gelungenen Schwimmen-Probe (erschwert u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½ des Unterschwimmen-Malus) verhinder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bei Tentakelwesen hängt der Probenaufschlag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von der Anzahl  der im Wasser befindlich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Tentakel ab (siehe Bestiarium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Zu Pferd gegen Tier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Pferd: LO-Probe + 2*GW des Tier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LO-Probe mißlungen: Flucht in Panik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Reiter: Reiten-Probe+5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- Reiten-Probe mißlungen: Sturz, 2W6 SP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- LO-Probe gelung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Reiter: Reiten-Probe+3*GW des Tier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- mißlungen: ”geordneter” Rückzug des Pferd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  </w:t>
            </w:r>
            <w:r>
              <w:rPr>
                <w:rFonts w:cs="Arial MT" w:ascii="Arial MT" w:hAnsi="Arial MT"/>
                <w:sz w:val="16"/>
              </w:rPr>
              <w:t>- gelungen: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der Reiter kann das Pferd in den Kampf zwingen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und bestimmen ob es niedertrampelt od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usschlägt; bei jeder AT und PA des Pferde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muß eine Reiten-Probe+8 gelingen, andernfalls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Sturz mit 1W6 SP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solange die Reiten-Probe gelingt kann der Reiter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benfalls attackieren, wobei die AT um 5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erschwert ist, das Tier konzentriert sich dabei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ausschließlich auf den Kampf mit dem Pferd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cs="Arial MT" w:ascii="Arial MT" w:hAnsi="Arial MT"/>
                <w:sz w:val="16"/>
              </w:rPr>
              <w:t>- wenn der Reiter stürzt ist es Meisterentscheid, ob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das Tier weiter das Pferd attackiert oder sich dem</w:t>
            </w:r>
          </w:p>
          <w:p>
            <w:pPr>
              <w:pStyle w:val="Normal"/>
              <w:rPr>
                <w:rFonts w:ascii="Arial MT" w:hAnsi="Arial MT" w:cs="Arial MT"/>
                <w:sz w:val="16"/>
              </w:rPr>
            </w:pPr>
            <w:r>
              <w:rPr>
                <w:rFonts w:eastAsia="Arial MT" w:cs="Arial MT" w:ascii="Arial MT" w:hAnsi="Arial MT"/>
                <w:sz w:val="16"/>
              </w:rPr>
              <w:t xml:space="preserve">  </w:t>
            </w:r>
            <w:r>
              <w:rPr>
                <w:rFonts w:cs="Arial MT" w:ascii="Arial MT" w:hAnsi="Arial MT"/>
                <w:sz w:val="16"/>
              </w:rPr>
              <w:t>(Ex-)Reiter zuwendet...</w:t>
            </w:r>
          </w:p>
        </w:tc>
      </w:tr>
    </w:tbl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====================================================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 xml:space="preserve">Alle Tabellen sind Zusammenfassungen der Optionalregeln aus den offiziellen DSA-Heften ”Mit Mantel, Schwert und Zauberstab” und ”Drachen, Greifen, Schwarzer Lotos”. 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Sie sind lediglich als schnelle Nachschlaghilfe gedacht, damit man als Meister nicht alle zwei Kampfrunden nach dem passenden Absatz für die aktuelle Spielsituation suchen muß - was insbesondere bei der etwas ”seltsam” strukturierten neuen Kreaturen-Box doch einiges an Zeit in Anspruch nehmen kann.</w:t>
      </w:r>
    </w:p>
    <w:p>
      <w:pPr>
        <w:pStyle w:val="Normal"/>
        <w:rPr>
          <w:rFonts w:ascii="Arial MT" w:hAnsi="Arial MT" w:cs="Arial MT"/>
          <w:sz w:val="16"/>
        </w:rPr>
      </w:pPr>
      <w:r>
        <w:rPr>
          <w:rFonts w:cs="Arial MT" w:ascii="Arial MT" w:hAnsi="Arial MT"/>
          <w:sz w:val="16"/>
        </w:rPr>
        <w:t>====================================================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567" w:gutter="0" w:header="0" w:top="454" w:footer="0" w:bottom="68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MT" w:hAnsi="Arial MT" w:cs="Arial MT"/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T" w:hAnsi="Arial MT" w:cs="Arial MT"/>
      <w:b/>
      <w:sz w:val="24"/>
      <w:u w:val="single"/>
    </w:rPr>
  </w:style>
  <w:style w:type="paragraph" w:styleId="TextBody">
    <w:name w:val="Body Text"/>
    <w:basedOn w:val="Normal"/>
    <w:pPr/>
    <w:rPr>
      <w:rFonts w:ascii="Arial MT" w:hAnsi="Arial MT" w:cs="Arial MT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05:00Z</dcterms:created>
  <dc:creator>Sven Wedeken</dc:creator>
  <dc:description>for non-commercial use onlyÜberarbeitete Version von ”Die dritte Sphäre”:http://www.zap.to/DSA</dc:description>
  <cp:keywords>DSA</cp:keywords>
  <dc:language>en-US</dc:language>
  <cp:lastModifiedBy>Sabine Paulsen</cp:lastModifiedBy>
  <cp:lastPrinted>1999-03-06T15:30:00Z</cp:lastPrinted>
  <dcterms:modified xsi:type="dcterms:W3CDTF">2002-07-25T14:05:00Z</dcterms:modified>
  <cp:revision>2</cp:revision>
  <dc:subject>Das Schwarze Auge</dc:subject>
  <dc:title>Optionale Kampfregeln</dc:title>
</cp:coreProperties>
</file>