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1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3"/>
        <w:gridCol w:w="567"/>
        <w:gridCol w:w="2835"/>
        <w:gridCol w:w="2268"/>
        <w:gridCol w:w="1559"/>
        <w:gridCol w:w="2126"/>
        <w:gridCol w:w="992"/>
        <w:gridCol w:w="1843"/>
        <w:gridCol w:w="1418"/>
      </w:tblGrid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sache/Wahrscheinlichk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lau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aden (SP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g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gin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u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genmittel</w:t>
            </w:r>
          </w:p>
        </w:tc>
      </w:tr>
      <w:tr>
        <w:trPr/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rmfraisch (Flinker Difa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 mehrstündigem Aufenthalt im Regen : 5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teckung: 20%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ichtes Fieber, Schwäche Durchfall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3/Tag; KK-2 während Dauer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fort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Tag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e aus </w:t>
            </w:r>
            <w:r>
              <w:rPr>
                <w:i/>
                <w:sz w:val="20"/>
              </w:rPr>
              <w:t>Fettem Wegerich</w:t>
            </w:r>
            <w:r>
              <w:rPr>
                <w:sz w:val="20"/>
              </w:rPr>
              <w:t xml:space="preserve"> oder </w:t>
            </w:r>
            <w:r>
              <w:rPr>
                <w:i/>
                <w:sz w:val="20"/>
              </w:rPr>
              <w:t>Schafgarbe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zief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älle, dreckige Hotels, verfallene Gebäude,usw.: 20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teckung: 30%-10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ckende Pustel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fo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 vertrieb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bräu aus </w:t>
            </w:r>
            <w:r>
              <w:rPr>
                <w:i/>
                <w:sz w:val="20"/>
              </w:rPr>
              <w:t>Sensaro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utiger Rot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ftige Ausdünstungen des Tropenwaldes: 20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teckung: 3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wellungen im Mund, rötlichbrauner Schleim, Hustenanfälle, leichtes Fie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3+1/Tag; KK, GE, AT, PA je 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 25% Blaue Keu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T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Tage, wenn keine Ruhe +W6T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ha - Schamanen kennen ein Mittel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mpfschäd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ke Lügen: 20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teckung: 2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üde, ermattet, leichtes bis mittleres Fieber, Triefnase, Husten, Heiserke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W-1/Tag; GE, AT, PA -2; KK-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nn nicht Bettruhe: zu 5% (bzw. 20% bei Unvernunft) pro Tag Blaue Keu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fo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truhe: W3+2Tage; sonst W3+4Tage ; bei Unvernunft+2T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iedene Tees (-2 Tage, wenn Bettruhe)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lafkrankhe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iden bei Ritual stören, nachts Grabstätte besuchen, zu wenig schlafen: 1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iefschlaf, Atem u. Herzschlag können nur noch mit </w:t>
            </w:r>
            <w:r>
              <w:rPr>
                <w:i/>
                <w:sz w:val="20"/>
              </w:rPr>
              <w:t>Sinnessch+20</w:t>
            </w:r>
            <w:r>
              <w:rPr>
                <w:sz w:val="20"/>
              </w:rPr>
              <w:t xml:space="preserve"> wahrgenommen werd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W-2/Tag; KK-1/Ta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regeneriert stündlich um 1 Punk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6 Stund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% täglich, daß erwacht; Dauer  bis Erwach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l der Yagan-Nuß auf Augen: 25% pro Tag, daß erwacht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tan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ß von Ratten u. Fledermäusen: SP in %; Biß durch Kranken: 3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emnot, Angstzustän-de; nach Dauer Besser-ung; nächster Tag: geheil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W/Tag; MU, KK, AT, PA ½; RA x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 10%: RA+W6 perm; bei jeder mißlungenen RA-Probe: lähmende Frucht vor Erstick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gende Nach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W T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lütenstaub der Lulanie in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 aufgelöst: SP/2; Dauer -2Tage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ndfie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nn Wunden u. 5LE am Tag verloren: </w:t>
            </w:r>
            <w:r>
              <w:rPr>
                <w:b/>
                <w:sz w:val="20"/>
              </w:rPr>
              <w:t>W20 + Zuschläge: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+1Pkt:</w:t>
            </w:r>
            <w:r>
              <w:rPr>
                <w:sz w:val="20"/>
              </w:rPr>
              <w:t xml:space="preserve"> &gt;25%LE verloren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+2Pkt:</w:t>
            </w:r>
            <w:r>
              <w:rPr>
                <w:sz w:val="20"/>
              </w:rPr>
              <w:t xml:space="preserve"> &gt;50%LE verl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+3Pkt:</w:t>
            </w:r>
            <w:r>
              <w:rPr>
                <w:sz w:val="20"/>
              </w:rPr>
              <w:t xml:space="preserve"> &gt;75%LE verl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+3Pkt:</w:t>
            </w:r>
            <w:r>
              <w:rPr>
                <w:sz w:val="20"/>
              </w:rPr>
              <w:t xml:space="preserve"> Wunden durch Krallen, Zähne o. schmutzige Waffen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+4Pkt:</w:t>
            </w:r>
            <w:r>
              <w:rPr>
                <w:sz w:val="20"/>
              </w:rPr>
              <w:t xml:space="preserve"> Wunde durch Untoten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-2Pkt:</w:t>
            </w:r>
            <w:r>
              <w:rPr>
                <w:sz w:val="20"/>
              </w:rPr>
              <w:t xml:space="preserve"> Zwerg;   </w:t>
            </w:r>
            <w:r>
              <w:rPr>
                <w:sz w:val="20"/>
                <w:u w:val="single"/>
              </w:rPr>
              <w:t>-4Pkt:</w:t>
            </w:r>
            <w:r>
              <w:rPr>
                <w:sz w:val="20"/>
              </w:rPr>
              <w:t xml:space="preserve"> El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nn Wurf+Zuschlag &gt;20, dann Wundfieb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Tage lang unruhiger Halbschlaf, Fieber; dann 1 Woche Genesungsproze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1.Tag:</w:t>
            </w:r>
            <w:r>
              <w:rPr>
                <w:sz w:val="20"/>
              </w:rPr>
              <w:t xml:space="preserve"> 2W; </w:t>
            </w:r>
            <w:r>
              <w:rPr>
                <w:sz w:val="20"/>
                <w:u w:val="single"/>
              </w:rPr>
              <w:t>2.Tag:</w:t>
            </w:r>
            <w:r>
              <w:rPr>
                <w:sz w:val="20"/>
              </w:rPr>
              <w:t xml:space="preserve"> 2W-1 usf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KK-1/Tag; wenn KK=0 Tiefschlaf; </w:t>
            </w:r>
            <w:r>
              <w:rPr>
                <w:sz w:val="20"/>
                <w:u w:val="single"/>
              </w:rPr>
              <w:t>ab 14. Tag:</w:t>
            </w:r>
            <w:r>
              <w:rPr>
                <w:sz w:val="20"/>
              </w:rPr>
              <w:t xml:space="preserve"> KK+1/Tag; W6LE/Tag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wenn AU-Probe+20:</w:t>
            </w:r>
            <w:r>
              <w:rPr>
                <w:sz w:val="20"/>
              </w:rPr>
              <w:t xml:space="preserve"> SP-3 u. kein KK-Verlu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gende Nach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Tage + Genesungsdau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in Gegenmittel; Vorbeugen durch versorgen der Wund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Heilkunde/W.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71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3"/>
        <w:gridCol w:w="567"/>
        <w:gridCol w:w="2835"/>
        <w:gridCol w:w="2268"/>
        <w:gridCol w:w="1559"/>
        <w:gridCol w:w="2126"/>
        <w:gridCol w:w="992"/>
        <w:gridCol w:w="1843"/>
        <w:gridCol w:w="1418"/>
      </w:tblGrid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sache/Wahrscheinlichk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lau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aden (SP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g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gin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u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genmittel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baker Schweiß (Sumpffieber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se von Sumpfgeziefer: 10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teckung: 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Tag Wahnvorstel-lungen u. Raumang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nftägiger Fieberschlaf (Alpträume) Höhepunkt am 3. Ta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1.Tag:</w:t>
            </w:r>
            <w:r>
              <w:rPr>
                <w:sz w:val="20"/>
              </w:rPr>
              <w:t xml:space="preserve"> 1W;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2.Tag:</w:t>
            </w:r>
            <w:r>
              <w:rPr>
                <w:sz w:val="20"/>
              </w:rPr>
              <w:t xml:space="preserve"> 2W;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3.Tag:</w:t>
            </w:r>
            <w:r>
              <w:rPr>
                <w:sz w:val="20"/>
              </w:rPr>
              <w:t xml:space="preserve"> 4W;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4.Tag:</w:t>
            </w:r>
            <w:r>
              <w:rPr>
                <w:sz w:val="20"/>
              </w:rPr>
              <w:t xml:space="preserve"> 2W;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5.Tag:</w:t>
            </w:r>
            <w:r>
              <w:rPr>
                <w:sz w:val="20"/>
              </w:rPr>
              <w:t xml:space="preserve"> 1W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, HA,RA,TA x 3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=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s. Eigensch. 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unität gegen Sumpffie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%, daß MU-1 per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6 T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Tage + 1 Tag Genesu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fstengel kauen: verkürzt auf 3 Tage, senkt Fieber; MU geht sicher nicht verloren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lyse (Basiliskenblick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ührung durch Untote: 10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enthalt in Basiliskenzone: 20% pro Ta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teinerungsähnlicher Lähmungsprozeß, der bis zu Bewegungslosigkeit führen kann, starrer Blick, Blick nicht zu ertrag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, GE -W6/T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er, der Opfer in Augen schaut, würfelt mit W20, wenn Wert über KK+GE des Kranken, dann bekommt man die Krankheit a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d :-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6 + 3 T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6+3 T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 ersten Anzeichen sofort Donf essen, wenn dies niicht am 1. Tag geschieht, dann hilft nur ein göttliches Wunder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hresfie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ch Vorkrankheit: Gil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% pro Vierteljah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eberschü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6LE per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minderte 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fo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T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bräu aus Sansaro, Quinja u. Donf wirkt ½ Jahr vorbeugen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71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3"/>
        <w:gridCol w:w="567"/>
        <w:gridCol w:w="2835"/>
        <w:gridCol w:w="2268"/>
        <w:gridCol w:w="1559"/>
        <w:gridCol w:w="2126"/>
        <w:gridCol w:w="992"/>
        <w:gridCol w:w="1843"/>
        <w:gridCol w:w="1418"/>
      </w:tblGrid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scher Wah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nkeln in Heiligen Hain o. an Tempelwand, Schmähung Hesindes o. ihrer Diener: 20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teckung: 1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1.Tag:</w:t>
            </w:r>
            <w:r>
              <w:rPr>
                <w:sz w:val="20"/>
              </w:rPr>
              <w:t xml:space="preserve"> hastige, hektische Bewegungen, greift alles an; </w:t>
            </w:r>
            <w:r>
              <w:rPr>
                <w:sz w:val="20"/>
                <w:u w:val="single"/>
              </w:rPr>
              <w:t>2.-7.Tag:</w:t>
            </w:r>
            <w:r>
              <w:rPr>
                <w:sz w:val="20"/>
              </w:rPr>
              <w:t xml:space="preserve"> Koma, unterbrochen von Tobsuchtsanfällen; </w:t>
            </w:r>
            <w:r>
              <w:rPr>
                <w:sz w:val="20"/>
                <w:u w:val="single"/>
              </w:rPr>
              <w:t>8.-14.Tag:</w:t>
            </w:r>
            <w:r>
              <w:rPr>
                <w:sz w:val="20"/>
              </w:rPr>
              <w:t xml:space="preserve"> Genesung mit Tobsuchtsanfäll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1.Tag:</w:t>
            </w:r>
            <w:r>
              <w:rPr>
                <w:sz w:val="20"/>
              </w:rPr>
              <w:t xml:space="preserve"> W6, KL ½; </w:t>
            </w:r>
            <w:r>
              <w:rPr>
                <w:sz w:val="20"/>
                <w:u w:val="single"/>
              </w:rPr>
              <w:t>2.-7.Tag:</w:t>
            </w:r>
            <w:r>
              <w:rPr>
                <w:sz w:val="20"/>
              </w:rPr>
              <w:t xml:space="preserve"> 2W; bei Genesung: KL+1/Ta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4 T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T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 in Alkohol aufgelöste Blütenstaub der Lulanie; Fürbitte durch Geweihten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ue Keuc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ge von Blutigem Rotz o. Dumpfschädel: 10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teckung: 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ke Schmerzen im Brustkorb, mittelschweres Fieber, Gesicht leicht blau, Zunge dunkelblau, Husten mit blauviolettem Auswurf, wenn Fieber plötzlich sinkt, ist Tod wahrscheinlich, wenn es steigt, so steht Genesung bevor; absolute Bettruhe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,GE, AT, PA 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W+2/Tag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ab 3.Tag:</w:t>
            </w:r>
            <w:r>
              <w:rPr>
                <w:sz w:val="20"/>
              </w:rPr>
              <w:t xml:space="preserve"> zu 25% Wahrscheinlichk. wird Krankheit täglich besser, ab da -2SP/Tag; genesen, wenn 25%-Probe 4x gelung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-1 per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-1 pro 3 Tage Krankheit per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fo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terschiedli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71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3"/>
        <w:gridCol w:w="567"/>
        <w:gridCol w:w="2835"/>
        <w:gridCol w:w="2268"/>
        <w:gridCol w:w="1559"/>
        <w:gridCol w:w="2126"/>
        <w:gridCol w:w="992"/>
        <w:gridCol w:w="1843"/>
        <w:gridCol w:w="1418"/>
      </w:tblGrid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sache/Wahrscheinlichk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lau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aden (SP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g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gin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u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genmittel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rgan-Pock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fe des Namenlose: 1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er Kontakt: 25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ängerer Kontakt: 5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1.-2. Tag:</w:t>
            </w:r>
            <w:r>
              <w:rPr>
                <w:sz w:val="20"/>
              </w:rPr>
              <w:t xml:space="preserve"> blasse, erbsengroße Pocken;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3.-12. Tag:</w:t>
            </w:r>
            <w:r>
              <w:rPr>
                <w:sz w:val="20"/>
              </w:rPr>
              <w:t xml:space="preserve"> rote Pocken, unwohl, Fieber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13. Tag:</w:t>
            </w:r>
            <w:r>
              <w:rPr>
                <w:sz w:val="20"/>
              </w:rPr>
              <w:t xml:space="preserve"> Pocken brechen auf; Fieberschu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1.-2. Tag:</w:t>
            </w:r>
            <w:r>
              <w:rPr>
                <w:sz w:val="20"/>
              </w:rPr>
              <w:t xml:space="preserve"> kein Schaden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3.-12. Tag:</w:t>
            </w:r>
            <w:r>
              <w:rPr>
                <w:sz w:val="20"/>
              </w:rPr>
              <w:t xml:space="preserve"> 1W+3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13. Tag:</w:t>
            </w:r>
            <w:r>
              <w:rPr>
                <w:sz w:val="20"/>
              </w:rPr>
              <w:t xml:space="preserve"> W20+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Narben </w:t>
            </w:r>
            <w:r>
              <w:rPr>
                <w:rFonts w:eastAsia="Symbol" w:cs="Symbol" w:ascii="Symbol" w:hAnsi="Symbol"/>
                <w:sz w:val="20"/>
              </w:rPr>
              <w:t></w:t>
            </w:r>
            <w:r>
              <w:rPr>
                <w:sz w:val="20"/>
              </w:rPr>
              <w:t xml:space="preserve"> CH-2 per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+1 per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 Woch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T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oholische Xordai-Tinktur (bstreichen): senkt Schaden auf 1W (statt 1W+3); oft (75%) bleiben auch keine entstellenden Narben zurüc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71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3"/>
        <w:gridCol w:w="567"/>
        <w:gridCol w:w="2835"/>
        <w:gridCol w:w="2268"/>
        <w:gridCol w:w="1559"/>
        <w:gridCol w:w="2126"/>
        <w:gridCol w:w="992"/>
        <w:gridCol w:w="1843"/>
        <w:gridCol w:w="1418"/>
      </w:tblGrid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llwut oder Schwarze W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ß durch tollwütiges Tier: 80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warze Wut: 10% bei Kontakt mit Tollwut-Erkrankt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fen erkranken nie an Tollwu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Tag:</w:t>
            </w:r>
            <w:r>
              <w:rPr>
                <w:sz w:val="20"/>
              </w:rPr>
              <w:t xml:space="preserve"> Schluckbeschwerden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2. Tag:</w:t>
            </w:r>
            <w:r>
              <w:rPr>
                <w:sz w:val="20"/>
              </w:rPr>
              <w:t xml:space="preserve"> gräßliche Krämpfe u. Erstickungsnot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ab 3. Tag:</w:t>
            </w:r>
            <w:r>
              <w:rPr>
                <w:sz w:val="20"/>
              </w:rPr>
              <w:t xml:space="preserve"> Fieber, Wahnvorstellungen, Rasere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 Schwarzer Wut zusätzlich schwärzliche Schuppen auf Körp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Tag:</w:t>
            </w:r>
            <w:r>
              <w:rPr>
                <w:sz w:val="20"/>
              </w:rPr>
              <w:t xml:space="preserve"> 1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 Schwarzer Wut: KKx2 für diesen Tag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2. Tag:</w:t>
            </w:r>
            <w:r>
              <w:rPr>
                <w:sz w:val="20"/>
              </w:rPr>
              <w:t xml:space="preserve"> 1W+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-1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3. Tag:</w:t>
            </w:r>
            <w:r>
              <w:rPr>
                <w:sz w:val="20"/>
              </w:rPr>
              <w:t xml:space="preserve"> 2W+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sätzl. KK-2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ab 4. Tag:</w:t>
            </w:r>
            <w:r>
              <w:rPr>
                <w:sz w:val="20"/>
              </w:rPr>
              <w:t xml:space="preserve"> 3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sätzl. KK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nn KK=0, dann endet Rasere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nesschärf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4/Tag; </w:t>
            </w:r>
            <w:r>
              <w:rPr>
                <w:sz w:val="20"/>
                <w:u w:val="single"/>
              </w:rPr>
              <w:t>nach Ende:</w:t>
            </w:r>
            <w:r>
              <w:rPr>
                <w:sz w:val="20"/>
              </w:rPr>
              <w:t xml:space="preserve"> KK+1/Ta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unität gegen Tollwut u. Schwarze Wu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-1 per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nesschärfe-W6 per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20x10 T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W6+8 T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öliger Trank aus Jorugawurzel wirkt 3Monate vorbeugend; für jeden Tag, den der Trank nach einem Biß eingenommen wurde, sinkt Erfolgswahr-scheinlichkeit um 5% bis auf 10%; ist Krankh. Ausgebr., hilft nix mehr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ykanthrop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se durch Werwesen: 8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rchterliche Schmerzen an Bißwunde, Wunde bricht 1 Woche lang immer wieder auf; dann heilt Wunde; In nächster Vollmondnacht verwandelt sich Opfer in einen Werwolf; in der 1.Nacht für 7, dann für 6, 5, 4, usf. Std.; jedesmal große Schmerzen bei Rückverwandlung in menschl. Gestal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ßwun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Tag:</w:t>
            </w:r>
            <w:r>
              <w:rPr>
                <w:sz w:val="20"/>
              </w:rPr>
              <w:t xml:space="preserve"> 1W+2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2. Tag:</w:t>
            </w:r>
            <w:r>
              <w:rPr>
                <w:sz w:val="20"/>
              </w:rPr>
              <w:t xml:space="preserve"> 1W+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7. Tag:</w:t>
            </w:r>
            <w:r>
              <w:rPr>
                <w:sz w:val="20"/>
              </w:rPr>
              <w:t xml:space="preserve"> 1W-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ückverwandl. Von Werwolf in Menschen: 3WS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ßer der Tatsache, daß man ein Werwolf ist: ke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fort nach Biß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unde: 7 Tag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wolf: bis geheilt oder erlö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er Drachenschlund (hilft nur während der ersten 7 Tage) oder göttliches Eingreif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71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3"/>
        <w:gridCol w:w="567"/>
        <w:gridCol w:w="2835"/>
        <w:gridCol w:w="2268"/>
        <w:gridCol w:w="1559"/>
        <w:gridCol w:w="2126"/>
        <w:gridCol w:w="992"/>
        <w:gridCol w:w="1843"/>
        <w:gridCol w:w="1418"/>
      </w:tblGrid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sache/Wahrscheinlichk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lau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aden (SP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g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gin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u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genmittel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ämonenfäule oder Duglumspe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chwörung von gehörnten Dämon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% bei gelungener Beherrschungsprobe; 50% bei mißlungener Pro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Woche: Übelkeit, blasse Gesichtsfar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oche: gräßliche grüngraue bis braune Beulen, die fürchterlich Jucken und bei Berührung schmerzen, Schüttelfrost, Selbstek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Woche: Beulen brechen eitrig auf, Krämpfe, Erstickungsnot, Todesang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Woche: Beulen heilen ab, der Kranke fühlt sich gestärkt u. völlig gesu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Woche: lebenslustig, Wohlbefin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Woche: plötzliche Ohnmacht; die Haut schält sich und gibt neue äußere Hülle frei: eine grüngraue bis schwarz-braune schuppige ”Haut”, die mit Flecken in ekel-erregenden Farben be-deckt ist; Opfer erhält Einblick in Welt der Dämonen, was ihm Verstand raub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Woche: wenn der Kranke sich vor Selbstekel nicht selbst den Tod gibt, so zerfällt er am Ende der Woche zu einem Häufchen stinkender Asch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Woch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Woch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 Dämon, der die Krankheit heil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rl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</w:rPr>
      <w:t xml:space="preserve">Bekannte aventurische Krankheiten (Seit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AbsatzStandardschriftart">
    <w:name w:val="Absatz-Standardschriftart"/>
    <w:qFormat/>
    <w:rPr/>
  </w:style>
  <w:style w:type="character" w:styleId="Programmname">
    <w:name w:val="Programmname"/>
    <w:basedOn w:val="AbsatzStandardschriftart"/>
    <w:qFormat/>
    <w:rPr>
      <w:rFonts w:ascii="Merlin" w:hAnsi="Merlin" w:cs="Merlin"/>
      <w:b/>
      <w:sz w:val="22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Arial1">
    <w:name w:val="Überschrift Arial 1"/>
    <w:basedOn w:val="Heading1"/>
    <w:next w:val="StandardArial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StandardArial">
    <w:name w:val="Standard Arial"/>
    <w:basedOn w:val="Normal"/>
    <w:qFormat/>
    <w:pPr/>
    <w:rPr>
      <w:rFonts w:ascii="Arial" w:hAnsi="Arial" w:cs="Arial"/>
    </w:rPr>
  </w:style>
  <w:style w:type="paragraph" w:styleId="BerschriftArial2">
    <w:name w:val="Überschrift Arial 2"/>
    <w:basedOn w:val="Heading2"/>
    <w:next w:val="StandardArial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BerschriftArial3">
    <w:name w:val="Überschrift Arial 3"/>
    <w:basedOn w:val="Heading3"/>
    <w:next w:val="StandardArial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BerschriftArial4">
    <w:name w:val="Überschrift Arial 4"/>
    <w:basedOn w:val="Heading4"/>
    <w:next w:val="StandardArial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BerschriftArial5">
    <w:name w:val="Überschrift Arial 5"/>
    <w:basedOn w:val="Heading5"/>
    <w:next w:val="StandardArial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4:07:00Z</dcterms:created>
  <dc:creator>Michael Hartrich</dc:creator>
  <dc:description/>
  <dc:language>en-US</dc:language>
  <cp:lastModifiedBy>Sabine Paulsen</cp:lastModifiedBy>
  <cp:lastPrinted>2002-08-01T14:28:00Z</cp:lastPrinted>
  <dcterms:modified xsi:type="dcterms:W3CDTF">2002-08-01T12:32:00Z</dcterms:modified>
  <cp:revision>6</cp:revision>
  <dc:subject/>
  <dc:title>Bekannte aventurische Krankheiten</dc:title>
</cp:coreProperties>
</file>