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rPr>
      </w:pPr>
      <w:r>
        <w:rPr>
          <w:rFonts w:cs="Arial" w:ascii="Arial" w:hAnsi="Arial"/>
          <w:sz w:val="36"/>
        </w:rPr>
        <w:t>Akademie der Phexkünste zu Punin</w:t>
      </w:r>
    </w:p>
    <w:p>
      <w:pPr>
        <w:pStyle w:val="Normal"/>
        <w:rPr>
          <w:rFonts w:ascii="Arial" w:hAnsi="Arial" w:cs="Arial"/>
          <w:sz w:val="36"/>
        </w:rPr>
      </w:pPr>
      <w:r>
        <w:rPr>
          <w:rFonts w:cs="Arial" w:ascii="Arial" w:hAnsi="Arial"/>
          <w:sz w:val="36"/>
        </w:rPr>
      </w:r>
    </w:p>
    <w:p>
      <w:pPr>
        <w:pStyle w:val="Normal"/>
        <w:rPr>
          <w:rFonts w:ascii="Arial" w:hAnsi="Arial" w:cs="Arial"/>
          <w:sz w:val="20"/>
        </w:rPr>
      </w:pPr>
      <w:r>
        <w:rPr>
          <w:rFonts w:cs="Arial" w:ascii="Arial" w:hAnsi="Arial"/>
          <w:sz w:val="20"/>
        </w:rPr>
        <w:t xml:space="preserve">Diese berüchtigte Akademie befindet sich irgendwo in Punin, doch wegen dem, was an ihr Unterrichtet wird, weiß niemand, wo sie sich befindet. Es wird allerdings gemunkelt, dass sie sich in der Nähe eines der Tempel des Phex in einer riesigen Höhle befindet. Die Aufnahme erfolgt ganz nach Phexs Lehren nach einer großzügigen "Spende" von mindestens 200 Dukaten an den Tempelherren und einer geschickt getarnten Anfrage. </w:t>
      </w:r>
    </w:p>
    <w:p>
      <w:pPr>
        <w:pStyle w:val="Normal"/>
        <w:rPr/>
      </w:pPr>
      <w:r>
        <w:rPr>
          <w:rFonts w:cs="Arial" w:ascii="Arial" w:hAnsi="Arial"/>
          <w:sz w:val="20"/>
        </w:rPr>
        <w:t xml:space="preserve">Die meisten Schüler sind bereits ab dem 6. Lebensjahr in der Akademie. Sie führen ein bequemes Leben, jedoch erst ab dem 2. oder 3. Jahr, da sie zu Anfang nur eine einfache Holzpritsche und einen Topf für das Waschen </w:t>
      </w:r>
      <w:r>
        <w:rPr>
          <w:rFonts w:cs="Arial" w:ascii="Arial" w:hAnsi="Arial"/>
          <w:sz w:val="20"/>
          <w:u w:val="single"/>
        </w:rPr>
        <w:t>und</w:t>
      </w:r>
      <w:r>
        <w:rPr>
          <w:rFonts w:cs="Arial" w:ascii="Arial" w:hAnsi="Arial"/>
          <w:sz w:val="20"/>
        </w:rPr>
        <w:t xml:space="preserve"> ihre "Geschäfte haben. Sie müssen gerissen genug sein, immer wieder etwas zu stehlen, um sich das Leben angenehm zu machen. In der Akademie wird den Anbetern des Diebesgottes erst einmal all ihre Habseligkeiten abgenommen. Zwischen 2 unterschiedlichen Lektionen sind immer mehrere Monate Pause, in denen die Adepten ihre Fähigkeiten trainieren und in die Stadt gelassen werden und sich etwas Geld verdienen, zuerst mit ehrlicher Arbeit, nachdem sie gut genug sind, durch Stehlen. Sie dürfen dieses natürlich behalten, wobei es jedoch gern gesehen wird, wenn die Schüler ein wenig untereinander sich bestehlen, jedoch krankhafte Diebe unerwünscht sind, da ein Dieb nur stehlen sollte, wenn das Risiko, entlarvt zu werden eher gering ist.</w:t>
      </w:r>
    </w:p>
    <w:p>
      <w:pPr>
        <w:pStyle w:val="Normal"/>
        <w:rPr>
          <w:rFonts w:ascii="Arial" w:hAnsi="Arial" w:cs="Arial"/>
          <w:sz w:val="20"/>
        </w:rPr>
      </w:pPr>
      <w:r>
        <w:rPr>
          <w:rFonts w:cs="Arial" w:ascii="Arial" w:hAnsi="Arial"/>
          <w:sz w:val="20"/>
        </w:rPr>
        <w:t>Sie werden in die Gesetze eingewiesen, die in Aventurien gültig sind, damit sie wissen, was für strafen sie erwarten müssen. Nach 2 Wochen der Ausbildung über das Gesetz geht es an die Grundkenntnisse des Schlösserknackens. Die Kadetten werden einen Tag lang im öffnen verschiedenster Türen geschult, um dann ihre erste Prüfung durchstehen zu müssen. Die Türen der Schülerzimmer werden ausgetauscht und abgeschlossen, sodass diese die Schlösser ohne Hilfe öffnen müssen. Wer dies schafft bekommt sein erstes Bund Dietriche, wer es nicht schafft muss die Akademie nach einer gründlichen Gehirnwäsche wieder verlassen.</w:t>
      </w:r>
    </w:p>
    <w:p>
      <w:pPr>
        <w:pStyle w:val="Normal"/>
        <w:rPr>
          <w:rFonts w:ascii="Arial" w:hAnsi="Arial" w:cs="Arial"/>
          <w:sz w:val="20"/>
        </w:rPr>
      </w:pPr>
      <w:r>
        <w:rPr>
          <w:rFonts w:cs="Arial" w:ascii="Arial" w:hAnsi="Arial"/>
          <w:sz w:val="20"/>
        </w:rPr>
        <w:t>Nach weiteren Lektionen über schwierigere Schlösser, welche etwa 9-10Monate brauchen, werden die Adepten im Taschendiebstahl geschult. Dies ist schon anstrengender und kniffliger. Die Schüler trainieren dies häufig auch untereinander, da jeder es schaffen möchte, die Akademie erfolgreich zu verlassen, außerdem bekommt jeder einen Peitschenhieb für jedes mal, wenn er während den Übungen erwischt wird. Nach weiteren 2 Monaten Training geht es auch hier an die Prüfung. Jeder der Adepten muss bei dieser Prüfung eines der iom Schloss an die Arbeiter, Köche und Lehrer verteilte Fuchsamulett stehlen, wobei es auch hier für jeden Fehlschlag einen Peitschenhieb gibt und als Erschwerung auch noch nur wenige Leute einen der Anhänger haben, bei weitem nicht alle.</w:t>
      </w:r>
    </w:p>
    <w:p>
      <w:pPr>
        <w:pStyle w:val="Normal"/>
        <w:rPr>
          <w:rFonts w:ascii="Arial" w:hAnsi="Arial" w:cs="Arial"/>
          <w:sz w:val="20"/>
        </w:rPr>
      </w:pPr>
      <w:r>
        <w:rPr>
          <w:rFonts w:cs="Arial" w:ascii="Arial" w:hAnsi="Arial"/>
          <w:sz w:val="20"/>
        </w:rPr>
        <w:t>Nach dem Diebstahl wird nun das Auge geschult, Menschen einzuschätzen und zu erkennen, was für Taschen wertvolles enthalten, welche nicht. Außerdem sollen die zukünftigen Diebe die Leute einschätzen lernen, um zu wissen, ob sie nun einen Lord oder einen Händler bestehlen. Auch na den 4 Monaten dieses Trainings kommt eine Prüfung, bei der die Faulen wieder ausscheiden. Sie sollen in der eigentlichen Stadt umherziehen und einen wichtigen Siegelring oder etwas anderes zu stehlen, wobei sie immer von einem Aufseher bewacht werden, der als Zeuge dient, damit sie auch wirklich eine besondere Persönlichkeit und keinen Diener oder ähnliches bestehlen.</w:t>
      </w:r>
    </w:p>
    <w:p>
      <w:pPr>
        <w:pStyle w:val="Normal"/>
        <w:rPr>
          <w:rFonts w:ascii="Arial" w:hAnsi="Arial" w:cs="Arial"/>
          <w:sz w:val="20"/>
        </w:rPr>
      </w:pPr>
      <w:r>
        <w:rPr>
          <w:rFonts w:cs="Arial" w:ascii="Arial" w:hAnsi="Arial"/>
          <w:sz w:val="20"/>
        </w:rPr>
        <w:t>Als nächstes steht das Feilschen auf dem Lehrplan. Die Adepten lernen an einem Nachgebauten Marktplatz zu feilschen, wobei es ein er der Lehrer demonstriert, wie man Unreinheiten, Schweißnähte und überstehende Fäden zu schlimmen Fehlern der Verarbeitung aufzupuschen. Nachdem der Lehrer mit der Demonstration fertig ist tut es ihm jeder Schüler gleich, wobei jeder einen anderen Gegenstand runterhandeln muss. Der Händler ist selbstverständlich immer ein korrumpierter, diebischer Betrüger, der meistens ebenfalls Abgänger der Akademie ist. Nachdem dies ebenfalls hier einige Wochen geübt haben kommt wieder eine Prüfung, bei der die Abgänger nichts bis auf 50 Dukaten ihres angehäuften Reichtums verwenden dürfen und damit auf den jährlichen Markt gelassen werden, wo sie unter strenger Bewachung von 100 auf dem Fest verteilten Wachen Gegenstände im Wert von mehr als 100 Dukaten erstehen müssen.</w:t>
      </w:r>
    </w:p>
    <w:p>
      <w:pPr>
        <w:pStyle w:val="Normal"/>
        <w:rPr>
          <w:rFonts w:ascii="Arial" w:hAnsi="Arial" w:cs="Arial"/>
          <w:sz w:val="20"/>
        </w:rPr>
      </w:pPr>
      <w:r>
        <w:rPr>
          <w:rFonts w:cs="Arial" w:ascii="Arial" w:hAnsi="Arial"/>
          <w:sz w:val="20"/>
        </w:rPr>
        <w:t>Nun werden den Adepten die gifte der Tier- und Pflanzenwelt beigebracht. Sie experimentieren hierbei lange Wochen an beinahe allen giftigen Pflanzen und Tieren, lernen die Gegenmittel kennen und finden heraus, wie man welches Gift oder Gegenmittel aus der entsprechenden Pflanze oder dem entsprechenden Tier gewinnt und wo sie vorkommen. Es ist nicht selten, dass einer der Schüler gebissen oder gestochen wird und erkrankt. Den Auszubildenden wird ebenfalls eingebläut, dass sie nie morden sollen, sondern dies nur gelernt haben, um das Gift, wenn es in einem seiner Freunde oder Begleiter ist zu identifizieren und ein Serum zu finden. Die Prüfung zu dieser Ausbildung ist die Gefährlichste, wobei die letzten Unfähigen ausscheiden. Die Adepten werden in einen Raum geführt, in dem nichts außer 7 Fläschchen ist. Nur 2 der 7 Flaschen enthalten einen wohlschmeckenden Wein, die anderen 5 sind mit einem nur schwer zu erkennenden Gift versetzt, welches die Unfähigen sofort tötet.</w:t>
      </w:r>
    </w:p>
    <w:p>
      <w:pPr>
        <w:pStyle w:val="Normal"/>
        <w:rPr>
          <w:rFonts w:ascii="Arial" w:hAnsi="Arial" w:cs="Arial"/>
          <w:sz w:val="20"/>
        </w:rPr>
      </w:pPr>
      <w:r>
        <w:rPr>
          <w:rFonts w:cs="Arial" w:ascii="Arial" w:hAnsi="Arial"/>
          <w:sz w:val="20"/>
        </w:rPr>
        <w:t>Jetzt sind die besten zukünftigen Diebe, Verbrecher und auch einige gefährliche Mörder unter sich, sodass das Training mit den Waffen beginnen kann, welches nur unnötige Abstumpfung der gut gepflegten Übungswaffen durch die Unfähigen bedeutet hätte. Hier lernen die Begabten Adepten hauptsächlich den Umgang mit Dolchen lernen. Sie trainieren zwar auch mit anderen Waffen, lernen aber fast nur das Kämpfen mit Dolchen und Stichwaffen. Große Waffen werden kaum benutzt, da man zum Kampf mit archaischen "Geräten" wie dem Zweihänder oder einer riesigen Axt nicht Geschickt sein muss, was das Hauptziel der puniner Akademie ist.</w:t>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Verhalten der Abgänger</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Die Abgänger der Akademie der Phexkünste zu Punin sind sehr verschlossen und wegen dem vielen Diebstahl zwischen den Adepten meist misstrauisch. Sie sind es gewöhnt zu stehlen und verrichten kaum körperliche Arbeiten. Sie kenne die Gesetze gut und befolgen diese mit extremer Sorgfalt, bis auf ihren Drang zu stehlen.</w:t>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Empfehlunge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Sie sollten möglichst viel auf FF und GE setzen, wenn sie ihren Charakter erschaffen.</w:t>
      </w:r>
    </w:p>
    <w:p>
      <w:pPr>
        <w:pStyle w:val="Normal"/>
        <w:rPr>
          <w:rFonts w:ascii="Arial" w:hAnsi="Arial" w:cs="Arial"/>
          <w:sz w:val="20"/>
        </w:rPr>
      </w:pPr>
      <w:r>
        <w:rPr>
          <w:rFonts w:cs="Arial" w:ascii="Arial" w:hAnsi="Arial"/>
          <w:sz w:val="20"/>
        </w:rPr>
        <w:t>Der Abgänger dieser Akademie sollte möglichst leichte Rüstungen, wenn überhaupt, tragen.</w:t>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Veränderungen der Startwert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Äxte-4, Dolche+4, Infanteriewaffen-2, Scharfe Hiebwaffen-2, Schwerter+1, Stichwaffen+2, Stumpfe Hiebwaffen-2, Zweihänder-4, Schusswaffen (alle)+1, Wurfdolche+2,Akrobatik-1, Gaukeleien+2, Schleichen+2, Selbstbeherrschung+1, Sich Verstecken+2, Zechen-1, Bekehren-2, Betören+1, Etikette-3, Feilschen+3, Gassenwissen+2, Lehren-2, Lügen+2, Menschenkenntnis+2, Schätzen+3, Sich Verkleiden-1, Fährtensuche-1, Fischen-2, Pflanzenkunde+2, Orientierung-1, Tierkunde+2, Wettervorhersage-3, Wildnisleben-5, Alchimie+1, Geographie-1, Geschichtswissen-2, Kriegskunst-3, Lesen-2, Magiekunde-2, Rechnen+1, Rechtskunde+3, Sternkunde-2, Boote Fahren-3, Fahrzeug Lenken-2, Falschspiel+1, Heilkunde, Gift+3, Heilkunde, Krankheit+1, Heilkunde, Seele-2, Heilkunde, wunden-1, Kochen-1, Lederarbeiten-2, Schlösser Knacken+2, Taschendiebstahl+4, </w:t>
      </w:r>
    </w:p>
    <w:p>
      <w:pPr>
        <w:pStyle w:val="Normal"/>
        <w:rPr>
          <w:rFonts w:ascii="Arial" w:hAnsi="Arial" w:cs="Arial"/>
          <w:sz w:val="20"/>
        </w:rPr>
      </w:pPr>
      <w:r>
        <w:rPr>
          <w:rFonts w:cs="Arial" w:ascii="Arial" w:hAnsi="Arial"/>
          <w:sz w:val="20"/>
        </w:rPr>
        <w:t>Töpfern-3gefahreninstinkt-1, Glücksspiel+1, Sinnesschärfe-1</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Der Charakter, der diese Akademie Besucht, darf keinen Ehrenkodex wie der Krieger haben und darf kein Geweihter außer einem Phexgeweihten sei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Lucida Blackletter" w:hAnsi="Lucida Blackletter" w:cs="Lucida Blackletter"/>
      <w:sz w:val="72"/>
    </w:rPr>
  </w:style>
  <w:style w:type="paragraph" w:styleId="Heading2">
    <w:name w:val="Heading 2"/>
    <w:basedOn w:val="Normal"/>
    <w:next w:val="Normal"/>
    <w:qFormat/>
    <w:pPr>
      <w:keepNext w:val="true"/>
      <w:numPr>
        <w:ilvl w:val="1"/>
        <w:numId w:val="1"/>
      </w:numPr>
      <w:outlineLvl w:val="1"/>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2:59:00Z</dcterms:created>
  <dc:creator>Arne Beator</dc:creator>
  <dc:description/>
  <dc:language>en-US</dc:language>
  <cp:lastModifiedBy>Sabine Paulsen</cp:lastModifiedBy>
  <dcterms:modified xsi:type="dcterms:W3CDTF">2004-01-27T22:59:00Z</dcterms:modified>
  <cp:revision>7</cp:revision>
  <dc:subject/>
  <dc:title>Schule der Phexkünste zu Punin</dc:title>
</cp:coreProperties>
</file>