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Flaggenkunde und Seefahrersprache</w:t>
      </w:r>
    </w:p>
    <w:p>
      <w:pPr>
        <w:pStyle w:val="TextBody"/>
        <w:jc w:val="both"/>
        <w:rPr>
          <w:b/>
          <w:b/>
          <w:bCs/>
          <w:sz w:val="28"/>
        </w:rPr>
      </w:pPr>
      <w:r>
        <w:rPr>
          <w:b/>
          <w:bCs/>
          <w:sz w:val="28"/>
        </w:rPr>
      </w:r>
    </w:p>
    <w:p>
      <w:pPr>
        <w:pStyle w:val="TextBody"/>
        <w:jc w:val="both"/>
        <w:rPr/>
      </w:pPr>
      <w:r>
        <w:rPr>
          <w:i/>
          <w:iCs/>
        </w:rPr>
        <w:t>Kaperfahrer bzw. Korsaren</w:t>
      </w:r>
      <w:r>
        <w:rPr/>
        <w:t xml:space="preserve"> fahren oftmals ohne Beflaggung. Begegnen sie einem anderen Schiff, spähen sie erst dessen Herkunft auf und heißen dann Flagge - die durchaus nicht die Wahrheit zeigen müssen. </w:t>
      </w:r>
    </w:p>
    <w:p>
      <w:pPr>
        <w:pStyle w:val="Normal"/>
        <w:jc w:val="both"/>
        <w:rPr>
          <w:rFonts w:ascii="Dotum;돋움" w:hAnsi="Dotum;돋움" w:eastAsia="Dotum;돋움" w:cs="Dotum;돋움"/>
          <w:sz w:val="20"/>
        </w:rPr>
      </w:pPr>
      <w:r>
        <w:rPr>
          <w:rFonts w:eastAsia="Dotum;돋움" w:cs="Dotum;돋움" w:ascii="Dotum;돋움" w:hAnsi="Dotum;돋움"/>
          <w:sz w:val="20"/>
        </w:rPr>
      </w:r>
    </w:p>
    <w:p>
      <w:pPr>
        <w:pStyle w:val="WWTextkrper2"/>
        <w:rPr/>
      </w:pPr>
      <w:r>
        <w:rPr>
          <w:i/>
          <w:iCs/>
        </w:rPr>
        <w:t>Piraten bzw.Seeräuber</w:t>
      </w:r>
      <w:r>
        <w:rPr/>
        <w:t xml:space="preserve"> fahren nahezu ausnahmslos ohne Landesflagge, es sei denn, sie wollen ein anderes Schiff täuschen. Ihre wahre Flagge ist die ihrer Schiffsgemeinschaft und von vielerlei Gestalt, meist in düsteren Farben und oft mit einer Bildsymbolik, die dem Gegner suggerieren soll, es sei Zeit für sein letztes Gebet. </w:t>
      </w:r>
    </w:p>
    <w:p>
      <w:pPr>
        <w:pStyle w:val="Normal"/>
        <w:jc w:val="both"/>
        <w:rPr>
          <w:rFonts w:ascii="Dotum;돋움" w:hAnsi="Dotum;돋움" w:eastAsia="Dotum;돋움" w:cs="Dotum;돋움"/>
          <w:sz w:val="20"/>
        </w:rPr>
      </w:pPr>
      <w:r>
        <w:rPr>
          <w:rFonts w:eastAsia="Dotum;돋움" w:cs="Dotum;돋움" w:ascii="Dotum;돋움" w:hAnsi="Dotum;돋움"/>
          <w:sz w:val="20"/>
        </w:rPr>
      </w:r>
    </w:p>
    <w:p>
      <w:pPr>
        <w:pStyle w:val="Normal"/>
        <w:jc w:val="both"/>
        <w:rPr/>
      </w:pPr>
      <w:r>
        <w:object w:dxaOrig="2799" w:dyaOrig="1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53.95pt;width:65.85pt;height:46.5pt;mso-wrap-distance-left:9.05pt;mso-wrap-distance-right:9.05pt;mso-position-horizontal-relative:text;mso-position-vertical-relative:text" o:ole="">
            <v:imagedata r:id="rId3" o:title=""/>
            <w10:wrap type="square"/>
          </v:shape>
          <o:OLEObject Type="Embed" ProgID="" ShapeID="ole_rId2" DrawAspect="Content" ObjectID="_835133774" r:id="rId2"/>
        </w:object>
      </w:r>
      <w:r>
        <w:rPr>
          <w:rFonts w:eastAsia="Dotum;돋움" w:cs="Dotum;돋움" w:ascii="Dotum;돋움" w:hAnsi="Dotum;돋움"/>
          <w:i/>
          <w:iCs/>
          <w:sz w:val="20"/>
        </w:rPr>
        <w:t>Dämonenanbeter und -paktierer</w:t>
      </w:r>
      <w:r>
        <w:rPr>
          <w:rFonts w:eastAsia="Dotum;돋움" w:cs="Dotum;돋움" w:ascii="Dotum;돋움" w:hAnsi="Dotum;돋움"/>
          <w:sz w:val="20"/>
        </w:rPr>
        <w:t xml:space="preserve"> zeigen (wenn überhaupt eine, dann) üblicherweise die Flagge ihrer »Heimat«, wohl wissend, dass der Anblick bei jedem Rechtgläubigen lähmendes Entsetzen hervorruft. </w:t>
      </w:r>
    </w:p>
    <w:p>
      <w:pPr>
        <w:pStyle w:val="Normal"/>
        <w:jc w:val="both"/>
        <w:rPr>
          <w:rFonts w:ascii="Dotum;돋움" w:hAnsi="Dotum;돋움" w:eastAsia="Dotum;돋움" w:cs="Dotum;돋움"/>
          <w:sz w:val="20"/>
        </w:rPr>
      </w:pPr>
      <w:r>
        <w:rPr>
          <w:rFonts w:eastAsia="Dotum;돋움" w:cs="Dotum;돋움" w:ascii="Dotum;돋움" w:hAnsi="Dotum;돋움"/>
          <w:sz w:val="20"/>
        </w:rPr>
      </w:r>
    </w:p>
    <w:p>
      <w:pPr>
        <w:pStyle w:val="Normal"/>
        <w:jc w:val="both"/>
        <w:rPr>
          <w:rFonts w:ascii="Dotum;돋움" w:hAnsi="Dotum;돋움" w:eastAsia="Dotum;돋움" w:cs="Dotum;돋움"/>
          <w:sz w:val="20"/>
        </w:rPr>
      </w:pPr>
      <w:r>
        <w:rPr>
          <w:rFonts w:eastAsia="Dotum;돋움" w:cs="Dotum;돋움" w:ascii="Dotum;돋움" w:hAnsi="Dotum;돋움"/>
          <w:sz w:val="20"/>
        </w:rPr>
        <w:t xml:space="preserve">Die Flaggen werden stets mit ihrer Vorderseite, d.h., der (vom Flaggstock aus gesehen) rechten Seite abgebildet. Am linken Rand ist der Saum (Liek) zu denken, in dem die Flaggenleine eingenäht ist. Sie ist dem Flaggstock zugewandt und wird die Stock- oder Liekseite genannt. Mit der Flugseite ist sowohl der rechte Rand als auch die (im Wind wehende) linke Hälfte gemeint. Das obere Viertel der Liekseite ist die Oberecke, entsprechend das Viertel darunter die Unterecke. </w:t>
      </w:r>
    </w:p>
    <w:p>
      <w:pPr>
        <w:pStyle w:val="Normal"/>
        <w:jc w:val="both"/>
        <w:rPr>
          <w:rFonts w:ascii="Dotum;돋움" w:hAnsi="Dotum;돋움" w:eastAsia="Dotum;돋움" w:cs="Dotum;돋움"/>
          <w:sz w:val="20"/>
        </w:rPr>
      </w:pPr>
      <w:r>
        <w:rPr>
          <w:rFonts w:eastAsia="Dotum;돋움" w:cs="Dotum;돋움" w:ascii="Dotum;돋움" w:hAnsi="Dotum;돋움"/>
          <w:sz w:val="20"/>
        </w:rPr>
      </w:r>
    </w:p>
    <w:p>
      <w:pPr>
        <w:pStyle w:val="Normal"/>
        <w:jc w:val="both"/>
        <w:rPr/>
      </w:pPr>
      <w:r>
        <w:rPr>
          <w:rFonts w:eastAsia="Dotum;돋움" w:cs="Dotum;돋움" w:ascii="Dotum;돋움" w:hAnsi="Dotum;돋움"/>
          <w:sz w:val="20"/>
        </w:rPr>
        <w:t xml:space="preserve">Die </w:t>
      </w:r>
      <w:r>
        <w:rPr>
          <w:rFonts w:eastAsia="Dotum;돋움" w:cs="Dotum;돋움" w:ascii="Dotum;돋움" w:hAnsi="Dotum;돋움"/>
          <w:color w:val="FFCC00"/>
          <w:sz w:val="20"/>
        </w:rPr>
        <w:t xml:space="preserve">Provinz- bzw. Landesflagge </w:t>
      </w:r>
      <w:r>
        <w:rPr>
          <w:rFonts w:eastAsia="Dotum;돋움" w:cs="Dotum;돋움" w:ascii="Dotum;돋움" w:hAnsi="Dotum;돋움"/>
          <w:sz w:val="20"/>
        </w:rPr>
        <w:t xml:space="preserve">gibt die Nationalität des Kauffahrtei-Schiffes an. Sie wird zumeist am Heck und/oder (je nach Land) am höchsten Mast, nur selten als Gösch am Bug geflaggt. </w:t>
      </w:r>
    </w:p>
    <w:p>
      <w:pPr>
        <w:pStyle w:val="Normal"/>
        <w:jc w:val="both"/>
        <w:rPr/>
      </w:pPr>
      <w:r>
        <w:rPr>
          <w:rFonts w:eastAsia="Dotum;돋움" w:cs="Dotum;돋움" w:ascii="Dotum;돋움" w:hAnsi="Dotum;돋움"/>
          <w:sz w:val="20"/>
        </w:rPr>
        <w:t xml:space="preserve">Die </w:t>
      </w:r>
      <w:r>
        <w:rPr>
          <w:rFonts w:eastAsia="Dotum;돋움" w:cs="Dotum;돋움" w:ascii="Dotum;돋움" w:hAnsi="Dotum;돋움"/>
          <w:color w:val="008000"/>
          <w:sz w:val="20"/>
        </w:rPr>
        <w:t>Handelsflagge des Heimathafens</w:t>
      </w:r>
      <w:r>
        <w:rPr>
          <w:rFonts w:eastAsia="Dotum;돋움" w:cs="Dotum;돋움" w:ascii="Dotum;돋움" w:hAnsi="Dotum;돋움"/>
          <w:sz w:val="20"/>
        </w:rPr>
        <w:t xml:space="preserve"> ist eine rechteckige Flagge oder ein langer spitzer Wimpel und kennzeichnet den Heimathafen oder die Heimatbaronie bzw. -vogtei des Kauffahrtei- Schiffes. Sie wird am zweithöchsten Mast oder unterhalb der Landesflagge bzw. am Großmast (Hauptmast) geflaggt. </w:t>
      </w:r>
    </w:p>
    <w:p>
      <w:pPr>
        <w:pStyle w:val="Normal"/>
        <w:jc w:val="both"/>
        <w:rPr/>
      </w:pPr>
      <w:r>
        <w:rPr>
          <w:rFonts w:eastAsia="Dotum;돋움" w:cs="Dotum;돋움" w:ascii="Dotum;돋움" w:hAnsi="Dotum;돋움"/>
          <w:sz w:val="20"/>
        </w:rPr>
        <w:t xml:space="preserve">Die </w:t>
      </w:r>
      <w:r>
        <w:rPr>
          <w:rFonts w:eastAsia="Dotum;돋움" w:cs="Dotum;돋움" w:ascii="Dotum;돋움" w:hAnsi="Dotum;돋움"/>
          <w:color w:val="000080"/>
          <w:sz w:val="20"/>
        </w:rPr>
        <w:t>Haus- oder Kontorflagge</w:t>
      </w:r>
      <w:r>
        <w:rPr>
          <w:rFonts w:eastAsia="Dotum;돋움" w:cs="Dotum;돋움" w:ascii="Dotum;돋움" w:hAnsi="Dotum;돋움"/>
          <w:sz w:val="20"/>
        </w:rPr>
        <w:t xml:space="preserve"> gibt den Eigner bzw. die Reederei des Kauffahrtei- Schiffes an. Sie wird oft (vor d. Großmast) am Fockmast geheißt, kann jedoch auch an jeder beliebigen anderen Stelle wehen (nicht jedoch höher als die Flagge des Landes oder des Heimathafens). </w:t>
      </w:r>
    </w:p>
    <w:p>
      <w:pPr>
        <w:pStyle w:val="Normal"/>
        <w:jc w:val="both"/>
        <w:rPr/>
      </w:pPr>
      <w:r>
        <w:rPr>
          <w:rFonts w:eastAsia="Dotum;돋움" w:cs="Dotum;돋움" w:ascii="Dotum;돋움" w:hAnsi="Dotum;돋움"/>
          <w:sz w:val="20"/>
        </w:rPr>
        <w:t xml:space="preserve">Die mittelreichischen Kriegsflaggen </w:t>
      </w:r>
      <w:r>
        <w:rPr>
          <w:rFonts w:eastAsia="Dotum;돋움" w:cs="Dotum;돋움" w:ascii="Dotum;돋움" w:hAnsi="Dotum;돋움"/>
          <w:color w:val="FF0000"/>
          <w:sz w:val="20"/>
        </w:rPr>
        <w:t>(ROT)</w:t>
      </w:r>
      <w:r>
        <w:rPr>
          <w:rFonts w:eastAsia="Dotum;돋움" w:cs="Dotum;돋움" w:ascii="Dotum;돋움" w:hAnsi="Dotum;돋움"/>
          <w:sz w:val="20"/>
        </w:rPr>
        <w:t xml:space="preserve"> kennzeichnen Schiffe als zu einem hoheitlichen Kampfverband gehörend. Sie führen am Großmast einen langen spitzen Kommando- Wimpel in den Farben des Befehlshabers. </w:t>
      </w:r>
    </w:p>
    <w:p>
      <w:pPr>
        <w:pStyle w:val="Normal"/>
        <w:jc w:val="both"/>
        <w:rPr>
          <w:rFonts w:ascii="Dotum;돋움" w:hAnsi="Dotum;돋움" w:eastAsia="Dotum;돋움" w:cs="Dotum;돋움"/>
          <w:sz w:val="20"/>
        </w:rPr>
      </w:pPr>
      <w:r>
        <w:rPr>
          <w:rFonts w:eastAsia="Dotum;돋움" w:cs="Dotum;돋움" w:ascii="Dotum;돋움" w:hAnsi="Dotum;돋움"/>
          <w:sz w:val="20"/>
        </w:rPr>
      </w:r>
    </w:p>
    <w:p>
      <w:pPr>
        <w:pStyle w:val="Normal"/>
        <w:jc w:val="both"/>
        <w:rPr>
          <w:rFonts w:ascii="Dotum;돋움" w:hAnsi="Dotum;돋움" w:eastAsia="Dotum;돋움" w:cs="Dotum;돋움"/>
          <w:sz w:val="20"/>
        </w:rPr>
      </w:pPr>
      <w:r>
        <w:rPr>
          <w:rFonts w:eastAsia="Dotum;돋움" w:cs="Dotum;돋움" w:ascii="Dotum;돋움" w:hAnsi="Dotum;돋움"/>
          <w:sz w:val="20"/>
        </w:rPr>
        <w:t>Hier mögliche Beflaggungen an Kogge, Karavelle, Karacke und Galeere:</w:t>
      </w:r>
    </w:p>
    <w:p>
      <w:pPr>
        <w:pStyle w:val="Normal"/>
        <w:jc w:val="both"/>
        <w:rPr>
          <w:rFonts w:ascii="Dotum;돋움" w:hAnsi="Dotum;돋움" w:eastAsia="Dotum;돋움" w:cs="Dotum;돋움"/>
          <w:sz w:val="20"/>
          <w:lang w:val="en-US" w:eastAsia="en-US"/>
        </w:rPr>
      </w:pPr>
      <w:r>
        <w:rPr>
          <w:rFonts w:eastAsia="Dotum;돋움" w:cs="Dotum;돋움" w:ascii="Dotum;돋움" w:hAnsi="Dotum;돋움"/>
          <w:sz w:val="20"/>
          <w:lang w:val="en-US" w:eastAsia="en-US"/>
        </w:rPr>
        <w:object w:dxaOrig="12918" w:dyaOrig="2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6.5pt;width:304.8pt;height:56pt;mso-wrap-distance-left:9.05pt;mso-wrap-distance-right:9.05pt;mso-position-horizontal-relative:text;mso-position-vertical-relative:text" o:ole="">
            <v:imagedata r:id="rId5" o:title=""/>
            <w10:wrap type="square"/>
          </v:shape>
          <o:OLEObject Type="Embed" ProgID="" ShapeID="ole_rId4" DrawAspect="Content" ObjectID="_1486809247" r:id="rId4"/>
        </w:object>
      </w:r>
    </w:p>
    <w:p>
      <w:pPr>
        <w:pStyle w:val="Normal"/>
        <w:rPr>
          <w:rFonts w:ascii="Dotum;돋움" w:hAnsi="Dotum;돋움" w:eastAsia="Dotum;돋움" w:cs="Dotum;돋움"/>
          <w:sz w:val="20"/>
          <w:lang w:val="en-US" w:eastAsia="en-US"/>
        </w:rPr>
      </w:pPr>
      <w:r>
        <w:rPr>
          <w:rFonts w:eastAsia="Dotum;돋움" w:cs="Dotum;돋움" w:ascii="Dotum;돋움" w:hAnsi="Dotum;돋움"/>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2" w:space="0" w:color="000000"/>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blandig - Von Land aufs Wasser wehender Wind. Gegenstück zu auflandig.</w:t>
            </w:r>
          </w:p>
        </w:tc>
      </w:tr>
      <w:tr>
        <w:trPr/>
        <w:tc>
          <w:tcPr>
            <w:tcW w:w="9212" w:type="dxa"/>
            <w:tcBorders>
              <w:bottom w:val="single" w:sz="2" w:space="0" w:color="000000"/>
            </w:tcBorders>
          </w:tcPr>
          <w:p>
            <w:pPr>
              <w:pStyle w:val="Normal"/>
              <w:rPr/>
            </w:pPr>
            <w:r>
              <w:rPr>
                <w:rFonts w:eastAsia="Dotum;돋움" w:cs="Dotum;돋움" w:ascii="Dotum;돋움" w:hAnsi="Dotum;돋움"/>
                <w:sz w:val="20"/>
              </w:rPr>
              <w:t>abmustern</w:t>
            </w:r>
            <w:r>
              <w:rPr>
                <w:rFonts w:eastAsia="Dotum;돋움" w:cs="Dotum;돋움" w:ascii="Dotum;돋움" w:hAnsi="Dotum;돋움"/>
                <w:b/>
                <w:bCs/>
                <w:sz w:val="20"/>
              </w:rPr>
              <w:t xml:space="preserve"> - </w:t>
            </w:r>
            <w:r>
              <w:rPr>
                <w:rFonts w:eastAsia="Dotum;돋움" w:cs="Dotum;돋움" w:ascii="Dotum;돋움" w:hAnsi="Dotum;돋움"/>
                <w:sz w:val="20"/>
              </w:rPr>
              <w:t>Den Dienst auf einem Schiff aufkündigen. Gegenstück zu anmustern.</w:t>
            </w:r>
          </w:p>
        </w:tc>
      </w:tr>
      <w:tr>
        <w:trPr/>
        <w:tc>
          <w:tcPr>
            <w:tcW w:w="9212" w:type="dxa"/>
            <w:tcBorders>
              <w:bottom w:val="single" w:sz="2" w:space="0" w:color="000000"/>
            </w:tcBorders>
          </w:tcPr>
          <w:p>
            <w:pPr>
              <w:pStyle w:val="Normal"/>
              <w:rPr/>
            </w:pPr>
            <w:r>
              <w:rPr>
                <w:rFonts w:eastAsia="Dotum;돋움" w:cs="Dotum;돋움" w:ascii="Dotum;돋움" w:hAnsi="Dotum;돋움"/>
                <w:sz w:val="20"/>
              </w:rPr>
              <w:t>abschlagen</w:t>
            </w:r>
            <w:r>
              <w:rPr>
                <w:rFonts w:eastAsia="Dotum;돋움" w:cs="Dotum;돋움" w:ascii="Dotum;돋움" w:hAnsi="Dotum;돋움"/>
                <w:b/>
                <w:bCs/>
                <w:sz w:val="20"/>
              </w:rPr>
              <w:t xml:space="preserve"> - </w:t>
            </w:r>
            <w:r>
              <w:rPr>
                <w:rFonts w:eastAsia="Dotum;돋움" w:cs="Dotum;돋움" w:ascii="Dotum;돋움" w:hAnsi="Dotum;돋움"/>
                <w:sz w:val="20"/>
              </w:rPr>
              <w:t>Ein Segel von seinem Rundholz lösen und abnehmen. Gegenstück zu anschla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btrift - Durch Seitenwind oder Strömung verursachte seitliche Bewegung eines Schiffe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chtern - Hinten im Sinne der Fahrtricht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am Wind segeln - Segelmanöver: Den Wind so vorlich (von voraus) nehmen, daß der Winkel zwischen eigener Kursrichtung und Windrichtung möglichst klein wird. Voraussetzung für das Kreuz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nheuern - Auf einem Schiff in Lohn geh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nkern - Ein Schiff auf Ankergrund befestigen. Zu beachten sind der Leeschutz (Schutz vor drehendem Wind), der Ankergrund und die Wassertiefe. Die Ankertrosse muss dem drei- bis fünffachen der Wassertiefe entsprechen. Erst nach dem Ankern werden die Segel gebor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Ankertrosse - Starke Trosse (meist aus Hanf) zur Befestigung des Ankers.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Ankerwache - Wache auf ankernden Schiffen, um sicherzustellen, daß der Anker noch hält, (bei Tidenhub) die Trossenlänge reicht und keine Kollisionen gescheh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nlaufen - Von See kommend in einen Hafen einfahren, der nicht das eigentliche Ziel ist (Zwischenhalt). Nicht identisch mit einlau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nmustern - Auf einem Schiff in Dienst gehen. Gegenstück zu abmuster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nschlagen - Ein Segel an einem Rundholz befestigen. Gegenstück zu abschla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auflandig - Von Wasser aufs Land wehender Wind. Gegenstück zu ablandi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auslaufen - Aus einem Hafen auf See ausfahren. Gegenstück zu einlauf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aussingen - Fortwährendes Ausrufen der vom Lotgast gemessenen Wassertiefe oder allgemeiner Befehle im Borddienst wie »Ruhe im Schiff!« oder »Geister und Nachtwächter auf Statio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ack - 1.: Vorderer, erhöhter Teil über dem Oberdeck eines Schiffes (Backdeck). 2.: Hölzerner Essnapf. 3.: Zusammenklappbarer Tisch im Mannschaftsdeck.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ackbord - links im Sinne der Fahrtricht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acken und Banken! - Befehl zum Essenfassen und Aufstellen der Tische (Backen) und Bänke, die außerhalb der Mahlzeiten verstaut sind.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adegast - Mitglieder der Offiziersmesse, die keine Seeleute sind: Heiler, Zahlmeister, etc.</w:t>
            </w:r>
          </w:p>
        </w:tc>
      </w:tr>
      <w:tr>
        <w:trPr/>
        <w:tc>
          <w:tcPr>
            <w:tcW w:w="9212" w:type="dxa"/>
            <w:tcBorders>
              <w:bottom w:val="single" w:sz="2" w:space="0" w:color="000000"/>
            </w:tcBorders>
          </w:tcPr>
          <w:p>
            <w:pPr>
              <w:pStyle w:val="Normal"/>
              <w:pBdr>
                <w:bottom w:val="single" w:sz="2" w:space="2" w:color="000000"/>
              </w:pBdr>
              <w:rPr>
                <w:rFonts w:ascii="Dotum;돋움" w:hAnsi="Dotum;돋움" w:eastAsia="Dotum;돋움" w:cs="Dotum;돋움"/>
                <w:sz w:val="20"/>
              </w:rPr>
            </w:pPr>
            <w:r>
              <w:rPr>
                <w:rFonts w:eastAsia="Dotum;돋움" w:cs="Dotum;돋움" w:ascii="Dotum;돋움" w:hAnsi="Dotum;돋움"/>
                <w:sz w:val="20"/>
              </w:rPr>
              <w:t>Bart - Algen-Bewuchs am Unterwasserschiff.</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elegnagel – ein bis zwei Spann langerHolzpflock, mit dem das &gt;laufende Gut an der Reling befest wird; eignet sich auch als Wurfkeul oder zum Zuschlagen</w:t>
            </w:r>
          </w:p>
        </w:tc>
      </w:tr>
      <w:tr>
        <w:trPr/>
        <w:tc>
          <w:tcPr>
            <w:tcW w:w="9212" w:type="dxa"/>
            <w:tcBorders>
              <w:bottom w:val="single" w:sz="2" w:space="0" w:color="000000"/>
            </w:tcBorders>
          </w:tcPr>
          <w:p>
            <w:pPr>
              <w:pStyle w:val="Normal"/>
              <w:pBdr>
                <w:bottom w:val="single" w:sz="2" w:space="2" w:color="000000"/>
              </w:pBdr>
              <w:rPr>
                <w:rFonts w:ascii="Dotum;돋움" w:hAnsi="Dotum;돋움" w:eastAsia="Dotum;돋움" w:cs="Dotum;돋움"/>
                <w:sz w:val="20"/>
              </w:rPr>
            </w:pPr>
            <w:r>
              <w:rPr>
                <w:rFonts w:eastAsia="Dotum;돋움" w:cs="Dotum;돋움" w:ascii="Dotum;돋움" w:hAnsi="Dotum;돋움"/>
                <w:sz w:val="20"/>
              </w:rPr>
              <w:t>Bart - Algen-Bewuchs am Unterwasserschiff.</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ilge - Unterster Raum eines Schiffes, der Raum, in dem sich das bei Holzrümpfen unvermeidliche Sickerwasser sammelt.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innen - Innen. Wird in Wortverbindungen wie Binnebords, Binnenhafen, etc. verwende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ireme - Eine Galeere mit zwei Reihen Riemen und Rammsporn und rahbetakeltem Mast.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linde - Kleines Rahsegel, das unter dem Bugspriet gesetzt wird.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ock - Schweres, ballistisches Schiffsgeschütz.</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ö - Plötzlicher Windstoß.</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ootshaken (Peekhaken) - Hölzerne Stange mit eiserner Spitze und Haken zum Abstoßen oder Festhalten eines Bootes oder Auffischen von Lein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ootsmann, Bootsfrau - Deckaufsicht, Aufseher der Seefahrer-Arbeiten und Verantwortlicher für Laden und Löschen. Viele seiner Befehle gibt er mit Signalen der Bootsmannspfeif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rackwasser - Halbsalziges Wasser, z.B. in Flussmündungen und in nicht genügend abgedichteten Trinkwasser-Vorrä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ram - Begriff für die dritte Rahe (die zweite Verlängerung nach der Mars) eines Mastes bei Vollschiffen. Als Vorsilbe genutzt für alle dort vorkommenden Elemente, z.B. Bramsegel, Bramrah, Bramstengen, etc. Dort arbeitende Seefahrer sind Bramgast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rassen - Taue, die an den beiden Nocken (Enden) der Rahen befestigt sind. Mit ihnen kann man das jeweilige Rahsegel von Deckaus horizontal in die gewünschte Stellung schwenken. Die B. werden nach den ihnen zugehörigen Segeln benannt: Fockbrassen, Großbrassen, Großbrahmbrassen, etc., wobei jeweils Luv- und Lee-Brassen unterschieden werd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rise - Gleichmäßig wehender Wind. Je nach Stärke leicht, frisch oder steif.</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Bug (Vorsteven) - Vorderster Teil eines Schiffes und vorderer Abschluß des Rumpfes im Sinne der Fahrtrichtung. Der Vorsteven ist die nach oben ragende Verlängerung des Kiels.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Bugspriet - Rundholz (Spiere), das schräg nach oben über den Bug heraus nach vorne ragt. Hier wird die Blinde angeschla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ickschiff - Bezeichnung für ein großes Kauffahrtei-Schiff (Holken, Koggen, Pot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ippen - Flaggengruß, bei dem Schiffe, die sich begegnen, ihre Nationalflagge halb niederholen und wieder heißen (hiss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ollbord - Oberer Rand eines Bootes. Im Dollbord eines Bootes befinden sich Dollen (Rindergabeln), die als Auflage- und Drehpunkt für einen Riemen dient. Eine einfache Dolle kann aus zwei Holzpflöcken bestehen, die im Dollbord steck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rachenflügelsegel (Zedrakkensegel) - Annähernd trapezförmige, mit mehreren Holzstäben versteifte Segel. D. werden an Pfahlmasten auf Lorchas und Zedrakken geführ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Drift (Trift) - 1.: Meeresströmung, die durch ständige Windeinwirkung hervorgerufen wird. 2.: Der Weg, den ein schwimmender Gegenstand zurücklegt.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romone - Galeerentyp mit Riemen (mind. zwei Ruderreihen) und Segeln, dessen Rammsporn-bewehrter Bug, die Mitte und das Heck als Kampftürme ausgebaut sin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dwars - Quer (querab) zur Schiffsachse. Eine von der Seite treffende Welle ist eine Dwarsse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Ebbe - Fallender Wasserspiegel im Zeitraum vom Hochwasser bis zum Niedrigwasser (Gezeiten, Tide). Gegenstück zu Flu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einholen - 1.: Niederholen einer Flagge. 2.: Anbordholen einer Trosse, Leine, etc. 3.: Zurückholen vorgeschobener Geschütze, um die Pforten schließen zu könn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einlaufen - von See kommend in den Zielhafen einfahren. Gegenstück zu auslaufen. Nicht identisch mit anlau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einschiffen - Fahrgäste an Bord nehmen. Gegenstück zu ausschif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entern - 1.: Über die Wanten die Takelage hinauf (aufentern) oder hinunter (abentern) klettern. Entsprechend ist »Enter auf!« das erste Kommando für jedes Segelmanöver. 2.: Nahkampf zwischen Schiffen, bei dem eine Besatzung auf das gegnerische Schiff klettern muß.</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allreep - Eigentlich ein Reep, d.h. Seil, an dem sich der Seemann vom Schiffsbord ins Boot »fallen« ließ. Bei größeren Schiffen eine an der Bordwand herablaßbare Treppe zum Betreten (»Entern«) des Schiffes vom Boot oder Kai aus.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ieren - Einem Tau langsam in Zugrichtung nachgeben oder langsames herunterlassen von Booten oder Last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lagge - Recheckiges Tuch in bestimmten Mustern, Farben sowie Länge- Breite- Verhältnis. Hierzu gehören: 1.: die Reichs-, Provinz oder Landesflaggen, die die Nationalität des Schiffes angibt. 2.: die Handelsflagge, die, z.B. die Heimatbaronie, -vogtei oder den -hafen angibt, 3.: die Kontors- oder Hausflagge, die die Reederei bzw. den Schiffseigner (ein Kontor bzw. Haus) angibt, 4.: die Kommandoflagge in den Farben des Kommandierenden des Schiffes oder Konvois, 5.: Signalflaggen, die über Situation und Absicht eines Schiffes Auskunft geben oder eine Nachricht bzw. einen Code übermittel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laute - Windstill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lotte - 1.: Die Seemacht eines Reiches, Landes oder einer Provinz. 2.: Alle Handelsschiffe eines R., L. oder einer P. 3.: Ein Verband von Kriegsschif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lottille - Verband kleiner, schneller Kriegsschiff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lut - Steigende Wasserspiegel im Zeitraum vom Niedrigwasser bis zum Hochwasser (Gezeiten, Tide). Gegenstück zu Ebb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ock - 1.: Bei Rahseglern das unterste Segel am vordersten Mast. 2.: Bei Kuttern und Anderthalbmastern das dem Großmast nächste havenisches Vorsegel.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ockmast - Auf allen Schiffen mit mehreren Masten (außer Anderthalbmastern, bei denen der hintere Mast der Besanmast und der vordere der Großmast ist) der vorderste Mast. In Aventurien ist der F. üblicherweise rahgetakel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oliant - Verzeichnis (Buch) von Stand und Lauf der Gestirne. Unentbehrlich für Steuermänner (Navigator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Freibord - 1.: Höhe der Bordwand über der Wasserlinie. Das F. gibt einem vollbeladenen Schiff eine Reserveschwimmfähigkeit. 2.: Bei Segelschiffen eine Holzleiste mittschiffs an der Bordwand als Marke für die maximale Lademenge.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Freiwache - Dienstfreie Zeit an Bo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aleasse - Kriegsschifftyp mit Riemen und Segel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Galeere - Riemengetriebener Kriegsschifftyp und (Hilfs-)segeln. S. a.: Bireme und Trireme.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alion - Ein am oberen Ende des Buges unter dem Bugspriet hervorspringender Ausbau mit Holzgitterboden und Geländer. Er dient als Mannschaftslokus, »Freiluft-Arrest« und Arbeitsfläche bei Setzen der Blinde. Der Galion ist oft mit einer Galionsfigur geschmück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ast - Person mit bestimmter Funktion an Bord, z.B. Bootsgast, Signalgast, Lotgast, Badegast, Bramgast, Fahrgast. Die Mehrzahl ist Gasten, nicht »Gäst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Gelohte Segel - Methode, um Segel vor dem Verrotten zu schützen. Zum Lohen wird u.a. Eichenrinde und Fischöl verwendet. Die Segel werden dadurch rötlich-brau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Gezeiten (Tiden) - Die regelmäßige Änderung des Wasserstands und die dadurch verursachten Strömung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ieren - Seitliches Ausscheren des Schiffes aus dem Kurs durch Seegang oder ungünstigen Wind. Das gefährlichste Gieren ist bei achterlich anlaufenden Wellen. Unter ungünstigen Umständen kann ein Schiff dadurch querschla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las - Sanduhr, meist mit einer halben Stunde Rieseldauer. Nach dieser Zeit wird sie umgedreht und (mittels Schiffsglocke oder Rufe) die Zeit an die Besatzung verkündet. Zu jeder Wache beginnt die Zählung erneut: ein Glas (0:30 Uhr), zwei Glasen (1:00 Uhr), drei Glasen (1:30 Uhr), usw.</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lasen - Ausläuten der halben oder vollen Stunden während der Wach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Gräting - Holzgitter zum Abdecken von Luken und Oberlichtern, sowie als Nässeschutz auf Sitzfläche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roßmast - Auf zweimastigen Schiffen der größere Mast, auf mehrmastigen Schiffen immer der zweite Mast von vorn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Gut - Sammelwort für Tau- und Takelwerk. Zu unterscheiden ist das stehende G., das dem abstützen von Masten dient und das laufende G., mit dem die Segel bedient werden. Das stehende G. ist durch Imprägnierung (Teerung, Lohen) meist an der dunkleren Farbe vom laufenden G. zu unterschei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afen - Eingegrenzter, geschützter Ankerplatz.</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afenkapitän/in - Bei kleineren Häfen auch Hafenmeister/in genannt. Aufsichtsperson über einen Ha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alsen - Segelmanöver: Das Heck in den Wind dreh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avenisches Segel - (Ird.: Lateinersegel). Ein in weiten Spitzen auslaufendes Dreieckssegel, das an einer Rute (nicht Rahe) angeschlagen wi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eck (Achtersteven) - Hinterster Teil eines Schiffes im Sinne der Fahrtrichtung. Je nach Schiffstyp ist es unterschiedlich geformt: Kutterheck, Spitzgattheck, Spiegelheck, etc.</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eckaufbau - Hochgezogenes Achterschiff, in dessen Kammern der Kapitän, die Offiziere und die Messe untergebracht sin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eißen, hissen - Hochziehen eines Segels, einer Flagge oder einer Las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Heuer - der Lohn eines Seefahrers bzw. einer Seefahreri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hieven - an- oder hochziehen z.B. eines Ankers oder eines Bootes mit der Kraft einer Winde. </w:t>
            </w:r>
          </w:p>
          <w:p>
            <w:pPr>
              <w:pStyle w:val="Normal"/>
              <w:rPr>
                <w:rFonts w:ascii="Dotum;돋움" w:hAnsi="Dotum;돋움" w:eastAsia="Dotum;돋움" w:cs="Dotum;돋움"/>
                <w:sz w:val="20"/>
              </w:rPr>
            </w:pPr>
            <w:r>
              <w:rPr>
                <w:rFonts w:eastAsia="Dotum;돋움" w:cs="Dotum;돋움" w:ascii="Dotum;돋움" w:hAnsi="Dotum;돋움"/>
                <w:sz w:val="20"/>
              </w:rPr>
              <w:t>Himmelsrichtungen - Angaben der Richtung in der Derographie und Seefahrt. Siehe Strich.</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olk, Holken, Hulk - Klinkergebautes. für den Fernhandel bestimmtes Kauffahrtei-Schiff des Bornlands. Die stets dreimastige, rahbetakelte Weiterentwicklung der Kogge verfügt über flache Vorder- und Achtertrutzen (Kastelle) und gute Bewaffn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ornisse - Leichtes Bordgeschütz gegen Enterangriff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ütte (Poop) - Erhöhtes Halbdeck achtern, dessen Räume die Kapitäns- und Offiziersunterkünfte enthäl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Hylailaer Feuer - Leicht entflammbares Öl. Wird als Rotzenmunition verwendet. Schwer zu löschen und auch nur effektiv möglich mit San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im Wind - Ein Schiff ist im Wind, wenn dieser genau von vorne kommt. Segelschiffe liegen immer im Wind vor Anker. In dieser Position werden die Segel gesetzt oder niedergeholt. Ein Segeln ist damit nicht möglich, da die Segel kill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bbelige See - unregelmäßige See mit durcheinander laufenden Well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i - Hölzerne Pfahl- oder gemauerte Steinwand im Hafen, ander Schiffe anlegen, vertäuen, löschen und laden könn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jüte - Wohnraum für Kapitän, Offiziere und Passagiere an Bo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lfatern - Abdichten von Nähten zwischen Plankengängen oder Aufbauten mit Werg und Pech, das mittels Kalfathammer und Kalfateisen eingetrieben und dem Rabateisen festgeschlagen wird. Anschließend wird die Naht mit Teer und Pech überstrichen und abgedichte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per - Ein Kapitän oder ein Schiff, das von Privatleuten oder einer Gruppe Kaufleute ausgerüstet wird, um Schiffe des Feindes zu kapern. Legitimiert wird der Kaperfahrer durch den (befristeten) Kaperbrief, den die Herrschaft seiner Provinz bzw. seines Landes ausstell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pitän - Auf See hat sie die absolute Entscheidungs- und Befehlsgewalt inne und untersteht nur mehr den Göttern. Dabei ist der Kapitän aber verpflichtet, die Interessen der Besatzung, des Eigners und seiner Heimat zu wahren. Sein Stellvertreter ist der Erste Offizier.</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racke, Karracke - Für seine Größe sehr schnelles mehrmastiges Segelschiff mit großer Ladekapazität, hohen Trutzen (Kastellen) und guter Bewaffn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ravelle - Moderner Schiffstyp mit ein bis zwei, selten drei mischgetakelten Mas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stell (Trutze) - Decksaufbau auf Koggen, Karacken, Karavellen und Galeonen, meist zur Kampfplattform ausgebaut. Im Achterkastell ist die Schiffsführung, im Vorderkastell die Mannschaft untergebrach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auffahrtei - Handel zur See, Handels-Seefahr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entern - Umschlagen bzw. Umkippen eines Schiffes, z.B. als Folge zu starken krängen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iel - Längsschiffsbalken im untersten Teil des Schiffes, an dessen Enden sich Vorsteven und Achtersteven anschließen. An ihm sind die Spanten angebracht, die der Bordwand ihre Form geb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illen - Flattern eines Segels, z.B. wenn ein Schiff im Wind liegt. Schiffe lassen die Segel killen, um die Fahrt zu vermindern und vor anker zu gehen. Ansonsten ist es das sicher Zeichen, die Stellung der Segel oder die Position des Schiffes zu korrigier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imm - Der Horizon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lar - Nicht verwickelt, verdreht oder verworren. Auch fertig, bereit oder in Ordnung. Das Wort wird in Verbindungen wie »seeklar« (bereit zum Auslaufen) oder »Klarschiff zum Gefecht!« (Deck für den Kampf geordnet) aber auch Befehlen wie »Klar zur Wende!« (Fertigmachen zum Umdrehen) oder »Klar bei Riemen!« (bereit zum Rudern) verwende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ogge - Nordländischer Schiffstyp mit Bug- und Achterkastell (Trutzen) und einem, sehr selten zwei rahgetakelten Mas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olderstock - Steuervorrichtung (Vorläufer des Steuerrads). Ein lotrecht angebrachter Hebel, der über eine Achse schwenkbar und mit der darunterliegenden Ruderpinne verbunden war. Schwenkt man den K. nach links, schwenkt die Pinne nach rechts und das Schiff dreht backbord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ombüse - Küchenraum eines Schiffe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orsar - Ein Freibeuter wie der Kaper.</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krängen - Überlegen eines Schiffes nach Backbord oder Steuerbord durch Winddruck, Seegang oder verrutschende Ladung. Hält das krängen an, spricht man von Schlagseite. </w:t>
            </w:r>
          </w:p>
          <w:p>
            <w:pPr>
              <w:pStyle w:val="Normal"/>
              <w:rPr>
                <w:rFonts w:ascii="Dotum;돋움" w:hAnsi="Dotum;돋움" w:eastAsia="Dotum;돋움" w:cs="Dotum;돋움"/>
                <w:sz w:val="20"/>
              </w:rPr>
            </w:pPr>
            <w:r>
              <w:rPr>
                <w:rFonts w:eastAsia="Dotum;돋움" w:cs="Dotum;돋움" w:ascii="Dotum;돋움" w:hAnsi="Dotum;돋움"/>
                <w:sz w:val="20"/>
              </w:rPr>
              <w:t>kreuzen - Segelmanöver: im Zickzackkurs gegen den Wind segeln, um ein in Windrichtung liegendes Ziel zu erreich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reuzmast - Bei drei- und mehrmastigen Vollschiffen der hinterste Mast (S. a.: Besanmas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Kutter - Weitverbreiteter, in den Details variierender, jedoch meist einmastiger, havenisch betakelter, kleiner Schiffstyp für die nahe Küstenseefahrt (Kleinhandel, Fischerei).</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aden - Anbordnehmen der Ladung (Proviant, Fracht- und Stückgut, etc.). Gegenstück zu lösch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ee - Richtung, nach der der Wind weht. Gegenstück zu Luv. Wer seekrank ist, sollte nach Lee »opfer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leichtern - Löschen der Landung, dadurch Tiefgang verringern.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eine - Tauwerk mit einem Durchmesser von weniger als 4 HF. Dickere Taue sind Tross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enzen - leeren, trockenle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iegegeld - Gebühr für die Benutzung eines Liegeplatzes in einem Ha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iek - Saum, (mit Tauwerk) eingefaßte Kante eines Segel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öschen - Entladen von Fracht- und Stückgut eines Schiffes. Gegenstück zu la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orcha - Der tulamidische, ein oder zweimastige Schiffstyp, oft auch als »Kleine Schwester der Zedrakke« bezeichnet, verfügt wie die Zedrakke über »Drachenflügelsegel« und ist meist bewaffne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osstern (Ifirnsstern, Polarstern) - Einziger unbeweglicher Stern des Nordhimmels. Wichtiger Orientierungspunk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Luk - Verschließbare Decksöffnung zu unteren Räum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Luv - Richtung, aus der der Wind kommt. Gegenstück zu Lee. </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Mars - 1.: Begriff für die zweite Rahe (die erste Verlängerung) eines Mastes bei Vollschiffen. Als Vorsilbe genutzt für alle dort vorkommenden Elemente, z.B. Marssegel, Marsrah, Marsstengen, etc. Dort arbeitende Seefahrer sind Marsgasten. 2.: Auf Rahseglern eine kleine Plattform für die Marsgasten und den Ausguck.</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Mastbacken - Hölzernen Wangen, zwischen denen ein umklappbarer Mast steht. Beide Mastbacken bilden den Mastkoker, Wangen und Mast werden durch den Mastbolzen verbun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Masten - Wichtigstes Rundholz auf Segelschiffen. An ihnen werden die Segel befestigt. Die auf dem Mast- oder Kielschwein ruhenden, durch Mastlöcher in den Decks führenden und vom stehenden Gut gestützten Masten bestehen üblicherweise aus massiver Tanne oder Fichte. Masten auf Rahseglern, insbesondere, wenn sie mehrere Rahen übereinander tragen, sind selten aus einem Stück. Ihre Einzelteile heißen (v. u. n. o.) Untermast, Marsstenge, Bramstenge, Toppsteng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Meile - Längenmaß. Im Gegensatz zur irdischen Meile (1852 Meter) hat die aventurische Meile 1000 Schrit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Mole - gemauerter Damm oder zwischen Pfählen mit Steinen aufgeschütteter Damm (meist um Häfen) zum Schutz vor Brandung, Seegang, Strömung oder Versan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Niedergang - Steile und schmale Treppe an Bord eines Schiffe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Oberdeck - Das oberste, von Bug bis Heck durchlaufende Deck eines Schiffes. Entspricht meist dem Hauptdeck.</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Ölzeug - Mit Leinöl getränkte Seefahrer-Kleidung für schlechtes Wetter. Leider nicht ganz dicht, dazu klebrig und riechend, weswegen viele Seeleute auf Ölzeug verzich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addel - Antriebsmittel für kleine Boote, bestehend aus Schaft und Blatt. Größere Paddel sind Riem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fahlmast - Aus einem Stück hergestellter Mast, wie er bei havenisch besegelten Schiffen üblich ist. Ein Pfahlmast hat keine Sten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feifen und Lunten aus! - Befehl bei Beendigung der Freiwache (dienstfreie Zeit), alle offenen Lichter zu löschen. Er wird vom Bootsmann ausgesun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forte - Größere, mit einem Deckel versehene Öffnung in der Reling (Relingspforte) zum Ablassen von Wasser (Wasserpforte), zum Laden (Ladepforte) oder für Geschütze (Geschützpfort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ier - Ein Hafendamm zum Anlegen von Schiffen. »Ein Schiff geht an die Pier«</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inne, Ruderpinne - Der waagerechte Hebelarm, mit dem das Ruderblatt bewegt wi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ressen - Gewaltsame Aushebung von Seeleuten und Nichtseeleuten zum Dienst auf einem Schiff, meist durch eine von einem Offizier geführte Gruppe kräftiger Seeleut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rise - Ein aufgebrachtes feindliches oder den Feind unterstützendes Schiff. Kapitäne von Kriegsschiffen erhalten oft ein dem Wert der Prise angemessenes Prisengeld. Ähnlich dazu ist die Strandprise, die derzeit an einigen Küsten der Blutigen See, speziell auch auf den Efferdstränen, bezahlt wird: Hier wird die Aufbringung von gestrandeten oder küstennah gekaperten, feindlichen Schiffen belohn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pullen - Ein Seefahrer rudert nicht mit Rudern, er pullt mit Paddeln oder Riem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ahe - Waagerecht zum Mast angebrachte Spiere (Rundholz) zum Befestigen der Rahsegel. Die Rahe kann mit den Brassen, die an beiden Rahnocken (Enden) befestigt sind, von Deck aus geschwenkt wer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 xml:space="preserve">Rahsegel - An der Rah befestigtes, quadratisches bzw. rechteckiges, quer zur Schiffsachse stehendes Segel. Die Bezeichnung rahgetakelt besagt, daß ein Schiff nur Rahsegel führt. </w:t>
            </w:r>
          </w:p>
          <w:p>
            <w:pPr>
              <w:pStyle w:val="Normal"/>
              <w:rPr>
                <w:rFonts w:ascii="Dotum;돋움" w:hAnsi="Dotum;돋움" w:eastAsia="Dotum;돋움" w:cs="Dotum;돋움"/>
                <w:sz w:val="20"/>
              </w:rPr>
            </w:pPr>
            <w:r>
              <w:rPr>
                <w:rFonts w:eastAsia="Dotum;돋움" w:cs="Dotum;돋움" w:ascii="Dotum;돋움" w:hAnsi="Dotum;돋움"/>
                <w:sz w:val="20"/>
              </w:rPr>
              <w:t>rauchen - Geraucht werden darf auf dem meisten Schiffen nur während der Freiwache und dann auf der Leeseite, am Bug und in der Kombüse.</w:t>
            </w:r>
          </w:p>
        </w:tc>
      </w:tr>
      <w:tr>
        <w:trPr/>
        <w:tc>
          <w:tcPr>
            <w:tcW w:w="9212" w:type="dxa"/>
            <w:tcBorders>
              <w:bottom w:val="single" w:sz="2" w:space="0" w:color="000000"/>
            </w:tcBorders>
          </w:tcPr>
          <w:p>
            <w:pPr>
              <w:pStyle w:val="Normal"/>
              <w:rPr>
                <w:rFonts w:ascii="Dotum;돋움" w:hAnsi="Dotum;돋움" w:cs="Dotum;돋움"/>
                <w:sz w:val="20"/>
              </w:rPr>
            </w:pPr>
            <w:r>
              <w:rPr>
                <w:rFonts w:cs="Dotum;돋움" w:ascii="Dotum;돋움" w:hAnsi="Dotum;돋움"/>
                <w:sz w:val="20"/>
              </w:rPr>
              <w:t>Raumer Wind - Der Wind fällt schräg von achtern ein. Mit raumem Wind kann ein Rahsegler schneller segeln als mit direkt achterlichem Win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eede - Offener (nicht eingegrenzter oder wenig geschützter) Ankerplatz (vor einem Hafen oder einer Flußmündung). Ein Schiff »geht auf Reede«, wenn es dort ankert. Gegenstück zum Ha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eederei - Kauffahrtei-Kontor oder Eignerhaus, das seine Schiffe zum Waren- und Personentransport einsetz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effen - Verkleinern bzw. Verkürzen der Segelfläche durch Zusamenschnüren unterer Teile mit den auf dem Segeltuch angenähten Reffbändsel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eling - Erhöhung der Bordwand über das Oberdeck, meist als teilweise abnehmbares Geländer.</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iemen - Laienhaft Ruder genannt. Ein bis mehrere Schritt langes Rundholz mit Blatt, das zum Pullen benutzt wird. Ein kleiner Riemen ist ein Paddel.</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ojer - Ruderer auf Galeeren (Biremen, Triremen). Meist Sklav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ollen - Seitlich (um die Längsachse) drehende Bewegung eines Schiffes im Seega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otze - Kugeln oder (mit Hylailaer Feuer gefüllte) Hohlkugeln verschießendes Schiffsgeschütz.</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uder - Eine an oder unter dem Achtersteven befestigte Vorrichtung zur Steuerung eines Schiffes. Dies kann wahlweise ein (über die Pinne bewegtes) Ruderblatt oder ein bis zwei Seitenruder in Form eines großen Paddels sei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udergänger (Rudergast) - Die Person, die das Ruder bedient. Nicht zu verwechseln mit dem Steuerman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undhölzer - Sammelbegriff für alle Hölzer, die zur Führung der Segel und/oder Befestigung der Tagelage dien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Rute - Eine lange, weit vor und hinter den Mast ausladende Spiere (Rundholz), an der das Havenische Segel angeschlagen wi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chanzkleid - Geschlossene Erhöhung der Außenhaut über Decksniveau zum Schutz gegen überbordendes Wasser. Damit dennoch eingedrungenes Wasser ablaufen kann, muß das S. Wasserpforten oder Speigatts hab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chivone (Galeone) - Drei- oder Viermast-Vollschiff.</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choner - Küstenschiff mit zwei, selten drei Gaffel-getakelten Masten des Westen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ichtweite - Bei einer Sichtweite bis zum Horizont (ird. ca. 40 km, aventur. ca. 20 Meilen) spricht man von klarer Sicht, bei über eine Meile von Dunst und bei weniger als einer Meile von Nebel.</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piegel, Spiegelheck, Heckspiegel - Plattes Heck, oft mit Malereien oder Schnitzereien verzier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priet - Schräg aufwärts ragendes Rundholz, z.B. als Bugspriet, Heckspriet (Papageiensitz) oder Spannstenge für das Sprietsegel.</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prietsegel - Ein etwa trapezförmiges Segel, das achterlich (hinten) am Mast befestigt mit einem diagonal nach oben stehenden Rundholz (der Spriet) gespannt wird.</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ampfen - Schiffsbewegung, bei der Vor- und Achterschiff vertikale Bewegungen ausführ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elling - Ein Laufsteg zwischen Schiff und Pier oder von Schiff zu Schiff.</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euerbord - rechts im Sinne der Fahrtricht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euermann, Steuerfrau (Navigator) - Für die Navigation verantwortliche Person. Nicht zu verwechseln mit Rudergänger (Rudergas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even - Über die Wasserlinie nach oben ragende Verlängerung des Kiel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reichen - Die Flagge wird gestrichen (niedergeholt), wenn sich ein Schiff ergib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trich - Angaben der Richtung in der Seefahrt (Markierungen auf Windrosen). Es gibt die vier Hauptstriche F (Firun = Norden), P (Praios = Süden), R (Rahja = Osten), E (Efferd = Westen). Aus ihrer Kombination ergeben sich vier Hauptzwischenstriche FR (Firun-Rahja = Nord-Ost), FE (Firun-Efferd = Nord-West), PE (Praios-Efferd = Süd-West) oder PR (Praios-Rahja = Süd-Ost). Durch deren Kombination mit den Hauptstrichen entstehen 8 Zwischenstriche, z.B. FFR (Firun-Firun-Rahja = Nord-Nord-Ost), die wiederum halbiert zu 16 Nebenstrichen führen, z.B. FRzR (Firun-Rahja zu Rahja = Nord-Ost zu Os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Sund - Meerenge zwischen Festland und einer Insel.</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akelage - Sammelbegriff für alle Masten, Rundhölzer, Segel, Wanten, etc.</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alfahrt - Fahrtrichtung stromabwärts in der Flußschiffahrt. Gegenteil zu Bergfahr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opp - Oberes Ende eines Mastes oder einer Stenge (Mastverlängerung).</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halukke - Im Bereich des gesamten Perlenmeeres verbreiteter tulamidischer Schiffstyp. Die schlank gebauten Schiffe verfügen ein bis drei havenisch betakelte Masten sowie eine Reihe Riemen. Ihre Schnelligkeit und Wendigkeit macht sie zu beliebten Piratenschiff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reideln - In der Flußschiffahrt das Vorwärtsziehen eines an einer Leine befestigten Schiffes oder Bootes auf Bergfahrt vom Ufer aus (auf den Treidelpfad) durch die Kraft von Pferden oder (am Darpat üblich) Rindern (Darpatbull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reidelpfad (Leinpfad) - Weg an Kanälen und Flußufern, an denen Schiffe stromaufwärts gezogen (getreidelt) wer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rireme - Schiffstyp. Eine Galeere mit drei Reihen Riemen und Rammsporn und bis zu drei havenisch betakelten Mast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Trossen - Tauwerk mit einem Durchmesser von mehr als 4 HF. Dünnere Taue sind Lein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Vollschiff - Ein Schiff mit mind. drei Masten, die alle voll-(Rah-)getakelt sind. Bei aventurischen Dreimastvollschiffen: Fockmast, Großmast und Besan- oder Kreuzmast. Bei aventurischen Viermastvollschiffen: Fockmast, Großmast, Hauptmast und Besan- oder Kreuzmas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vor Wind segeln - Segelmanöver: Den Wind genau von achtern empfang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voraus - Alles, was vom Schiff aus vorlicher (weiter vorne) als dwars (querab) liegt.</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Wache - Meist je vierstündiger Zeitraum, in dem die Wache gegangen wird: Morgenwache (»Rahjawache«): 1. Tagwache von 4 Uhr bis 8 Uhr. Vormittagswache: 2. Tagwache von 8 Uhr bis 12 Uhr. Nachmittagswache: 3. Tagwache von 12 bis 16 Uhr. Plattfuß: 4. Tagwache von 16 Uhr bis 20 Uhr. Abendwache: 1. Nachtwache an Bord von 20 Uhr bis Mitternacht (24 Uhr). Hundewache: 2. Nachtwache von Mitternacht (24 Uhr) bis 4 Uhr morgens.</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Wanten - Die Masten seitlich stützendes Stehendes Gut (Verseilungen). Untereinander sind die W. mit den waagerechten, sprossenartigen Webeleinen verbunden, die zum auf- oder ab-entern benutzt werde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Windrose - Aufteilung des Horizontes in 32 Striche (4 Hauptstriche, 4 Hauptzwischenstriche, 8 Zwischenstriche, 16 Nebenstrich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Windstärken - Es werden 12 Windstärken unterschieden: 1: Leiser Zug (Geschwindigkeit 3,24 Meilen/Stunde), 2: Leichte Brise (9 Meilen/Stunde), 3: Schwache Brise (15,84 Meilen/Stunde), 4: Mäßige Brise (24,12 Meilen/Stunde), 5: Frische Brise (34,56 Meilen/Stunde), 6: Starker Wind (44,28 Meilen/Stunde), 7: Steifer Wind (55,8 Meilen/Stunde), 8: Stürmischer Wind (68,4 Meilen/Stunde), 9: Sturm (81,36 Meilen/Stunde), 10: Schwerer Sturm (95.4 Meilen/Stunde), 11: Orkanartiger Sturm (110,16 Meilen/Stunde), 12: Orkan (Götterzorn) (125,28 Meilen/Stunde). Das Gegenstück zu Wind ist Flaute.</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Zedrakke - Im Perlenmeer häufiger, kielloser tulamidischer Schiffstyp mit zwei bis fünf Pfahlmasten und auffälligen »Drachenflügelsegeln«</w:t>
            </w:r>
          </w:p>
        </w:tc>
      </w:tr>
      <w:tr>
        <w:trPr/>
        <w:tc>
          <w:tcPr>
            <w:tcW w:w="9212" w:type="dxa"/>
            <w:tcBorders>
              <w:bottom w:val="single" w:sz="2" w:space="0" w:color="000000"/>
            </w:tcBorders>
          </w:tcPr>
          <w:p>
            <w:pPr>
              <w:pStyle w:val="Normal"/>
              <w:rPr>
                <w:rFonts w:ascii="Dotum;돋움" w:hAnsi="Dotum;돋움" w:eastAsia="Dotum;돋움" w:cs="Dotum;돋움"/>
                <w:sz w:val="20"/>
              </w:rPr>
            </w:pPr>
            <w:r>
              <w:rPr>
                <w:rFonts w:eastAsia="Dotum;돋움" w:cs="Dotum;돋움" w:ascii="Dotum;돋움" w:hAnsi="Dotum;돋움"/>
                <w:sz w:val="20"/>
              </w:rPr>
              <w:t>Zwischendeck - Deck zwischen dem Oberdeck und dem Innenboden eines Schiffes. Hat ein Schiff zwei Z., nennt man sie Oberes Z. und Unteres Z..</w:t>
            </w:r>
          </w:p>
        </w:tc>
      </w:tr>
    </w:tbl>
    <w:p>
      <w:pPr>
        <w:pStyle w:val="Normal"/>
        <w:rPr/>
      </w:pPr>
      <w:r>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돋움"/>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7876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5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otum;돋움" w:hAnsi="Dotum;돋움" w:eastAsia="Dotum;돋움" w:cs="Dotum;돋움"/>
      <w:sz w:val="20"/>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Arial" w:cs="Lucida Grande"/>
      <w:sz w:val="28"/>
      <w:szCs w:val="28"/>
    </w:rPr>
  </w:style>
  <w:style w:type="paragraph" w:styleId="Beschriftung">
    <w:name w:val="Beschriftung"/>
    <w:basedOn w:val="Normal"/>
    <w:qFormat/>
    <w:pPr>
      <w:suppressLineNumbers/>
      <w:spacing w:before="120" w:after="120"/>
    </w:pPr>
    <w:rPr>
      <w:rFonts w:cs="Lucida Grande"/>
      <w:i/>
      <w:iCs/>
      <w:sz w:val="20"/>
      <w:szCs w:val="20"/>
    </w:rPr>
  </w:style>
  <w:style w:type="paragraph" w:styleId="Verzeichnis">
    <w:name w:val="Verzeichnis"/>
    <w:basedOn w:val="Normal"/>
    <w:qFormat/>
    <w:pPr>
      <w:suppressLineNumbers/>
    </w:pPr>
    <w:rPr>
      <w:rFonts w:cs="Lucida Gran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xtkrper2">
    <w:name w:val="WW-Textkörper 2"/>
    <w:basedOn w:val="Normal"/>
    <w:qFormat/>
    <w:pPr>
      <w:jc w:val="both"/>
    </w:pPr>
    <w:rPr>
      <w:rFonts w:ascii="Dotum;돋움" w:hAnsi="Dotum;돋움" w:eastAsia="Dotum;돋움" w:cs="Dotum;돋움"/>
      <w:sz w:val="20"/>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0:52:00Z</dcterms:created>
  <dc:creator>Markus Lütkemeyer</dc:creator>
  <dc:description/>
  <dc:language>en-US</dc:language>
  <cp:lastModifiedBy>Markus Lütkemeyer</cp:lastModifiedBy>
  <dcterms:modified xsi:type="dcterms:W3CDTF">2003-05-16T16:27:00Z</dcterms:modified>
  <cp:revision>5</cp:revision>
  <dc:subject/>
  <dc:title>ablandig - Von Land aufs Wasser wehender Wind</dc:title>
</cp:coreProperties>
</file>