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Die Dämonen in DSA</w:t>
      </w:r>
    </w:p>
    <w:p>
      <w:pPr>
        <w:pStyle w:val="Normal"/>
        <w:spacing w:before="0" w:after="0"/>
        <w:rPr/>
      </w:pPr>
      <w:r>
        <w:rPr>
          <w:color w:val="auto"/>
        </w:rPr>
        <w:t xml:space="preserve">Im folgenden findet man eine Auflistung der Dämonen aus </w:t>
      </w:r>
      <w:r>
        <w:rPr>
          <w:rStyle w:val="CITE"/>
          <w:color w:val="auto"/>
        </w:rPr>
        <w:t>DSA</w:t>
      </w:r>
      <w:r>
        <w:rPr>
          <w:color w:val="auto"/>
        </w:rPr>
        <w:t xml:space="preserve">. Da die alphabetische Auflistung der </w:t>
      </w:r>
      <w:r>
        <w:rPr>
          <w:rStyle w:val="CITE"/>
          <w:color w:val="auto"/>
        </w:rPr>
        <w:t>Mysteria Arkana</w:t>
      </w:r>
      <w:r>
        <w:rPr>
          <w:color w:val="auto"/>
        </w:rPr>
        <w:t xml:space="preserve"> nicht sehr vorteilhaft ist, wenn man Dämonen einer bestimmten Domäne sucht, erfolgt hier die Auflistung nach diesem Kriterium. </w:t>
      </w:r>
    </w:p>
    <w:p>
      <w:pPr>
        <w:pStyle w:val="Normal"/>
        <w:spacing w:before="0" w:after="0"/>
        <w:rPr/>
      </w:pPr>
      <w:r>
        <w:rPr>
          <w:color w:val="auto"/>
        </w:rPr>
        <w:t xml:space="preserve">Im Inhaltsverzeichnis erfolgt die Namensgebung erst als Zayad (benutzt von Schwarzmagiern), dann die Namensgebung in Bosparano (benutzt von Graumagiern), und zuletzt die Umschreibung, wie sie von Weißmagiern verwendet wird. Siehe auch </w:t>
      </w:r>
      <w:r>
        <w:rPr>
          <w:rStyle w:val="CITE"/>
          <w:color w:val="auto"/>
        </w:rPr>
        <w:t>Rohals Versprechen</w:t>
      </w:r>
      <w:r>
        <w:rPr>
          <w:color w:val="auto"/>
        </w:rPr>
        <w:t xml:space="preserve">. </w:t>
      </w:r>
    </w:p>
    <w:p>
      <w:pPr>
        <w:pStyle w:val="Normal"/>
        <w:spacing w:before="0" w:after="0"/>
        <w:rPr>
          <w:color w:val="auto"/>
        </w:rPr>
      </w:pPr>
      <w:bookmarkStart w:id="0" w:name="INH"/>
      <w:r>
        <w:rPr>
          <w:color w:val="auto"/>
        </w:rPr>
        <w:t> </w:t>
      </w:r>
      <w:bookmarkEnd w:id="0"/>
      <w:r>
        <w:rPr>
          <w:color w:val="auto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blakharaz">
        <w:r>
          <w:rPr>
            <w:rStyle w:val="InternetLink"/>
            <w:b/>
            <w:b/>
            <w:color w:val="800000"/>
            <w:u w:val="single"/>
          </w:rPr>
          <w:t>Blakharaz</w:t>
        </w:r>
      </w:hyperlink>
      <w:r>
        <w:rPr>
          <w:color w:val="auto"/>
        </w:rPr>
        <w:t xml:space="preserve"> - Herr der Rache (</w:t>
      </w:r>
      <w:r>
        <w:rPr>
          <w:rStyle w:val="Max"/>
          <w:color w:val="auto"/>
        </w:rPr>
        <w:t>Tyakra'man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belhalhar">
        <w:r>
          <w:rPr>
            <w:rStyle w:val="InternetLink"/>
            <w:b/>
            <w:b/>
            <w:color w:val="800000"/>
            <w:u w:val="single"/>
          </w:rPr>
          <w:t>Belhalhar</w:t>
        </w:r>
      </w:hyperlink>
      <w:r>
        <w:rPr>
          <w:color w:val="auto"/>
        </w:rPr>
        <w:t xml:space="preserve"> - Herr der Schänder und Mordbrenner (</w:t>
      </w:r>
      <w:r>
        <w:rPr>
          <w:rStyle w:val="Max"/>
          <w:color w:val="auto"/>
        </w:rPr>
        <w:t>Xarfai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charyptoroth">
        <w:r>
          <w:rPr>
            <w:rStyle w:val="InternetLink"/>
            <w:b/>
            <w:b/>
            <w:color w:val="800000"/>
            <w:u w:val="single"/>
          </w:rPr>
          <w:t>Charyptoroth</w:t>
        </w:r>
      </w:hyperlink>
      <w:r>
        <w:rPr>
          <w:color w:val="auto"/>
        </w:rPr>
        <w:t xml:space="preserve"> - Unbarmherzige Ersäuferin (</w:t>
      </w:r>
      <w:r>
        <w:rPr>
          <w:rStyle w:val="Max"/>
          <w:color w:val="auto"/>
        </w:rPr>
        <w:t>Gal'k'zuul</w:t>
      </w:r>
      <w:r>
        <w:rPr>
          <w:color w:val="auto"/>
        </w:rPr>
        <w:t xml:space="preserve">, </w:t>
      </w:r>
      <w:r>
        <w:rPr>
          <w:rStyle w:val="Max"/>
          <w:color w:val="auto"/>
        </w:rPr>
        <w:t>Globomong</w:t>
      </w:r>
      <w:r>
        <w:rPr>
          <w:color w:val="auto"/>
        </w:rPr>
        <w:t xml:space="preserve">, </w:t>
      </w:r>
      <w:r>
        <w:rPr>
          <w:rStyle w:val="Max"/>
          <w:color w:val="auto"/>
        </w:rPr>
        <w:t>Charyb'Yzz</w:t>
      </w:r>
      <w:r>
        <w:rPr>
          <w:color w:val="auto"/>
        </w:rPr>
        <w:t xml:space="preserve">, </w:t>
      </w:r>
      <w:r>
        <w:rPr>
          <w:rStyle w:val="Max"/>
          <w:color w:val="auto"/>
        </w:rPr>
        <w:t>Hranngar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lolgramoth">
        <w:r>
          <w:rPr>
            <w:rStyle w:val="InternetLink"/>
            <w:b/>
            <w:b/>
            <w:color w:val="800000"/>
            <w:u w:val="single"/>
          </w:rPr>
          <w:t>Lolgramoth</w:t>
        </w:r>
      </w:hyperlink>
      <w:r>
        <w:rPr>
          <w:color w:val="auto"/>
        </w:rPr>
        <w:t xml:space="preserve"> - Feind der Treue (</w:t>
      </w:r>
      <w:r>
        <w:rPr>
          <w:rStyle w:val="Max"/>
          <w:color w:val="auto"/>
        </w:rPr>
        <w:t>Thezzpai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thargunitoth">
        <w:r>
          <w:rPr>
            <w:rStyle w:val="InternetLink"/>
            <w:b/>
            <w:b/>
            <w:color w:val="800000"/>
            <w:u w:val="single"/>
          </w:rPr>
          <w:t>Targunitoth</w:t>
        </w:r>
      </w:hyperlink>
      <w:r>
        <w:rPr>
          <w:color w:val="auto"/>
        </w:rPr>
        <w:t xml:space="preserve"> - Herrin der Nekromanten (</w:t>
      </w:r>
      <w:r>
        <w:rPr>
          <w:rStyle w:val="Max"/>
          <w:color w:val="auto"/>
        </w:rPr>
        <w:t>Tijakool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amazeroth">
        <w:r>
          <w:rPr>
            <w:rStyle w:val="InternetLink"/>
            <w:b/>
            <w:b/>
            <w:color w:val="800000"/>
            <w:u w:val="single"/>
          </w:rPr>
          <w:t>Amazeroth</w:t>
        </w:r>
      </w:hyperlink>
      <w:r>
        <w:rPr>
          <w:color w:val="auto"/>
        </w:rPr>
        <w:t xml:space="preserve"> - Herr des Verbotenen Wissens (</w:t>
      </w:r>
      <w:r>
        <w:rPr>
          <w:rStyle w:val="Max"/>
          <w:color w:val="auto"/>
        </w:rPr>
        <w:t>Iribaar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belshirash">
        <w:r>
          <w:rPr>
            <w:rStyle w:val="InternetLink"/>
            <w:b/>
            <w:b/>
            <w:color w:val="800000"/>
            <w:u w:val="single"/>
          </w:rPr>
          <w:t>Belshirash</w:t>
        </w:r>
      </w:hyperlink>
      <w:r>
        <w:rPr>
          <w:color w:val="auto"/>
        </w:rPr>
        <w:t xml:space="preserve"> - Eisiger Jäger (</w:t>
      </w:r>
      <w:r>
        <w:rPr>
          <w:rStyle w:val="Max"/>
          <w:color w:val="auto"/>
        </w:rPr>
        <w:t>Nagrach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caljinaar">
        <w:r>
          <w:rPr>
            <w:rStyle w:val="InternetLink"/>
            <w:b/>
            <w:b/>
            <w:color w:val="800000"/>
            <w:u w:val="single"/>
          </w:rPr>
          <w:t>Caljinaar</w:t>
        </w:r>
      </w:hyperlink>
      <w:r>
        <w:rPr>
          <w:color w:val="auto"/>
        </w:rPr>
        <w:t xml:space="preserve"> - Vielfarbige Herzogin des Wimmelnden Chaos (</w:t>
      </w:r>
      <w:r>
        <w:rPr>
          <w:rStyle w:val="Max"/>
          <w:color w:val="auto"/>
        </w:rPr>
        <w:t>Asfaloth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tasfarel">
        <w:r>
          <w:rPr>
            <w:rStyle w:val="InternetLink"/>
            <w:b/>
            <w:b/>
            <w:color w:val="800000"/>
            <w:u w:val="single"/>
          </w:rPr>
          <w:t>Tasfarel</w:t>
        </w:r>
      </w:hyperlink>
      <w:r>
        <w:rPr>
          <w:color w:val="auto"/>
        </w:rPr>
        <w:t xml:space="preserve"> - Herr des Geizes (</w:t>
      </w:r>
      <w:r>
        <w:rPr>
          <w:rStyle w:val="Max"/>
          <w:color w:val="auto"/>
        </w:rPr>
        <w:t>Zholvar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belzhorash">
        <w:r>
          <w:rPr>
            <w:rStyle w:val="InternetLink"/>
            <w:b/>
            <w:b/>
            <w:color w:val="800000"/>
            <w:u w:val="single"/>
          </w:rPr>
          <w:t>Belzhorash</w:t>
        </w:r>
      </w:hyperlink>
      <w:r>
        <w:rPr>
          <w:color w:val="auto"/>
        </w:rPr>
        <w:t xml:space="preserve"> - Herrin der Pestilenzen (</w:t>
      </w:r>
      <w:r>
        <w:rPr>
          <w:rStyle w:val="Max"/>
          <w:color w:val="auto"/>
        </w:rPr>
        <w:t>Mishkhara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widharcal">
        <w:r>
          <w:rPr>
            <w:rStyle w:val="InternetLink"/>
            <w:b/>
            <w:b/>
            <w:color w:val="800000"/>
            <w:u w:val="single"/>
          </w:rPr>
          <w:t>Widharcal</w:t>
        </w:r>
      </w:hyperlink>
      <w:r>
        <w:rPr>
          <w:color w:val="auto"/>
        </w:rPr>
        <w:t xml:space="preserve"> - Schänder der Elemente (</w:t>
      </w:r>
      <w:r>
        <w:rPr>
          <w:rStyle w:val="Max"/>
          <w:color w:val="auto"/>
        </w:rPr>
        <w:t>Agrimoth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belkelel">
        <w:r>
          <w:rPr>
            <w:rStyle w:val="InternetLink"/>
            <w:b/>
            <w:b/>
            <w:color w:val="800000"/>
            <w:u w:val="single"/>
          </w:rPr>
          <w:t>Belkelel</w:t>
        </w:r>
      </w:hyperlink>
      <w:r>
        <w:rPr>
          <w:color w:val="auto"/>
        </w:rPr>
        <w:t xml:space="preserve"> - Herrin der Blutigen Ekstase (</w:t>
      </w:r>
      <w:r>
        <w:rPr>
          <w:rStyle w:val="Max"/>
          <w:color w:val="auto"/>
        </w:rPr>
        <w:t>Dar-Klajid</w:t>
      </w:r>
      <w:r>
        <w:rPr>
          <w:color w:val="auto"/>
        </w:rPr>
        <w:t xml:space="preserve">) </w:t>
      </w:r>
      <w:r>
        <w:rPr>
          <w:rStyle w:val="HTMLMarkup"/>
        </w:rPr>
        <w:t>&lt;/DIV&gt;</w:t>
      </w:r>
    </w:p>
    <w:p>
      <w:pPr>
        <w:pStyle w:val="Normal"/>
        <w:numPr>
          <w:ilvl w:val="0"/>
          <w:numId w:val="1"/>
        </w:numPr>
        <w:spacing w:before="0" w:after="0"/>
        <w:rPr>
          <w:color w:val="auto"/>
        </w:rPr>
      </w:pPr>
      <w:r>
        <w:rPr>
          <w:rStyle w:val="HTMLMarkup"/>
        </w:rPr>
        <w:t>&lt;DIV&gt;</w:t>
      </w:r>
      <w:hyperlink w:anchor="andere">
        <w:r>
          <w:rPr>
            <w:rStyle w:val="InternetLink"/>
          </w:rPr>
          <w:t>andere</w:t>
        </w:r>
      </w:hyperlink>
      <w:r>
        <w:rPr>
          <w:color w:val="auto"/>
        </w:rPr>
        <w:t xml:space="preserve"> - Dämonen anderer Domänen </w:t>
      </w:r>
      <w:r>
        <w:rPr>
          <w:rStyle w:val="HTMLMarkup"/>
        </w:rPr>
        <w:t>&lt;/DIV&gt;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1" w:name="blakharaz"/>
      <w:r>
        <w:rPr>
          <w:color w:val="auto"/>
        </w:rPr>
        <w:t> </w:t>
      </w:r>
      <w:bookmarkEnd w:id="1"/>
      <w:r>
        <w:rPr>
          <w:color w:val="auto"/>
        </w:rPr>
        <w:t xml:space="preserve"> </w:t>
      </w:r>
    </w:p>
    <w:p>
      <w:pPr>
        <w:pStyle w:val="H2"/>
        <w:rPr/>
      </w:pPr>
      <w:r>
        <w:rPr/>
        <w:t>Blakharaz - Herr der Rache (Tyakra'man)</w:t>
      </w:r>
    </w:p>
    <w:p>
      <w:pPr>
        <w:pStyle w:val="Normal"/>
        <w:spacing w:before="0" w:after="0"/>
        <w:rPr/>
      </w:pPr>
      <w:r>
        <w:rPr/>
        <w:t xml:space="preserve">Tyakraman, auch Blakharaz gerufen, Gubernator von Kholak-Kai, Herr der Rache, eine erzdämonische Wesenheit 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1061"/>
        <w:gridCol w:w="1491"/>
        <w:gridCol w:w="1135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1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yakraman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yakraman, auch Blakharaz gerufen, Gubernator von Kholak-Kai, Herr der Rache, eine erzdämonische Wesenheit</w:t>
            </w:r>
          </w:p>
        </w:tc>
        <w:tc>
          <w:tcPr>
            <w:tcW w:w="1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38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9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rhiadhza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rhiadhzal, der Unbarmherzige Verfolger, Sechsgehörnter Diener Blakharaz'</w:t>
            </w:r>
          </w:p>
        </w:tc>
        <w:tc>
          <w:tcPr>
            <w:tcW w:w="1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uchen und Vernichten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7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sqarathi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sqarathi, auch Irrhalken genannt, die rächenden Flammen, viergehörnte Diener Blakharaz'</w:t>
            </w:r>
          </w:p>
        </w:tc>
        <w:tc>
          <w:tcPr>
            <w:tcW w:w="1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Suchen und Vernichten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Heshthot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Heshthot, ein niederer Diener Blakharaz'</w:t>
            </w:r>
          </w:p>
        </w:tc>
        <w:tc>
          <w:tcPr>
            <w:tcW w:w="1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Wache, Verfolgen und Vernichten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6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2" w:name="belhalhar"/>
      <w:r>
        <w:rPr>
          <w:color w:val="auto"/>
        </w:rPr>
        <w:t> </w:t>
      </w:r>
      <w:bookmarkEnd w:id="2"/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H2"/>
        <w:rPr/>
      </w:pPr>
      <w:r>
        <w:rPr/>
        <w:t>Belhalhar - Herr der Schänder und Mordbrenner (Xarfai)</w:t>
      </w:r>
    </w:p>
    <w:p>
      <w:pPr>
        <w:pStyle w:val="Normal"/>
        <w:spacing w:before="0" w:after="0"/>
        <w:rPr/>
      </w:pPr>
      <w:r>
        <w:rPr/>
        <w:t xml:space="preserve">Xarfai, Belhalhar gerufen, Jenseitiger Mordbrenner, Söldner der Niederhöllen, Blutdürstiger Zerstückler, Heerführer der Legion von Yaq-Monnith, eine erzdämonische Wesenheit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6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Xarfai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Xarfai, Belhalhar gerufen, Jenseitiger Mordbrenner, Söldner der Niederhöllen, Blutdürstiger Zerstückler, Heerführer der Legion von Yaq-Monnith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39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2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rmot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rmoth der Vernichter, der sechsgehörnte Bulle, ein mächtiger Diener Belhalhar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 (vermutl. Kampf)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1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hruuf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hruuf, der Vernichter, der Feiste Blutsäufer, Viergehörnter Diener Xarfai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Wache, Suchen und Vernicht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7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Zant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Zant, ein niederer Diener Xarfai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Wache, Suchen und Vernicht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3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3" w:name="charyptoroth"/>
      <w:r>
        <w:rPr>
          <w:color w:val="auto"/>
        </w:rPr>
        <w:t> </w:t>
      </w:r>
      <w:bookmarkEnd w:id="3"/>
      <w:r>
        <w:rPr>
          <w:color w:val="auto"/>
        </w:rPr>
        <w:t xml:space="preserve"> </w:t>
      </w:r>
    </w:p>
    <w:p>
      <w:pPr>
        <w:pStyle w:val="H2"/>
        <w:rPr/>
      </w:pPr>
      <w:r>
        <w:rPr/>
        <w:t>Charyptoroth - Unbarmherzige Ersäuferin (Gal'k'zuul, Globomong, Charyb'Yzz, Hranngar)</w:t>
      </w:r>
    </w:p>
    <w:p>
      <w:pPr>
        <w:pStyle w:val="Normal"/>
        <w:spacing w:before="0" w:after="0"/>
        <w:rPr/>
      </w:pPr>
      <w:r>
        <w:rPr/>
        <w:t xml:space="preserve">Charyptoroth die Unbarmherzige Ersäuferin, Herzogin der Nachtblauen Tiefen, eine erzdämonische Wesenheit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7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Charyptorot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Charyptoroth die Unbarmherzige Ersäuferin, Herzogin der Nachtblauen Tiefen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39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2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Yo'Naho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Yo'Nahoh die Multipode, die Arme aus der Tiefe, ein vielgehörnter Diener Charyptor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8 oder 1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Vhatacheor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Vhatacheor, Meister des Brennenden Wassers, Achtgehörnter Diener Charyptor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Versenken von Schiffen, Wasser entzünden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1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Ulchuchu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Ulchuchu, die Verschlingende Tiefe, der Algendämon, Eingehörnter Diener Charyptor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Wache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0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4" w:name="lolgramoth"/>
      <w:r>
        <w:rPr>
          <w:color w:val="auto"/>
        </w:rPr>
        <w:t> </w:t>
      </w:r>
      <w:bookmarkEnd w:id="4"/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H2"/>
        <w:rPr/>
      </w:pPr>
      <w:r>
        <w:rPr/>
        <w:t>Lolgramoth - Feind der Treue (Thezzpai)</w:t>
      </w:r>
    </w:p>
    <w:p>
      <w:pPr>
        <w:pStyle w:val="Normal"/>
        <w:spacing w:before="0" w:after="0"/>
        <w:rPr/>
      </w:pPr>
      <w:r>
        <w:rPr/>
        <w:t xml:space="preserve">Thezzphai oder Lolgramoth, der Rastlose, Gebieter der Ghumai-Kal, eine erzdämonische Wesenheit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60"/>
        <w:gridCol w:w="985"/>
        <w:gridCol w:w="1559"/>
        <w:gridCol w:w="1136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hezzphai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hezzphai oder Lolgramoth, der Rastlose, Gebieter der Ghumai-Kal, eine erzdämonische Wesenheit</w:t>
            </w:r>
          </w:p>
        </w:tc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39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8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harai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harai, der Unförmige und Vielformbare, ein Zweigehörnter Diener Lolgramoths</w:t>
            </w:r>
          </w:p>
        </w:tc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ransport, Körperliche Hilfe/Bauarbeiten, Wach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rakil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rakil, die geflügelte Schlange, ein eingehörnter Diener Lolgramoths</w:t>
            </w:r>
          </w:p>
        </w:tc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ransport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ifar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ifar, ein niederer Diener Lolgramoths</w:t>
            </w:r>
          </w:p>
        </w:tc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Verwirrung, Erkundung, Überbringung von Nachricht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4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Yel'Arizel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Yel'Arizel der Flüsterer, der schlechte Ratgeber und Sämann der Zwietracht, ein niederer Diener Lolgramoths</w:t>
            </w:r>
          </w:p>
        </w:tc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Zwietracht säh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2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5" w:name="thargunitoth"/>
      <w:r>
        <w:rPr>
          <w:color w:val="auto"/>
        </w:rPr>
        <w:t> </w:t>
      </w:r>
      <w:bookmarkEnd w:id="5"/>
      <w:r>
        <w:rPr>
          <w:color w:val="auto"/>
        </w:rPr>
        <w:t xml:space="preserve"> </w:t>
      </w:r>
    </w:p>
    <w:p>
      <w:pPr>
        <w:pStyle w:val="H2"/>
        <w:rPr/>
      </w:pPr>
      <w:r>
        <w:rPr/>
        <w:t>Targunitoth - Herrin der Nekromanten (Tijakool)</w:t>
      </w:r>
    </w:p>
    <w:p>
      <w:pPr>
        <w:pStyle w:val="Normal"/>
        <w:spacing w:before="0" w:after="0"/>
        <w:rPr/>
      </w:pPr>
      <w:r>
        <w:rPr/>
        <w:t xml:space="preserve">Tijakool, auch Thargunitoth genannt, Präzentorin der Heulenden Finsternis, Meisterin des Yak-Hai, eine erzdämonische Wesenheit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6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ijakoo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ijakool, auch Thargunitoth genannt, Präzentorin der Heulenden Finsternis, Meisterin des Yak-Hai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40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8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irraven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irraven, der Seelendieb, Neungehörnter Diener Thargunit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esessenheit, Kontroll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4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orcan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orcan, Bote der Nacht des Irrsinns, Sklavenmeister der Seelen, Minderer und dennoch mächtiger Diener Thargunit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esessenheit, Alptraum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raggu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raggu, ein niederer Diener Tijakool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Erschrecken, Wache, Alptraum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1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ephazzim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ie Nephazzim, niedere Diener Thargunit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ontrolle von Untoten, Alptraum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4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6" w:name="amazeroth"/>
      <w:r>
        <w:rPr>
          <w:color w:val="auto"/>
        </w:rPr>
        <w:t> </w:t>
      </w:r>
      <w:bookmarkEnd w:id="6"/>
      <w:r>
        <w:rPr>
          <w:color w:val="auto"/>
        </w:rPr>
        <w:t xml:space="preserve"> </w:t>
      </w:r>
    </w:p>
    <w:p>
      <w:pPr>
        <w:pStyle w:val="H2"/>
        <w:rPr/>
      </w:pPr>
      <w:r>
        <w:rPr/>
        <w:t>Amazeroth - Herr des Verbotenen Wissens (Iribaar)</w:t>
      </w:r>
    </w:p>
    <w:p>
      <w:pPr>
        <w:pStyle w:val="Normal"/>
        <w:spacing w:before="0" w:after="0"/>
        <w:rPr/>
      </w:pPr>
      <w:r>
        <w:rPr/>
        <w:t xml:space="preserve">Iribaar, als Amazeroth gerufen, der Prächtige, der Vielgestaltige Blender, Herr des Verbotenen Wissens, eine erzdämonische Wesenheit 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5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ribaar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ribaar, als Amazeroth gerufen, der Prächtige, der Vielgestaltige Blender, Herr des Verbotenen Wissens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41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7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Quitslinga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Quitslinga oder Höherer Gestaltenwandler, Viergehörnter Diener Iribaar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jeder beliebige Auftrag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5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ishkakat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ishkakat, der scheinheiliger Diener der dreiköpfigen Echse von Nabuleth, Angehöriger des Gefolges des Amazeroth, ein Dreigehörnt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Überbringen von Wissen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5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Qok'Malot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Qok'Maloth, die Hexerei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5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Xamanot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Xamanoth, das Verbotene Wisse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2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eel'Ymas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eel'Ymash, die Hand mit dem Schwer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1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Uridabas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Uridabash, die Hand mit dem Stab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0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ha'Levek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ha'Levek, eingehörnte Besessenheitsdämone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esessenheit, gefährlicher Alptraum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1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hek'Thagor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hek'Thagor, das Blinde Auge, der Wissende Wah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 (?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Wissen vermitteln (s. MA)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Gotongi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Gotongi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k.a. (vermutl. 0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 (vermutl. Kampf, Verwirrung)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4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runga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runga, ein niederer Diener Iribaar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Verwirrung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0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7" w:name="belshirash"/>
      <w:r>
        <w:rPr>
          <w:color w:val="auto"/>
        </w:rPr>
        <w:t> </w:t>
      </w:r>
      <w:bookmarkEnd w:id="7"/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H2"/>
        <w:rPr/>
      </w:pPr>
      <w:r>
        <w:rPr/>
        <w:t>Belshirash - Eisiger Jäger (Nagrach)</w:t>
      </w:r>
    </w:p>
    <w:p>
      <w:pPr>
        <w:pStyle w:val="Normal"/>
        <w:spacing w:before="0" w:after="0"/>
        <w:rPr/>
      </w:pPr>
      <w:r>
        <w:rPr/>
        <w:t xml:space="preserve">Nagrach oder Belshirash, der Eisige Jäger, Der-Dessen-Pfeile-Immer-Treffen, eine erzdämonische Wesenheit 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5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agrac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agrach oder Belshirash, der Eisige Jäger, Der-Dessen-Pfeile-Immer-Treffen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42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4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Umdoreel und Usuzoree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Umdoreel und Usuzoreel, Jagdmeister und Treiber Nagrachs, ein Gehörnter und Mindere Dämone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, 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0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rmanthi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rmanthi, die Höllenhunde, die Blutigen Hetzer, Niedere Diener Belshiras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uchen &amp; Vernichten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halon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halon, ein niederer Diener Nagrac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Jagd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8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Yash'Natam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Yash'Natam, das Roß Nagrac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ransport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2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8" w:name="caljinaar"/>
      <w:r>
        <w:rPr>
          <w:color w:val="auto"/>
        </w:rPr>
        <w:t> </w:t>
      </w:r>
      <w:bookmarkEnd w:id="8"/>
      <w:r>
        <w:rPr>
          <w:color w:val="auto"/>
        </w:rPr>
        <w:t xml:space="preserve"> </w:t>
      </w:r>
    </w:p>
    <w:p>
      <w:pPr>
        <w:pStyle w:val="H2"/>
        <w:rPr/>
      </w:pPr>
      <w:r>
        <w:rPr/>
        <w:t>Caljinaar - Vielfarbige Herzogin des Wimmelnden Chaos (Asfaloth)</w:t>
      </w:r>
    </w:p>
    <w:p>
      <w:pPr>
        <w:pStyle w:val="Normal"/>
        <w:spacing w:before="0" w:after="0"/>
        <w:rPr/>
      </w:pPr>
      <w:r>
        <w:rPr/>
        <w:t xml:space="preserve">Caljinaar, auch Asfaloth geheißen, Vielfarbige Herzogin ds Wimmelnden Chaos, eine erzdämonische Wesenheit 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5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Caljinaar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Caljinaar, auch Asfaloth geheißen, Vielfarbige Herzogin des Wimmelnden Chaos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43</w:t>
            </w:r>
          </w:p>
        </w:tc>
        <w:tc>
          <w:tcPr>
            <w:tcW w:w="1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2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9" w:name="tasfarel"/>
      <w:r>
        <w:rPr>
          <w:color w:val="auto"/>
        </w:rPr>
        <w:t> </w:t>
      </w:r>
      <w:bookmarkEnd w:id="9"/>
      <w:r>
        <w:rPr>
          <w:color w:val="auto"/>
        </w:rPr>
        <w:t xml:space="preserve"> </w:t>
      </w:r>
    </w:p>
    <w:p>
      <w:pPr>
        <w:pStyle w:val="H2"/>
        <w:rPr/>
      </w:pPr>
      <w:r>
        <w:rPr/>
        <w:t>Tasfarel - Herr des Geizes (Zholvar)</w:t>
      </w:r>
    </w:p>
    <w:p>
      <w:pPr>
        <w:pStyle w:val="Normal"/>
        <w:spacing w:before="0" w:after="0"/>
        <w:rPr/>
      </w:pPr>
      <w:r>
        <w:rPr/>
        <w:t xml:space="preserve">Zholvar, gerufen Tasfarel, der Gierige Feilscher, der Seelenfressende Vermehrer des Blutbefleckten Goldes, eine erzdämonische Wesenheit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6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Zholvar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Zholvar, gerufen Tasfarel, der Gierige Feilscher, der Seelenfressende Vermehrer des Blutbefleckten Goldes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43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alkha'bu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alkha'bul, Wächter der Unermeßlichen Schätze, ein dreigehörnter Diener Tasfarel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1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10" w:name="belzhorash"/>
      <w:r>
        <w:rPr>
          <w:color w:val="auto"/>
        </w:rPr>
        <w:t> </w:t>
      </w:r>
      <w:bookmarkEnd w:id="10"/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H2"/>
        <w:rPr/>
      </w:pPr>
      <w:r>
        <w:rPr/>
        <w:t>Belzhorash - Herrin der Pestilenzen (Mishkhara)</w:t>
      </w:r>
    </w:p>
    <w:p>
      <w:pPr>
        <w:pStyle w:val="Normal"/>
        <w:spacing w:before="0" w:after="0"/>
        <w:rPr/>
      </w:pPr>
      <w:r>
        <w:rPr/>
        <w:t xml:space="preserve">Mishkhara, auch Belzhorash genannt, Faulige Monarchin des Ewigen Siechtums, Herrin der Rattin, Fliegen und Würmer, eine erzdämonische Wesenheit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6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ishkhara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ishkhara, auch Belzhorash genannt, Faulige Monarchin des Ewigen Siechtums, Herrin der Rattin, Fliegen und Würmer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44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uglum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uglum, der Pestbringer, Siecher Schatten der Niederhöllen, Siebengehörnter Diener Mishkhara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Pestilenz, Suchen &amp; Vernicht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4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laluc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laluc, Meister des Morfus und Herr des Miasmatischen Hauchs, Zweigehörnter Diener der Mishkara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rechreiz hervorruf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9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Hektabili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Hektabili, Fliegende, Gehörnte Boten der Pestilenz, Diener Belzhoras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 (?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Pestilenz/Besessenheit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6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rukha'Kla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rukha'Klah, der Wächter, der Verderber des Eisens, die gepanzerte Made, niederer Diener Belzhoras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Zerstören von Eisen -&gt; Kampfunterstützung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2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ordu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ordul, ein niederer Diener Mishkhara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Suchen und Vernicht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7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11" w:name="widharcal"/>
      <w:r>
        <w:rPr>
          <w:color w:val="auto"/>
        </w:rPr>
        <w:t> </w:t>
      </w:r>
      <w:bookmarkEnd w:id="11"/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H2"/>
        <w:rPr/>
      </w:pPr>
      <w:r>
        <w:rPr/>
        <w:t>Widharcal - Schänder der Elemente (Agrimoth)</w:t>
      </w:r>
    </w:p>
    <w:p>
      <w:pPr>
        <w:pStyle w:val="Normal"/>
        <w:spacing w:before="0" w:after="0"/>
        <w:rPr/>
      </w:pPr>
      <w:r>
        <w:rPr/>
        <w:t xml:space="preserve">Widharcal oder Agrimoth, Schänder der Elemente, Knechter der Wildnis, Verderber des Handwerks und Fürst von Yol-Ghurmak, eine erzdämonische Wesenheit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6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Widharca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Widharcal oder Agrimoth, Schänder der Elemente, Knechter der Wildnis, Verderber des Handwerks und Fürst von Yol-Ghurmak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45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2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mrifas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mrifas der Erderschütterer, Neungehörtner Diener Agrim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Erdbeb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48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rjunoor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rjunoor, Meister der Orkane, Achtgehörnter Diener Agrim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Wetteränderung, Transport, Sturm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49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rkhoba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rkhobal die Schwarze Eiche, Siebengehörnter Diener Agrim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Verändern von Pflanz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uur-Amas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uur-Amash, Schwarze Kröte, Siebengehörnter Diener Widharcal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agie and Pflanzen und Tier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9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zzitai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zzitai der Brandstifter, die Allesverzehrende Blutrote Flamme, Dreigehörnter Diener Agrim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Entzünden, Wach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h-Thurak-Arfai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h-Thurak-Arfai, der Nachtdämon, Dreigehörnter Diener Widharcal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Wache, Suchen und Vernichten, Transport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9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gribaa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gribaal, der Fluch des Eisens, Eingehörtner Diener Agrimoth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ämonische Artefaktbeseelung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48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Je-Chrizlayk-Ura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Je-Chrizlayk-Ura, Unaufhaltsamer und Vielformiger Höllensklave, Eingehörnter Diener Widharcal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örperliche Hilfe, Transport, Wach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9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12" w:name="belkelel"/>
      <w:r>
        <w:rPr>
          <w:color w:val="auto"/>
        </w:rPr>
        <w:t> </w:t>
      </w:r>
      <w:bookmarkEnd w:id="12"/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H2"/>
        <w:rPr/>
      </w:pPr>
      <w:r>
        <w:rPr/>
        <w:t>Belkelel - Herrin der Blutigen Ekstase (Dar-Klajid)</w:t>
      </w:r>
    </w:p>
    <w:p>
      <w:pPr>
        <w:pStyle w:val="Normal"/>
        <w:spacing w:before="0" w:after="0"/>
        <w:rPr/>
      </w:pPr>
      <w:r>
        <w:rPr/>
        <w:t xml:space="preserve">Dar-Klajid, auch Belkelel genannt, Vielgeschlechtlicher Versucher, Herrin der Blutigen Ekstase, Meister der Schwarzfaulen Lust, eine erzdämonische Wesenheit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6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ar-Klajid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ar-Klajid, auch Belkelel genannt, Vielgeschlechtlicher Versucher, Herrin der Blutigen Ekstase, Meister der Schwarzfaulen Lust, eine erzdämonische Wesenhei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45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Laraan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Laraan, Meister der lüsternen Brut, Verderber von Fleich und Geist, Fünfgehörnter Diener Dar-Klajid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Opfer ausnutzen (s. MA)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1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haz-Laraanji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Thaz-Laraanji, auch Laraansbrut genannt, niedere Diener Belkelel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Verführung, Besessenheit, Alptraum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8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bookmarkStart w:id="13" w:name="andere"/>
      <w:r>
        <w:rPr>
          <w:color w:val="auto"/>
        </w:rPr>
        <w:t> </w:t>
      </w:r>
      <w:bookmarkEnd w:id="13"/>
      <w:r>
        <w:rPr>
          <w:color w:val="auto"/>
        </w:rPr>
        <w:t xml:space="preserve"> </w:t>
      </w:r>
    </w:p>
    <w:p>
      <w:pPr>
        <w:pStyle w:val="H2"/>
        <w:rPr/>
      </w:pPr>
      <w:r>
        <w:rPr/>
        <w:t>Dämonen anderer Domänen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993"/>
        <w:gridCol w:w="1559"/>
        <w:gridCol w:w="1136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ame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oller Na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örne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Dienste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ysteria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ämonensultan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er Dämonensultan, Fürst der Finsternis, Der-Dessen-Namen-Man-Nicht-Nennt, Verhöhner der Zwölfe, Letztgültiger Meister der Siebten Sphäre, Herr aller erzdämonischen Wesenheite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zamir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zamir, die Augen im Licht, der Fluch von Shan'r'trak, der unerbittliche Verfolger, ein Siebengehörnt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n den Wahnsinn treib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hihayazad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hihayazad, der siebenfach gehörnte Sphärenspalter, dessen Namen man nicht rufen soll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7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haz-man-yat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haz-man-yat, die schwarzgesichtige Königin der dunlen Schluchten des Yaleth, die man auch Madaraestra nennt, eine Sechsgehörnte Dämoni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6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Hanaesti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Hanaestil, die Allschöne, der verderbte Traum, die dunkle Verführerin, fünfgehörnte Dienerin des Shaz-man-ya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inn verwirr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6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sphani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sphanil, die unsichtbare Bringerin dunkler Gaben, die Nutznießerin finsterer Gelüste, dreigehörnte Dienerin der Shaz-man-ya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Beschaffunsarbeiten für Beschwörer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8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phestadil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phestadil, Vollstreckerin der ertötenden Trägheit, welche den Wachenden den Schlaf bringt, eine Viergehörnte Dämoni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Raub von Aktivität und Handlungsfähigkeit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49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ltapeth und Istapher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ltapeth und Istapher, die gleichgesichtigen Brüder, die Plagen des felsigen Nun'kun'tur, zwiegehörnte Diener der Aphestadil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7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Grakvalot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Grakvaloth, Bote der Niederhöllen, Ungesehenes Grauen, Vergehörnter Diener des Namenlose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Suchen &amp; Vernicht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4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vash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vash, der Feuerteufel, minderer Diener des Namenlosen Gotte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9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aruk-Methai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aruk-Methai, der Wille zur Macht, die Kraft des Namenlosen, seine abgeschlagene und immer wachsende rechte Hand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0 (?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unterstüztung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bysmaroth, Abyssabel, Abyssandur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bysmaroth, Abyssabel, Abyssandur, auch Abracoor, Abramelin und Abraxandor genannt, die drei Dreigehörnten Wächter des Limbu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47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phasmayra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Aphasmayra, die Herrin der Plagen der finsteren Höhle von Gron'gu'mu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48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Heskatet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Heskatet, Trägerin der Waage der ehernen Zeit, Herrin des Feuers von Shaa'naas'ba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6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Rahastes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Rahastes, der Plagende, der Verderber der Ernten und Früchte, der in dessen Schleppe der Hunger nachfolgt, ein Sechsgehörnt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Lebensmittel vernicht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6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syahadin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Isyahadin, Schenker des Irrsinns, der Verwirrer der Sinne, Sechstgehörnter Zwillingsbruder des Rahaste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Wahnsinn erzeug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58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actans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Mactans, die Gepanzerte Spinne, Weitreichendes Netz, ein Fünfgehörnter Däm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Kampf, Wache, Suchen und Vernichten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61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er Wanderer zwischen den Sphären</w:t>
            </w:r>
          </w:p>
        </w:tc>
        <w:tc>
          <w:tcPr>
            <w:tcW w:w="42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Der Wanderer zwischen den Sphären, Der, den man den ältesten Besucher heißt, ein Dämon unbekannter Natu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k.a.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n/a</w:t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  <w:t>171</w:t>
            </w:r>
          </w:p>
        </w:tc>
      </w:tr>
    </w:tbl>
    <w:p>
      <w:pPr>
        <w:pStyle w:val="Normal"/>
        <w:spacing w:before="0" w:after="0"/>
        <w:rPr/>
      </w:pPr>
      <w:hyperlink w:anchor="INH">
        <w:r>
          <w:rPr>
            <w:rStyle w:val="InternetLink"/>
          </w:rPr>
          <w:t>Inhaltsverzeichnis</w:t>
        </w:r>
      </w:hyperlink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800000"/>
      <w:u w:val="single"/>
    </w:rPr>
  </w:style>
  <w:style w:type="character" w:styleId="VisitedInternetLink">
    <w:name w:val="FollowedHyperlink"/>
    <w:basedOn w:val="AbsatzStandardschriftart"/>
    <w:rPr>
      <w:color w:val="80000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4:50:00Z</dcterms:created>
  <dc:creator>Sabine Paulsen</dc:creator>
  <dc:description/>
  <dc:language>en-US</dc:language>
  <cp:lastModifiedBy>Sabine Paulsen</cp:lastModifiedBy>
  <dcterms:modified xsi:type="dcterms:W3CDTF">2002-07-25T14:50:00Z</dcterms:modified>
  <cp:revision>2</cp:revision>
  <dc:subject/>
  <dc:title>Auflistung der Dämonen in DS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BOTS">
    <vt:lpwstr>INDEX, ALL</vt:lpwstr>
  </property>
  <property fmtid="{D5CDD505-2E9C-101B-9397-08002B2CF9AE}" pid="3" name="UnknownBody_0_1_0">
    <vt:lpwstr>ALINK="#FF0000"</vt:lpwstr>
  </property>
  <property fmtid="{D5CDD505-2E9C-101B-9397-08002B2CF9AE}" pid="4" name="UnknownHead_0_1_0">
    <vt:lpwstr>&lt;META HTTP-EQUIV="Content-Style-Type" CONTENT="text/css"&gt;</vt:lpwstr>
  </property>
  <property fmtid="{D5CDD505-2E9C-101B-9397-08002B2CF9AE}" pid="5" name="UnknownHead_1_1_0">
    <vt:lpwstr>&lt;LINK REL="STYLESHEET" HREF="http://www.w3.org/StyleSheets/Core/Oldstyle" TYPE="text/css"&gt;</vt:lpwstr>
  </property>
  <property fmtid="{D5CDD505-2E9C-101B-9397-08002B2CF9AE}" pid="6" name="UnknownHead_2_1_0">
    <vt:lpwstr>&lt;LINK REL="STYLESHEET" HREF="style.css"&gt;</vt:lpwstr>
  </property>
  <property fmtid="{D5CDD505-2E9C-101B-9397-08002B2CF9AE}" pid="7" name="copyright">
    <vt:lpwstr>© 1998 André Leopold - leo@tmt.de</vt:lpwstr>
  </property>
  <property fmtid="{D5CDD505-2E9C-101B-9397-08002B2CF9AE}" pid="8" name="description">
    <vt:lpwstr>Auflistung der Dämonen von DSA</vt:lpwstr>
  </property>
</Properties>
</file>