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rPr>
      </w:pPr>
      <w:r>
        <w:rPr>
          <w:b/>
          <w:bCs/>
        </w:rPr>
        <w:t>„</w:t>
      </w:r>
      <w:r>
        <w:rPr>
          <w:b/>
          <w:bCs/>
        </w:rPr>
        <w:t>Rastullahs Klingen“</w:t>
      </w:r>
    </w:p>
    <w:p>
      <w:pPr>
        <w:pStyle w:val="Normal"/>
        <w:rPr>
          <w:sz w:val="40"/>
        </w:rPr>
      </w:pPr>
      <w:r>
        <w:rPr>
          <w:sz w:val="40"/>
        </w:rPr>
        <w:t>Wüstenelfische Kriegerakademie der Beni Iamal in der Oase Iamal</w:t>
      </w:r>
    </w:p>
    <w:p>
      <w:pPr>
        <w:pStyle w:val="Normal"/>
        <w:jc w:val="right"/>
        <w:rPr>
          <w:sz w:val="20"/>
        </w:rPr>
      </w:pPr>
      <w:r>
        <w:rPr>
          <w:sz w:val="20"/>
        </w:rPr>
        <w:t>© 2000 by Markus Hessler</w:t>
      </w:r>
    </w:p>
    <w:p>
      <w:pPr>
        <w:pStyle w:val="Normal"/>
        <w:rPr>
          <w:sz w:val="40"/>
        </w:rPr>
      </w:pPr>
      <w:r>
        <w:rPr>
          <w:sz w:val="40"/>
        </w:rPr>
      </w:r>
    </w:p>
    <w:p>
      <w:pPr>
        <w:pStyle w:val="Normal"/>
        <w:rPr/>
      </w:pPr>
      <w:r>
        <w:rPr/>
        <w:t xml:space="preserve">Die Kriegerakademie der Wüstenelfen liegt im Norden ihrer Oase Iamal, westlich der Felsen und der Quelle ihres lebenspendenden Flusses. Die Akademie ist neben dem Bergwerk das einzige Gebäude, das die Nähe zu diesen Felsen zu suchen scheint, die den meisten Bewohnern der Oase eher unheimlich erscheinen. Die Kriegerakedemie ist neben der Magierakademie auch das zweitbeeindruckendste Gebäude in der Oase, natürlich hinter dem Rastullahtempel. Dieses Gebäude aus Stein wirkt neben den aus Holz gebauten Häusern und Baumhäusern eher wie ein Fremdkörper. </w:t>
      </w:r>
    </w:p>
    <w:p>
      <w:pPr>
        <w:pStyle w:val="Normal"/>
        <w:rPr/>
      </w:pPr>
      <w:r>
        <w:rPr/>
        <w:t>Die Schüler der Kriegerakademie sind fast ausschließlich männlich, nur in seltensten Fällen extremer Begabung wird auch mal ein Mädchen aufgenommen. Diese Mädchen sind allerdings dann vollwertige Mitglieder der Gruppe und werden genauso behandelt wie die Jungen. Es gibt also zum Beispiel keine getrennten Waschräume usw. . Die Zöglinge sind angehalten zu extremem Gehorsam, Rastullahgläubigkeit und strenger Selbstdisziplin. Körperertüchtigung steht zwei Stunden pro Tag an acht Tagen in der Woche auf dem Plan (Die Novadiwoche hat neun Tage), wie zum Beispiel Wettrennen mit Rüstung und Waffen. Dazu kommen noch Unterweisungen in den wichtigsten Kampfdisziplinen, eine Taktikschulung, sowie das morgendliche Gebet zu Rastullah. Nur am Feiertag des Rastullah haben die Zöglinge Ausgang, sie sind jedoch hier zu aktiver Erholung verpflichtet, wie zum Beispiel einem Besuch im Badehaus oder auch einigen Massagen. Wer sich nicht daran hält fliegt von der Akademie, Anwärter gibt es genug. Die Ausbildung in der Akademie dauert 6 Jahre, sie beginnt für gewöhnlich etwa mit dem 13 Lebensjahr des Schülers. Die Ausbildung der etwa 9+9+9+9 Schüler übernehmen 9 hervorragend ausgebildete Lehrmeister, der Vorsteher ist Isdiraihm ben Rashtulem, ein ca. 45 Jahre alter Wüstenelf mit großer Kampferfahrung. Er ist für die Zöglinge ein großes Vorbild, denn alle haben schon von seinen zahlreichen Heldentaten gehört. Ein Kuriosum ist der in der Akademie lehrende, rastullahgläubige (!) Zwerg, dieser muß wohl ein Sohn zweier versklavter Zwerge sein, dem in einer anderen Oase die Freiheit geschenkt wurde. Absolute Enthaltsamkeit von Alkohol und anderen Rauschmitteln überwacht der Veteran bei seinen Schülern streng, auch er selbst trinkt für einen Zwerg nur mäßig viel Bier.</w:t>
      </w:r>
    </w:p>
    <w:p>
      <w:pPr>
        <w:pStyle w:val="Normal"/>
        <w:rPr/>
      </w:pPr>
      <w:r>
        <w:rPr/>
      </w:r>
    </w:p>
    <w:p>
      <w:pPr>
        <w:pStyle w:val="Normal"/>
        <w:rPr>
          <w:b/>
          <w:b/>
          <w:bCs/>
        </w:rPr>
      </w:pPr>
      <w:r>
        <w:rPr>
          <w:b/>
          <w:bCs/>
        </w:rPr>
        <w:t>Vorraussetzungen:</w:t>
      </w:r>
    </w:p>
    <w:p>
      <w:pPr>
        <w:pStyle w:val="Normal"/>
        <w:rPr/>
      </w:pPr>
      <w:r>
        <w:rPr/>
        <w:t>Lehrmeister: 9</w:t>
      </w:r>
    </w:p>
    <w:p>
      <w:pPr>
        <w:pStyle w:val="Normal"/>
        <w:rPr/>
      </w:pPr>
      <w:r>
        <w:rPr/>
        <w:t>Schüler: 36 (9+9+9+9)</w:t>
      </w:r>
    </w:p>
    <w:p>
      <w:pPr>
        <w:pStyle w:val="Normal"/>
        <w:rPr/>
      </w:pPr>
      <w:r>
        <w:rPr/>
        <w:t>Akademieleiter: Isdirahim ben Rashtulem</w:t>
      </w:r>
    </w:p>
    <w:p>
      <w:pPr>
        <w:pStyle w:val="Normal"/>
        <w:rPr/>
      </w:pPr>
      <w:r>
        <w:rPr/>
        <w:t xml:space="preserve">Anforderungen für die Aufnahme: IN: 12+ GE: 13+ CH:11+ MU:13+ KK:13+ RA:5+ JZ:5+ </w:t>
      </w:r>
    </w:p>
    <w:p>
      <w:pPr>
        <w:pStyle w:val="Normal"/>
        <w:rPr/>
      </w:pPr>
      <w:r>
        <w:rPr/>
      </w:r>
    </w:p>
    <w:p>
      <w:pPr>
        <w:pStyle w:val="Normal"/>
        <w:rPr>
          <w:b/>
          <w:b/>
          <w:bCs/>
        </w:rPr>
      </w:pPr>
      <w:r>
        <w:rPr>
          <w:b/>
          <w:bCs/>
        </w:rPr>
        <w:t>Änderungen der Talentwerte:</w:t>
      </w:r>
    </w:p>
    <w:p>
      <w:pPr>
        <w:pStyle w:val="Normal"/>
        <w:rPr/>
      </w:pPr>
      <w:r>
        <w:rPr/>
        <w:t xml:space="preserve">Durch die Ausbildung, in der die angehenden Krieger viel mit Metall zu tun haben sinkt ihre AE auf 5, es sinken außerdem ihre Fähigkeiten in allen Zaubern um 5 Punkte. Dem Abgänger stehen nur 5 Zaubersteigerungsversuche zu, dafür hat er 35 Talentsteigerungsversuche pro Stufenanstieg. Die Astralenergie darf um maximal 2 Punkte pro Stufenanstieg gesteigert werden und niemals stärker als die LE. </w:t>
      </w:r>
    </w:p>
    <w:p>
      <w:pPr>
        <w:pStyle w:val="Normal"/>
        <w:rPr/>
      </w:pPr>
      <w:r>
        <w:rPr/>
        <w:t>Raufen –2,  Boxen +2, Hruruzat +4, Ringen +1, Äxte und Beile –1, Messer und Dolche +1, Infanteriewaffen –2,  Linkshändig +4,  Kettenwaffen –1, Peitsche –1, Scharfe Hiebwaffe +3, Schwerter +2,  Speere und Stäbe –3, Stichwaffen +1, Lanzenreiten +2,  Schusswaffen +3, Schleuder –2, Wurfwaffen –1, Fliegen –3, Gaukeleien –3, Klettern +3, Körperbeherrschung +4, Selbstbeherrschung +4, Reiten +4, Sich Verstecken –3, Tanzen –3, Zechen –4, Bekehren +5, Betören –4, Feilschen –2, Gassenwissen –2, Lügen –2, Menschenkenntnis +1, Schätzen –1, Sich Verkleiden –1, Fährtensuche –2, Fallenstellen –2, Fesseln/Entfesseln +1, Fischen/Angeln –2, Pflanzenkunde –2, Tierkunde –1, Wildnisleben –3, Götter und Kulte +6, Kriegskunst +2, alle übrigen Wissenstalente –1,  Abrichten +1, Boote fahren –3, Heilkunde Wunden +3, Lederarbeiten +1, Singen +1,  alle übrigen Handwerkstalente –1, Gefahreninstinkt +4, Glücksspiel –2, Prophezeien –2, Sinnesschärfe +4, Stimmen imitieren –1</w:t>
      </w:r>
    </w:p>
    <w:p>
      <w:pPr>
        <w:pStyle w:val="Normal"/>
        <w:rPr/>
      </w:pPr>
      <w:r>
        <w:rPr/>
        <w:t>Wüstenelfenkrieger dürfen die Akademie nicht besuchen, da sie eine Ausbildung durch einen persönlichen Lehrmeister erhalten haben. Wer an der Akademie aufgrund mangelnder Fähigkeiten nicht angenommen wird muß sich mit dieser Möglichkeit begnügen. Eine weitere Aufnahmebedingung ist ein fester Rastullahglaube.</w:t>
      </w:r>
    </w:p>
    <w:p>
      <w:pPr>
        <w:pStyle w:val="Normal"/>
        <w:rPr/>
      </w:pPr>
      <w:r>
        <w:rPr/>
      </w:r>
    </w:p>
    <w:p>
      <w:pPr>
        <w:pStyle w:val="Normal"/>
        <w:rPr/>
      </w:pPr>
      <w:r>
        <w:rPr>
          <w:b/>
          <w:bCs/>
          <w:sz w:val="28"/>
        </w:rPr>
        <w:t xml:space="preserve">!Wichtig! </w:t>
      </w:r>
      <w:r>
        <w:rPr>
          <w:sz w:val="28"/>
        </w:rPr>
        <w:t xml:space="preserve">Ich habe noch vor eine Magierakademie ins Leben zu rufen, sowie den Rastullahtempel und die gesamte Oase Iamal zu beschreiben, allerding brauche ich dazu Hilfe vor allem von guten Zeichnern. Wer mir helfen möchte, dem schicke ich die bisherigen Informationen plus Kartenskizze zu. </w:t>
      </w:r>
    </w:p>
    <w:p>
      <w:pPr>
        <w:pStyle w:val="Normal"/>
        <w:rPr/>
      </w:pPr>
      <w:r>
        <w:rPr>
          <w:b/>
          <w:bCs/>
          <w:sz w:val="28"/>
        </w:rPr>
        <w:t xml:space="preserve">ALSO: </w:t>
      </w:r>
      <w:r>
        <w:rPr>
          <w:sz w:val="28"/>
        </w:rPr>
        <w:t>Bitte meldet Euch unter: bomh1000@gmx.de</w:t>
      </w:r>
      <w:r>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4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23:31:00Z</dcterms:created>
  <dc:creator>noname</dc:creator>
  <dc:description/>
  <dc:language>en-US</dc:language>
  <cp:lastModifiedBy>noname</cp:lastModifiedBy>
  <dcterms:modified xsi:type="dcterms:W3CDTF">2000-07-05T00:42:00Z</dcterms:modified>
  <cp:revision>2</cp:revision>
  <dc:subject/>
  <dc:title>„Rastullahs Klingen“</dc:title>
</cp:coreProperties>
</file>