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1"/>
        <w:numPr>
          <w:ilvl w:val="0"/>
          <w:numId w:val="0"/>
        </w:numPr>
        <w:bidi w:val="0"/>
        <w:jc w:val="center"/>
        <w:outlineLvl w:val="0"/>
        <w:rPr>
          <w:rFonts w:ascii="Times New Roman" w:hAnsi="Times New Roman"/>
          <w:sz w:val="52"/>
        </w:rPr>
      </w:pPr>
      <w:r>
        <w:rPr>
          <w:sz w:val="52"/>
        </w:rPr>
      </w:r>
    </w:p>
    <w:p>
      <w:pPr>
        <w:pStyle w:val="Normal"/>
        <w:bidi w:val="0"/>
        <w:jc w:val="center"/>
        <w:rPr>
          <w:rFonts w:ascii="Times New Roman" w:hAnsi="Times New Roman"/>
        </w:rPr>
      </w:pPr>
      <w:r>
        <w:rPr/>
      </w:r>
    </w:p>
    <w:p>
      <w:pPr>
        <w:pStyle w:val="Heading1"/>
        <w:numPr>
          <w:ilvl w:val="0"/>
          <w:numId w:val="0"/>
        </w:numPr>
        <w:bidi w:val="0"/>
        <w:jc w:val="center"/>
        <w:outlineLvl w:val="0"/>
        <w:rPr>
          <w:rFonts w:ascii="Times New Roman" w:hAnsi="Times New Roman"/>
          <w:sz w:val="52"/>
        </w:rPr>
      </w:pPr>
      <w:r>
        <w:rPr>
          <w:sz w:val="52"/>
        </w:rPr>
      </w:r>
    </w:p>
    <w:p>
      <w:pPr>
        <w:pStyle w:val="Normal"/>
        <w:bidi w:val="0"/>
        <w:jc w:val="center"/>
        <w:rPr>
          <w:rFonts w:ascii="Times New Roman" w:hAnsi="Times New Roman"/>
        </w:rPr>
      </w:pPr>
      <w:r>
        <w:rPr/>
      </w:r>
    </w:p>
    <w:p>
      <w:pPr>
        <w:pStyle w:val="Heading1"/>
        <w:numPr>
          <w:ilvl w:val="0"/>
          <w:numId w:val="0"/>
        </w:numPr>
        <w:bidi w:val="0"/>
        <w:jc w:val="center"/>
        <w:outlineLvl w:val="0"/>
        <w:rPr/>
      </w:pPr>
      <w:r>
        <w:rPr>
          <w:rFonts w:ascii="Scythe" w:hAnsi="Scythe"/>
          <w:sz w:val="88"/>
        </w:rPr>
        <w:t>Das Rote Kommando</w:t>
      </w:r>
    </w:p>
    <w:p>
      <w:pPr>
        <w:pStyle w:val="Heading1"/>
        <w:numPr>
          <w:ilvl w:val="0"/>
          <w:numId w:val="0"/>
        </w:numPr>
        <w:bidi w:val="0"/>
        <w:jc w:val="center"/>
        <w:outlineLvl w:val="0"/>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1"/>
        <w:numPr>
          <w:ilvl w:val="0"/>
          <w:numId w:val="0"/>
        </w:numPr>
        <w:bidi w:val="0"/>
        <w:jc w:val="center"/>
        <w:outlineLvl w:val="0"/>
        <w:rPr/>
      </w:pPr>
      <w:r>
        <w:rPr>
          <w:sz w:val="32"/>
        </w:rPr>
        <w:t>von Pawel Joudov</w:t>
      </w:r>
    </w:p>
    <w:p>
      <w:pPr>
        <w:pStyle w:val="Heading1"/>
        <w:numPr>
          <w:ilvl w:val="0"/>
          <w:numId w:val="0"/>
        </w:numPr>
        <w:bidi w:val="0"/>
        <w:jc w:val="center"/>
        <w:outlineLvl w:val="0"/>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1"/>
        <w:numPr>
          <w:ilvl w:val="0"/>
          <w:numId w:val="0"/>
        </w:numPr>
        <w:bidi w:val="0"/>
        <w:jc w:val="center"/>
        <w:outlineLvl w:val="0"/>
        <w:rPr>
          <w:rFonts w:ascii="Times New Roman" w:hAnsi="Times New Roman"/>
          <w:sz w:val="24"/>
        </w:rPr>
      </w:pPr>
      <w:r>
        <w:rPr>
          <w:sz w:val="24"/>
        </w:rPr>
      </w:r>
    </w:p>
    <w:p>
      <w:pPr>
        <w:pStyle w:val="Heading1"/>
        <w:numPr>
          <w:ilvl w:val="0"/>
          <w:numId w:val="0"/>
        </w:numPr>
        <w:bidi w:val="0"/>
        <w:jc w:val="center"/>
        <w:outlineLvl w:val="0"/>
        <w:rPr>
          <w:rFonts w:ascii="Times New Roman" w:hAnsi="Times New Roman"/>
          <w:sz w:val="24"/>
        </w:rPr>
      </w:pPr>
      <w:r>
        <w:rPr>
          <w:sz w:val="24"/>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spacing w:lineRule="exact" w:line="240" w:before="80" w:after="0"/>
        <w:ind w:right="142" w:hanging="0"/>
        <w:jc w:val="left"/>
        <w:rPr/>
      </w:pPr>
      <w:r>
        <w:rPr>
          <w:b/>
        </w:rPr>
        <w:t xml:space="preserve">Dieser Text </w:t>
      </w:r>
      <w:r>
        <w:rPr>
          <w:b/>
          <w:i/>
        </w:rPr>
        <w:t xml:space="preserve"> </w:t>
      </w:r>
      <w:r>
        <w:rPr>
          <w:b/>
        </w:rPr>
        <w:t xml:space="preserve">hat ausdrücklich </w:t>
      </w:r>
      <w:r>
        <w:rPr>
          <w:b/>
          <w:i/>
        </w:rPr>
        <w:t>nichts</w:t>
      </w:r>
      <w:r>
        <w:rPr>
          <w:b/>
        </w:rPr>
        <w:t xml:space="preserve"> mit den offiziellen DSA-Publikationen der Firma </w:t>
      </w:r>
      <w:r>
        <w:rPr>
          <w:b/>
          <w:i/>
        </w:rPr>
        <w:t>Fantasy Productions</w:t>
      </w:r>
      <w:r>
        <w:rPr>
          <w:b/>
        </w:rPr>
        <w:t xml:space="preserve"> zu tun. </w:t>
      </w:r>
      <w:r>
        <w:rPr>
          <w:b/>
          <w:i/>
        </w:rPr>
        <w:t>Das Schwarze Auge</w:t>
      </w:r>
      <w:r>
        <w:rPr>
          <w:b/>
        </w:rPr>
        <w:t xml:space="preserve"> und andere Warenzeichen sind auf selbiger Firma eingetragen. Die im Text erwähnten Dinge werden ungeachtet des Urheberrechts mitgeteilt und dienen lediglich als Spielanleitung.</w:t>
      </w:r>
    </w:p>
    <w:p>
      <w:pPr>
        <w:pStyle w:val="Normal"/>
        <w:bidi w:val="0"/>
        <w:spacing w:lineRule="exact" w:line="240" w:before="80" w:after="0"/>
        <w:ind w:right="142" w:hanging="0"/>
        <w:jc w:val="left"/>
        <w:rPr>
          <w:rFonts w:ascii="Times New Roman" w:hAnsi="Times New Roman"/>
          <w:b/>
          <w:b/>
        </w:rPr>
      </w:pPr>
      <w:r>
        <w:rPr>
          <w:b/>
        </w:rPr>
      </w:r>
    </w:p>
    <w:p>
      <w:pPr>
        <w:pStyle w:val="BlockText"/>
        <w:bidi w:val="0"/>
        <w:spacing w:lineRule="exact" w:line="240"/>
        <w:ind w:left="0" w:right="142" w:hanging="0"/>
        <w:jc w:val="left"/>
        <w:rPr/>
      </w:pPr>
      <w:r>
        <w:rPr/>
        <w:t>Dieser Text darf ohne Genehmigung des Autors in keiner Form für kommerzielle Zwecke vervielfältigt werden.</w:t>
      </w:r>
    </w:p>
    <w:p>
      <w:pPr>
        <w:pStyle w:val="Normal"/>
        <w:bidi w:val="0"/>
        <w:spacing w:lineRule="exact" w:line="240" w:before="80" w:after="0"/>
        <w:ind w:right="142" w:hanging="0"/>
        <w:jc w:val="center"/>
        <w:rPr>
          <w:rFonts w:ascii="Times New Roman" w:hAnsi="Times New Roman"/>
          <w:b/>
          <w:b/>
        </w:rPr>
      </w:pPr>
      <w:r>
        <w:rPr>
          <w:b/>
        </w:rPr>
      </w:r>
    </w:p>
    <w:p>
      <w:pPr>
        <w:pStyle w:val="Normal"/>
        <w:bidi w:val="0"/>
        <w:spacing w:lineRule="exact" w:line="240" w:before="80" w:after="0"/>
        <w:ind w:right="142" w:hanging="0"/>
        <w:jc w:val="left"/>
        <w:rPr/>
      </w:pPr>
      <w:r>
        <w:rPr>
          <w:b/>
        </w:rPr>
        <w:t>Natürlich bin ich immer offen für Meinungen und Verbesserungsvorschläge aller Art.</w:t>
      </w:r>
    </w:p>
    <w:p>
      <w:pPr>
        <w:pStyle w:val="Normal"/>
        <w:bidi w:val="0"/>
        <w:ind w:right="140" w:hanging="0"/>
        <w:jc w:val="left"/>
        <w:rPr/>
      </w:pPr>
      <w:r>
        <w:rPr>
          <w:b/>
        </w:rPr>
        <w:t xml:space="preserve">Bitte als Email an: </w:t>
      </w:r>
      <w:hyperlink r:id="rId2">
        <w:r>
          <w:rPr>
            <w:rStyle w:val="InternetLink"/>
            <w:lang w:val="de-AT"/>
          </w:rPr>
          <w:t>p.joudov@xpoint.at</w:t>
        </w:r>
      </w:hyperlink>
    </w:p>
    <w:p>
      <w:pPr>
        <w:pStyle w:val="Normal"/>
        <w:bidi w:val="0"/>
        <w:ind w:right="140" w:hanging="0"/>
        <w:jc w:val="left"/>
        <w:rPr>
          <w:rFonts w:ascii="Times New Roman" w:hAnsi="Times New Roman"/>
          <w:b/>
          <w:b/>
        </w:rPr>
      </w:pPr>
      <w:r>
        <w:rPr>
          <w:b/>
        </w:rPr>
      </w:r>
    </w:p>
    <w:p>
      <w:pPr>
        <w:pStyle w:val="Normal"/>
        <w:bidi w:val="0"/>
        <w:spacing w:lineRule="exact" w:line="240" w:before="80" w:after="0"/>
        <w:ind w:right="142" w:hanging="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Heading2"/>
        <w:numPr>
          <w:ilvl w:val="0"/>
          <w:numId w:val="0"/>
        </w:numPr>
        <w:bidi w:val="0"/>
        <w:jc w:val="left"/>
        <w:outlineLvl w:val="1"/>
        <w:rPr/>
      </w:pPr>
      <w:r>
        <w:rPr>
          <w:rFonts w:eastAsia="Symbol" w:cs="Symbol" w:ascii="Symbol" w:hAnsi="Symbol"/>
        </w:rPr>
        <w:t>ã</w:t>
      </w:r>
      <w:r>
        <w:rPr/>
        <w:t xml:space="preserve">1998 by Pawel Joudov </w:t>
      </w:r>
      <w:r>
        <w:br w:type="page"/>
      </w:r>
    </w:p>
    <w:p>
      <w:pPr>
        <w:pStyle w:val="Heading9"/>
        <w:numPr>
          <w:ilvl w:val="0"/>
          <w:numId w:val="0"/>
        </w:numPr>
        <w:bidi w:val="0"/>
        <w:spacing w:before="0" w:after="0"/>
        <w:jc w:val="left"/>
        <w:outlineLvl w:val="8"/>
        <w:rPr/>
      </w:pPr>
      <w:r>
        <w:rPr>
          <w:rFonts w:ascii="Times New Roman" w:hAnsi="Times New Roman"/>
          <w:b w:val="false"/>
          <w:sz w:val="20"/>
        </w:rPr>
        <w:t>Was ist das Rote Kommando?</w:t>
      </w:r>
    </w:p>
    <w:p>
      <w:pPr>
        <w:pStyle w:val="Normal"/>
        <w:widowControl/>
        <w:bidi w:val="0"/>
        <w:jc w:val="left"/>
        <w:rPr/>
      </w:pPr>
      <w:r>
        <w:rPr/>
        <w:t>Das Rote Kommando ist eine der gefährlichsten Expertengruppen, die ihre Dienste gegen Geld anbieten. Der innere Zirkel des roten Kommandos besteht aus extrem gefährlichen Persönlichkeiten, welche in perfekter Teamarbeit agieren. Ausgerüstet mit Giften, meisterlicher Schmiedekunst und magischen Artefakten ist jedes Mitglied des inneren Zirkels ein absoluter Experte auf seinem Gebiet. Schwerwiegende Spezialisierung gehört zur Philosophie des Roten Komman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8"/>
        <w:numPr>
          <w:ilvl w:val="0"/>
          <w:numId w:val="0"/>
        </w:numPr>
        <w:bidi w:val="0"/>
        <w:spacing w:before="0" w:after="0"/>
        <w:jc w:val="left"/>
        <w:outlineLvl w:val="7"/>
        <w:rPr/>
      </w:pPr>
      <w:r>
        <w:rPr>
          <w:rFonts w:ascii="Times New Roman" w:hAnsi="Times New Roman"/>
        </w:rPr>
        <w:t>Was wird über das Rote Kommando erzählt?</w:t>
      </w:r>
    </w:p>
    <w:p>
      <w:pPr>
        <w:pStyle w:val="Normal"/>
        <w:widowControl/>
        <w:bidi w:val="0"/>
        <w:jc w:val="left"/>
        <w:rPr/>
      </w:pPr>
      <w:r>
        <w:rPr/>
        <w:t>Die KGIA ist sich über die Macht des Roten Kommandos im Klaren und versucht jeden Konflikt zu vermeiden. Das Rote Kommando wird geduldet, da es zu kostspielig wäre diese Organisation zu zerschlagen. Das Rote Kommando scheint Stützpunkte in jeder der großen Städte zu haben, obwohl das Haupteinsatzgebiet Mhadistan ist. Jeder, der das Gesicht eines Mitgliedes des inneren Zirkels gesehen hatte und jemals etwas darüber erzählt hat, wurde auf brutalste Weise eliminiert. Deshalb ist fast unmöglich etwas über die Zusammensetzung des inneren Zirkels zu erfahren. In Mhadistan wird es schon als selbstmörderisch angesehen, nur Informationen über das Rote Kommando in Erfahrung zu bringen. Schon fast als Volksweisheit wird in Mhadistan des Spruch “Niemand legt sich mit dem Roten Kommando an!” angesehen. Der selbsterklärte Bürgermeister von Fasar hat einmal irgendwie die Position des Unterschlupfes des Roten Kommandos in Erfahrung gebracht und einen 16-Mann Elitetrupp seiner Stadtwachen gegen den inneren Zirkel geschickt. Am nächsten Tag wurden 12 Tote Tag aus dem Fluß gefischt, die restlichen vier wurden nie wieder gesehen. Das ist die traurige Bilanz der einzigen offiziellen Aktion gegen das Rote Komman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8"/>
        <w:numPr>
          <w:ilvl w:val="0"/>
          <w:numId w:val="0"/>
        </w:numPr>
        <w:bidi w:val="0"/>
        <w:spacing w:before="0" w:after="0"/>
        <w:jc w:val="left"/>
        <w:outlineLvl w:val="7"/>
        <w:rPr/>
      </w:pPr>
      <w:r>
        <w:rPr>
          <w:rFonts w:ascii="Times New Roman" w:hAnsi="Times New Roman"/>
        </w:rPr>
        <w:t>Die Grundsätze des Roten Kommandos</w:t>
      </w:r>
    </w:p>
    <w:p>
      <w:pPr>
        <w:pStyle w:val="Normal"/>
        <w:widowControl/>
        <w:bidi w:val="0"/>
        <w:jc w:val="left"/>
        <w:rPr/>
      </w:pPr>
      <w:r>
        <w:rPr/>
        <w:t>1. Niemand legt sich mit dem Roten Kommando an ohne es im nachhinein zu bereuen.</w:t>
      </w:r>
    </w:p>
    <w:p>
      <w:pPr>
        <w:pStyle w:val="Normal"/>
        <w:widowControl/>
        <w:bidi w:val="0"/>
        <w:jc w:val="left"/>
        <w:rPr/>
      </w:pPr>
      <w:r>
        <w:rPr/>
        <w:t>2. Informationen bedeuten Macht. Sie zu erwerben und zu steuern ist lebenswichtig.</w:t>
      </w:r>
    </w:p>
    <w:p>
      <w:pPr>
        <w:pStyle w:val="Normal"/>
        <w:widowControl/>
        <w:bidi w:val="0"/>
        <w:jc w:val="left"/>
        <w:rPr/>
      </w:pPr>
      <w:r>
        <w:rPr/>
        <w:t xml:space="preserve">3. Das Leben eines Mitglieds des Innern Zirkels wiegt schwerer als jedes andere Leben und ist zu schützen. </w:t>
      </w:r>
    </w:p>
    <w:p>
      <w:pPr>
        <w:pStyle w:val="Normal"/>
        <w:widowControl/>
        <w:bidi w:val="0"/>
        <w:jc w:val="left"/>
        <w:rPr/>
      </w:pPr>
      <w:r>
        <w:rPr/>
        <w:t xml:space="preserve">4. Jede Aktion muß auf seine langfristigen Folgen überdacht werden. </w:t>
      </w:r>
    </w:p>
    <w:p>
      <w:pPr>
        <w:pStyle w:val="Normal"/>
        <w:widowControl/>
        <w:bidi w:val="0"/>
        <w:jc w:val="left"/>
        <w:rPr/>
      </w:pPr>
      <w:r>
        <w:rPr/>
        <w:t xml:space="preserve">5. Den Worten des Anführers sind Folge zu leisten solange sich keine neuen Fakten ergeben. </w:t>
      </w:r>
    </w:p>
    <w:p>
      <w:pPr>
        <w:pStyle w:val="Normal"/>
        <w:widowControl/>
        <w:bidi w:val="0"/>
        <w:jc w:val="left"/>
        <w:rPr/>
      </w:pPr>
      <w:r>
        <w:rPr/>
        <w:t xml:space="preserve">6. Ausrüstung ist da um eingesetzt zu werden. </w:t>
      </w:r>
    </w:p>
    <w:p>
      <w:pPr>
        <w:pStyle w:val="Normal"/>
        <w:widowControl/>
        <w:bidi w:val="0"/>
        <w:jc w:val="left"/>
        <w:rPr/>
      </w:pPr>
      <w:r>
        <w:rPr/>
        <w:t xml:space="preserve">7. Für Rache, Gnade, Ehre oder sonstige Gefühle ist kein Platz in der Organisation. </w:t>
      </w:r>
    </w:p>
    <w:p>
      <w:pPr>
        <w:pStyle w:val="Normal"/>
        <w:widowControl/>
        <w:bidi w:val="0"/>
        <w:jc w:val="left"/>
        <w:rPr/>
      </w:pPr>
      <w:r>
        <w:rPr/>
        <w:t>8. Unauffälligkeit ist die Grundvoraussetzung für den Erfolg.</w:t>
      </w:r>
    </w:p>
    <w:p>
      <w:pPr>
        <w:pStyle w:val="Normal"/>
        <w:widowControl/>
        <w:bidi w:val="0"/>
        <w:jc w:val="left"/>
        <w:rPr/>
      </w:pPr>
      <w:r>
        <w:rPr/>
        <w:t>9. Ein Team ist mächtiger als alle einzelnen Mitglieder zusammen.</w:t>
      </w:r>
    </w:p>
    <w:p>
      <w:pPr>
        <w:pStyle w:val="Normal"/>
        <w:widowControl/>
        <w:bidi w:val="0"/>
        <w:jc w:val="left"/>
        <w:rPr/>
      </w:pPr>
      <w:r>
        <w:rPr/>
        <w:t>10. Es gibt keine nicht genehmigten Aktivitäten außerhalb des Roten Kommandos von Seiten der Mitglieder.</w:t>
      </w:r>
    </w:p>
    <w:p>
      <w:pPr>
        <w:pStyle w:val="Normal"/>
        <w:widowControl/>
        <w:bidi w:val="0"/>
        <w:jc w:val="left"/>
        <w:rPr/>
      </w:pPr>
      <w:r>
        <w:rPr/>
        <w:t>11. Es gelten keine anderen Regeln als die Genannt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8"/>
        <w:numPr>
          <w:ilvl w:val="0"/>
          <w:numId w:val="0"/>
        </w:numPr>
        <w:bidi w:val="0"/>
        <w:spacing w:before="0" w:after="0"/>
        <w:jc w:val="left"/>
        <w:outlineLvl w:val="7"/>
        <w:rPr/>
      </w:pPr>
      <w:r>
        <w:rPr>
          <w:rFonts w:ascii="Times New Roman" w:hAnsi="Times New Roman"/>
        </w:rPr>
        <w:t>Wie führt das Rote Kommando seine Missionen aus?</w:t>
      </w:r>
    </w:p>
    <w:p>
      <w:pPr>
        <w:pStyle w:val="Normal"/>
        <w:widowControl/>
        <w:bidi w:val="0"/>
        <w:jc w:val="left"/>
        <w:rPr/>
      </w:pPr>
      <w:r>
        <w:rPr/>
        <w:t>Die Ausrüstung wird den jeweiligen Gegebenheiten angepaßt. Alle Mitglieder, die vom Anführer als geeignet empfunden werden, werden an den Zielort transportiert. Informationen werden unauffällig gesammelt und ein Detailplan ausgearbeitet. Dieser wird möglichst unauffällig und schnell durchgeführt. Keine Zeugen die relevante Informationen haben (zB: durch beobachten) sollen je in der Lage sein sie weiterzugeben. Keine Hinweise dürfen auf eine Involvierung des Roten Kommandos schließen lassen. Potentielle Feinde sind schon im Frühstadium zu eliminieren. Nachdem “aufgeräumt” wurde ist jede dauerhafte Verbindung mit dem Auftraggeber zu kappen und es werden wieder unauffällig Informationen gesammelt um eventuellen Problemen vorzubeug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8"/>
        <w:numPr>
          <w:ilvl w:val="0"/>
          <w:numId w:val="0"/>
        </w:numPr>
        <w:bidi w:val="0"/>
        <w:spacing w:before="0" w:after="0"/>
        <w:jc w:val="left"/>
        <w:outlineLvl w:val="7"/>
        <w:rPr/>
      </w:pPr>
      <w:r>
        <w:rPr>
          <w:rFonts w:ascii="Times New Roman" w:hAnsi="Times New Roman"/>
        </w:rPr>
        <w:t>Was bedeutet das Rote Kommando für ihre Helden?</w:t>
      </w:r>
    </w:p>
    <w:p>
      <w:pPr>
        <w:pStyle w:val="Normal"/>
        <w:widowControl/>
        <w:bidi w:val="0"/>
        <w:jc w:val="left"/>
        <w:rPr/>
      </w:pPr>
      <w:r>
        <w:rPr/>
        <w:t>Wer kennt sie nicht diese Oberschurken, die ohne größeren Sinn oder Zweck böses tun. Das Rote Kommando ist weder gut noch böse. Es handelt sich um eine Profigruppe, die nur auf fremden Auftrag handelt. Das Rote Kommando ist wohl kaum zu besiegen, was für die Helden bedeutet, daß direkter Kampf der falsche Weg ist. Wenn sich die Situation ändert und der Auftrag auf einmal nicht mehr lukrativ ist, da er nur mit übergroßem Aufwand zu schaffen ist oder verdammt viel Ärger einbringt, stellt das Rote Kommando selbständig seine Aktivitäten ein. Das Rote Kommando arbeitet also grundsätzlich parallel zu den Helden, nicht gegen die Helden, aber dies kann schnell eintreten, wenn die Helden die Mission behindern. Das Rote Kommando ist sehr teuer und läßt sich gerne in Artefakten, magischen Metallen, seltenen Giften in großer Menge oder ähnlichen schwer zu bekommenden Gütern bezahlen. Dies erklärt auch die extrem gute Ausrüstung der Gruppe. Das Rote Kommando führt also fast jeden Auftrag aus, der auch ohne eigene Verluste zu schaffen ist, auch wenn es um ein kriegsentscheidendes Kommandounternehmen in die Hochburg des Feindes handelt. Wenn die Helden zufälligerweise im Weg stehen, ist das alleine ihr Problem. Das Rote Kommando versucht immer unerkannt zu bleiben... Wer würde schon vermuten, daß sogar König Brin während des letzten Orkkrieges das Rote Kommando für eine Reihe von Aktionen gegen die Orks anheuerte. Der Preis für das plötzliche Verschwinden einer 100 Mann Nachschubkaravane mitten im Feindesland waren die Gewinne des größten kaiserlichen Salzbergwerks für 10 Jahre. Im Austausch gegen mehrere Stein von maraskanischen Rebellen erbeutetes Endurium, fügte das Rote Kommando den Kaiserlichen eine schlimme Niederlage nach der anderen zu..</w:t>
      </w:r>
    </w:p>
    <w:p>
      <w:pPr>
        <w:pStyle w:val="Normal"/>
        <w:widowControl/>
        <w:bidi w:val="0"/>
        <w:jc w:val="left"/>
        <w:rPr/>
      </w:pPr>
      <w:r>
        <w:rPr/>
        <w:t xml:space="preserve"> </w:t>
      </w:r>
    </w:p>
    <w:p>
      <w:pPr>
        <w:pStyle w:val="Normal"/>
        <w:widowControl/>
        <w:bidi w:val="0"/>
        <w:jc w:val="left"/>
        <w:rPr/>
      </w:pPr>
      <w:r>
        <w:rPr>
          <w:i/>
        </w:rPr>
        <w:t xml:space="preserve">Besonderheit des </w:t>
      </w:r>
      <w:r>
        <w:rPr>
          <w:i/>
          <w:caps/>
        </w:rPr>
        <w:t>Gardianums</w:t>
      </w:r>
      <w:r>
        <w:rPr>
          <w:i/>
        </w:rPr>
        <w:t xml:space="preserve"> wie ihn das Rote Kommando verwendet:</w:t>
      </w:r>
    </w:p>
    <w:p>
      <w:pPr>
        <w:pStyle w:val="BodyTextIndent2"/>
        <w:bidi w:val="0"/>
        <w:ind w:left="0" w:hanging="0"/>
        <w:jc w:val="left"/>
        <w:rPr/>
      </w:pPr>
      <w:r>
        <w:rPr/>
        <w:t xml:space="preserve">Der </w:t>
      </w:r>
      <w:r>
        <w:rPr>
          <w:caps/>
        </w:rPr>
        <w:t>Gardianum</w:t>
      </w:r>
      <w:r>
        <w:rPr/>
        <w:t xml:space="preserve">, wie er bei einigen Artefakten benutzt wurde, kann auch Beherrschungszauber absorbieren, wobei diese den </w:t>
      </w:r>
      <w:r>
        <w:rPr>
          <w:caps/>
        </w:rPr>
        <w:t xml:space="preserve">Gardianum </w:t>
      </w:r>
      <w:r>
        <w:rPr/>
        <w:t xml:space="preserve">um (Zauberkosten + die Hälfte der übriggebliebenen ZF-Punkte der Zauberprobe gegen MR: 0) Punkte mindern. Wenn ein Beherrschungszauber die Punkte des </w:t>
      </w:r>
      <w:r>
        <w:rPr>
          <w:caps/>
        </w:rPr>
        <w:t>Gardianums</w:t>
      </w:r>
      <w:r>
        <w:rPr/>
        <w:t xml:space="preserve"> übersteigen, können die fehlenden Punkte mit Punkten aus einer weiteren Ladung bezahlt werd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center"/>
        <w:outlineLvl w:val="1"/>
        <w:rPr/>
      </w:pPr>
      <w:r>
        <w:rPr>
          <w:sz w:val="32"/>
        </w:rPr>
        <w:t>Der äußere Zirkel</w:t>
      </w:r>
    </w:p>
    <w:p>
      <w:pPr>
        <w:pStyle w:val="Normal"/>
        <w:bidi w:val="0"/>
        <w:jc w:val="left"/>
        <w:rPr>
          <w:rFonts w:ascii="Times New Roman" w:hAnsi="Times New Roman"/>
        </w:rPr>
      </w:pPr>
      <w:r>
        <w:rPr/>
      </w:r>
    </w:p>
    <w:p>
      <w:pPr>
        <w:pStyle w:val="Normal"/>
        <w:bidi w:val="0"/>
        <w:jc w:val="left"/>
        <w:rPr>
          <w:lang w:val="de-DE"/>
        </w:rPr>
      </w:pPr>
      <w:r>
        <w:rPr>
          <w:i/>
          <w:lang w:val="de-DE"/>
        </w:rPr>
        <w:t>Die Schlächter (nur in geringer Anzahl verfügbar))</w:t>
      </w:r>
    </w:p>
    <w:p>
      <w:pPr>
        <w:pStyle w:val="Normal"/>
        <w:bidi w:val="0"/>
        <w:jc w:val="left"/>
        <w:rPr>
          <w:lang w:val="de-DE"/>
        </w:rPr>
      </w:pPr>
      <w:r>
        <w:rPr>
          <w:lang w:val="de-DE"/>
        </w:rPr>
        <w:t xml:space="preserve">Mit Zweihänder und Plattenpanzer ausgerüstet stellen die Schlächter die Elite des äußeren Zirkels dar. Von Mandark wurde den 30 Menschen uneingeschränkte Loyalität eingepflanzt, von Killian persönlich trainiert. Die Schlächter kämpfen keine verlorenen Schlachten und ziehen sich in solch einem Fall geschickt zurück. </w:t>
      </w:r>
      <w:r>
        <w:rPr/>
        <w:t>Wenn der Auftrag schwer ist, werden die Schlächter mit Gulmondtees aufgeputscht (KK+2, TP+2).</w:t>
      </w:r>
    </w:p>
    <w:p>
      <w:pPr>
        <w:pStyle w:val="Normal"/>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2W+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 xml:space="preserve">WV: 9/5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0</w:t>
            </w:r>
          </w:p>
        </w:tc>
      </w:tr>
    </w:tbl>
    <w:p>
      <w:pPr>
        <w:pStyle w:val="Normal"/>
        <w:widowControl w:val="false"/>
        <w:bidi w:val="0"/>
        <w:jc w:val="left"/>
        <w:rPr>
          <w:rFonts w:ascii="Times New Roman" w:hAnsi="Times New Roman"/>
          <w:lang w:val="de-DE"/>
        </w:rPr>
      </w:pPr>
      <w:r>
        <w:rPr>
          <w:lang w:val="de-DE"/>
        </w:rPr>
      </w:r>
    </w:p>
    <w:p>
      <w:pPr>
        <w:pStyle w:val="Normal"/>
        <w:bidi w:val="0"/>
        <w:jc w:val="left"/>
        <w:rPr>
          <w:lang w:val="de-DE"/>
        </w:rPr>
      </w:pPr>
      <w:r>
        <w:rPr>
          <w:lang w:val="de-DE"/>
        </w:rPr>
        <w:t>Ausweichen: 7</w:t>
      </w:r>
    </w:p>
    <w:p>
      <w:pPr>
        <w:pStyle w:val="Normal"/>
        <w:bidi w:val="0"/>
        <w:jc w:val="left"/>
        <w:rPr>
          <w:lang w:val="de-DE"/>
        </w:rPr>
      </w:pPr>
      <w:r>
        <w:rPr>
          <w:lang w:val="de-DE"/>
        </w:rPr>
        <w:t>Selbstbeh: (16/16/16)+12</w:t>
      </w:r>
    </w:p>
    <w:p>
      <w:pPr>
        <w:pStyle w:val="Normal"/>
        <w:bidi w:val="0"/>
        <w:jc w:val="left"/>
        <w:rPr>
          <w:lang w:val="de-DE"/>
        </w:rPr>
      </w:pPr>
      <w:r>
        <w:rPr>
          <w:lang w:val="de-DE"/>
        </w:rPr>
        <w:t>LE: 70</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i/>
          <w:i/>
          <w:lang w:val="de-DE"/>
        </w:rPr>
      </w:pPr>
      <w:r>
        <w:rPr>
          <w:i/>
          <w:lang w:val="de-DE"/>
        </w:rPr>
      </w:r>
    </w:p>
    <w:p>
      <w:pPr>
        <w:pStyle w:val="Normal"/>
        <w:bidi w:val="0"/>
        <w:jc w:val="left"/>
        <w:rPr>
          <w:lang w:val="de-DE"/>
        </w:rPr>
      </w:pPr>
      <w:r>
        <w:rPr>
          <w:i/>
          <w:lang w:val="de-DE"/>
        </w:rPr>
        <w:t>Die Streiter</w:t>
      </w:r>
    </w:p>
    <w:p>
      <w:pPr>
        <w:pStyle w:val="Normal"/>
        <w:bidi w:val="0"/>
        <w:jc w:val="left"/>
        <w:rPr>
          <w:lang w:val="de-DE"/>
        </w:rPr>
      </w:pPr>
      <w:r>
        <w:rPr>
          <w:lang w:val="de-DE"/>
        </w:rPr>
        <w:t>Das Rote Kommando nimmt keine Personen auf, die nicht bestimmte Mindestvoraussetzungen erfüllen. Im Vergleich zu anderen Söldnergruppen beschäftigt das Rote Kommando nur sehr erfahrene Kämpfer. Die folgenden Werte stellen die Werte einer einfachen Wache oder eines minderen Söldners dar, wie er noch ohne geistige Manipulation Mandarks und ohne Spezialtraining/-ausrüstung dient.</w:t>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AT: 16</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PA: 12</w:t>
            </w:r>
          </w:p>
        </w:tc>
        <w:tc>
          <w:tcPr>
            <w:tcW w:w="1317"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TP: W+6</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 xml:space="preserve">WV: 7/7 </w:t>
            </w:r>
          </w:p>
        </w:tc>
        <w:tc>
          <w:tcPr>
            <w:tcW w:w="1317"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RS: 4</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MR: 5</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Stufe: 7</w:t>
            </w:r>
          </w:p>
        </w:tc>
      </w:tr>
    </w:tbl>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Ausweichen: 7</w:t>
      </w:r>
    </w:p>
    <w:p>
      <w:pPr>
        <w:pStyle w:val="Normal"/>
        <w:bidi w:val="0"/>
        <w:jc w:val="left"/>
        <w:rPr>
          <w:lang w:val="de-DE"/>
        </w:rPr>
      </w:pPr>
      <w:r>
        <w:rPr>
          <w:lang w:val="de-DE"/>
        </w:rPr>
        <w:t>Selbstbeh: (16/16/16)+12</w:t>
      </w:r>
    </w:p>
    <w:p>
      <w:pPr>
        <w:pStyle w:val="Normal"/>
        <w:bidi w:val="0"/>
        <w:jc w:val="left"/>
        <w:rPr>
          <w:lang w:val="de-DE"/>
        </w:rPr>
      </w:pPr>
      <w:r>
        <w:rPr>
          <w:lang w:val="de-DE"/>
        </w:rPr>
        <w:t>LE: 60</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i/>
          <w:i/>
          <w:lang w:val="de-DE"/>
        </w:rPr>
      </w:pPr>
      <w:r>
        <w:rPr>
          <w:i/>
          <w:lang w:val="de-DE"/>
        </w:rPr>
      </w:r>
    </w:p>
    <w:p>
      <w:pPr>
        <w:pStyle w:val="Normal"/>
        <w:bidi w:val="0"/>
        <w:jc w:val="left"/>
        <w:rPr>
          <w:lang w:val="de-DE"/>
        </w:rPr>
      </w:pPr>
      <w:r>
        <w:rPr>
          <w:i/>
          <w:lang w:val="de-DE"/>
        </w:rPr>
        <w:t xml:space="preserve">Die Schützen </w:t>
      </w:r>
    </w:p>
    <w:p>
      <w:pPr>
        <w:pStyle w:val="Normal"/>
        <w:bidi w:val="0"/>
        <w:jc w:val="left"/>
        <w:rPr>
          <w:lang w:val="de-DE"/>
        </w:rPr>
      </w:pPr>
      <w:r>
        <w:rPr>
          <w:lang w:val="de-DE"/>
        </w:rPr>
        <w:t xml:space="preserve">Diese 25 Männer und Frauen sind Experten im Armbrustschießen und wurden von Scorpio persönlich eingeschult. Ihre Loyalität und Moral wurde von Mandark auf die übliche Weise gesichert. Ihre Armbrüste wurden nach den Plänen von Woltan gefertigt und erlauben effektiven Einsatz auch über große Entfernungen und schnelle Nachladezeiten (nach monatelangem Training läßt sich diese Windenarmbrust mit einer KK über 15 schon in 9 KR spannen). Ihre Iryanrüstung und leichte Ausrüstung läßt höchste Mobilität zu. Die Schützen scheuen Zweikämpfe nicht, solange sie nicht stark in der Unterzahl sind (sie rechnen damit, daß einige der anstürmende Kämpfer den Armbrustbolzen auf kurze Distanz erliegen). Die Schützen verschießen Bolzen mit Widerhaken, welche bei richtiger Entfernung W6 SP verursachen (Heilkunde-Wunden+3), ansonsten aber 3W6 SP. Daß die Schützen grundsätzlich immer bei ihren Fernkampf-AT ansagen, versteht sich von selbst. </w:t>
      </w:r>
      <w:r>
        <w:rPr/>
        <w:t>Wenn der Auftrag schwer ist, werden die Schützen mit verschiedenartigen schnellwirkenden Giften ausgestattet.</w:t>
      </w:r>
    </w:p>
    <w:p>
      <w:pPr>
        <w:pStyle w:val="Normal"/>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W+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 xml:space="preserve">WV: 7/7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0</w:t>
            </w:r>
          </w:p>
        </w:tc>
      </w:tr>
    </w:tbl>
    <w:p>
      <w:pPr>
        <w:pStyle w:val="Normal"/>
        <w:widowControl w:val="false"/>
        <w:bidi w:val="0"/>
        <w:jc w:val="left"/>
        <w:rPr>
          <w:rFonts w:ascii="Times New Roman" w:hAnsi="Times New Roman"/>
          <w:lang w:val="de-DE"/>
        </w:rPr>
      </w:pPr>
      <w:r>
        <w:rPr>
          <w:lang w:val="de-DE"/>
        </w:rPr>
      </w:r>
    </w:p>
    <w:p>
      <w:pPr>
        <w:pStyle w:val="Normal"/>
        <w:bidi w:val="0"/>
        <w:jc w:val="left"/>
        <w:rPr>
          <w:lang w:val="de-DE"/>
        </w:rPr>
      </w:pPr>
      <w:r>
        <w:rPr>
          <w:lang w:val="de-DE"/>
        </w:rPr>
        <w:t>Ausweichen: 8</w:t>
      </w:r>
    </w:p>
    <w:p>
      <w:pPr>
        <w:pStyle w:val="Normal"/>
        <w:bidi w:val="0"/>
        <w:jc w:val="left"/>
        <w:rPr>
          <w:lang w:val="de-DE"/>
        </w:rPr>
      </w:pPr>
      <w:r>
        <w:rPr>
          <w:lang w:val="de-DE"/>
        </w:rPr>
        <w:t>Selbstbeh: (12/16/16)+10</w:t>
      </w:r>
    </w:p>
    <w:p>
      <w:pPr>
        <w:pStyle w:val="Normal"/>
        <w:bidi w:val="0"/>
        <w:jc w:val="left"/>
        <w:rPr>
          <w:lang w:val="de-DE"/>
        </w:rPr>
      </w:pPr>
      <w:r>
        <w:rPr>
          <w:lang w:val="de-DE"/>
        </w:rPr>
        <w:t>LE: 65</w:t>
      </w:r>
    </w:p>
    <w:p>
      <w:pPr>
        <w:pStyle w:val="Normal"/>
        <w:bidi w:val="0"/>
        <w:jc w:val="left"/>
        <w:rPr>
          <w:rFonts w:ascii="Times New Roman" w:hAnsi="Times New Roman"/>
          <w:lang w:val="de-DE"/>
        </w:rPr>
      </w:pPr>
      <w:r>
        <w:rPr>
          <w:lang w:val="de-DE"/>
        </w:rPr>
      </w:r>
    </w:p>
    <w:tbl>
      <w:tblPr>
        <w:tblW w:w="9568" w:type="dxa"/>
        <w:jc w:val="left"/>
        <w:tblInd w:w="-69" w:type="dxa"/>
        <w:tblLayout w:type="fixed"/>
        <w:tblCellMar>
          <w:top w:w="0" w:type="dxa"/>
          <w:left w:w="70" w:type="dxa"/>
          <w:bottom w:w="0" w:type="dxa"/>
          <w:right w:w="70" w:type="dxa"/>
        </w:tblCellMar>
      </w:tblPr>
      <w:tblGrid>
        <w:gridCol w:w="1139"/>
        <w:gridCol w:w="1205"/>
        <w:gridCol w:w="1203"/>
        <w:gridCol w:w="1205"/>
        <w:gridCol w:w="1204"/>
        <w:gridCol w:w="1203"/>
        <w:gridCol w:w="1205"/>
        <w:gridCol w:w="120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Entfernu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0-5 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6-10 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1-15 m</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5-25 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6-40 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41-60 m</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61-100 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AT-Wer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TP</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1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5</w:t>
            </w:r>
          </w:p>
        </w:tc>
      </w:tr>
    </w:tbl>
    <w:p>
      <w:pPr>
        <w:pStyle w:val="Heading2"/>
        <w:widowControl w:val="false"/>
        <w:numPr>
          <w:ilvl w:val="0"/>
          <w:numId w:val="0"/>
        </w:numPr>
        <w:bidi w:val="0"/>
        <w:jc w:val="center"/>
        <w:outlineLvl w:val="1"/>
        <w:rPr/>
      </w:pPr>
      <w:r>
        <w:rPr>
          <w:sz w:val="32"/>
        </w:rPr>
        <w:t>Killian Klingenspieler</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Aussehen:</w:t>
      </w:r>
    </w:p>
    <w:p>
      <w:pPr>
        <w:pStyle w:val="Normal"/>
        <w:bidi w:val="0"/>
        <w:jc w:val="left"/>
        <w:rPr>
          <w:lang w:val="de-DE"/>
        </w:rPr>
      </w:pPr>
      <w:r>
        <w:rPr>
          <w:lang w:val="de-DE"/>
        </w:rPr>
        <w:t xml:space="preserve">Dieser Mann in seinen besten Jahren hat lange weißgraue Haare, die in sein Gesicht hängen. Mit einer geübten Kopfbewegung wirft er seine Haare zurück und zeigt sein wohlgeformtes Gesicht. Ein einprägsames Kinn und smaragdfarbene Augen formen sein edles Kriegergesicht. Auf seiner rechten Wange ist eine auffällige Tätowierung zu sehen, welche zwei gekreuzte Schwerter zeigt. Seine Arme hat er vor seiner Brust verschränkt und seine kühlen Augen scheinen auf ein ruhiges Gemüt hinzuweisen. Er trägt einen maßgeschneiderten weißen Anzug und zwei Schwertscheiden aus denen zwei elfenbeinenen Griffe herauslugen. </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Geschichte und Vergangenheit:</w:t>
      </w:r>
    </w:p>
    <w:p>
      <w:pPr>
        <w:pStyle w:val="Normal"/>
        <w:widowControl/>
        <w:bidi w:val="0"/>
        <w:jc w:val="left"/>
        <w:rPr/>
      </w:pPr>
      <w:r>
        <w:rPr>
          <w:lang w:val="de-DE"/>
        </w:rPr>
        <w:t>Als Sohn eines Ritters in Wehrheim hatte er das Privileg die örtliche Kriegerakademie zu besuchen. Gleich nach seinem Abschluß wurde er als Gruppenführer einer Elitegruppe von Schwertkämpfern in den Orkkriegen eingesetzt. Durch mehrere gewagte Taktiken, welche ihm sowohl Lob als auch Tadel einbrachten, wurde er schnell bekannt. Schnell wurde er von der KGIA angeworben und ihm wurde eine weitere exzellente Ausbildung zuteil. Als Agent besuchte er ganz Aventurien und stieß irgendwann an eine unbedeutende Verbrecherorganisation namens “Das Rote Kommando”, die er laut seinem Auftrag infiltrieren sollte. Erstaunlich schnell stieg er in der Führungsstruktur auf und er hatte endlich Zugang zu den Informationen, welche die KGIA forderte. Aber bevor er mit den gestohlenen Informationen fliehen konnte, wurde er aufgefordert, den kürzlich verstorbenen Führer des Roten Kommandos zu ersetzen. Killian entschloß sich, diese Organisation zu übernehmen und nach seinem Willen umzuformen. Er führte eine total neue Hierarchie ein und verwandelte die zweitklassige Verbrecherorganisation in eine gefürchtete Expertentruppe, welche man für viel Geld anheuern könnte. Die KGIA ist sich gar nicht im Klaren darüber, daß der todgeglaubte Agent Killian jetzt der Führer des Roten Kommandos ist.</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Rolle im Roten Kommando:</w:t>
      </w:r>
    </w:p>
    <w:p>
      <w:pPr>
        <w:pStyle w:val="Normal"/>
        <w:bidi w:val="0"/>
        <w:jc w:val="left"/>
        <w:rPr>
          <w:lang w:val="de-DE"/>
        </w:rPr>
      </w:pPr>
      <w:r>
        <w:rPr>
          <w:lang w:val="de-DE"/>
        </w:rPr>
        <w:t xml:space="preserve">Killian ist der Kopf und Anführer des Roten Kommandos. Er ist der geborene Führer und ein erfahrener Stratege, der bei vielen Schlachten seine Taktiken und sein Führungsgeschick optimieren konnte. Er prüft und akzeptiert die Aufträge, entwirft alle Pläne und teilt seine Leute ein. Killian hat immer einen Notfallplan in der Hinterhand und ist ein Meister im Spurenverwischen. Als einziges wirklich charismatisches Mitglied des Roten Kommandos laufen auch bei ihm alle Informationen von außen und innen zusammen. Killian ist nicht nur ein gefürchteter Kämpfer, sondern hält das Rote Kommando immer auf voller Effizienz. Erst ein einziges Mal ist ein Mitglied des inneren Zirkels innerhalb der 10 Jahren seiner Führung gestorben. </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Kampfverhalten:</w:t>
      </w:r>
    </w:p>
    <w:p>
      <w:pPr>
        <w:pStyle w:val="Normal"/>
        <w:bidi w:val="0"/>
        <w:jc w:val="left"/>
        <w:rPr>
          <w:lang w:val="de-DE"/>
        </w:rPr>
      </w:pPr>
      <w:r>
        <w:rPr>
          <w:lang w:val="de-DE"/>
        </w:rPr>
        <w:t>Killian ist nicht nur ein guter Anführer sondern auch ein Meister des beidhändigen Schwertkampfes. Sein ganzes Leben hat er an seiner Technik gefeilt und kann es mit so gut wie jedem Gegner aufnehmen. Normalerweise steht er mit verschränkten Armen zwischen den Kämpfenden und koordiniert das Vorgehen des Roten Kommandos mit wohlüberlegten Befehlen. Erst wenn er angegriffen wird oder er erkennt, daß seine Kampfeskunst dringend gebraucht wird, greift er persönlich in den Kampf ein. Er hat mit seinen zwei Schwertern aus Zwergenstahl 2 AT/KR und versucht normalerweise den Gegner schnell zu entwaffnen und ihm dann zu hindern seine Waffe wieder aufzuheben. Seine Entwaffnungstechnik ist sehr ausgereift und er kann mit AT+8 den Gegner entwaffnen. Dieser kann die Entwaffnung mit einer normalen PA verhindern (Aber Killian hat ja 2 AT/KR). Bei einem gelungenen Entwaffungsschlag muß dem Gegner eine KK-Probe +5 gelingen, oder dessen Waffe ist verloren. Wenn beide Entwaffungsangriffe gelingen ist sogar eine KK-Probe +10 erforderlich. Danach bedrängt den entwaffneten mit 2 AT+5 pro KR. Nur wenn beide AT mißlungen kann der Gegner mit einer GE-Probe seine Waffe aufheben. Ansonsten ist nur Waffenwechsel oder Ausweichen möglich.</w:t>
      </w:r>
    </w:p>
    <w:p>
      <w:pPr>
        <w:pStyle w:val="Normal"/>
        <w:bidi w:val="0"/>
        <w:jc w:val="left"/>
        <w:rPr>
          <w:lang w:val="de-DE"/>
        </w:rPr>
      </w:pPr>
      <w:r>
        <w:rPr>
          <w:lang w:val="de-DE"/>
        </w:rPr>
        <w:t xml:space="preserve">Gegner, bei denen die Entwaffnungstechnik wohl nicht gut funktioniert (Helden mit KK 16+, oder Magiern, deren Zauberstäbe immer zurückkehren) werden mit einer AT+4 und einer AT+8 bedrängt (wobei nur die erste gelungene pariert werden kann). Obwohl Killian seine Muskeln durch regelmäßiges Training stählt, läßt seine unorthodoxe Kampftechnik nicht den vollen Einsatz seiner Körperkraft zu. </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Sollte sich ein nicht magiekundiger Held Killian zum Duell fordern (oder es handelt sich um einen Zweikampf ohne Zeitlimit mit genug Platz zum manövrieren), schlägt Killian gleichzeitig zwei Finten+5. Wenn ihm beide Finten gelingen hat er sich 10 Bonuspunkte verdient und schlägt weiter zwei Finten+5 gleichzeitig. Wenn ihm nur eine Finte mißlingt darf er keine weiteren Finten schlagen und muß seine Bonuspunkte der gleich folgenden AT nutzen. Wenn ihm beide Finten gleichzeitig mißlingen, hat Killian alle Vorteile verspielt und der Gegner kommt dran. Bedenken sie daß eine glückliche Finte keine Vorteile bringt, eine unglückliche Finte aber mit einer Finte +8 ausgeglichen werden (die Punkte sind voll verwertbar) Die akkumulierten Punkte benutzt er, um die Parade des Gegners auf 0 zu reduzieren, den Rest investiert er für eine AT+ (er investiert so viele Punkte, daß er immer noch AT: 19 hat). So kann es natürlich passieren, daß Killian einen Helden mit einer AT+40 tötet und ihm den Kopf abschlägt. (magische Heilversuche sollten beim Köpfen nur erfolgreich sein, wenn alle SP des Schlages mit einem Zauber geheilt werden) Aber ein Held, der sich freiwillig auf ein Duell mit dem Schwertmeister anlegt, muß auch dann die Folgen tragen.</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U: 1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L: 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IN: 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CH: 1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FF: 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E: 1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K: 1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B: 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H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A: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A: 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NG: 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G: 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JZ: 1</w:t>
            </w:r>
          </w:p>
        </w:tc>
      </w:tr>
    </w:tbl>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W+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 xml:space="preserve">WV: 7/7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4</w:t>
            </w:r>
          </w:p>
        </w:tc>
      </w:tr>
    </w:tbl>
    <w:p>
      <w:pPr>
        <w:pStyle w:val="Normal"/>
        <w:widowControl w:val="false"/>
        <w:bidi w:val="0"/>
        <w:jc w:val="left"/>
        <w:rPr>
          <w:lang w:val="de-DE"/>
        </w:rPr>
      </w:pPr>
      <w:r>
        <w:rPr>
          <w:lang w:val="de-DE"/>
        </w:rPr>
        <w:t>Beachten sie, daß Killian im Kampf immer sein Axxeleratus-Armband aktiviert hat. (+2 auf AT und PA)</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Ausweichen: 8</w:t>
      </w:r>
    </w:p>
    <w:p>
      <w:pPr>
        <w:pStyle w:val="Normal"/>
        <w:bidi w:val="0"/>
        <w:jc w:val="left"/>
        <w:rPr>
          <w:lang w:val="de-DE"/>
        </w:rPr>
      </w:pPr>
      <w:r>
        <w:rPr>
          <w:lang w:val="de-DE"/>
        </w:rPr>
        <w:t>Selbstbeh: (17/16/16)+11</w:t>
      </w:r>
    </w:p>
    <w:p>
      <w:pPr>
        <w:pStyle w:val="Normal"/>
        <w:bidi w:val="0"/>
        <w:jc w:val="left"/>
        <w:rPr>
          <w:lang w:val="de-DE"/>
        </w:rPr>
      </w:pPr>
      <w:r>
        <w:rPr>
          <w:lang w:val="de-DE"/>
        </w:rPr>
        <w:t>LE: 85</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Talente:</w:t>
      </w:r>
    </w:p>
    <w:p>
      <w:pPr>
        <w:pStyle w:val="Normal"/>
        <w:bidi w:val="0"/>
        <w:jc w:val="left"/>
        <w:rPr>
          <w:lang w:val="de-DE"/>
        </w:rPr>
      </w:pPr>
      <w:r>
        <w:rPr>
          <w:lang w:val="de-DE"/>
        </w:rPr>
        <w:t>Boxen: 15, Schwerter: 15, Linkshändig 16, Schußwaffen 12, Klettern 8, Körperbeherrschung 10, Reiten 8, Schwimmen 6, Selbstbeherrschung 11, Bekehren: 14, Lügen 11, Menschenkenntnis 13, Kriegskunst 17, Magiekunde: 8, Gefahreninstinkt 13, Sinnesschärfe 12</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Ausrüstung:</w:t>
      </w:r>
    </w:p>
    <w:p>
      <w:pPr>
        <w:pStyle w:val="Normal"/>
        <w:bidi w:val="0"/>
        <w:jc w:val="left"/>
        <w:rPr>
          <w:lang w:val="de-DE"/>
        </w:rPr>
      </w:pPr>
      <w:r>
        <w:rPr>
          <w:lang w:val="de-DE"/>
        </w:rPr>
        <w:t>zwei Schwerter bester Qualität (TP+1, BF: -1)</w:t>
      </w:r>
    </w:p>
    <w:p>
      <w:pPr>
        <w:pStyle w:val="Normal"/>
        <w:bidi w:val="0"/>
        <w:jc w:val="left"/>
        <w:rPr>
          <w:lang w:val="de-DE"/>
        </w:rPr>
      </w:pPr>
      <w:r>
        <w:rPr>
          <w:lang w:val="de-DE"/>
        </w:rPr>
        <w:t>ein maßgeschneiderter Anzug in dem ein leichtes Kettengeflecht eingeflochten wurde (RS: 3, BE: 2)</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ein Arcanium Armreif mit 3 Axxeleratusladungen (aufladbar), Aktivierung durch die Worte: “Tanzen wir!”</w:t>
      </w:r>
    </w:p>
    <w:p>
      <w:pPr>
        <w:pStyle w:val="Normal"/>
        <w:bidi w:val="0"/>
        <w:jc w:val="left"/>
        <w:rPr>
          <w:lang w:val="de-DE"/>
        </w:rPr>
      </w:pPr>
      <w:r>
        <w:rPr>
          <w:lang w:val="de-DE"/>
        </w:rPr>
        <w:t>ein Arcanium Amulett mit 3 GARDIANUM-Ladungen (je 25 Punkte), Aktiveren durch gedanklichen Befehl</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zwei Heiltränke (der Alchimist hatte TAW: 17)</w:t>
      </w:r>
    </w:p>
    <w:p>
      <w:pPr>
        <w:pStyle w:val="Normal"/>
        <w:bidi w:val="0"/>
        <w:jc w:val="left"/>
        <w:rPr>
          <w:lang w:val="de-DE"/>
        </w:rPr>
      </w:pPr>
      <w:r>
        <w:rPr>
          <w:lang w:val="de-DE"/>
        </w:rPr>
        <w:t>ein KK-Trank (KK+3 für 1 Tag, TP+2 für jede Attacke)</w:t>
      </w:r>
    </w:p>
    <w:p>
      <w:pPr>
        <w:pStyle w:val="Normal"/>
        <w:bidi w:val="0"/>
        <w:jc w:val="left"/>
        <w:rPr>
          <w:lang w:val="de-DE"/>
        </w:rPr>
      </w:pPr>
      <w:r>
        <w:rPr>
          <w:lang w:val="de-DE"/>
        </w:rPr>
        <w:t xml:space="preserve">ein Ring, der ein in Pulverform gebrachtes Antidot enthält (TAW: 17, 35 ASP investiert, kann innerhalb von 2 KR eingenommen werden) </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r>
        <w:br w:type="page"/>
      </w:r>
    </w:p>
    <w:p>
      <w:pPr>
        <w:pStyle w:val="Heading2"/>
        <w:numPr>
          <w:ilvl w:val="0"/>
          <w:numId w:val="0"/>
        </w:numPr>
        <w:bidi w:val="0"/>
        <w:jc w:val="center"/>
        <w:outlineLvl w:val="1"/>
        <w:rPr/>
      </w:pPr>
      <w:r>
        <w:rPr>
          <w:sz w:val="32"/>
        </w:rPr>
        <w:t>“</w:t>
      </w:r>
      <w:r>
        <w:rPr>
          <w:sz w:val="32"/>
        </w:rPr>
        <w:t>Hirndreher” Mandark</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Aussehen:</w:t>
      </w:r>
    </w:p>
    <w:p>
      <w:pPr>
        <w:pStyle w:val="Normal"/>
        <w:bidi w:val="0"/>
        <w:jc w:val="left"/>
        <w:rPr>
          <w:lang w:val="de-DE"/>
        </w:rPr>
      </w:pPr>
      <w:r>
        <w:rPr>
          <w:lang w:val="de-DE"/>
        </w:rPr>
        <w:t xml:space="preserve">Dieser großgewachsene, drahtige Mann trägt eine merkwürdige spiralförmige Frisur die sich seinem Schädel hinaufwindet. Seine durchdringende Stimme ist voller Entschlossenheit und deutet auf eine komplexe Persönlichkeit hin. Er trägt einfache Lederkleidung und an seiner linken Seite hängt einen, mit glitzernden Halbedelsteinen verzierten, Streitkolben. Der Mann hat ungeheuerlich große Augen und ein leicht irrer Blick ist in diesen Fenstern zur Seele erkennbar. Seine Augenfarbe ist rabenschwarz, nein meeresblau, nein smaragdgrün. Seine Augen fangen plötzlich an wie wild die Farbe zu wechseln. </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Geschichte und Vergangenheit:</w:t>
      </w:r>
    </w:p>
    <w:p>
      <w:pPr>
        <w:pStyle w:val="Normal"/>
        <w:bidi w:val="0"/>
        <w:jc w:val="left"/>
        <w:rPr>
          <w:lang w:val="de-DE"/>
        </w:rPr>
      </w:pPr>
      <w:r>
        <w:rPr>
          <w:lang w:val="de-DE"/>
        </w:rPr>
        <w:t xml:space="preserve">Einen chaotischen Lebenslauf hatte der Sohn eines Magiers aus Fasar. Er erbte zwar dessen magische Fähigkeiten, aber konnte selbige nie bis zur normalen Zauberei entwickeln. Nach mehrmaligem Scheitern bei der Aufnahmeprüfung für die Magierakademie, verließ er sein Zuhause und kam als Assistent bei einem Seelenheiler in einem Noinitenkloster unter. Dort eignete er sich im Laufe von vielen Jahren gewaltiges Wissen über die menschliche Psyche an. Bald entwickelte er das Bestreben den Geist von Menschen zu beeinflussen und mit der Hilfe eines uralten Buches und seiner unentwickelten magischen Kräfte erwarb er schnell diese Fähigkeiten. Jahrelang pflanzte er neue Ängste in seine Patienten und suggerierte unbewußte Befehle bis man ihm auf die Schliche kam und ihn zur Rechenschaft ziehen wollte. Mandark aber floh und inszenierte seinen eigenen Tod indem er einem Kopfgeldjäger eine falsche Erinnerung einpflanzte. Mandark kam dann zum Roten Kommando um dort seine Kenntnisse einzusetzen. Er stärkte die psychische Abwehrfertigkeit des inneren Zirkels, half wesentlich bei der Alpha Experimentalreihe und pflanzt falsche Erinnerungen und unbewußte Befehle in die Köpfe von wichtigen Persönlichkeiten, welche für wenige Tage entführt wurde. </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Rolle im roten Kommando:</w:t>
      </w:r>
    </w:p>
    <w:p>
      <w:pPr>
        <w:pStyle w:val="Normal"/>
        <w:bidi w:val="0"/>
        <w:jc w:val="left"/>
        <w:rPr>
          <w:lang w:val="de-DE"/>
        </w:rPr>
      </w:pPr>
      <w:r>
        <w:rPr>
          <w:lang w:val="de-DE"/>
        </w:rPr>
        <w:t>In langer Arbeit hat Mandark die schlechten Eigenschaften des inneren Zirkels auf unbedeutende Werte (0-2) gesenkt (Was auch die hohe MR erklärt). Dies hat sich natürlich auch positiv auf den Mut des inneren Zirkels ausgewirkt. Mandark ist der einzige, der Alpha 2 irgendwelche Befehle geben kann und dirigiert deshalb den Berserker aus der Entfernung. Er kann Gehirnwäschen, Hypnosen und Suggestionen durchführen, was neben ihm nur eine Handvoll an Menschen können. Weiters ist er für die Wundheilung für das Rote Kommando verantwortlich.</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Kampfverhalten:</w:t>
      </w:r>
    </w:p>
    <w:p>
      <w:pPr>
        <w:pStyle w:val="Normal"/>
        <w:bidi w:val="0"/>
        <w:jc w:val="left"/>
        <w:rPr>
          <w:lang w:val="de-DE"/>
        </w:rPr>
      </w:pPr>
      <w:r>
        <w:rPr>
          <w:lang w:val="de-DE"/>
        </w:rPr>
        <w:t>Mandark hat zwar ein ausgiebiges Training im Umgang mit dem Streitkolben währen der letzten Jahre erhalten, kämpft aber nur äußerst ungern. Wenn jemand ihn bedrängt muß er jeder Kampfrunde seinen Suggestionskräften widerstehen. Der Einsatz dieser Suggestionskräfte erfolgt rein Intuitiv und Mandark kann gleichzeitig ohne Nachteile kämpfen (verliert aber jede KR trotzdem einen ASP). Der Held würfelt einen W20. Wenn der gewürfelte Wert unter der MR des Helden liegt, geschieht nichts, aber ansonsten tritt für 1 SR ein Effekt ein, der dem Würfelergebnis der folgenden Tabelle entspricht:</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1-2: Herzstillstand (der Held wird kampfunfähig und verliert einen LP pro Kampfrunde für 2W20 KR)</w:t>
      </w:r>
    </w:p>
    <w:p>
      <w:pPr>
        <w:pStyle w:val="Normal"/>
        <w:bidi w:val="0"/>
        <w:jc w:val="left"/>
        <w:rPr>
          <w:lang w:val="de-DE"/>
        </w:rPr>
      </w:pPr>
      <w:r>
        <w:rPr>
          <w:lang w:val="de-DE"/>
        </w:rPr>
        <w:t>3-4: Schlimmster Alptraum (der Held fällt in Ohnmacht und erlebt seinen schlimmsten Alptraum, was seinen Aberglauben permanent um einen Punkt hebt. Ein sehr guter Seelenheiler kann dies natürlich wieder umkehren.)</w:t>
      </w:r>
    </w:p>
    <w:p>
      <w:pPr>
        <w:pStyle w:val="Normal"/>
        <w:bidi w:val="0"/>
        <w:jc w:val="left"/>
        <w:rPr>
          <w:lang w:val="de-DE"/>
        </w:rPr>
      </w:pPr>
      <w:r>
        <w:rPr>
          <w:lang w:val="de-DE"/>
        </w:rPr>
        <w:t>5-6: Erblindung (AT-5, PA-5, Fernkampfattacken –10)</w:t>
      </w:r>
    </w:p>
    <w:p>
      <w:pPr>
        <w:pStyle w:val="Normal"/>
        <w:bidi w:val="0"/>
        <w:jc w:val="left"/>
        <w:rPr>
          <w:lang w:val="de-DE"/>
        </w:rPr>
      </w:pPr>
      <w:r>
        <w:rPr>
          <w:lang w:val="de-DE"/>
        </w:rPr>
        <w:t xml:space="preserve">7-8: Der Held sieht alles Doppelt (wie </w:t>
      </w:r>
      <w:r>
        <w:rPr>
          <w:rFonts w:ascii="CG Times (W1)" w:hAnsi="CG Times (W1)"/>
          <w:caps/>
        </w:rPr>
        <w:t>Duplicatus Doppelpein</w:t>
      </w:r>
      <w:r>
        <w:rPr>
          <w:lang w:val="de-DE"/>
        </w:rPr>
        <w:t>)</w:t>
      </w:r>
    </w:p>
    <w:p>
      <w:pPr>
        <w:pStyle w:val="Normal"/>
        <w:widowControl/>
        <w:bidi w:val="0"/>
        <w:jc w:val="left"/>
        <w:rPr/>
      </w:pPr>
      <w:r>
        <w:rPr>
          <w:lang w:val="de-DE"/>
        </w:rPr>
        <w:t>9-10: Muskelschwächung (AT-2, PA-2, GE-5, KK -5)</w:t>
      </w:r>
    </w:p>
    <w:p>
      <w:pPr>
        <w:pStyle w:val="Normal"/>
        <w:widowControl/>
        <w:bidi w:val="0"/>
        <w:jc w:val="left"/>
        <w:rPr/>
      </w:pPr>
      <w:r>
        <w:rPr>
          <w:lang w:val="de-DE"/>
        </w:rPr>
        <w:t>11-12: Handlähmung (der Held kann Waffen nur mehr mit der linken Hand führen)</w:t>
      </w:r>
    </w:p>
    <w:p>
      <w:pPr>
        <w:pStyle w:val="Normal"/>
        <w:widowControl/>
        <w:bidi w:val="0"/>
        <w:jc w:val="left"/>
        <w:rPr/>
      </w:pPr>
      <w:r>
        <w:rPr>
          <w:lang w:val="de-DE"/>
        </w:rPr>
        <w:t>13-14: Angst (wie Böser Blick: Angst)</w:t>
      </w:r>
    </w:p>
    <w:p>
      <w:pPr>
        <w:pStyle w:val="Normal"/>
        <w:widowControl/>
        <w:bidi w:val="0"/>
        <w:jc w:val="left"/>
        <w:rPr/>
      </w:pPr>
      <w:r>
        <w:rPr>
          <w:lang w:val="de-DE"/>
        </w:rPr>
        <w:t>15-16: Unglück (der Held kann keine Glücklichen AT mehr schlagen und erzielt schon bei 19 einen Patzer)</w:t>
      </w:r>
    </w:p>
    <w:p>
      <w:pPr>
        <w:pStyle w:val="Normal"/>
        <w:widowControl/>
        <w:bidi w:val="0"/>
        <w:jc w:val="left"/>
        <w:rPr/>
      </w:pPr>
      <w:r>
        <w:rPr>
          <w:lang w:val="de-DE"/>
        </w:rPr>
        <w:t>17-18: Ablenkung (der Held verliert 2 AT und 2 PA)</w:t>
      </w:r>
    </w:p>
    <w:p>
      <w:pPr>
        <w:pStyle w:val="Normal"/>
        <w:widowControl/>
        <w:bidi w:val="0"/>
        <w:jc w:val="left"/>
        <w:rPr/>
      </w:pPr>
      <w:r>
        <w:rPr>
          <w:lang w:val="de-DE"/>
        </w:rPr>
        <w:t>19-20 noch einmal Würfeln (auch Ergebnisse die unter der MR liegen kommen zur Anwendung)</w:t>
      </w:r>
    </w:p>
    <w:p>
      <w:pPr>
        <w:pStyle w:val="Normal"/>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U: 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L: 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IN: 1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CH: 1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FF: 1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E: 1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K: 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B: 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HA: 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A: 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A: 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NG: 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G: 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JZ: 4</w:t>
            </w:r>
          </w:p>
        </w:tc>
      </w:tr>
    </w:tbl>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W+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 xml:space="preserve">WV: 7/6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2</w:t>
            </w:r>
          </w:p>
        </w:tc>
      </w:tr>
    </w:tbl>
    <w:p>
      <w:pPr>
        <w:pStyle w:val="Normal"/>
        <w:widowControl w:val="false"/>
        <w:bidi w:val="0"/>
        <w:jc w:val="left"/>
        <w:rPr>
          <w:rFonts w:ascii="Times New Roman" w:hAnsi="Times New Roman"/>
          <w:lang w:val="de-DE"/>
        </w:rPr>
      </w:pPr>
      <w:r>
        <w:rPr>
          <w:lang w:val="de-DE"/>
        </w:rPr>
      </w:r>
    </w:p>
    <w:p>
      <w:pPr>
        <w:pStyle w:val="Normal"/>
        <w:bidi w:val="0"/>
        <w:jc w:val="left"/>
        <w:rPr>
          <w:lang w:val="de-DE"/>
        </w:rPr>
      </w:pPr>
      <w:r>
        <w:rPr>
          <w:lang w:val="de-DE"/>
        </w:rPr>
        <w:t>Ausweichen: 8</w:t>
      </w:r>
    </w:p>
    <w:p>
      <w:pPr>
        <w:pStyle w:val="Normal"/>
        <w:bidi w:val="0"/>
        <w:jc w:val="left"/>
        <w:rPr>
          <w:lang w:val="de-DE"/>
        </w:rPr>
      </w:pPr>
      <w:r>
        <w:rPr>
          <w:lang w:val="de-DE"/>
        </w:rPr>
        <w:t>Selbstbeh: (11/15/15)+8</w:t>
      </w:r>
    </w:p>
    <w:p>
      <w:pPr>
        <w:pStyle w:val="Normal"/>
        <w:bidi w:val="0"/>
        <w:jc w:val="left"/>
        <w:rPr>
          <w:lang w:val="de-DE"/>
        </w:rPr>
      </w:pPr>
      <w:r>
        <w:rPr>
          <w:lang w:val="de-DE"/>
        </w:rPr>
        <w:t>LE: 74</w:t>
      </w:r>
    </w:p>
    <w:p>
      <w:pPr>
        <w:pStyle w:val="Normal"/>
        <w:bidi w:val="0"/>
        <w:jc w:val="left"/>
        <w:rPr>
          <w:lang w:val="de-DE"/>
        </w:rPr>
      </w:pPr>
      <w:r>
        <w:rPr>
          <w:lang w:val="de-DE"/>
        </w:rPr>
        <w:t>ASP: 39 (Mandark kennt keine normalen Zauber und verbraucht ASP nur bei Gehirnwäschen und im Kampf)</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Talente:</w:t>
      </w:r>
    </w:p>
    <w:p>
      <w:pPr>
        <w:pStyle w:val="Normal"/>
        <w:bidi w:val="0"/>
        <w:jc w:val="left"/>
        <w:rPr>
          <w:lang w:val="de-DE"/>
        </w:rPr>
      </w:pPr>
      <w:r>
        <w:rPr>
          <w:lang w:val="de-DE"/>
        </w:rPr>
        <w:t>Ringen: 14, Stumpfe Hiebwaffen: 14, Schußwaffen: 12, Klettern: 9, Körperbeherrschung: 7, Schwimmen: 7, Selbstbeherrschung: 8, Bekehren: 16, Menschenkenntnis: 17, Magiekunde: 8, Heilkunde Seele: 18, Heilkunde Wunden: 15, Gefahreninstinkt: 8, Sinnesschärfe: 9</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Ausrüstung:</w:t>
      </w:r>
    </w:p>
    <w:p>
      <w:pPr>
        <w:pStyle w:val="Normal"/>
        <w:bidi w:val="0"/>
        <w:jc w:val="left"/>
        <w:rPr>
          <w:lang w:val="de-DE"/>
        </w:rPr>
      </w:pPr>
      <w:r>
        <w:rPr>
          <w:lang w:val="de-DE"/>
        </w:rPr>
        <w:t>ein verzierter Streitkolben, der perfekt ausbalanciert wurde (TP+1, WV +0/+1, Boni gelten nur für Mandark)</w:t>
      </w:r>
    </w:p>
    <w:p>
      <w:pPr>
        <w:pStyle w:val="Normal"/>
        <w:bidi w:val="0"/>
        <w:jc w:val="left"/>
        <w:rPr>
          <w:lang w:val="de-DE"/>
        </w:rPr>
      </w:pPr>
      <w:r>
        <w:rPr>
          <w:lang w:val="de-DE"/>
        </w:rPr>
        <w:t>der Stiel seines Streitkolben ist hohl und enthält einen Heiltrank (TAW: 17)</w:t>
      </w:r>
    </w:p>
    <w:p>
      <w:pPr>
        <w:pStyle w:val="Normal"/>
        <w:bidi w:val="0"/>
        <w:jc w:val="left"/>
        <w:rPr>
          <w:lang w:val="de-DE"/>
        </w:rPr>
      </w:pPr>
      <w:r>
        <w:rPr>
          <w:lang w:val="de-DE"/>
        </w:rPr>
        <w:t>verstärkte Lederkleidung</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ein Arcanium Amulett mit 3 GARDIANUM-Ladungen (je 25 Punkte), Aktiveren durch gedanklichen Befehl</w:t>
      </w:r>
    </w:p>
    <w:p>
      <w:pPr>
        <w:pStyle w:val="Normal"/>
        <w:bidi w:val="0"/>
        <w:jc w:val="left"/>
        <w:rPr>
          <w:lang w:val="de-DE"/>
        </w:rPr>
      </w:pPr>
      <w:r>
        <w:rPr>
          <w:lang w:val="de-DE"/>
        </w:rPr>
        <w:t>ein Mindorium-Armband (Ermöglicht die “Steuerung” und Überwachung von Alpha 2 über große Entfernungen.    Näheres bei Alpha 2)</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ein Zaubertrank (der Alchimist hatte TAW: 17 und hatte 35 ASP investiert)</w:t>
      </w:r>
    </w:p>
    <w:p>
      <w:pPr>
        <w:pStyle w:val="Normal"/>
        <w:bidi w:val="0"/>
        <w:jc w:val="left"/>
        <w:rPr>
          <w:lang w:val="de-DE"/>
        </w:rPr>
      </w:pPr>
      <w:r>
        <w:rPr>
          <w:lang w:val="de-DE"/>
        </w:rPr>
        <w:t>ein drehbare, farbenfrohe Scheibe (senkt die MR des Opfers um 3, wenn es auf die sich drehende Scheibe konzentriert)</w:t>
      </w:r>
    </w:p>
    <w:p>
      <w:pPr>
        <w:pStyle w:val="Heading2"/>
        <w:numPr>
          <w:ilvl w:val="0"/>
          <w:numId w:val="0"/>
        </w:numPr>
        <w:bidi w:val="0"/>
        <w:jc w:val="left"/>
        <w:outlineLvl w:val="1"/>
        <w:rPr>
          <w:rFonts w:ascii="Times New Roman" w:hAnsi="Times New Roman"/>
        </w:rPr>
      </w:pPr>
      <w:r>
        <w:rPr/>
        <w:br/>
      </w:r>
      <w:r>
        <w:br w:type="page"/>
      </w:r>
    </w:p>
    <w:p>
      <w:pPr>
        <w:pStyle w:val="Heading2"/>
        <w:numPr>
          <w:ilvl w:val="0"/>
          <w:numId w:val="0"/>
        </w:numPr>
        <w:bidi w:val="0"/>
        <w:jc w:val="center"/>
        <w:outlineLvl w:val="1"/>
        <w:rPr/>
      </w:pPr>
      <w:r>
        <w:rPr>
          <w:sz w:val="32"/>
        </w:rPr>
        <w:t>Alpha 2</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Aussehen:</w:t>
      </w:r>
    </w:p>
    <w:p>
      <w:pPr>
        <w:pStyle w:val="Normal"/>
        <w:bidi w:val="0"/>
        <w:jc w:val="left"/>
        <w:rPr>
          <w:lang w:val="de-DE"/>
        </w:rPr>
      </w:pPr>
      <w:r>
        <w:rPr>
          <w:lang w:val="de-DE"/>
        </w:rPr>
        <w:t>Der kahlrasierte Mann mit starrem Blick hat eine gewaltige kreuzförmige Narbe am Kopf als hätte jemand ihm den Kopf operativ geöffnet. Die schwarzen, blutunterlaufenen Augen zeigen keine Emotionen und der Mann scheint nicht einmal zu zwinkern. Sein Mund ist einen Spalt offen und von seinen bleichen, vertrockneten Lippen hängen Hautfetzen herunter. Sabber rinnt seinem emotionslosen Gesicht hinunter. Mit beiden Händen hält er einen Zweililien bester Qualität während er wie eine Steinstatue herumsteht. Unter der graubraunen Robe schimmert silberfarbiges Kettengeflecht hervor.</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Geschichte und Vergangenheit:</w:t>
      </w:r>
    </w:p>
    <w:p>
      <w:pPr>
        <w:pStyle w:val="Normal"/>
        <w:bidi w:val="0"/>
        <w:jc w:val="left"/>
        <w:rPr>
          <w:lang w:val="de-DE"/>
        </w:rPr>
      </w:pPr>
      <w:r>
        <w:rPr>
          <w:lang w:val="de-DE"/>
        </w:rPr>
        <w:t xml:space="preserve">Das Gehirn dieses armen Jägers würde mit Drogen und Mandarks geistesmanipulierenden Kräften völlig ausgelöscht. Mit einer abartigen Kombination aus Berserkerelixieren, Drogen und Hirnmanipulation wurde dieser Mann in einen permanenten Berserkerrausch versetzt. Nur ein mentaler Block, der Mandark dem Versuchsobjekt eingepflanzt hat, hält den Mann zurück alles in seiner Umgebung zu töten. Alpha 2 (das erste Versuchsobjekt, Alpha 1, ist an einem Herzinfarkt während eines Kampfes verstorben) kann nur Befehle von Mandark empfangen und hält sich sklavisch an diese. Permanente Befehle wie Selbstverteidigung wurden natürlich schon längst vergeben. </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Rolle im roten Kommando:</w:t>
      </w:r>
    </w:p>
    <w:p>
      <w:pPr>
        <w:pStyle w:val="Normal"/>
        <w:bidi w:val="0"/>
        <w:jc w:val="left"/>
        <w:rPr>
          <w:lang w:val="de-DE"/>
        </w:rPr>
      </w:pPr>
      <w:r>
        <w:rPr>
          <w:lang w:val="de-DE"/>
        </w:rPr>
        <w:t>Als der wildeste und verläßlichste Kämpfer des Roten Kommandos ist Alpha 2 ein wichtiges Mitglied. Zwischen den Mitgliedern des Roten Kommandos und Alpha 2 besteht keine emotionelle Bindung. Alpha 2 ist für alle ein sehr teueres Werkzeug, also eine bedeutende finanzielle Investition.</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Kampfverhalten:</w:t>
      </w:r>
    </w:p>
    <w:p>
      <w:pPr>
        <w:pStyle w:val="Normal"/>
        <w:bidi w:val="0"/>
        <w:jc w:val="left"/>
        <w:rPr>
          <w:lang w:val="de-DE"/>
        </w:rPr>
      </w:pPr>
      <w:r>
        <w:rPr>
          <w:lang w:val="de-DE"/>
        </w:rPr>
        <w:t>Alpha 2 kämpft wie ein Berserker (ähnlich wie ein permanenter SAFT KRAFT) und erleidet keine Abzüge aufgrund schwerer Treffer. Er schlägt zwei AT pro KR und verzichtet auf jegliche Parade. Es ist fast unmöglich den letzten Rest des Geistes zu erreichen da Mandarks Gehirnwäsche sehr gründlich war. Dem Zaubernden erscheint es, als würde er versuchen, einen Untoten oder Golem zu bezaubern. Gifte haben erst nach längerer Zeit Wirkung auf ihn (die Wirkung tritt erst nach der doppelten üblichen Zeit ein, wird aber um mindestens 5 KR verzögert).</w:t>
      </w:r>
    </w:p>
    <w:p>
      <w:pPr>
        <w:pStyle w:val="Normal"/>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AT: 19</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PA: 0</w:t>
            </w:r>
          </w:p>
        </w:tc>
        <w:tc>
          <w:tcPr>
            <w:tcW w:w="1317"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TP: W+9</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WV: 7/7</w:t>
            </w:r>
          </w:p>
        </w:tc>
        <w:tc>
          <w:tcPr>
            <w:tcW w:w="1317"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RS: 7</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MR: 28</w:t>
            </w:r>
          </w:p>
        </w:tc>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left"/>
              <w:rPr>
                <w:lang w:val="de-DE"/>
              </w:rPr>
            </w:pPr>
            <w:r>
              <w:rPr>
                <w:lang w:val="de-DE"/>
              </w:rPr>
              <w:t>Stufe: 10</w:t>
            </w:r>
          </w:p>
        </w:tc>
      </w:tr>
    </w:tbl>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LE: 67</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Talente:</w:t>
      </w:r>
    </w:p>
    <w:p>
      <w:pPr>
        <w:pStyle w:val="Normal"/>
        <w:bidi w:val="0"/>
        <w:jc w:val="left"/>
        <w:rPr>
          <w:lang w:val="de-DE"/>
        </w:rPr>
      </w:pPr>
      <w:r>
        <w:rPr>
          <w:lang w:val="de-DE"/>
        </w:rPr>
        <w:t>Alpha 2 kann aktiv keine Talente einsetzen.</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Ausrüstung:</w:t>
      </w:r>
    </w:p>
    <w:p>
      <w:pPr>
        <w:pStyle w:val="Normal"/>
        <w:bidi w:val="0"/>
        <w:jc w:val="left"/>
        <w:rPr>
          <w:lang w:val="de-DE"/>
        </w:rPr>
      </w:pPr>
      <w:r>
        <w:rPr>
          <w:lang w:val="de-DE"/>
        </w:rPr>
        <w:t>ein Zweililien, welcher auf die Körpermaße Alpha 2 angepaßt wurde (wenn von ihm benutzt TP+1)</w:t>
      </w:r>
    </w:p>
    <w:p>
      <w:pPr>
        <w:pStyle w:val="Normal"/>
        <w:bidi w:val="0"/>
        <w:jc w:val="left"/>
        <w:rPr>
          <w:lang w:val="de-DE"/>
        </w:rPr>
      </w:pPr>
      <w:r>
        <w:rPr>
          <w:lang w:val="de-DE"/>
        </w:rPr>
        <w:t>ein Kettenhemd mit Kettenzeug (RS: 5, BE: 5)</w:t>
      </w:r>
    </w:p>
    <w:p>
      <w:pPr>
        <w:pStyle w:val="Normal"/>
        <w:bidi w:val="0"/>
        <w:jc w:val="left"/>
        <w:rPr>
          <w:lang w:val="de-DE"/>
        </w:rPr>
      </w:pPr>
      <w:r>
        <w:rPr>
          <w:lang w:val="de-DE"/>
        </w:rPr>
        <w:t>ein ganz und gar nicht tiefsitzender Helm (RS: 2, BE: 1)</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 xml:space="preserve">ein beseeltes Mindorium-Armband (ein sich ewig beschwerender Luftdschinn) mit einem Lokalisierungszauber welches dem Träger des Gegenstück des Armbandes (Mandark) immer ermöglicht, das Mindorium-Armband aufzuspüren und den Träger einfache Anweisungen zukommen lassen (für Alpha 2 sind das natürlich Befehle) Weiters kann der Besitzer des Gegenstücks auch den Gesundheitszustand des Trägers erfühlen und einen Rückrufbefehl geben (ein </w:t>
      </w:r>
      <w:r>
        <w:rPr>
          <w:caps/>
          <w:lang w:val="de-DE"/>
        </w:rPr>
        <w:t>Transversalis</w:t>
      </w:r>
      <w:r>
        <w:rPr>
          <w:lang w:val="de-DE"/>
        </w:rPr>
        <w:t xml:space="preserve"> mit einer maximalen Entfernung bis zu 15 Meilen). Der </w:t>
      </w:r>
      <w:r>
        <w:rPr>
          <w:caps/>
          <w:lang w:val="de-DE"/>
        </w:rPr>
        <w:t>Transversalis</w:t>
      </w:r>
      <w:r>
        <w:rPr>
          <w:lang w:val="de-DE"/>
        </w:rPr>
        <w:t xml:space="preserve"> kann aufgeladen werden, der Lokalisierungs- und Kommunikationszauber verbraucht sich nicht.</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r>
        <w:br w:type="page"/>
      </w:r>
    </w:p>
    <w:p>
      <w:pPr>
        <w:pStyle w:val="Heading2"/>
        <w:numPr>
          <w:ilvl w:val="0"/>
          <w:numId w:val="0"/>
        </w:numPr>
        <w:bidi w:val="0"/>
        <w:jc w:val="center"/>
        <w:outlineLvl w:val="1"/>
        <w:rPr/>
      </w:pPr>
      <w:r>
        <w:rPr>
          <w:sz w:val="32"/>
        </w:rPr>
        <w:t>Scorpio</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Aussehen:</w:t>
      </w:r>
    </w:p>
    <w:p>
      <w:pPr>
        <w:pStyle w:val="Normal"/>
        <w:bidi w:val="0"/>
        <w:jc w:val="left"/>
        <w:rPr>
          <w:lang w:val="de-DE"/>
        </w:rPr>
      </w:pPr>
      <w:r>
        <w:rPr>
          <w:lang w:val="de-DE"/>
        </w:rPr>
        <w:t>(Die Helden sollten Scorpio eigentlich gar nicht zu Gesicht bekommen)</w:t>
      </w:r>
    </w:p>
    <w:p>
      <w:pPr>
        <w:pStyle w:val="Normal"/>
        <w:bidi w:val="0"/>
        <w:jc w:val="left"/>
        <w:rPr>
          <w:lang w:val="de-DE"/>
        </w:rPr>
      </w:pPr>
      <w:r>
        <w:rPr>
          <w:lang w:val="de-DE"/>
        </w:rPr>
        <w:t>Dieser dunkelhäutige Mann hat seine Haut mit Naturfarben bestrichen und hat sich so chamelionartig dem Hintergrund angepaßt. Nur seine großen holzbraunen Katzenaugen stechen stark hervor. Die hohen Wangenknochen und die spitzen Ohren weisen auf einen Elfen hin, aber die braune Hautfarbe scheint überhaupt nicht in dieses Bild zu passen. Bis auf einen Lendenschurz ist dieser Naturmensch völlig nackt. Seine einzige Waffe scheint eine klobige Armbrust mit komplizierter Mechanik zu sein. Er trägt über die Schulter einen verschließbaren Köcher und einen kleinen Sack. Beide sind mit grünen und braunen Streifen versehen.</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Geschichte und Vergangenheit:</w:t>
      </w:r>
    </w:p>
    <w:p>
      <w:pPr>
        <w:pStyle w:val="Normal"/>
        <w:bidi w:val="0"/>
        <w:jc w:val="left"/>
        <w:rPr>
          <w:lang w:val="de-DE"/>
        </w:rPr>
      </w:pPr>
      <w:r>
        <w:rPr>
          <w:lang w:val="de-DE"/>
        </w:rPr>
        <w:t>Der Sohn einer Waldelfe und eines Mohas hat das Beste aus beiden Welten in sich vereint. Er wurde in den südlichen Regenwäldern von Mutter und Vater in dessen Stamm großgezogen und wurde schnell der beste Jäger des ganzen Stammes. Seine Mutter brachte ihm einige wenige Elfenzauber bei, von seines Stammesmitgliedern lernte er alles über Pflanzen, Gifte und das Überleben in der Natur. Nachdem der Häuptling des Stammes an einer mysteriösen Krankheit stirbt, wird die Waldelfe vom Dorfschamanen dafür verantwortlich gemacht. Scorpios Vater und Mutter versuchen zu fliehen und werden in einer blutigen Jagd zur Stecke gebracht. Scorpio, der diese Ungerechtigkeit nicht verhindern konnte, schwört blutige Rache und tötet auf heimtückische Weise den Dorfschamanen. Nichts hält Scorpio in den Regenwäldern und so zieht er als Abenteurer in die Welt hinaus. Als Exot wird ihm aber nirgends vertraut, was die ersten Jahre in der neuen Welt sehr unangenehm macht. Killian wird auf Scorpio bei einem Gemetzel im Dschungel, bei dem Scorpio im Alleingang 5 Freischärler einen nach dem anderen tötet. Killian erkennt Scorpios großes Potential und wirbt ihn für das Rote Kommando an. Nach einem intensiven Training und monatelanger psychologischer Bearbeitung durch Mandark, wurden Scorpios Nerven gestählt und seine Fähigkeiten geschärft. Scorpio ist mit seiner Kombination aus Fertigkeiten, Zaubern und Ausrüstung wohl einer der besten Armbrustschützen der Welt und kann in der Deckung des Waldes/Dschungels ganze Gruppen Mann für Mann umbringen.</w:t>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Rolle im Roten Kommando:</w:t>
      </w:r>
    </w:p>
    <w:p>
      <w:pPr>
        <w:pStyle w:val="Normal"/>
        <w:bidi w:val="0"/>
        <w:jc w:val="left"/>
        <w:rPr>
          <w:lang w:val="de-DE"/>
        </w:rPr>
      </w:pPr>
      <w:r>
        <w:rPr>
          <w:lang w:val="de-DE"/>
        </w:rPr>
        <w:t>Als perfekter Dschungelkämpfer arbeitet Scorpio immer alleine. Er spürt die Gegner, auf die Killian ihn angesetzt hat auf, beobachtet sie und wartet auf eine gute Gelegenheit einen Schuß anzubringen und dann zu fliehen. Nachdem er sicher ist, daß seine Gegner die Suche nach ihm aufgegeben haben, spürt er sie wieder auf um wieder zuzuschlagen. Scorpio ist auch der Giftmischer des Roten Kommandos und produziert mit Hilfe einer unterirdischen Schlangenfarm ein Vielzahl von schnell wirkenden Giften:</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Nesselviper: 3W6 SP sofort</w:t>
      </w:r>
    </w:p>
    <w:p>
      <w:pPr>
        <w:pStyle w:val="Normal"/>
        <w:bidi w:val="0"/>
        <w:jc w:val="left"/>
        <w:rPr>
          <w:lang w:val="de-DE"/>
        </w:rPr>
      </w:pPr>
      <w:r>
        <w:rPr>
          <w:lang w:val="de-DE"/>
        </w:rPr>
        <w:t>Palmviper: 5W6 SP sofort</w:t>
      </w:r>
    </w:p>
    <w:p>
      <w:pPr>
        <w:pStyle w:val="Normal"/>
        <w:bidi w:val="0"/>
        <w:jc w:val="left"/>
        <w:rPr>
          <w:lang w:val="de-DE"/>
        </w:rPr>
      </w:pPr>
      <w:r>
        <w:rPr>
          <w:lang w:val="de-DE"/>
        </w:rPr>
        <w:t>Kobra:</w:t>
        <w:tab/>
        <w:t>2 SP/KR für 3W6 KR</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i/>
          <w:i/>
          <w:lang w:val="de-DE"/>
        </w:rPr>
      </w:pPr>
      <w:r>
        <w:rPr>
          <w:i/>
          <w:lang w:val="de-DE"/>
        </w:rPr>
      </w:r>
    </w:p>
    <w:p>
      <w:pPr>
        <w:pStyle w:val="Normal"/>
        <w:bidi w:val="0"/>
        <w:jc w:val="left"/>
        <w:rPr>
          <w:lang w:val="de-DE"/>
        </w:rPr>
      </w:pPr>
      <w:r>
        <w:rPr>
          <w:i/>
          <w:lang w:val="de-DE"/>
        </w:rPr>
        <w:t>Kampfverhalten:</w:t>
      </w:r>
    </w:p>
    <w:p>
      <w:pPr>
        <w:pStyle w:val="Normal"/>
        <w:widowControl/>
        <w:bidi w:val="0"/>
        <w:jc w:val="left"/>
        <w:rPr/>
      </w:pPr>
      <w:r>
        <w:rPr>
          <w:lang w:val="de-DE"/>
        </w:rPr>
        <w:t>Scorpio meidet den Nahkampf, obwohl er ein recht guter Kämpfer ist. Er spielt lieber die Rolle des unsichtbaren Feindes, gegen den man nichts machen kann, außer sein Revier, den Urwald/Dschungel, zu verlassen. Seine übliche Taktik ist, sich während des Mittagessens oder der Nachtruhe sich auf 25 m an den Gegner heranzuarbeiten, einen SCHARFES AUG zu sprechen und dann einen sicheren Armbrustschuß (mit AT: 19) abzugeben. Scorpio verwendet meistens ein Destillat aus dem Gift des Nesselviper (sofort 3W6 SP) auf einem Kettenbrecherbolzen (der RS des Opfers wird halbiert und aufgerundet). Nur bei hartnäckigen Fällen verwendet er seine stärkeren Gifte, deren Vorrat meistens gering sind. Wenn der SCHARFES AUG gut gelingt, was meistens der Fall ist, hat Scorpio einen AT-Wert von 39 trifft einen unvorbereiteten Helden mit einer AT+20. Dieser erleidet dann auf der Stelle 2W+29 TP bei nur haben RS (aufgerundet) und 3W6 SP (oder mehr) Giftschaden. So schwere Treffer führt fast automatisch zur Kampfunfähigkeit des Opfers und haben meistens üble Nachfolgen. Es handelt sich meistens um einen glatten Brustdurchschuß, bei der ein Lungenflügel sich mit Blut füllt (Die Ohnmachtsgrenze des Helden steigt von 5 LP auf 15 LP, keine Ausdauer kann regeneriert werden. Dies gilt solange die Wunde nicht mindestens zur Hälfte verheilt ist.) Wenn der Treffer tödlich endet handelt es sich um einen Kopfschuß.</w:t>
      </w:r>
    </w:p>
    <w:p>
      <w:pPr>
        <w:pStyle w:val="Normal"/>
        <w:bidi w:val="0"/>
        <w:jc w:val="left"/>
        <w:rPr>
          <w:rFonts w:ascii="Times New Roman" w:hAnsi="Times New Roman"/>
          <w:lang w:val="de-DE"/>
        </w:rPr>
      </w:pPr>
      <w:r>
        <w:rPr>
          <w:lang w:val="de-DE"/>
        </w:rPr>
      </w:r>
    </w:p>
    <w:p>
      <w:pPr>
        <w:pStyle w:val="Normal"/>
        <w:widowControl/>
        <w:bidi w:val="0"/>
        <w:jc w:val="left"/>
        <w:rPr/>
      </w:pPr>
      <w:r>
        <w:rPr>
          <w:lang w:val="de-DE"/>
        </w:rPr>
        <w:t>Nach dem Treffer beobachtet er kurz die Reaktion seiner Gegner. Wenn auch nur einer sich auf die Suche nach ihm macht (seine Tarnfarbe und sein hoher Verstecken Wert machen ihn bis auf 5 Schritt unauffindbar), zieht er mit der Geschicklichkeit einer Raubkatze von dannen. Seinen Spuren kann man so gut wie nicht folgen und wenn er von einem würdigen Jäger verfolgt wird, benutzt er seine Elfenzauber um schnell zu entkommen (</w:t>
      </w:r>
      <w:r>
        <w:rPr>
          <w:caps/>
          <w:lang w:val="de-DE"/>
        </w:rPr>
        <w:t>Axxeleratus</w:t>
      </w:r>
      <w:r>
        <w:rPr>
          <w:lang w:val="de-DE"/>
        </w:rPr>
        <w:t xml:space="preserve"> oder </w:t>
      </w:r>
      <w:r>
        <w:rPr>
          <w:caps/>
        </w:rPr>
        <w:t>Über Wipfel, über Klee</w:t>
      </w:r>
      <w:r>
        <w:rPr>
          <w:lang w:val="de-DE"/>
        </w:rPr>
        <w:t>).</w:t>
      </w:r>
    </w:p>
    <w:p>
      <w:pPr>
        <w:pStyle w:val="Normal"/>
        <w:bidi w:val="0"/>
        <w:jc w:val="left"/>
        <w:rPr>
          <w:rFonts w:ascii="Times New Roman" w:hAnsi="Times New Roman"/>
          <w:lang w:val="de-DE"/>
        </w:rPr>
      </w:pPr>
      <w:r>
        <w:rPr>
          <w:lang w:val="de-DE"/>
        </w:rPr>
      </w:r>
    </w:p>
    <w:p>
      <w:pPr>
        <w:pStyle w:val="Normal"/>
        <w:widowControl/>
        <w:bidi w:val="0"/>
        <w:jc w:val="left"/>
        <w:rPr/>
      </w:pPr>
      <w:r>
        <w:rPr>
          <w:lang w:val="de-DE"/>
        </w:rPr>
        <w:t>Scorpios Taktik sollte auch hartgesottenen Helden einiges an Kopfzerbrechen bereiten. Scorpio agiert außerhalb der Reichweite fast aller Zauber und meidet den Zweikampf. Ihm in einem Dschungel hinterher zu schießen ist natürlich ziemlich sinnlos, da er sich mit GS: 9 im dichtesten Urwald bewegt (die Helden können froh sein, wenn sie GS: 5 erreichen). Zeit zum Zielen ist auf jeden Fall keine und einen Schuß auf 40 m Entfernung macht ohne Ansage keinen wesentlichen Schaden.</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U: 1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L: 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IN: 1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CH: 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FF: 1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E: 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K: 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B: 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H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A: 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NG: 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G: 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JZ: 2</w:t>
            </w:r>
          </w:p>
        </w:tc>
      </w:tr>
    </w:tbl>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W+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WV: 7/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1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2</w:t>
            </w:r>
          </w:p>
        </w:tc>
      </w:tr>
    </w:tbl>
    <w:p>
      <w:pPr>
        <w:pStyle w:val="Normal"/>
        <w:widowControl w:val="false"/>
        <w:bidi w:val="0"/>
        <w:jc w:val="left"/>
        <w:rPr>
          <w:rFonts w:ascii="Times New Roman" w:hAnsi="Times New Roman"/>
          <w:lang w:val="de-DE"/>
        </w:rPr>
      </w:pPr>
      <w:r>
        <w:rPr>
          <w:lang w:val="de-DE"/>
        </w:rPr>
      </w:r>
    </w:p>
    <w:p>
      <w:pPr>
        <w:pStyle w:val="Normal"/>
        <w:bidi w:val="0"/>
        <w:jc w:val="left"/>
        <w:rPr>
          <w:lang w:val="de-DE"/>
        </w:rPr>
      </w:pPr>
      <w:r>
        <w:rPr>
          <w:lang w:val="de-DE"/>
        </w:rPr>
        <w:t>Ausweichen: 12</w:t>
      </w:r>
    </w:p>
    <w:p>
      <w:pPr>
        <w:pStyle w:val="Normal"/>
        <w:bidi w:val="0"/>
        <w:jc w:val="left"/>
        <w:rPr>
          <w:lang w:val="de-DE"/>
        </w:rPr>
      </w:pPr>
      <w:r>
        <w:rPr>
          <w:lang w:val="de-DE"/>
        </w:rPr>
        <w:t>Selbstbeh: (11/15/15)+13</w:t>
      </w:r>
    </w:p>
    <w:p>
      <w:pPr>
        <w:pStyle w:val="Normal"/>
        <w:bidi w:val="0"/>
        <w:jc w:val="left"/>
        <w:rPr>
          <w:lang w:val="de-DE"/>
        </w:rPr>
      </w:pPr>
      <w:r>
        <w:rPr>
          <w:lang w:val="de-DE"/>
        </w:rPr>
        <w:t>LE: 72</w:t>
      </w:r>
    </w:p>
    <w:p>
      <w:pPr>
        <w:pStyle w:val="Normal"/>
        <w:bidi w:val="0"/>
        <w:jc w:val="left"/>
        <w:rPr>
          <w:lang w:val="de-DE"/>
        </w:rPr>
      </w:pPr>
      <w:r>
        <w:rPr>
          <w:lang w:val="de-DE"/>
        </w:rPr>
        <w:t>ASP:    52</w:t>
      </w:r>
    </w:p>
    <w:p>
      <w:pPr>
        <w:pStyle w:val="Normal"/>
        <w:bidi w:val="0"/>
        <w:jc w:val="left"/>
        <w:rPr>
          <w:rFonts w:ascii="Times New Roman" w:hAnsi="Times New Roman"/>
          <w:lang w:val="de-DE"/>
        </w:rPr>
      </w:pPr>
      <w:r>
        <w:rPr>
          <w:lang w:val="de-DE"/>
        </w:rPr>
      </w:r>
    </w:p>
    <w:p>
      <w:pPr>
        <w:pStyle w:val="Normal"/>
        <w:bidi w:val="0"/>
        <w:jc w:val="left"/>
        <w:rPr>
          <w:lang w:val="de-DE"/>
        </w:rPr>
      </w:pPr>
      <w:r>
        <w:rPr>
          <w:lang w:val="de-DE"/>
        </w:rPr>
        <w:t>folgende Tabelle gibt AT und TP von Scorpios Spezialarmbrust (von Woltan gefertigt) auf mittlere Ziele wieder:</w:t>
      </w:r>
    </w:p>
    <w:tbl>
      <w:tblPr>
        <w:tblW w:w="9568" w:type="dxa"/>
        <w:jc w:val="left"/>
        <w:tblInd w:w="-69" w:type="dxa"/>
        <w:tblLayout w:type="fixed"/>
        <w:tblCellMar>
          <w:top w:w="0" w:type="dxa"/>
          <w:left w:w="70" w:type="dxa"/>
          <w:bottom w:w="0" w:type="dxa"/>
          <w:right w:w="70" w:type="dxa"/>
        </w:tblCellMar>
      </w:tblPr>
      <w:tblGrid>
        <w:gridCol w:w="1139"/>
        <w:gridCol w:w="1205"/>
        <w:gridCol w:w="1203"/>
        <w:gridCol w:w="1205"/>
        <w:gridCol w:w="1204"/>
        <w:gridCol w:w="1203"/>
        <w:gridCol w:w="1205"/>
        <w:gridCol w:w="120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Entfernu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0-5 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6-10 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1-15 m</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5-25 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6-40 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41-60 m</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61-100 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AT-Wer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TP</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1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1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7</w:t>
            </w:r>
          </w:p>
        </w:tc>
      </w:tr>
    </w:tbl>
    <w:p>
      <w:pPr>
        <w:pStyle w:val="Normal"/>
        <w:widowControl w:val="false"/>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Talente:</w:t>
      </w:r>
    </w:p>
    <w:p>
      <w:pPr>
        <w:pStyle w:val="Normal"/>
        <w:bidi w:val="0"/>
        <w:jc w:val="left"/>
        <w:rPr>
          <w:lang w:val="de-DE"/>
        </w:rPr>
      </w:pPr>
      <w:r>
        <w:rPr>
          <w:lang w:val="de-DE"/>
        </w:rPr>
        <w:t>Hruruzat: 14, Ringen: 7, Messer und Dolche: 14, Stumpfe Hiebwaffen: 14, Schußwaffen: 16, Klettern: 13, Körperbeherrschung: 12, Schleichen: 17, Selbstbeherrschung: 13, Sich Verstecken: 17, Sich Verkleiden (Tarnen): 15, Menschenkenntnis: 9, Fährtensuchen: 15, Pflanzenkunde: 16, Tierkunde: 12, Wildnisleben: 13, Heilkunde Gift:</w:t>
      </w:r>
      <w:r>
        <w:rPr/>
        <w:t> </w:t>
      </w:r>
      <w:r>
        <w:rPr>
          <w:lang w:val="de-DE"/>
        </w:rPr>
        <w:t>14, Gefahreninstinkt: 15, Sinnesschärfe: 15</w:t>
      </w:r>
    </w:p>
    <w:p>
      <w:pPr>
        <w:pStyle w:val="Normal"/>
        <w:bidi w:val="0"/>
        <w:jc w:val="left"/>
        <w:rPr>
          <w:rFonts w:ascii="Times New Roman" w:hAnsi="Times New Roman"/>
          <w:lang w:val="de-DE"/>
        </w:rPr>
      </w:pPr>
      <w:r>
        <w:rPr>
          <w:lang w:val="de-DE"/>
        </w:rPr>
      </w:r>
    </w:p>
    <w:p>
      <w:pPr>
        <w:pStyle w:val="Normal"/>
        <w:bidi w:val="0"/>
        <w:jc w:val="left"/>
        <w:rPr>
          <w:rFonts w:ascii="Times New Roman" w:hAnsi="Times New Roman"/>
          <w:lang w:val="de-DE"/>
        </w:rPr>
      </w:pPr>
      <w:r>
        <w:rPr>
          <w:lang w:val="de-DE"/>
        </w:rPr>
      </w:r>
    </w:p>
    <w:p>
      <w:pPr>
        <w:pStyle w:val="Normal"/>
        <w:bidi w:val="0"/>
        <w:jc w:val="left"/>
        <w:rPr>
          <w:lang w:val="de-DE"/>
        </w:rPr>
      </w:pPr>
      <w:r>
        <w:rPr>
          <w:i/>
          <w:lang w:val="de-DE"/>
        </w:rPr>
        <w:t>Zauber:</w:t>
      </w:r>
    </w:p>
    <w:p>
      <w:pPr>
        <w:pStyle w:val="Normal"/>
        <w:bidi w:val="0"/>
        <w:jc w:val="left"/>
        <w:rPr>
          <w:rFonts w:ascii="Times New Roman" w:hAnsi="Times New Roman"/>
          <w:i/>
          <w:i/>
          <w:lang w:val="de-DE"/>
        </w:rPr>
      </w:pPr>
      <w:r>
        <w:rPr>
          <w:i/>
          <w:lang w:val="de-DE"/>
        </w:rPr>
      </w:r>
    </w:p>
    <w:tbl>
      <w:tblPr>
        <w:tblW w:w="10987" w:type="dxa"/>
        <w:jc w:val="left"/>
        <w:tblInd w:w="-851" w:type="dxa"/>
        <w:tblLayout w:type="fixed"/>
        <w:tblCellMar>
          <w:top w:w="0" w:type="dxa"/>
          <w:left w:w="71" w:type="dxa"/>
          <w:bottom w:w="0" w:type="dxa"/>
          <w:right w:w="71" w:type="dxa"/>
        </w:tblCellMar>
      </w:tblPr>
      <w:tblGrid>
        <w:gridCol w:w="382"/>
        <w:gridCol w:w="2028"/>
        <w:gridCol w:w="1276"/>
        <w:gridCol w:w="1275"/>
        <w:gridCol w:w="710"/>
        <w:gridCol w:w="567"/>
        <w:gridCol w:w="1276"/>
        <w:gridCol w:w="3471"/>
      </w:tblGrid>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9</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left"/>
              <w:rPr/>
            </w:pPr>
            <w:r>
              <w:rPr>
                <w:sz w:val="16"/>
              </w:rPr>
              <w:t>Axxeleratus Blitzgeschwi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KL/GE/K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Z, 7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1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20KR (A)</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left"/>
              <w:rPr/>
            </w:pPr>
            <w:r>
              <w:rPr>
                <w:sz w:val="14"/>
              </w:rPr>
              <w:t>GS*2, +2 auf AT und PA</w:t>
            </w:r>
          </w:p>
        </w:tc>
      </w:tr>
      <w:tr>
        <w:trPr>
          <w:cantSplit w:val="true"/>
        </w:trPr>
        <w:tc>
          <w:tcPr>
            <w:tcW w:w="382"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sz w:val="16"/>
              </w:rPr>
              <w:t>11</w:t>
            </w:r>
          </w:p>
        </w:tc>
        <w:tc>
          <w:tcPr>
            <w:tcW w:w="2028"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left"/>
              <w:rPr/>
            </w:pPr>
            <w:r>
              <w:rPr>
                <w:sz w:val="16"/>
              </w:rPr>
              <w:t>Spurlos, Trittlos, Fährtenlos</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sz w:val="16"/>
              </w:rPr>
              <w:t>IN/GE/GE</w:t>
            </w:r>
          </w:p>
        </w:tc>
        <w:tc>
          <w:tcPr>
            <w:tcW w:w="1275"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sz w:val="16"/>
              </w:rPr>
              <w:t>7 pro Pers. u. SR</w:t>
            </w:r>
          </w:p>
        </w:tc>
        <w:tc>
          <w:tcPr>
            <w:tcW w:w="710"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sz w:val="16"/>
              </w:rPr>
              <w:t>Z, B</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sz w:val="16"/>
              </w:rPr>
              <w:t>2 KR</w:t>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sz w:val="16"/>
              </w:rPr>
              <w:t>nach AE (A)</w:t>
            </w:r>
          </w:p>
        </w:tc>
        <w:tc>
          <w:tcPr>
            <w:tcW w:w="3471"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left"/>
              <w:rPr/>
            </w:pPr>
            <w:r>
              <w:rPr>
                <w:sz w:val="14"/>
              </w:rPr>
              <w:t>spurenlose Fortbewegung; löscht auch Gerüche aus</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5</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left"/>
              <w:rPr/>
            </w:pPr>
            <w:r>
              <w:rPr>
                <w:sz w:val="16"/>
              </w:rPr>
              <w:t>Über Wipfel, über Kle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KL/GE/K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7 + 3 pro SR</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4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nach AE (A)</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left"/>
              <w:rPr/>
            </w:pPr>
            <w:r>
              <w:rPr>
                <w:sz w:val="14"/>
              </w:rPr>
              <w:t>Mühelose Fortbewegung durch jede Art von Pflanzen</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7</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6"/>
              </w:rPr>
              <w:t>Balsam Salabun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KL/IN/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 pro LP/min. 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Z, 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 S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P</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4"/>
              </w:rPr>
              <w:t>Pro ASP erhält der Behandelte einen LP zurück</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8</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6"/>
              </w:rPr>
              <w:t>Adleraug und Luchsenoh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KL/IN/FF</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2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min (A)</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4"/>
              </w:rPr>
              <w:t>Sinnenschärfeproben werden um 7 Punkte erleichtert</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5</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6"/>
              </w:rPr>
              <w:t>Exposami Creatu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KL/KL/I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30m (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4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Zauberdauer (A)</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4"/>
              </w:rPr>
              <w:t>Lebewesen erspüren; nicht hinter massivem Felsgestein</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3</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6"/>
              </w:rPr>
              <w:t>Chamaelioni Mimik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IN/CH/G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 SR (A)</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4"/>
              </w:rPr>
              <w:t>unsichtbar für Beobachter wenn mehr als 3m entfernt</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3</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6"/>
              </w:rPr>
              <w:t>Blitz dich fi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KL/IN/GE +M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7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½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2KR</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4"/>
              </w:rPr>
              <w:t>Opfer wird geblendet und somit kampfunfähig</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7</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6"/>
              </w:rPr>
              <w:t>Fulminictus Donnerkei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KL/GE/K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3W6 + S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7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sofort</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4"/>
              </w:rPr>
              <w:t xml:space="preserve">3W6+Stufe SP </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5</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6"/>
              </w:rPr>
              <w:t>Scharfes Auge, Sichre Ha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IN/GE/FF</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W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Z, 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2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pPr>
            <w:r>
              <w:rPr>
                <w:sz w:val="16"/>
              </w:rPr>
              <w:t>15sec</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left"/>
              <w:rPr/>
            </w:pPr>
            <w:r>
              <w:rPr>
                <w:sz w:val="14"/>
              </w:rPr>
              <w:t>Fernkampfprobe um übriggebliebene ZF-Pkte erleichtert.</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9</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left"/>
              <w:rPr/>
            </w:pPr>
            <w:r>
              <w:rPr>
                <w:sz w:val="16"/>
              </w:rPr>
              <w:t>Adler, Wolf und Hammerha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MU/IN/G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7 + 1 pro SR</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7 K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sz w:val="16"/>
              </w:rPr>
              <w:t>nach AE</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left"/>
              <w:rPr/>
            </w:pPr>
            <w:r>
              <w:rPr>
                <w:sz w:val="14"/>
              </w:rPr>
              <w:t>Verwandlung in Tierform (Springchamelion)</w:t>
            </w:r>
          </w:p>
        </w:tc>
      </w:tr>
    </w:tbl>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rüstung:</w:t>
      </w:r>
    </w:p>
    <w:p>
      <w:pPr>
        <w:pStyle w:val="Normal"/>
        <w:widowControl w:val="false"/>
        <w:bidi w:val="0"/>
        <w:jc w:val="left"/>
        <w:rPr>
          <w:lang w:val="de-DE"/>
        </w:rPr>
      </w:pPr>
      <w:r>
        <w:rPr>
          <w:lang w:val="de-DE"/>
        </w:rPr>
        <w:t>eine Jaguarkeule, einen exzellent ausbalancierter metallverstärkter Knüppel mit Stahlspitzen, welcher meistens mit einem Nesselviperngift behandelt wurden (3W6 SP). Diese Waffe hat die Werte eines Streitkolbens; wenn von Scorpio geführt zusätzlich TP+1, WV +0/+1</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ein beseeltes Mindorium-Amulett mit 2 GARDIANUM-Ladungen im Wert von je 20 Punkten (nicht aufladbar). Die Gefesselte Seele weigert sich aber standhaft die Ladungen herauszurücken, außer wenn es wirklich um Leben oder Tod geht, da seine Seele zerstört wird, wenn die letzte Ladung aufgebraucht wurde.</w:t>
      </w:r>
    </w:p>
    <w:p>
      <w:pPr>
        <w:pStyle w:val="Heading2"/>
        <w:widowControl w:val="false"/>
        <w:numPr>
          <w:ilvl w:val="0"/>
          <w:numId w:val="0"/>
        </w:numPr>
        <w:bidi w:val="0"/>
        <w:jc w:val="left"/>
        <w:outlineLvl w:val="1"/>
        <w:rPr>
          <w:rFonts w:ascii="Times New Roman" w:hAnsi="Times New Roman"/>
        </w:rPr>
      </w:pPr>
      <w:r>
        <w:rPr/>
      </w:r>
    </w:p>
    <w:p>
      <w:pPr>
        <w:pStyle w:val="Normal"/>
        <w:widowControl w:val="false"/>
        <w:bidi w:val="0"/>
        <w:jc w:val="left"/>
        <w:rPr>
          <w:lang w:val="de-DE"/>
        </w:rPr>
      </w:pPr>
      <w:r>
        <w:rPr>
          <w:lang w:val="de-DE"/>
        </w:rPr>
        <w:t>1 Zaubertrank (TAW: 17, 35 ASP investiert)</w:t>
      </w:r>
    </w:p>
    <w:p>
      <w:pPr>
        <w:pStyle w:val="Heading2"/>
        <w:widowControl w:val="false"/>
        <w:numPr>
          <w:ilvl w:val="0"/>
          <w:numId w:val="0"/>
        </w:numPr>
        <w:bidi w:val="0"/>
        <w:jc w:val="center"/>
        <w:outlineLvl w:val="1"/>
        <w:rPr/>
      </w:pPr>
      <w:r>
        <w:rPr>
          <w:sz w:val="32"/>
        </w:rPr>
        <w:t>Woltan der Grausame</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sehen:</w:t>
      </w:r>
    </w:p>
    <w:p>
      <w:pPr>
        <w:pStyle w:val="Normal"/>
        <w:widowControl w:val="false"/>
        <w:bidi w:val="0"/>
        <w:jc w:val="left"/>
        <w:rPr>
          <w:lang w:val="de-DE"/>
        </w:rPr>
      </w:pPr>
      <w:r>
        <w:rPr>
          <w:lang w:val="de-DE"/>
        </w:rPr>
        <w:t>Dieser ca. vierzigjähriger Mann hat schon weiße Streifen in seinen schwarzen Haar. Ein erdfarbener wallender Umhang verbirgt seine Arme die offenbar gelangweilt an seinen Seiten baumeln. Unter dem Umhang lugt eine Schwertscheide hervor. Das ernste, wettergegerbte Gesicht wird von 3 parallelen vernarbten Schnitten verunstaltet. Offenbar hat ein Bär ihm einen schweren Prankenschlag über sein linkes Auge verpaßt, welches aber noch gut zu funktionieren scheint. Seine Stimme ist tief und stahlt große Selbstsicherheit aus, seine nachtschwarzen Augen scheinen tief in eure Seele zu seh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Geschichte und Vergangenheit:</w:t>
      </w:r>
    </w:p>
    <w:p>
      <w:pPr>
        <w:pStyle w:val="Normal"/>
        <w:widowControl w:val="false"/>
        <w:bidi w:val="0"/>
        <w:jc w:val="left"/>
        <w:rPr>
          <w:lang w:val="de-DE"/>
        </w:rPr>
      </w:pPr>
      <w:r>
        <w:rPr>
          <w:lang w:val="de-DE"/>
        </w:rPr>
        <w:t xml:space="preserve">Woltan war einer der erfolgreichsten Kopfgeldjäger ganz Nordaventuriens bis ihn ein Auftrag in das Herzogtum Weiden führte. Sein Ziel war die Ergreifung eines gesuchten Priestermörders auf den eine stattliche Belohnung ausgesetzt war. Unglücklicherweise führt dieser Verbrecher ihn in die gierigen Klauen des Erzvampiers Walmir von Riebeshoff, der gerade während einer seiner kurzen Wachphasen Woltans Beute selbst beanspruchte. Sowohl der Mörder als auch Woltan wurden ihres Sikaryans beraubt und in einem Eisenkäfig auf dem Dach von Walmirs Feste aufgestellt. Beide Vampire erwarteten den Tod durch das Licht Praios‘, aber als der Morgen kam, zerfiel nur sein Widersacher zu stinkender Asche. Warum genau, weiß er zwar nicht, aber Sonnenlicht schadet ihm nicht. Er faßt neuen Mut und entkam seinem Gefängnis. Nachdem er ein paar Opfer fand und aussaugte, zog er in den Süden da er bald herausfand, daß Regen und Schnee ihm große Schmerzen bereiten. Sein neugewonnener Sadismus brachte ihn schnell auf die Spur des Schwarzen Würgers von Fasar. Als er diesen traf, stellte der Schwarze Würger ihm Killian vor. Dieser war von dem meisterhaften Allroundtalent hellauf begeistert und warb ihn für das Rote Kommando an. Systematisch fand Woltan mit Mandarks Hilfe alle seine Schwächen heraus und bekam maßangefertigte Ausrüstung. Mandark versuchte zwar Woltans Kontrolle über seine überstarken Emotionen zu stärken, aber Mandark mußte schnell feststellen, daß alle Versuche den Geist Woltans zu beeinflussen vergebene Liebesmühe waren. Woltan ist der einzige aus dem inneren Zirkel des Roten Kommandos der immer noch gelegentlich seinem Jähzorn und seiner Neugier unterliegt. </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Rolle im Roten Kommando:</w:t>
      </w:r>
    </w:p>
    <w:p>
      <w:pPr>
        <w:pStyle w:val="Normal"/>
        <w:widowControl w:val="false"/>
        <w:bidi w:val="0"/>
        <w:jc w:val="left"/>
        <w:rPr/>
      </w:pPr>
      <w:r>
        <w:rPr>
          <w:lang w:val="de-DE"/>
        </w:rPr>
        <w:t xml:space="preserve">Woltan macht dem Roten Kommando einiges an Ärger, da er ca. jede Woche einen Menschen aussaugen muß. Er selbst betätigt sich immer noch als Kopfgeldjäger um seine Beute auszusaugen und dessen Kopf den Behörden zu übergeben. Daß er immer nur die Köpfe abliefert ist zwar merkwürdig, aber nicht abnormal. Da Woltan Regen und Schnee nicht ertragen kann und von Wäldern angeekelt ist, agiert er hauptsächlich im trockenen Tulamidenland, aber auch in anderen Orten, aber dann immer in Stadtnähe. Fasar ist seine selbstgewählte Heimatstadt. Auf die Bitte Killians agiert er natürlich auch außerhalb Mhadistan und Goriens (Befehle wagt ihm niemand zu geben). Zusammen mit dem Schwarzen Würger von Fasar (der dank Mandarks Manipulation für Woltans Geschmack schon zu zahm ist) geht er regelmäßig auf Raubzug nach Menschen. Woltans Schwäche ist, daß er wie eine Katze mit seinen Opfern spielt und sie regelmäßig fliehen läßt um sie dann doch noch zu erwischen. Aber da er klugerweise seine vampirischen Tätigkeiten perfekt verbirgt, ist er nicht zu besiegen. </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Kampfverhalten:</w:t>
      </w:r>
    </w:p>
    <w:p>
      <w:pPr>
        <w:pStyle w:val="Normal"/>
        <w:widowControl w:val="false"/>
        <w:bidi w:val="0"/>
        <w:jc w:val="left"/>
        <w:rPr/>
      </w:pPr>
      <w:r>
        <w:rPr>
          <w:lang w:val="de-DE"/>
        </w:rPr>
        <w:t>Woltan spürt genau, wenn ihn jemand bekämpfen will und wartet meistens ab, bis der Gegner zu ihm kommt. Er selbst verbirgt seine Armbrust unter seinem wallenden Umhang und demonstriert dann sein Spezialmanöver. Er schießt mit seiner Armbrust den ersten Helden auf den er unauffällig zielte in die Brust (eine sichere Armbrust-AT auf 1 m Entfernung mit voller AT+8, was eine AT-Wert von 19 und 2W+20 TP bedeutet) und schlitzt ihm gleichzeitig mit seinen Schwert unparierbar mit einer AT+4 in den Bauch auf (unparierbar nur, wenn der Held über 15 SP hinnahm und die Selbstbeherrschungprobe wegen des schweren Treffers nicht schafft). Woltan selbst unterliegt nicht den Nachteilen schwerer Treffer. Normalerweise schlägt Woltan immer AT+ um seine Gegner niederzuschlagen, bei schwergepanzerten Helden sagt er entsprechend hoch an (Ansage von 3+RS Punkte; bei RS: 5 also immer AT+8). Im Kampf mimt er, daß er schwere Treffer hinnehmen mußte, aber seine Gegner merken bald, daß ihm mit normalen Waffen kaum beizukommen ist. Der firunverfluchte Kopfgeldjäger bietet jedem Gegner die Gelegenheit zur Flucht an (was aber den Tod nur um Stunden oder Tage aufschiebt). Wenn seine Gegner sich zu gut schlagen, belebt er mit reiner Willenskraft seinen Schatten für 7 KR (der Schatten hat genau seine Kampfwerte) und hackt mit AT+5 seine Gegner einer nach dem anderen nieder. Wenn seine Gegner erkennen, daß er ein Vampir ist versucht er keinen entkommen zu lassen. Wenn seine Gegner schon mit Holzpflöcken und efferdgeweihtem Wasser ausgerüstet sind, läßt Woltan sie ziehen und holt lieber Unterstützung vom Roten Kommando. Woltan verhindert, daß seine ausgesaugten Opfer zu Vampiren werden, indem er die Köpfe abschneidet und mitnimmt um sie dann entweder aufzuheben oder zu entsorgen.</w:t>
      </w:r>
    </w:p>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U: 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L: 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IN: 1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CH: 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FF: 1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E: 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K: 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B: 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HA: 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A: 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NG: 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G: 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JZ: 8</w:t>
            </w:r>
          </w:p>
        </w:tc>
      </w:tr>
    </w:tbl>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W+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WV: 7/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2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0</w:t>
            </w:r>
          </w:p>
        </w:tc>
      </w:tr>
    </w:tbl>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Ausweichen: 11</w:t>
      </w:r>
    </w:p>
    <w:p>
      <w:pPr>
        <w:pStyle w:val="Normal"/>
        <w:widowControl w:val="false"/>
        <w:bidi w:val="0"/>
        <w:jc w:val="left"/>
        <w:rPr>
          <w:lang w:val="de-DE"/>
        </w:rPr>
      </w:pPr>
      <w:r>
        <w:rPr>
          <w:lang w:val="de-DE"/>
        </w:rPr>
        <w:t>LE: 69</w:t>
      </w:r>
    </w:p>
    <w:p>
      <w:pPr>
        <w:pStyle w:val="Normal"/>
        <w:widowControl w:val="false"/>
        <w:bidi w:val="0"/>
        <w:jc w:val="left"/>
        <w:rPr>
          <w:lang w:val="de-DE"/>
        </w:rPr>
      </w:pPr>
      <w:r>
        <w:rPr>
          <w:lang w:val="de-DE"/>
        </w:rPr>
        <w:t>ASP: 19</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folgende Tabelle gibt AT und TP von Woltans Spezialarmbrust auf mittlere Ziele wieder:</w:t>
      </w:r>
    </w:p>
    <w:tbl>
      <w:tblPr>
        <w:tblW w:w="9568" w:type="dxa"/>
        <w:jc w:val="left"/>
        <w:tblInd w:w="-69" w:type="dxa"/>
        <w:tblLayout w:type="fixed"/>
        <w:tblCellMar>
          <w:top w:w="0" w:type="dxa"/>
          <w:left w:w="70" w:type="dxa"/>
          <w:bottom w:w="0" w:type="dxa"/>
          <w:right w:w="70" w:type="dxa"/>
        </w:tblCellMar>
      </w:tblPr>
      <w:tblGrid>
        <w:gridCol w:w="1139"/>
        <w:gridCol w:w="1205"/>
        <w:gridCol w:w="1203"/>
        <w:gridCol w:w="1205"/>
        <w:gridCol w:w="1204"/>
        <w:gridCol w:w="1203"/>
        <w:gridCol w:w="1205"/>
        <w:gridCol w:w="120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Entfernu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0-5 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6-10 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1-15 m</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5-25 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6-40 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41-60 m</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61-100 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AT-Wer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TP</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1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de-DE"/>
              </w:rPr>
            </w:pPr>
            <w:r>
              <w:rPr>
                <w:lang w:val="de-DE"/>
              </w:rPr>
              <w:t>2W+3</w:t>
            </w:r>
          </w:p>
        </w:tc>
      </w:tr>
    </w:tbl>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Zauber:</w:t>
      </w:r>
    </w:p>
    <w:p>
      <w:pPr>
        <w:pStyle w:val="Normal"/>
        <w:widowControl w:val="false"/>
        <w:bidi w:val="0"/>
        <w:jc w:val="left"/>
        <w:rPr>
          <w:lang w:val="de-DE"/>
        </w:rPr>
      </w:pPr>
      <w:r>
        <w:rPr>
          <w:lang w:val="de-DE"/>
        </w:rPr>
        <w:t xml:space="preserve">Woltan hat nach seiner Erhebung entdeckt, daß er seinen Schatten beleben kann, der an seiner Seite ihm im Kampf beisteht. (Er ist ein Magierdilletant, der den </w:t>
      </w:r>
      <w:r>
        <w:rPr>
          <w:caps/>
          <w:lang w:val="de-DE"/>
        </w:rPr>
        <w:t xml:space="preserve">Ecliptifactus </w:t>
      </w:r>
      <w:r>
        <w:rPr>
          <w:lang w:val="de-DE"/>
        </w:rPr>
        <w:t>inzwischen perfekt beherrscht.)</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Talente:</w:t>
      </w:r>
    </w:p>
    <w:p>
      <w:pPr>
        <w:pStyle w:val="Normal"/>
        <w:widowControl w:val="false"/>
        <w:bidi w:val="0"/>
        <w:jc w:val="left"/>
        <w:rPr>
          <w:lang w:val="de-DE"/>
        </w:rPr>
      </w:pPr>
      <w:r>
        <w:rPr>
          <w:lang w:val="de-DE"/>
        </w:rPr>
        <w:t>Boxen:13, Messer und Dolche: 14, Linkshändig: 12, Schwerter: 14, Speere und Stäbe: 11, Schußwaffen: 15, Klettern: 7, Körperbeherrschung: 7, Schleichen: 20, Selbstbeherrschung: 12, Pflanzenkunde: 12, alle anderen Naturtalente: 10, Gefahreninstinkt: 11, Mechanik: 7, Gassenwissen: 14, Sinnesschärfe: 10, Stimmen imitieren: 13, Beruf: Armbruster: 14</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Woltan hat ein unmenschlich gutes Schleichtalent und kann menschliche Stimmen nach kürzester Zeit täuschend echt nachahmen.</w:t>
      </w:r>
    </w:p>
    <w:p>
      <w:pPr>
        <w:pStyle w:val="Normal"/>
        <w:widowControl w:val="false"/>
        <w:bidi w:val="0"/>
        <w:jc w:val="left"/>
        <w:rPr>
          <w:rFonts w:ascii="Times New Roman" w:hAnsi="Times New Roman"/>
          <w:i/>
          <w:i/>
          <w:lang w:val="de-DE"/>
        </w:rPr>
      </w:pPr>
      <w:r>
        <w:rPr>
          <w:i/>
          <w:lang w:val="de-DE"/>
        </w:rPr>
      </w:r>
    </w:p>
    <w:p>
      <w:pPr>
        <w:pStyle w:val="Normal"/>
        <w:widowControl w:val="false"/>
        <w:bidi w:val="0"/>
        <w:jc w:val="left"/>
        <w:rPr>
          <w:rFonts w:ascii="Times New Roman" w:hAnsi="Times New Roman"/>
          <w:i/>
          <w:i/>
          <w:lang w:val="de-DE"/>
        </w:rPr>
      </w:pPr>
      <w:r>
        <w:rPr>
          <w:i/>
          <w:lang w:val="de-DE"/>
        </w:rPr>
      </w:r>
    </w:p>
    <w:p>
      <w:pPr>
        <w:pStyle w:val="Normal"/>
        <w:widowControl w:val="false"/>
        <w:bidi w:val="0"/>
        <w:jc w:val="left"/>
        <w:rPr>
          <w:lang w:val="de-DE"/>
        </w:rPr>
      </w:pPr>
      <w:r>
        <w:rPr>
          <w:i/>
          <w:lang w:val="de-DE"/>
        </w:rPr>
        <w:t>Woltans Schwächen:</w:t>
      </w:r>
    </w:p>
    <w:p>
      <w:pPr>
        <w:pStyle w:val="Normal"/>
        <w:widowControl w:val="false"/>
        <w:bidi w:val="0"/>
        <w:jc w:val="left"/>
        <w:rPr>
          <w:lang w:val="de-DE"/>
        </w:rPr>
      </w:pPr>
      <w:r>
        <w:rPr>
          <w:lang w:val="de-DE"/>
        </w:rPr>
        <w:t>Efferd (Regen schadet ihm, Heiliges Wasser verbrennt (W20 SP))</w:t>
      </w:r>
    </w:p>
    <w:p>
      <w:pPr>
        <w:pStyle w:val="Normal"/>
        <w:widowControl w:val="false"/>
        <w:bidi w:val="0"/>
        <w:jc w:val="left"/>
        <w:rPr>
          <w:lang w:val="de-DE"/>
        </w:rPr>
      </w:pPr>
      <w:r>
        <w:rPr>
          <w:lang w:val="de-DE"/>
        </w:rPr>
        <w:t>Boron (kann Schlafende nicht töten oder aufwecken, begraben vernichtet ihn, er selbst kann nicht schlafen)</w:t>
      </w:r>
    </w:p>
    <w:p>
      <w:pPr>
        <w:pStyle w:val="Normal"/>
        <w:widowControl w:val="false"/>
        <w:bidi w:val="0"/>
        <w:jc w:val="left"/>
        <w:rPr>
          <w:lang w:val="de-DE"/>
        </w:rPr>
      </w:pPr>
      <w:r>
        <w:rPr>
          <w:lang w:val="de-DE"/>
        </w:rPr>
        <w:t>Firun (muß jedem Opfer die Chance zur Flucht geben, Schnee und Eis schadet ihm)</w:t>
      </w:r>
    </w:p>
    <w:p>
      <w:pPr>
        <w:pStyle w:val="Normal"/>
        <w:widowControl w:val="false"/>
        <w:bidi w:val="0"/>
        <w:jc w:val="left"/>
        <w:rPr>
          <w:lang w:val="de-DE"/>
        </w:rPr>
      </w:pPr>
      <w:r>
        <w:rPr>
          <w:lang w:val="de-DE"/>
        </w:rPr>
        <w:t>Peraine (Heilkräuter/Knoblauch/Alraune halten ihn auf Distanz, Durchbohren mit einem frisch geschnittenen Holzpflock schadet ihm (AT+8 mit W6 TP, wenn SP verursacht werden entstehen 3W20 SP zusätzlich, Dichtes Pflanzenwachstum wie in Wäldern/Dschungeln ekeln ihn a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normale Waffen fügen ihm keinen wesentlichen Schaden zu (die SP werden geviertelt und abgerundet; zB: 18 TP verursachen normalerweise 15 SP, aber Woltan erleidet nur einen 3 SP Kratzer)</w:t>
      </w:r>
    </w:p>
    <w:p>
      <w:pPr>
        <w:pStyle w:val="Normal"/>
        <w:widowControl w:val="false"/>
        <w:bidi w:val="0"/>
        <w:jc w:val="left"/>
        <w:rPr>
          <w:lang w:val="de-DE"/>
        </w:rPr>
      </w:pPr>
      <w:r>
        <w:rPr>
          <w:lang w:val="de-DE"/>
        </w:rPr>
        <w:t xml:space="preserve">magische Waffen und Zaubersprüche haben geringe Wirkung (SP werden halbiert und abgerundet; zB: 22 TP </w:t>
      </w:r>
      <w:r>
        <w:rPr>
          <w:caps/>
          <w:lang w:val="de-DE"/>
        </w:rPr>
        <w:t xml:space="preserve">Ignifaxius </w:t>
      </w:r>
      <w:r>
        <w:rPr>
          <w:lang w:val="de-DE"/>
        </w:rPr>
        <w:t>richten 19 SP an, Woltan erleidet aber nur 9 SP)</w:t>
      </w:r>
    </w:p>
    <w:p>
      <w:pPr>
        <w:pStyle w:val="Normal"/>
        <w:widowControl w:val="false"/>
        <w:bidi w:val="0"/>
        <w:jc w:val="left"/>
        <w:rPr/>
      </w:pPr>
      <w:r>
        <w:rPr>
          <w:lang w:val="de-DE"/>
        </w:rPr>
        <w:t>geweihte Waffen die von den oben genannten Göttern geweiht wurden, verursachen vollen Schad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rüstung:</w:t>
      </w:r>
    </w:p>
    <w:p>
      <w:pPr>
        <w:pStyle w:val="Normal"/>
        <w:widowControl w:val="false"/>
        <w:bidi w:val="0"/>
        <w:jc w:val="left"/>
        <w:rPr>
          <w:lang w:val="de-DE"/>
        </w:rPr>
      </w:pPr>
      <w:r>
        <w:rPr>
          <w:lang w:val="de-DE"/>
        </w:rPr>
        <w:t>ein blutrot gefärbtes Bastardschwert, welches sehr schwer, aber auch sehr scharf ist (TP: W+6, WV: 8/6, KK</w:t>
        <w:noBreakHyphen/>
        <w:t>14; KK&gt;14 um es zweihändig zu führen, KK&gt;18 um es einhändig ohne Nachteile zu führen)</w:t>
      </w:r>
    </w:p>
    <w:p>
      <w:pPr>
        <w:pStyle w:val="Normal"/>
        <w:widowControl w:val="false"/>
        <w:bidi w:val="0"/>
        <w:jc w:val="left"/>
        <w:rPr>
          <w:lang w:val="de-DE"/>
        </w:rPr>
      </w:pPr>
      <w:r>
        <w:rPr>
          <w:lang w:val="de-DE"/>
        </w:rPr>
        <w:t>eine gut gearbeitete Lederrüstung (RS: 3, BE: 2)</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Woltans Armbrust ist eine selbstgefertigte Miniaturwindenarmbrust, welche auf kurze Distanzen dank der Spezialbolzen eine gewaltige Durchschlagskraft hat. Es braucht schon eine gewaltige Kraft um sie Spannen zu können (KK: 18+, Spanndauer von 10 KR). Woltan führt die Armbrust immer mit der linken Hand um auch sein Schwert immer parat zu haben. Die Armbrust hat ihren Griff an der Oberseite der Armbrust, wo sich auch der Abzug befindet. Diese unkonventionelle Trageweise erlaubt es Woltan bereits mit abgewinkeltem Arm zu zielen (und anzusag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pPr>
      <w:r>
        <w:rPr/>
        <w:t xml:space="preserve">ein Arcaniumring (3 Ladungen modifizierter ARMATRUTZ RS+2 für 1 Stunde) (Schutz gegen Regen und Schnee bis sich Woltan irgendwo unterstellt, Auslösen durch das Wort “Armex”, aufladbar, aber nur von Magiern, die </w:t>
      </w:r>
      <w:r>
        <w:rPr>
          <w:caps/>
        </w:rPr>
        <w:t xml:space="preserve">Armatrutz </w:t>
      </w:r>
      <w:r>
        <w:rPr/>
        <w:t>auf ZF: 15+ beherrschen)</w:t>
      </w:r>
      <w:r>
        <w:rPr>
          <w:lang w:val="de-DE"/>
        </w:rPr>
        <w:br/>
      </w:r>
    </w:p>
    <w:p>
      <w:pPr>
        <w:pStyle w:val="Heading2"/>
        <w:widowControl w:val="false"/>
        <w:numPr>
          <w:ilvl w:val="0"/>
          <w:numId w:val="0"/>
        </w:numPr>
        <w:bidi w:val="0"/>
        <w:jc w:val="center"/>
        <w:outlineLvl w:val="1"/>
        <w:rPr/>
      </w:pPr>
      <w:r>
        <w:rPr>
          <w:sz w:val="32"/>
        </w:rPr>
        <w:t>Der Schwarze Würger</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sehen:</w:t>
      </w:r>
    </w:p>
    <w:p>
      <w:pPr>
        <w:pStyle w:val="Normal"/>
        <w:widowControl w:val="false"/>
        <w:bidi w:val="0"/>
        <w:jc w:val="left"/>
        <w:rPr>
          <w:lang w:val="de-DE"/>
        </w:rPr>
      </w:pPr>
      <w:r>
        <w:rPr>
          <w:lang w:val="de-DE"/>
        </w:rPr>
        <w:t>Dieser mittelgroße, schwarzhaarige Tulamide trägt ein weites weißgelbes Gewand und scheint bis auf ein Nadelkissen und ein Maßband völlig unbewaffnet zu sein. Es scheint sich um einen sanften Schneider aus der Mittelklasse zu handeln, der sein Hände hinter seinem Rücken verschränkt hat und gegen sein Kreuz drückt um wohl dem den krummen Rücken, den die meisten Schneider haben, wenigstens etwas entgegenzuwirk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Während er kurz vor einem Mord steht, trägt er seine Würgehandschuhe, die ansonsten nur in einer verstecken Innentasche seines Anzuges verborgen sind.)</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Geschichte und Vergangenheit:</w:t>
      </w:r>
    </w:p>
    <w:p>
      <w:pPr>
        <w:pStyle w:val="Normal"/>
        <w:widowControl w:val="false"/>
        <w:bidi w:val="0"/>
        <w:jc w:val="left"/>
        <w:rPr>
          <w:lang w:val="de-DE"/>
        </w:rPr>
      </w:pPr>
      <w:r>
        <w:rPr>
          <w:lang w:val="de-DE"/>
        </w:rPr>
        <w:t>Niemand weiß genau woher er kommt oder was er war. Bekannt ist nur, daß eine fürchterliche Mordserie in Fasar begann, bei der im Laufe von 3 Jahren fast 100 Menschen auf Grausamste Weise uns Leben kamen. Der mysteriöse Mörder, der den Gesetzeshütern immer wieder entwischte erwürgte jeden Vollmond und jeden Neumond einen unbedeutenden Bürger. Durch meisterhaftes Kombinationsvermögen konnte Mandark den Täter als einen als geheilt entlassenen Verrückten identifizieren. Killian nutzte seine Kontakte um den Würger zu lokalisieren und ließ ihn einfangen. Der Schwarze Würger wehrte sich zwar verbissen aber nach monatelangem Bearbeiten konnte Mandark den Schwarzen Würger heilen. Ihm wurde eine neue Identität als Gerhold der Schneider gegeben und er man konnte seinen Wahnsinn mit dem Richtigen Schlüsselwort ein- und auszuschalten. Es ist egal, wer die Schlüsselwörter spricht, wobei das Wort um den Wahnsinn auszulösen auch von Gerhold selbst benutzt werden kann. Um seinen Wahnsinn einzuschalten muß jemand das Wort “Madivento” aussprechen, um ihn wieder auszuschalten “Restus”. Sein Wahnsinn verleiht ihm die Kräfte eines Ogers und erzeugt eine Mordlust, die er unbedingt stillen muß. Bemerkenswert ist, daß sich der Schwarze Würger auch Zeit läßt und sein Opfer observiert und nach Meuchlermanier dann sein Leben ein Ende bereitet. Mandark ist natürlich sichergegangen, daß der Schwarze Würger nie ein Mitglied des roten Kommandos töten kann (Aber auch diese Sperre kann Mandark jederzeit aufheben). Sobald durch seine Hände ein Mensch den Tod gefunden hat, oder das Wort “Restus” ausgesprochen wurde, endet der Wahn. Der schwarze Würger muß leider ca. 5 Mal pro Jahr jemanden töten, da sonst alle mentalen Sperren Mandarks brechen und die “Heilung” umsonst war.</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Rolle im Roten Kommando:</w:t>
      </w:r>
    </w:p>
    <w:p>
      <w:pPr>
        <w:pStyle w:val="Normal"/>
        <w:widowControl w:val="false"/>
        <w:bidi w:val="0"/>
        <w:jc w:val="left"/>
        <w:rPr/>
      </w:pPr>
      <w:r>
        <w:rPr>
          <w:lang w:val="de-DE"/>
        </w:rPr>
        <w:t xml:space="preserve">Gerhold ist der Schneider und Kettenflechter des Roten Kommandos und für Rüstungsreparaturen und </w:t>
        <w:noBreakHyphen/>
        <w:t>erzeugung verantwortlich. Er ist für die Kontrolle über seinen Wahn sehr dankbar und bleibt freiwillig beim Roten Kommando. Die unterdrückten Gefühle darf er regelmäßig in einem kontrollieren Mordrausch an einem Ziel Killians Wahl loswerden und dazu ist auch seine Sicherheit gewährt. Er ist normalerweise ein recht einfältiger Mensch, in seinem Wahn aber das reinste Genie. Deshalb ist er auch sonst ein produktives (wenn auch beunruhigendes) Mitglied des inneren Zirkels des Roten Kommandos.</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Kampfverhalten:</w:t>
      </w:r>
    </w:p>
    <w:p>
      <w:pPr>
        <w:pStyle w:val="Normal"/>
        <w:widowControl w:val="false"/>
        <w:bidi w:val="0"/>
        <w:jc w:val="left"/>
        <w:rPr>
          <w:lang w:val="de-DE"/>
        </w:rPr>
      </w:pPr>
      <w:r>
        <w:rPr>
          <w:lang w:val="de-DE"/>
        </w:rPr>
        <w:t>Der Schwarze Würger baut immer auf den Überraschungsmoment auf und versucht seine Opfer einzeln zu töten. Er schleicht sich zB nachts in das Zimmer des Opfers und überwältigt dieses im Schlaf. Seine speziellen metallenen Würgehandschuhe haben auf der Handinnenseite eine Vielzahl von Nadeln, kleinen Klingen und Widerhaken welche üblicherweise mit einem Lähmungsgift behandelt wurden (Das Opfer verliert nach der ersten Verwundung jede KR kumulativ 2 Punkte auf AT und PA; zB. nach der 3. KR betragen die Abzüge bereits –6/-6). Einmal im Würgegriff des Schwarzen Würgers und jegliche Zauberei die Zauberworte benötigt wird unmöglich (die Kehle ist durch die Klingen und Widerhaken zerfetzt), ebenso wie schreien. Auch wenn man sich aus dem Würgegriff befreit kann man die nächsten Stunden nicht reden oder Zauberworte sprechen. Wie das Befreien aus dem Würgegriff abläuft, ist unten zu seh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Der Schwarze Würger ist gegenüber der negativen Auswirkungen von schweren Treffern immun. Wenn der Schwarze Würger im Kampf gestellt wird, muß er warten, bis seinem Gegner eine AT mißlingt, bevor er ihm an die Kehle fällt. Dazu benutzt er auch seine Spezialparade (seine normale PA von 12), bei der er die Waffe des Gegner mit seinen gepanzerten Handschuhen auffängt und versucht, ihm die Waffe zu entreißen (KK-Probe +7 um die Waffe zu behalten. Den Waffenvergleich bei der Neuberechnung des Waffenvergleichs nicht vergessen.). Aber auch dann erleidet er die Abzüge betreffend des Waffenvergleichs des Gegners. Dieses Anspringen kann nur mit einer Ringen-Parade+2 oder Ausweichen+2 entkommen werden. Nachdem er den Gegner im Würgegriff hat, kann dieser sich nur mit Ringenparaden verteidigen. Die erste mögliche Ringenparade im Würgegriff ist um 3 (mit Gift 5 Punkte) erschwert, jede weitere um nochmals 1 Punkt (zusätzlich noch die 2 Punkte Abzug des Lähmungsgifts beacht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Heading8"/>
        <w:widowControl w:val="false"/>
        <w:numPr>
          <w:ilvl w:val="0"/>
          <w:numId w:val="0"/>
        </w:numPr>
        <w:bidi w:val="0"/>
        <w:spacing w:before="0" w:after="0"/>
        <w:jc w:val="left"/>
        <w:outlineLvl w:val="7"/>
        <w:rPr>
          <w:lang w:val="de-DE"/>
        </w:rPr>
      </w:pPr>
      <w:r>
        <w:rPr>
          <w:rFonts w:ascii="Times New Roman" w:hAnsi="Times New Roman"/>
          <w:lang w:val="de-DE"/>
        </w:rPr>
        <w:t>Werte im Normalzustand/Werte im Blutrausch</w:t>
      </w:r>
    </w:p>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U: 10/2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L: 11/1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IN: 15/1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CH: 12/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FF: 14/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E: 12/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K: 14/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B: 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H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A: 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A: 4/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NG: 2/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G: 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JZ: 2/10</w:t>
            </w:r>
          </w:p>
        </w:tc>
      </w:tr>
    </w:tbl>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var.</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WV: 5/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10/2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2</w:t>
            </w:r>
          </w:p>
        </w:tc>
      </w:tr>
    </w:tbl>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TP: W+2 SP (zupacken), würgen: W+3 SP (1. KR), W+4 SP (2. KR), W+5 SP (3. KR im Würgegriff), etc.</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LE: 73</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Talente:</w:t>
      </w:r>
    </w:p>
    <w:p>
      <w:pPr>
        <w:pStyle w:val="Normal"/>
        <w:widowControl w:val="false"/>
        <w:bidi w:val="0"/>
        <w:jc w:val="left"/>
        <w:rPr>
          <w:lang w:val="de-DE"/>
        </w:rPr>
      </w:pPr>
      <w:r>
        <w:rPr>
          <w:lang w:val="de-DE"/>
        </w:rPr>
        <w:t>Ringen: 16, Messer und Dolche: 14, Klettern: 11, Körperbeherrschung: 12, Schleichen: 13, Selbstbeherrschung: 7, Lügen: 15, Feilschen: 14, Sich Verstecken: 10, Sich Verkleiden: 9, Fesseln/Entfesseln: 16, Schneidern: 15, Gassenwissen: 15, Gefahreninstinkt: 11, Sinnesschärfe: 11, Beruf: Schneider 14, Beruf: Kettenschmied 14 (Plattenrüstungen kann er nicht fertig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rüstung:</w:t>
      </w:r>
    </w:p>
    <w:p>
      <w:pPr>
        <w:pStyle w:val="Normal"/>
        <w:widowControl w:val="false"/>
        <w:bidi w:val="0"/>
        <w:jc w:val="left"/>
        <w:rPr>
          <w:lang w:val="de-DE"/>
        </w:rPr>
      </w:pPr>
      <w:r>
        <w:rPr>
          <w:lang w:val="de-DE"/>
        </w:rPr>
        <w:t>exzellent gefertigte Kleidung aus bestem Stoff mit eingenähten Stahlstreifen (RS: 2, BE:1)</w:t>
      </w:r>
    </w:p>
    <w:p>
      <w:pPr>
        <w:pStyle w:val="Normal"/>
        <w:widowControl w:val="false"/>
        <w:bidi w:val="0"/>
        <w:jc w:val="left"/>
        <w:rPr>
          <w:lang w:val="de-DE"/>
        </w:rPr>
      </w:pPr>
      <w:r>
        <w:rPr>
          <w:lang w:val="de-DE"/>
        </w:rPr>
        <w:t>spezielle stahlverstärkte Würgehandschuhe</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ein Arcaniumring (1 Ladung TRANSVERSALIS auf bis zu 15 km, 15 LP BALASAMSALABUNDE, aktiviert sich automatisch, wenn LE &lt;0, aufladbar)</w:t>
      </w:r>
    </w:p>
    <w:p>
      <w:pPr>
        <w:pStyle w:val="Normal"/>
        <w:widowControl w:val="false"/>
        <w:bidi w:val="0"/>
        <w:jc w:val="left"/>
        <w:rPr>
          <w:rFonts w:ascii="Times New Roman" w:hAnsi="Times New Roman"/>
          <w:lang w:val="de-DE"/>
        </w:rPr>
      </w:pPr>
      <w:r>
        <w:rPr>
          <w:lang w:val="de-DE"/>
        </w:rPr>
      </w:r>
    </w:p>
    <w:p>
      <w:pPr>
        <w:pStyle w:val="Heading2"/>
        <w:widowControl w:val="false"/>
        <w:numPr>
          <w:ilvl w:val="0"/>
          <w:numId w:val="0"/>
        </w:numPr>
        <w:bidi w:val="0"/>
        <w:jc w:val="center"/>
        <w:outlineLvl w:val="1"/>
        <w:rPr/>
      </w:pPr>
      <w:r>
        <w:rPr>
          <w:sz w:val="32"/>
        </w:rPr>
        <w:t>Wahuka der Große, Auserwählter Brazoraghs</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sehen:</w:t>
      </w:r>
    </w:p>
    <w:p>
      <w:pPr>
        <w:pStyle w:val="Normal"/>
        <w:widowControl w:val="false"/>
        <w:bidi w:val="0"/>
        <w:jc w:val="left"/>
        <w:rPr>
          <w:lang w:val="de-DE"/>
        </w:rPr>
      </w:pPr>
      <w:r>
        <w:rPr>
          <w:lang w:val="de-DE"/>
        </w:rPr>
        <w:t>Ein 1 Schritt 60 großer Ork recht hohen Alters steht mit stolzer Haltung vor euch. Er ist in blutverschmierte Fellkleidung gehüllt und trägt ein Säbelzahntigerfell über seinen Schultern. Den Oberschenkelknochen eines Menschen hält er in seiner rechten Hand, einen mit grünlicher Schuppenhaut bezogener Lederschild in der Linken. Am Rücken trägt er offenbar einen großen Hornbogen und einen kleinen Köcher. An seinem Gürtel befinden sich Dutzende Säcke und Taschen. Um seinen Hals trägt er einen Kupfernen Anhänger, welcher offenbar ein Symbol einer Orkgötze darstellt. Der starre Blick seiner blutroten Augen macht auch nervös und strahlt gleichzeitig große Entschlossenheit aus. Trotz seiner kleinen Statur scheint dieser Schwarzpelz äußerst stark und zäh zu sein. (Wahuka ist grundsätzlich immer in Begleitung seines Streitogers.)</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Geschichte und Vergangenheit:</w:t>
      </w:r>
    </w:p>
    <w:p>
      <w:pPr>
        <w:pStyle w:val="Normal"/>
        <w:widowControl w:val="false"/>
        <w:bidi w:val="0"/>
        <w:jc w:val="left"/>
        <w:rPr>
          <w:lang w:val="de-DE"/>
        </w:rPr>
      </w:pPr>
      <w:r>
        <w:rPr>
          <w:lang w:val="de-DE"/>
        </w:rPr>
        <w:t>Als hochtalentierter Nachwuchs-Tairachpriester wurde Wahuka von seinem Vater gut ausgebildet. Als aber ein konkurrierender Ork-Stamm Wahukas Sippe auslöschte, blieb dem jungen Ork nichts anders übrig als zu fliehen. Da er als sippenloser und unerfahrener Ork für jeden anderen Ork Freiwild darstellt, entschloß er sich ins Menschenland zu reisen. Dort wurde er von einer Gruppe junger Möchtegern Helden aufgelesen und auf deren Reisen mitgenommen. Nach wenigen Jahren verstand der Ork die Regeln, nach denen die Menschen handeln und lernte auch Sprache und Kultur der Glatthäute. Er verehrte immerwährend Brazoragh all die Jahre lang als Gott der Evolution, was eine etwas unübliche Interpretation ist, und reduzierte die Verehrung des Blutgottes Tairach auf ein Mindestmaß. Im Austausch gegen sein weitreichenden Wissen über die Orkische Kultur und Magie konnte er Zugang zu einigen druidischem und gildenmagischem Wissen bekommen. Nach vielen Jahren kann sich Wahuka zu Recht als einer der mächtigsten Orks auf Dere bezeichnen. In einer mit Rauschkraut hervorgebrachten Vision erkannte er, daß er von Brazoragh gesegnet wurde und seine Lehren unter den Orks richtigstellen soll. Ab diesem Moment trug er den selbstverliehenen Titel “Auserwählter Brazoraghs”. Nach einer schwerwiegenden Entscheidung entschied er sich wirklich ins Orkland zurückzukehren und alle Orkstämme unter einer Regierung zu einigen und die Orks zu ihrem alten Ruhm zurückzuführen. Im Haupttempel des Tairach, die Institution, welche einer Regierung am nächsten kommt, wurde er aber trotz seiner offensichtlichen Macht und Intelligenz sehr kühl begrüßt. Die fanatische Tairachpriesterschaft, nur von Rachegelüsten den Menschen gegenüber getrieben, nahm ihn und seine Intentionen gar nicht ernst und verweigerten ihm sogar das Recht auf ein Gottesurteil in Form eines Zweikampfes. Diese Mißachtung der Tradition konnte Wahuka kaum glauben, aber schnell erkannte er, daß die Tairachpriester für die irrsinnigen Kriege mit den Menschen verantwortlich waren. Er versuchte andere einflußreiche Orks dies klarzumachen, aber die Tairachpriester hatten ihre “Schäfchen” gut unter Kontrolle. Desillusioniert verließ Wahuka wieder seine Heimat und ging wieder zu den Menschen, die wohl mehr von Brazoragh gesegnet sind, als sein eigenes Volk. Verärgert schwor er Tairach ab und huldigte durch eine Vielzahl von brutalen Schlachten weiter Brazoragh und macht so zufälligerweise Killian auf ihn aufmerksam. Killian überzeugt ihn, daß das Rote Kommando eine Ansammlung der größten Überlebenskünstler, wie Wahuka selbst einer ist, darstellt. Nach einer ausgedehnten Behandlung durch Mandark, die 2 Jahre dauerte und eine der schwierigsten Aufgaben darstellt, die Mandark je in Angriffe genommen hatte, stellte Wahuka eine dreiste Forderung. Killian stimmte zu und ließ trotz der großen Gefahr und Kosten einen orkischen Streitoger von einem Orkstamm im Finsterkamm entführen. Mit Wahukas Wissen und Mandarks Fähigkeiten konnte der Oger “gezähmt” werden. Wahuka arbeitet jetzt mit vollem Einsatz für Killian in der Hoffnung eines Tages mit der Hilfe Killians die verfluchte Tairachpriesterschaft abzuschlachten und durch ein Triumvirat aus einem Handwerker, einem Kämpfer und einem Priester zu ersetzen. Wahuka hat sich mit Killian ausgemacht, daß das Rote Kommando die Tairachpriesterschaft eliminieren wird, aber erst nachdem Wahuka dem Roten Kommando fünf Jahre gut gedient hat. Und dies tut er schon seit 25 Monat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Rolle im Roten Kommando:</w:t>
      </w:r>
    </w:p>
    <w:p>
      <w:pPr>
        <w:pStyle w:val="Normal"/>
        <w:widowControl w:val="false"/>
        <w:bidi w:val="0"/>
        <w:jc w:val="left"/>
        <w:rPr/>
      </w:pPr>
      <w:r>
        <w:rPr>
          <w:lang w:val="de-DE"/>
        </w:rPr>
        <w:t>Wahuka vereint sowohl kämpferische Kraft als auch Magie in einer Person. Als Ork wird er nie mit einer menschlichen Organisation wie dem Roten Kommando in Verbindung gebracht. Unauffälligkeit ist zwar nicht seine Stärke, aber da er sich gut verkleiden kann und auch mit menschlicher Stimme ohne Akzent sprechen kann, kann er auch als Mensch durchgehen, solange niemand seine Kapuze anhebt. Bei jeder größeren Schlacht ist er dabei und zermalmt zusammen mit seinem Streitoger Gorasch in seinem Blutrausch oft Dutzende von Gegnern. Beim Roten Kommando wird er immer mit Respekt behandelt und auch sein voller Name mit Titel“Wahuka der Große, Auserwählter Brazoraghs” wird immer verwendet. Dies erscheint zwar allen etwas lästig, aber Wahuka hat seinen Nutzen in der Schlacht schon Dutzende Male bewies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Kampfverhalten:</w:t>
      </w:r>
    </w:p>
    <w:p>
      <w:pPr>
        <w:pStyle w:val="Normal"/>
        <w:widowControl w:val="false"/>
        <w:bidi w:val="0"/>
        <w:jc w:val="left"/>
        <w:rPr>
          <w:lang w:val="de-DE"/>
        </w:rPr>
      </w:pPr>
      <w:r>
        <w:rPr>
          <w:lang w:val="de-DE"/>
        </w:rPr>
        <w:t xml:space="preserve">Wahuka bereitet sich auf eine kommende Schlacht immer besonders gut vor. Er schmiert sich mit frischem Ochsenblut ein und führt das Ritual </w:t>
      </w:r>
      <w:r>
        <w:rPr>
          <w:caps/>
          <w:lang w:val="de-DE"/>
        </w:rPr>
        <w:t>Brazoragh Ghorkai</w:t>
      </w:r>
      <w:r>
        <w:rPr>
          <w:lang w:val="de-DE"/>
        </w:rPr>
        <w:t xml:space="preserve"> durch nimmt dann noch einen starken Gulmondtee (mit SUMUS ELIXIERE verstärkt) zu sich. Nach dieser Kombination wird Wahuka zu einer unbarmherzigen Tötungsmaschine. </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pPr>
      <w:r>
        <w:rPr>
          <w:lang w:val="de-DE"/>
        </w:rPr>
        <w:t>In diesem Zustand spürt er keinerlei Schmerzen und erleidet keine Abzüge durch schwere Treffer. Im Blutrausch kann er zwar noch Freund und Feind auseinanderhalten, aber die verfeinerten Kampfregeln kann er nicht einsetzen (nicht einmal die Ansage).</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pPr>
      <w:r>
        <w:rPr>
          <w:lang w:val="de-DE"/>
        </w:rPr>
        <w:t xml:space="preserve">Wenn eine von Wahukas Berserkerattacken nicht abgewehrt wurde, muß eine, um die halben TP (aufgerundet) erschwerte, KK-Probe abgelegt werden um zu verhindern, daß der Held zu Boden fällt. Eine erfolgreiche Schildparade verhindert zwar den Schaden, aber eine normale KK-Probe muß trotzdem abgelegt werden, um nicht am Boden zu landen. </w:t>
      </w:r>
    </w:p>
    <w:p>
      <w:pPr>
        <w:pStyle w:val="Footer"/>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Wenn ein Held durch so einen Treffer stürzt, entscheidet eine um die erzielten SP erschwerte Selbstbeherrschungsprobe, ob der Held nur 2 KR ausgeschaltet ist (Sturz), oder W6+3 KR (kurze Kampfunfähigkeit) ausgeschaltet ist.</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 xml:space="preserve">Wenn Wahuka von vielen Gegner bedrängt wird, zaubert er eine </w:t>
      </w:r>
      <w:r>
        <w:rPr>
          <w:caps/>
          <w:lang w:val="de-DE"/>
        </w:rPr>
        <w:t xml:space="preserve">Dunkelheit </w:t>
      </w:r>
      <w:r>
        <w:rPr>
          <w:lang w:val="de-DE"/>
        </w:rPr>
        <w:t>und führt sein grausiges Handwerk in der Dunkelheitszone fort. Wenn es ein harter Kampf wird, schützt er sich mit einem ARMATRUTZ (9 ASP) und belebt mit einem ECLIPTIFACTUS seinen Schatten (für W6+6 KR, was seine letzten magischen Reserven darstellt, aber Wahuka zaubert auch ohne schlechtes Gewissen mit seiner LE) und verdoppelt so seine Gefährlichkeit. Wenn er ohne einen Brazoragh Ghorkai durchgeführt zu haben in einen schwierigen Kampf verwickelt wird erhöht er vorbereitend seine Körperkraft durch einen MUSKELSTÄRKE um 5 Punkte. Eine weitere Strategie ist eine Dunkelheit auszulösen und dann mit Kelmon vergiftete Pfeile aus der Dunkelheit abzufeuern (Kelmon führt nach 5 KR zu 4W6 SP und Ganzkörperlähmung). Wahuka versucht immer seinen aufgeputschten Zustand bis zur Grenze auszunützen da er dann für die nächsten Tage sehr geschwächt ist. Der Blutrausch ist seine einzige Chance um seine Gegner schnell auszuschalten und er weiß, daß er die nächsten Tage ruhen muß und dann leicht angreifbar ist.</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Heading8"/>
        <w:widowControl w:val="false"/>
        <w:numPr>
          <w:ilvl w:val="0"/>
          <w:numId w:val="0"/>
        </w:numPr>
        <w:bidi w:val="0"/>
        <w:spacing w:before="0" w:after="0"/>
        <w:jc w:val="left"/>
        <w:outlineLvl w:val="7"/>
        <w:rPr>
          <w:lang w:val="de-DE"/>
        </w:rPr>
      </w:pPr>
      <w:r>
        <w:rPr>
          <w:rFonts w:ascii="Times New Roman" w:hAnsi="Times New Roman"/>
          <w:lang w:val="de-DE"/>
        </w:rPr>
        <w:t>Werte im Normalzustand:</w:t>
      </w:r>
    </w:p>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U: 1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L: 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IN: 1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CH: 12/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FF: 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E: 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K: 1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B: 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HA: 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A: 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NG: 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G: 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JZ: 3</w:t>
            </w:r>
          </w:p>
        </w:tc>
      </w:tr>
    </w:tbl>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PA: 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W+1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WV: 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1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Stufe: 10</w:t>
            </w:r>
          </w:p>
        </w:tc>
      </w:tr>
    </w:tbl>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both"/>
        <w:rPr>
          <w:lang w:val="de-DE"/>
        </w:rPr>
      </w:pPr>
      <w:r>
        <w:rPr>
          <w:i/>
          <w:lang w:val="de-DE"/>
        </w:rPr>
        <w:t>Kampfwerte im Blutrausch:</w:t>
      </w:r>
      <w:r>
        <w:rPr>
          <w:lang w:val="de-DE"/>
        </w:rPr>
        <w:t xml:space="preserve"> </w:t>
      </w:r>
    </w:p>
    <w:p>
      <w:pPr>
        <w:pStyle w:val="Normal"/>
        <w:widowControl w:val="false"/>
        <w:bidi w:val="0"/>
        <w:jc w:val="both"/>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de-DE"/>
              </w:rPr>
            </w:pPr>
            <w:r>
              <w:rPr>
                <w:lang w:val="de-DE"/>
              </w:rPr>
              <w:t>AT: 2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de-DE"/>
              </w:rPr>
            </w:pPr>
            <w:r>
              <w:rPr>
                <w:lang w:val="de-DE"/>
              </w:rPr>
              <w:t>PA: 1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de-DE"/>
              </w:rPr>
            </w:pPr>
            <w:r>
              <w:rPr>
                <w:lang w:val="de-DE"/>
              </w:rPr>
              <w:t>TP: W+17</w:t>
            </w:r>
          </w:p>
        </w:tc>
        <w:tc>
          <w:tcPr>
            <w:tcW w:w="1315" w:type="dxa"/>
            <w:tcBorders>
              <w:top w:val="single" w:sz="4" w:space="0" w:color="000000"/>
              <w:left w:val="single" w:sz="4" w:space="0" w:color="000000"/>
              <w:bottom w:val="single" w:sz="4" w:space="0" w:color="000000"/>
              <w:right w:val="single" w:sz="4" w:space="0" w:color="000000"/>
            </w:tcBorders>
          </w:tcPr>
          <w:p>
            <w:pPr>
              <w:pStyle w:val="Footer"/>
              <w:widowControl w:val="false"/>
              <w:bidi w:val="0"/>
              <w:jc w:val="left"/>
              <w:rPr>
                <w:lang w:val="de-DE"/>
              </w:rPr>
            </w:pPr>
            <w:r>
              <w:rPr>
                <w:lang w:val="de-DE"/>
              </w:rPr>
              <w:t>WV: 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de-DE"/>
              </w:rPr>
            </w:pPr>
            <w:r>
              <w:rPr>
                <w:lang w:val="de-DE"/>
              </w:rPr>
              <w:t>RS: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de-DE"/>
              </w:rPr>
            </w:pPr>
            <w:r>
              <w:rPr>
                <w:lang w:val="de-DE"/>
              </w:rPr>
              <w:t>MR: 1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de-DE"/>
              </w:rPr>
            </w:pPr>
            <w:r>
              <w:rPr>
                <w:lang w:val="de-DE"/>
              </w:rPr>
              <w:t>Stufe: 10</w:t>
            </w:r>
          </w:p>
        </w:tc>
      </w:tr>
    </w:tbl>
    <w:p>
      <w:pPr>
        <w:pStyle w:val="Normal"/>
        <w:widowControl w:val="false"/>
        <w:bidi w:val="0"/>
        <w:jc w:val="left"/>
        <w:rPr>
          <w:lang w:val="de-DE"/>
        </w:rPr>
      </w:pPr>
      <w:r>
        <w:rPr>
          <w:lang w:val="de-DE"/>
        </w:rPr>
        <w:t>Meistens hat Wahuka in diesem Zustand noch einer ARMATRUTZ (RS+3) aktiviert und spricht einen ECLIPTIFACTUS für W6+6 KR vor der Schlacht.</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LE: 49</w:t>
      </w:r>
    </w:p>
    <w:p>
      <w:pPr>
        <w:pStyle w:val="Normal"/>
        <w:widowControl w:val="false"/>
        <w:bidi w:val="0"/>
        <w:jc w:val="left"/>
        <w:rPr>
          <w:lang w:val="de-DE"/>
        </w:rPr>
      </w:pPr>
      <w:r>
        <w:rPr>
          <w:lang w:val="de-DE"/>
        </w:rPr>
        <w:t>ASP: 52 (Wahuka praktiziert regelmäßig SUMUS BLUT)</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Talente:</w:t>
      </w:r>
    </w:p>
    <w:p>
      <w:pPr>
        <w:pStyle w:val="Normal"/>
        <w:widowControl w:val="false"/>
        <w:bidi w:val="0"/>
        <w:jc w:val="left"/>
        <w:rPr>
          <w:lang w:val="de-DE"/>
        </w:rPr>
      </w:pPr>
      <w:r>
        <w:rPr>
          <w:lang w:val="de-DE"/>
        </w:rPr>
        <w:t>Raufen (Beißen): 13, Ringen: 6, Äxte und Beile: 13, Messer und Dolche: 13, Stumpfe Hiebwaffen: 14, Schußwaffen: 12, Klettern: 10, Körperbeherrschung: 10, Reiten: 9, Schleichen: 11, Schwimmen: 9, Selbstbeherrschung: 14, Sich Verstecken: 10, Tanzen: 7, Bekehren: 7, Lügen: 12, Sich Verkleiden: 6, Fährtensuchen: 7, Fesseln/Entfesseln: 7, Pflanzenkunde: 15, Orientierung: 9, Tierkunde:10, Wildnisleben: 10, Magiekunde: 13, Heilkunde Gift: 11, Heilkunde Wunden: 11, Kochen: 7, Malen und Zeichnen: 7, Gefahreninstinkt: 12, Prophezeien: 11, Sinnesschärfe: 12, Stimmen imitieren: 12</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rüstung:</w:t>
      </w:r>
    </w:p>
    <w:p>
      <w:pPr>
        <w:pStyle w:val="Normal"/>
        <w:widowControl w:val="false"/>
        <w:bidi w:val="0"/>
        <w:jc w:val="left"/>
        <w:rPr>
          <w:lang w:val="de-DE"/>
        </w:rPr>
      </w:pPr>
      <w:r>
        <w:rPr>
          <w:lang w:val="de-DE"/>
        </w:rPr>
        <w:t>eine mittelgroße Knochenkeule mit 21 permanenten ASP</w:t>
      </w:r>
    </w:p>
    <w:p>
      <w:pPr>
        <w:pStyle w:val="Normal"/>
        <w:widowControl w:val="false"/>
        <w:bidi w:val="0"/>
        <w:jc w:val="left"/>
        <w:rPr>
          <w:lang w:val="de-DE"/>
        </w:rPr>
      </w:pPr>
      <w:r>
        <w:rPr>
          <w:lang w:val="de-DE"/>
        </w:rPr>
        <w:t>ein großer Schild mit Drachenhaut bezogen (WV: -1+2, BE: 1)</w:t>
      </w:r>
    </w:p>
    <w:p>
      <w:pPr>
        <w:pStyle w:val="Normal"/>
        <w:widowControl w:val="false"/>
        <w:bidi w:val="0"/>
        <w:jc w:val="left"/>
        <w:rPr>
          <w:lang w:val="de-DE"/>
        </w:rPr>
      </w:pPr>
      <w:r>
        <w:rPr>
          <w:lang w:val="de-DE"/>
        </w:rPr>
        <w:t>schwere Fellkleidung mit Blutflecken und ein Fellumhang aus Säbelzahntigerfell (RS: 3, BE: 2)</w:t>
      </w:r>
    </w:p>
    <w:p>
      <w:pPr>
        <w:pStyle w:val="Normal"/>
        <w:widowControl w:val="false"/>
        <w:bidi w:val="0"/>
        <w:jc w:val="left"/>
        <w:rPr>
          <w:lang w:val="de-DE"/>
        </w:rPr>
      </w:pPr>
      <w:r>
        <w:rPr>
          <w:lang w:val="de-DE"/>
        </w:rPr>
        <w:t>ein großer Hornbogen (Werte eines Kriegsbogen)</w:t>
      </w:r>
    </w:p>
    <w:p>
      <w:pPr>
        <w:pStyle w:val="Normal"/>
        <w:widowControl w:val="false"/>
        <w:bidi w:val="0"/>
        <w:jc w:val="left"/>
        <w:rPr>
          <w:lang w:val="de-DE"/>
        </w:rPr>
      </w:pPr>
      <w:r>
        <w:rPr>
          <w:lang w:val="de-DE"/>
        </w:rPr>
        <w:t>eine Vielzahl von Schamanenutensili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3 äußerst haltbare Gulmondkonzentrate (KK+2, LE+2, Haltbarkeit: 4 Monate)</w:t>
      </w:r>
    </w:p>
    <w:p>
      <w:pPr>
        <w:pStyle w:val="Normal"/>
        <w:widowControl w:val="false"/>
        <w:bidi w:val="0"/>
        <w:jc w:val="left"/>
        <w:rPr>
          <w:lang w:val="de-DE"/>
        </w:rPr>
      </w:pPr>
      <w:r>
        <w:rPr>
          <w:lang w:val="de-DE"/>
        </w:rPr>
        <w:t>3 Giftpfeile (mit Kelmon behandelt)</w:t>
      </w:r>
    </w:p>
    <w:p>
      <w:pPr>
        <w:pStyle w:val="Normal"/>
        <w:widowControl w:val="false"/>
        <w:bidi w:val="0"/>
        <w:jc w:val="left"/>
        <w:rPr>
          <w:lang w:val="de-DE"/>
        </w:rPr>
      </w:pPr>
      <w:r>
        <w:rPr>
          <w:lang w:val="de-DE"/>
        </w:rPr>
        <w:t>2 Wirselkrautsalben (bringen über Nacht je 2W+4 LE zurück, Haltbarkeit: 3 Monate)</w:t>
      </w:r>
    </w:p>
    <w:p>
      <w:pPr>
        <w:pStyle w:val="Normal"/>
        <w:widowControl w:val="false"/>
        <w:bidi w:val="0"/>
        <w:jc w:val="left"/>
        <w:rPr>
          <w:lang w:val="de-DE"/>
        </w:rPr>
      </w:pPr>
      <w:r>
        <w:rPr>
          <w:lang w:val="de-DE"/>
        </w:rPr>
        <w:t>1 getrocknetes Thonnys (W6 SP, ermöglicht astrale Meditation, Haltbarkeit: 8 Monate)</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ein Amulett welches 2 Ladungen eines INVERCANO-ähnlichen Zaubers hat. Wenn der Träger den Zaubervorgang sieht, kann er jeden Zauber, der die MR überwinden muß, auf den Zaubernden zurückwerfen. Dieses Artefakt ist nicht aufladbar.</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1 Antidot (TAW: 17, 35 ASP investiert)</w:t>
      </w:r>
    </w:p>
    <w:p>
      <w:pPr>
        <w:pStyle w:val="Normal"/>
        <w:widowControl w:val="false"/>
        <w:bidi w:val="0"/>
        <w:jc w:val="left"/>
        <w:rPr>
          <w:lang w:val="de-DE"/>
        </w:rPr>
      </w:pPr>
      <w:r>
        <w:rPr>
          <w:lang w:val="de-DE"/>
        </w:rPr>
        <w:t>1 Heiltrank (TAW: 17)</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Zauber:</w:t>
      </w:r>
    </w:p>
    <w:p>
      <w:pPr>
        <w:pStyle w:val="Normal"/>
        <w:widowControl w:val="false"/>
        <w:bidi w:val="0"/>
        <w:jc w:val="left"/>
        <w:rPr>
          <w:rFonts w:ascii="Times New Roman" w:hAnsi="Times New Roman"/>
          <w:lang w:val="de-DE"/>
        </w:rPr>
      </w:pPr>
      <w:r>
        <w:rPr>
          <w:lang w:val="de-DE"/>
        </w:rPr>
      </w:r>
    </w:p>
    <w:tbl>
      <w:tblPr>
        <w:tblW w:w="8886" w:type="dxa"/>
        <w:jc w:val="left"/>
        <w:tblInd w:w="-71" w:type="dxa"/>
        <w:tblLayout w:type="fixed"/>
        <w:tblCellMar>
          <w:top w:w="0" w:type="dxa"/>
          <w:left w:w="71" w:type="dxa"/>
          <w:bottom w:w="0" w:type="dxa"/>
          <w:right w:w="71" w:type="dxa"/>
        </w:tblCellMar>
      </w:tblPr>
      <w:tblGrid>
        <w:gridCol w:w="2352"/>
        <w:gridCol w:w="1"/>
        <w:gridCol w:w="736"/>
        <w:gridCol w:w="1247"/>
        <w:gridCol w:w="1"/>
        <w:gridCol w:w="849"/>
        <w:gridCol w:w="1"/>
        <w:gridCol w:w="1020"/>
        <w:gridCol w:w="1"/>
        <w:gridCol w:w="1020"/>
        <w:gridCol w:w="1"/>
        <w:gridCol w:w="1062"/>
        <w:gridCol w:w="2"/>
        <w:gridCol w:w="592"/>
      </w:tblGrid>
      <w:tr>
        <w:trPr>
          <w:cantSplit w:val="true"/>
        </w:trPr>
        <w:tc>
          <w:tcPr>
            <w:tcW w:w="2352"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CG Times (W1)" w:hAnsi="CG Times (W1)"/>
                <w:sz w:val="16"/>
              </w:rPr>
              <w:t>Spruch</w:t>
            </w:r>
          </w:p>
        </w:tc>
        <w:tc>
          <w:tcPr>
            <w:tcW w:w="73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Urspr.</w:t>
            </w:r>
          </w:p>
        </w:tc>
        <w:tc>
          <w:tcPr>
            <w:tcW w:w="124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Probe auf</w:t>
            </w:r>
          </w:p>
        </w:tc>
        <w:tc>
          <w:tcPr>
            <w:tcW w:w="850" w:type="dxa"/>
            <w:gridSpan w:val="2"/>
            <w:tcBorders>
              <w:top w:val="single" w:sz="12"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Kosten</w:t>
            </w:r>
          </w:p>
        </w:tc>
        <w:tc>
          <w:tcPr>
            <w:tcW w:w="102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Reichweite</w:t>
            </w:r>
          </w:p>
        </w:tc>
        <w:tc>
          <w:tcPr>
            <w:tcW w:w="102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Z.Dauer</w:t>
            </w:r>
          </w:p>
        </w:tc>
        <w:tc>
          <w:tcPr>
            <w:tcW w:w="1063" w:type="dxa"/>
            <w:gridSpan w:val="2"/>
            <w:tcBorders>
              <w:top w:val="single" w:sz="12" w:space="0" w:color="000000"/>
              <w:left w:val="single" w:sz="6" w:space="0" w:color="000000"/>
              <w:bottom w:val="single" w:sz="12" w:space="0" w:color="000000"/>
            </w:tcBorders>
          </w:tcPr>
          <w:p>
            <w:pPr>
              <w:pStyle w:val="Normal"/>
              <w:widowControl w:val="false"/>
              <w:tabs>
                <w:tab w:val="clear" w:pos="708"/>
              </w:tabs>
              <w:bidi w:val="0"/>
              <w:jc w:val="center"/>
              <w:rPr/>
            </w:pPr>
            <w:r>
              <w:rPr>
                <w:rFonts w:ascii="CG Times (W1)" w:hAnsi="CG Times (W1)"/>
                <w:sz w:val="16"/>
              </w:rPr>
              <w:t>W.Dauer</w:t>
            </w:r>
          </w:p>
        </w:tc>
        <w:tc>
          <w:tcPr>
            <w:tcW w:w="59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jc w:val="center"/>
              <w:rPr/>
            </w:pPr>
            <w:r>
              <w:rPr>
                <w:rFonts w:ascii="CG Times (W1)" w:hAnsi="CG Times (W1)"/>
                <w:sz w:val="16"/>
              </w:rPr>
              <w:t>ZF</w:t>
            </w:r>
          </w:p>
        </w:tc>
      </w:tr>
      <w:tr>
        <w:trPr>
          <w:cantSplit w:val="true"/>
        </w:trPr>
        <w:tc>
          <w:tcPr>
            <w:tcW w:w="2353"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CG Times (W1)" w:hAnsi="CG Times (W1)"/>
                <w:sz w:val="16"/>
              </w:rPr>
              <w:t>Böser Blick</w:t>
            </w:r>
          </w:p>
        </w:tc>
        <w:tc>
          <w:tcPr>
            <w:tcW w:w="7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D</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MU / CH / CH</w:t>
            </w:r>
          </w:p>
        </w:tc>
        <w:tc>
          <w:tcPr>
            <w:tcW w:w="850" w:type="dxa"/>
            <w:gridSpan w:val="2"/>
            <w:tcBorders>
              <w:top w:val="sing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8</w:t>
            </w:r>
          </w:p>
        </w:tc>
        <w:tc>
          <w:tcPr>
            <w:tcW w:w="102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1 m</w:t>
            </w:r>
          </w:p>
        </w:tc>
        <w:tc>
          <w:tcPr>
            <w:tcW w:w="102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2 KR</w:t>
            </w:r>
          </w:p>
        </w:tc>
        <w:tc>
          <w:tcPr>
            <w:tcW w:w="1064" w:type="dxa"/>
            <w:gridSpan w:val="2"/>
            <w:tcBorders>
              <w:top w:val="single" w:sz="12" w:space="0" w:color="000000"/>
              <w:left w:val="single" w:sz="6" w:space="0" w:color="000000"/>
              <w:bottom w:val="single" w:sz="6" w:space="0" w:color="000000"/>
            </w:tcBorders>
          </w:tcPr>
          <w:p>
            <w:pPr>
              <w:pStyle w:val="Normal"/>
              <w:widowControl w:val="false"/>
              <w:tabs>
                <w:tab w:val="clear" w:pos="708"/>
              </w:tabs>
              <w:bidi w:val="0"/>
              <w:jc w:val="center"/>
              <w:rPr/>
            </w:pPr>
            <w:r>
              <w:rPr>
                <w:rFonts w:ascii="CG Times (W1)" w:hAnsi="CG Times (W1)"/>
                <w:sz w:val="16"/>
              </w:rPr>
              <w:t>ST+10 KR</w:t>
            </w:r>
          </w:p>
        </w:tc>
        <w:tc>
          <w:tcPr>
            <w:tcW w:w="592"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jc w:val="center"/>
              <w:rPr/>
            </w:pPr>
            <w:r>
              <w:rPr>
                <w:rFonts w:ascii="CG Times (W1)" w:hAnsi="CG Times (W1)"/>
                <w:sz w:val="16"/>
              </w:rPr>
              <w:t>15</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CG Times (W1)" w:hAnsi="CG Times (W1)"/>
                <w:sz w:val="16"/>
              </w:rPr>
              <w:t>Große Verwirrung</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KL / KL / CH</w:t>
            </w:r>
          </w:p>
        </w:tc>
        <w:tc>
          <w:tcPr>
            <w:tcW w:w="85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beliebig</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B</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sz w:val="16"/>
              </w:rPr>
              <w:t>1 KR</w:t>
            </w:r>
          </w:p>
        </w:tc>
        <w:tc>
          <w:tcPr>
            <w:tcW w:w="1064"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rFonts w:ascii="CG Times (W1)" w:hAnsi="CG Times (W1)"/>
                <w:sz w:val="16"/>
              </w:rPr>
              <w:t>ST * S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jc w:val="center"/>
              <w:rPr/>
            </w:pPr>
            <w:r>
              <w:rPr>
                <w:rFonts w:ascii="CG Times (W1)" w:hAnsi="CG Times (W1)"/>
                <w:sz w:val="16"/>
              </w:rPr>
              <w:t>7</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Halluzination</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KL / IN / CH</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 m</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2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ST * S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13</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Herr über das Tierreich</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U / MU / CH</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K</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3 m</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2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ST * S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13</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Zunge lähmen</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U / CH / FF</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 m</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2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1 S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3</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Zwingtanz</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U / KL / CH</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5 m</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1 S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13</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Balsamsalabunde</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A</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KL / IN / CH</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ind. 7</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Z, B</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 S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P</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3</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Klarum, Purum, Kräutersud</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KL / KL / CH</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 / Stufe</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Z, B</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3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P</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4</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Sumus Exiliere</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IN / CH / FF</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B</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 S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ST * min</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12</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Blitz dich find</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KL / IN / GE</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5</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 Schrit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½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2 K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10</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Ecliptifactus - Dunkle Mach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U / KL / KK</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5 + 2/KR</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 Schrit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2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nach AE</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4</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Das Sinnen fremder Wesen</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U / IN / CH</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 / Min</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0 Schrit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b/>
                <w:sz w:val="16"/>
              </w:rPr>
              <w:t>nach ASP</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2</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Magischer Raub</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U / KL / KK</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B</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20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ST=Stunden</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7</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Armatrutz Schild und Schutz</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A</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IN / GE / KK</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RS*RS</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Z</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b/>
                <w:sz w:val="16"/>
              </w:rPr>
              <w:t>max 1 S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3</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Muskelstärke, Körperkraf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F</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KL / CH / KK</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7    (1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B (Z)</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2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1 h (ST    K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6</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Nebelleib</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MU / IN / KK</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5 / SR</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Z</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0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sz w:val="16"/>
              </w:rPr>
              <w:t>nach ASP</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3</w:t>
            </w:r>
          </w:p>
        </w:tc>
      </w:tr>
      <w:tr>
        <w:trPr>
          <w:cantSplit w:val="true"/>
        </w:trPr>
        <w:tc>
          <w:tcPr>
            <w:tcW w:w="23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CG Times (W1)" w:hAnsi="CG Times (W1)"/>
                <w:sz w:val="16"/>
              </w:rPr>
              <w:t>Dunkelhei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D</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KL / KL / FF</w:t>
            </w:r>
          </w:p>
        </w:tc>
        <w:tc>
          <w:tcPr>
            <w:tcW w:w="850"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3 / SR</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10 Schrit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sz w:val="16"/>
              </w:rPr>
              <w:t>2 KR</w:t>
            </w:r>
          </w:p>
        </w:tc>
        <w:tc>
          <w:tcPr>
            <w:tcW w:w="1064" w:type="dxa"/>
            <w:gridSpan w:val="2"/>
            <w:tcBorders>
              <w:top w:val="single" w:sz="6" w:space="0" w:color="000000"/>
              <w:left w:val="single" w:sz="6" w:space="0" w:color="000000"/>
              <w:bottom w:val="single" w:sz="6" w:space="0" w:color="000000"/>
            </w:tcBorders>
          </w:tcPr>
          <w:p>
            <w:pPr>
              <w:pStyle w:val="Normal"/>
              <w:widowControl w:val="false"/>
              <w:bidi w:val="0"/>
              <w:jc w:val="center"/>
              <w:rPr/>
            </w:pPr>
            <w:r>
              <w:rPr>
                <w:rFonts w:ascii="CG Times (W1)" w:hAnsi="CG Times (W1)"/>
                <w:b/>
                <w:sz w:val="16"/>
              </w:rPr>
              <w:t>ST=SR</w:t>
            </w:r>
          </w:p>
        </w:tc>
        <w:tc>
          <w:tcPr>
            <w:tcW w:w="592"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CG Times (W1)" w:hAnsi="CG Times (W1)"/>
                <w:sz w:val="16"/>
              </w:rPr>
              <w:t>15</w:t>
            </w:r>
          </w:p>
        </w:tc>
      </w:tr>
      <w:tr>
        <w:trPr>
          <w:cantSplit w:val="true"/>
        </w:trPr>
        <w:tc>
          <w:tcPr>
            <w:tcW w:w="2353"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CG Times (W1)" w:hAnsi="CG Times (W1)"/>
                <w:sz w:val="16"/>
              </w:rPr>
              <w:t>Flim-Flam-Flunkel</w:t>
            </w:r>
          </w:p>
        </w:tc>
        <w:tc>
          <w:tcPr>
            <w:tcW w:w="7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F</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KL / KL / FF</w:t>
            </w:r>
          </w:p>
        </w:tc>
        <w:tc>
          <w:tcPr>
            <w:tcW w:w="850" w:type="dxa"/>
            <w:gridSpan w:val="2"/>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1 / SR</w:t>
            </w:r>
          </w:p>
        </w:tc>
        <w:tc>
          <w:tcPr>
            <w:tcW w:w="102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10 Schritt</w:t>
            </w:r>
          </w:p>
        </w:tc>
        <w:tc>
          <w:tcPr>
            <w:tcW w:w="102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sz w:val="16"/>
              </w:rPr>
              <w:t>1 KR</w:t>
            </w:r>
          </w:p>
        </w:tc>
        <w:tc>
          <w:tcPr>
            <w:tcW w:w="1064" w:type="dxa"/>
            <w:gridSpan w:val="2"/>
            <w:tcBorders>
              <w:top w:val="single" w:sz="6" w:space="0" w:color="000000"/>
              <w:left w:val="single" w:sz="6" w:space="0" w:color="000000"/>
              <w:bottom w:val="single" w:sz="12" w:space="0" w:color="000000"/>
            </w:tcBorders>
          </w:tcPr>
          <w:p>
            <w:pPr>
              <w:pStyle w:val="Normal"/>
              <w:widowControl w:val="false"/>
              <w:tabs>
                <w:tab w:val="clear" w:pos="708"/>
              </w:tabs>
              <w:bidi w:val="0"/>
              <w:jc w:val="center"/>
              <w:rPr/>
            </w:pPr>
            <w:r>
              <w:rPr>
                <w:rFonts w:ascii="CG Times (W1)" w:hAnsi="CG Times (W1)"/>
                <w:b/>
                <w:sz w:val="16"/>
              </w:rPr>
              <w:t>nach ASP</w:t>
            </w:r>
          </w:p>
        </w:tc>
        <w:tc>
          <w:tcPr>
            <w:tcW w:w="592"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CG Times (W1)" w:hAnsi="CG Times (W1)"/>
                <w:sz w:val="16"/>
              </w:rPr>
              <w:t>2</w:t>
            </w:r>
          </w:p>
        </w:tc>
      </w:tr>
    </w:tbl>
    <w:p>
      <w:pPr>
        <w:pStyle w:val="Normal"/>
        <w:widowControl w:val="false"/>
        <w:bidi w:val="0"/>
        <w:jc w:val="left"/>
        <w:rPr>
          <w:rFonts w:ascii="CG Times (W1)" w:hAnsi="CG Times (W1)"/>
          <w:sz w:val="16"/>
        </w:rPr>
      </w:pPr>
      <w:r>
        <w:rPr>
          <w:rFonts w:ascii="CG Times (W1)" w:hAnsi="CG Times (W1)"/>
          <w:sz w:val="16"/>
        </w:rPr>
      </w:r>
    </w:p>
    <w:p>
      <w:pPr>
        <w:pStyle w:val="Normal"/>
        <w:widowControl w:val="false"/>
        <w:bidi w:val="0"/>
        <w:jc w:val="left"/>
        <w:rPr>
          <w:rFonts w:ascii="CG Times (W1)" w:hAnsi="CG Times (W1)"/>
          <w:sz w:val="16"/>
        </w:rPr>
      </w:pPr>
      <w:r>
        <w:rPr>
          <w:rFonts w:ascii="CG Times (W1)" w:hAnsi="CG Times (W1)"/>
          <w:sz w:val="16"/>
        </w:rPr>
      </w:r>
    </w:p>
    <w:tbl>
      <w:tblPr>
        <w:tblW w:w="9285" w:type="dxa"/>
        <w:jc w:val="left"/>
        <w:tblInd w:w="-71" w:type="dxa"/>
        <w:tblLayout w:type="fixed"/>
        <w:tblCellMar>
          <w:top w:w="0" w:type="dxa"/>
          <w:left w:w="71" w:type="dxa"/>
          <w:bottom w:w="0" w:type="dxa"/>
          <w:right w:w="71" w:type="dxa"/>
        </w:tblCellMar>
      </w:tblPr>
      <w:tblGrid>
        <w:gridCol w:w="3898"/>
        <w:gridCol w:w="1559"/>
        <w:gridCol w:w="2836"/>
        <w:gridCol w:w="991"/>
      </w:tblGrid>
      <w:tr>
        <w:trPr>
          <w:cantSplit w:val="true"/>
        </w:trPr>
        <w:tc>
          <w:tcPr>
            <w:tcW w:w="3898"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s>
              <w:bidi w:val="0"/>
              <w:jc w:val="center"/>
              <w:rPr/>
            </w:pPr>
            <w:r>
              <w:rPr>
                <w:rFonts w:ascii="CG Times (W1)" w:hAnsi="CG Times (W1)"/>
              </w:rPr>
              <w:t>Name / Beschreibung des Rituals</w:t>
            </w:r>
          </w:p>
        </w:tc>
        <w:tc>
          <w:tcPr>
            <w:tcW w:w="1559" w:type="dxa"/>
            <w:tcBorders>
              <w:top w:val="single" w:sz="12"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rPr>
              <w:t>Kosten</w:t>
            </w:r>
          </w:p>
        </w:tc>
        <w:tc>
          <w:tcPr>
            <w:tcW w:w="283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rPr>
              <w:t>Probe</w:t>
            </w:r>
          </w:p>
        </w:tc>
        <w:tc>
          <w:tcPr>
            <w:tcW w:w="99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rFonts w:ascii="CG Times (W1)" w:hAnsi="CG Times (W1)"/>
              </w:rPr>
              <w:t>TAW</w:t>
            </w:r>
          </w:p>
        </w:tc>
      </w:tr>
      <w:tr>
        <w:trPr>
          <w:cantSplit w:val="true"/>
        </w:trPr>
        <w:tc>
          <w:tcPr>
            <w:tcW w:w="389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jc w:val="left"/>
              <w:rPr/>
            </w:pPr>
            <w:r>
              <w:rPr>
                <w:rFonts w:ascii="CG Times (W1)" w:hAnsi="CG Times (W1)"/>
              </w:rPr>
              <w:t>Geistheilung</w:t>
            </w:r>
          </w:p>
        </w:tc>
        <w:tc>
          <w:tcPr>
            <w:tcW w:w="1559" w:type="dxa"/>
            <w:tcBorders>
              <w:top w:val="single" w:sz="12" w:space="0" w:color="000000"/>
              <w:bottom w:val="single" w:sz="4" w:space="0" w:color="000000"/>
              <w:right w:val="single" w:sz="6" w:space="0" w:color="000000"/>
            </w:tcBorders>
          </w:tcPr>
          <w:p>
            <w:pPr>
              <w:pStyle w:val="Normal"/>
              <w:widowControl w:val="false"/>
              <w:tabs>
                <w:tab w:val="clear" w:pos="708"/>
              </w:tabs>
              <w:bidi w:val="0"/>
              <w:jc w:val="center"/>
              <w:rPr/>
            </w:pPr>
            <w:r>
              <w:rPr>
                <w:rFonts w:ascii="CG Times (W1)" w:hAnsi="CG Times (W1)"/>
              </w:rPr>
              <w:t>2W6</w:t>
            </w:r>
          </w:p>
        </w:tc>
        <w:tc>
          <w:tcPr>
            <w:tcW w:w="28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rPr>
              <w:t>(IN/FF/KK)+LP/2xKrank</w:t>
            </w:r>
          </w:p>
        </w:tc>
        <w:tc>
          <w:tcPr>
            <w:tcW w:w="99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CG Times (W1)" w:hAnsi="CG Times (W1)"/>
              </w:rPr>
              <w:t>17</w:t>
            </w:r>
          </w:p>
        </w:tc>
      </w:tr>
      <w:tr>
        <w:trPr>
          <w:cantSplit w:val="true"/>
        </w:trPr>
        <w:tc>
          <w:tcPr>
            <w:tcW w:w="389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left"/>
              <w:rPr/>
            </w:pPr>
            <w:r>
              <w:rPr>
                <w:rFonts w:ascii="CG Times (W1)" w:hAnsi="CG Times (W1)"/>
              </w:rPr>
              <w:t xml:space="preserve">Exorzismus </w:t>
            </w:r>
          </w:p>
        </w:tc>
        <w:tc>
          <w:tcPr>
            <w:tcW w:w="1559" w:type="dxa"/>
            <w:tcBorders>
              <w:top w:val="single" w:sz="4" w:space="0" w:color="000000"/>
              <w:bottom w:val="single" w:sz="4" w:space="0" w:color="000000"/>
              <w:right w:val="single" w:sz="6" w:space="0" w:color="000000"/>
            </w:tcBorders>
          </w:tcPr>
          <w:p>
            <w:pPr>
              <w:pStyle w:val="Normal"/>
              <w:widowControl w:val="false"/>
              <w:tabs>
                <w:tab w:val="clear" w:pos="708"/>
              </w:tabs>
              <w:bidi w:val="0"/>
              <w:jc w:val="center"/>
              <w:rPr/>
            </w:pPr>
            <w:r>
              <w:rPr>
                <w:rFonts w:ascii="CG Times (W1)" w:hAnsi="CG Times (W1)"/>
              </w:rPr>
              <w:t>spez.</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CG Times (W1)" w:hAnsi="CG Times (W1)"/>
              </w:rPr>
              <w:t>(MU/MU/CH)+Stufe Zauberer</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CG Times (W1)" w:hAnsi="CG Times (W1)"/>
              </w:rPr>
              <w:t>10</w:t>
            </w:r>
          </w:p>
        </w:tc>
      </w:tr>
      <w:tr>
        <w:trPr>
          <w:cantSplit w:val="true"/>
        </w:trPr>
        <w:tc>
          <w:tcPr>
            <w:tcW w:w="389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left"/>
              <w:rPr/>
            </w:pPr>
            <w:r>
              <w:rPr>
                <w:rFonts w:ascii="CG Times (W1)" w:hAnsi="CG Times (W1)"/>
              </w:rPr>
              <w:t>Macht der Elemente (Element/Dschinn holen)</w:t>
            </w:r>
          </w:p>
        </w:tc>
        <w:tc>
          <w:tcPr>
            <w:tcW w:w="1559" w:type="dxa"/>
            <w:tcBorders>
              <w:top w:val="single" w:sz="4" w:space="0" w:color="000000"/>
              <w:bottom w:val="single" w:sz="4" w:space="0" w:color="000000"/>
              <w:right w:val="single" w:sz="6" w:space="0" w:color="000000"/>
            </w:tcBorders>
          </w:tcPr>
          <w:p>
            <w:pPr>
              <w:pStyle w:val="Normal"/>
              <w:widowControl w:val="false"/>
              <w:bidi w:val="0"/>
              <w:jc w:val="center"/>
              <w:rPr/>
            </w:pPr>
            <w:r>
              <w:rPr>
                <w:rFonts w:ascii="CG Times (W1)" w:hAnsi="CG Times (W1)"/>
              </w:rPr>
              <w:t>1W6/3W6/5W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rPr>
              <w:t>(CH/CH/KK)</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CG Times (W1)" w:hAnsi="CG Times (W1)"/>
              </w:rPr>
              <w:t>14</w:t>
            </w:r>
          </w:p>
        </w:tc>
      </w:tr>
      <w:tr>
        <w:trPr>
          <w:cantSplit w:val="true"/>
        </w:trPr>
        <w:tc>
          <w:tcPr>
            <w:tcW w:w="389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left"/>
              <w:rPr/>
            </w:pPr>
            <w:r>
              <w:rPr>
                <w:rFonts w:ascii="CG Times (W1)" w:hAnsi="CG Times (W1)"/>
              </w:rPr>
              <w:t>Rat der Ahnen (Seance)</w:t>
            </w:r>
          </w:p>
        </w:tc>
        <w:tc>
          <w:tcPr>
            <w:tcW w:w="1559" w:type="dxa"/>
            <w:tcBorders>
              <w:top w:val="single" w:sz="4" w:space="0" w:color="000000"/>
              <w:bottom w:val="single" w:sz="4" w:space="0" w:color="000000"/>
              <w:right w:val="single" w:sz="6" w:space="0" w:color="000000"/>
            </w:tcBorders>
          </w:tcPr>
          <w:p>
            <w:pPr>
              <w:pStyle w:val="Normal"/>
              <w:widowControl w:val="false"/>
              <w:bidi w:val="0"/>
              <w:jc w:val="center"/>
              <w:rPr/>
            </w:pPr>
            <w:r>
              <w:rPr>
                <w:rFonts w:ascii="CG Times (W1)" w:hAnsi="CG Times (W1)"/>
              </w:rPr>
              <w:t>W6+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rPr>
              <w:t>(MU/IN/CH)+(var: 3-50)</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CG Times (W1)" w:hAnsi="CG Times (W1)"/>
              </w:rPr>
              <w:t>5</w:t>
            </w:r>
          </w:p>
        </w:tc>
      </w:tr>
      <w:tr>
        <w:trPr>
          <w:cantSplit w:val="true"/>
        </w:trPr>
        <w:tc>
          <w:tcPr>
            <w:tcW w:w="389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left"/>
              <w:rPr/>
            </w:pPr>
            <w:r>
              <w:rPr>
                <w:rFonts w:ascii="CG Times (W1)" w:hAnsi="CG Times (W1)"/>
              </w:rPr>
              <w:t>Brazoragh Ghorkai (Blutrausch)</w:t>
            </w:r>
          </w:p>
        </w:tc>
        <w:tc>
          <w:tcPr>
            <w:tcW w:w="1559" w:type="dxa"/>
            <w:tcBorders>
              <w:top w:val="single" w:sz="4" w:space="0" w:color="000000"/>
              <w:bottom w:val="single" w:sz="4" w:space="0" w:color="000000"/>
              <w:right w:val="single" w:sz="6" w:space="0" w:color="000000"/>
            </w:tcBorders>
          </w:tcPr>
          <w:p>
            <w:pPr>
              <w:pStyle w:val="Normal"/>
              <w:widowControl w:val="false"/>
              <w:bidi w:val="0"/>
              <w:jc w:val="center"/>
              <w:rPr/>
            </w:pPr>
            <w:r>
              <w:rPr>
                <w:rFonts w:ascii="CG Times (W1)" w:hAnsi="CG Times (W1)"/>
              </w:rPr>
              <w:t>5W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rPr>
              <w:t>(MU/KK/KK)+5</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CG Times (W1)" w:hAnsi="CG Times (W1)"/>
              </w:rPr>
              <w:t>7</w:t>
            </w:r>
          </w:p>
        </w:tc>
      </w:tr>
      <w:tr>
        <w:trPr>
          <w:cantSplit w:val="true"/>
        </w:trPr>
        <w:tc>
          <w:tcPr>
            <w:tcW w:w="389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left"/>
              <w:rPr/>
            </w:pPr>
            <w:r>
              <w:rPr>
                <w:rFonts w:ascii="CG Times (W1)" w:hAnsi="CG Times (W1)"/>
              </w:rPr>
              <w:t>M’Char Utrakrikaii (Pflanzen/Lebewesen wachsen/verrotten lassen)</w:t>
            </w:r>
          </w:p>
        </w:tc>
        <w:tc>
          <w:tcPr>
            <w:tcW w:w="1559" w:type="dxa"/>
            <w:tcBorders>
              <w:top w:val="single" w:sz="4" w:space="0" w:color="000000"/>
              <w:bottom w:val="single" w:sz="4" w:space="0" w:color="000000"/>
              <w:right w:val="single" w:sz="6" w:space="0" w:color="000000"/>
            </w:tcBorders>
          </w:tcPr>
          <w:p>
            <w:pPr>
              <w:pStyle w:val="Normal"/>
              <w:widowControl w:val="false"/>
              <w:bidi w:val="0"/>
              <w:jc w:val="center"/>
              <w:rPr/>
            </w:pPr>
            <w:r>
              <w:rPr>
                <w:rFonts w:ascii="CG Times (W1)" w:hAnsi="CG Times (W1)"/>
              </w:rPr>
              <w:t>2W6 Wachsen</w:t>
            </w:r>
          </w:p>
          <w:p>
            <w:pPr>
              <w:pStyle w:val="Normal"/>
              <w:widowControl w:val="false"/>
              <w:bidi w:val="0"/>
              <w:jc w:val="center"/>
              <w:rPr/>
            </w:pPr>
            <w:r>
              <w:rPr>
                <w:rFonts w:ascii="CG Times (W1)" w:hAnsi="CG Times (W1)"/>
              </w:rPr>
              <w:t>3W6+5 Verfall</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G Times (W1)" w:hAnsi="CG Times (W1)"/>
              </w:rPr>
              <w:t>(CH/FF/KK)+3 Wachsen/+5 Verfall /+7 auf Entfernung</w:t>
            </w:r>
          </w:p>
        </w:tc>
        <w:tc>
          <w:tcPr>
            <w:tcW w:w="99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CG Times (W1)" w:hAnsi="CG Times (W1)"/>
              </w:rPr>
              <w:t>10</w:t>
            </w:r>
          </w:p>
        </w:tc>
      </w:tr>
      <w:tr>
        <w:trPr>
          <w:cantSplit w:val="true"/>
        </w:trPr>
        <w:tc>
          <w:tcPr>
            <w:tcW w:w="389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jc w:val="left"/>
              <w:rPr/>
            </w:pPr>
            <w:r>
              <w:rPr>
                <w:rFonts w:ascii="CG Times (W1)" w:hAnsi="CG Times (W1)"/>
              </w:rPr>
              <w:t>Sumus Blut</w:t>
            </w:r>
          </w:p>
        </w:tc>
        <w:tc>
          <w:tcPr>
            <w:tcW w:w="1559" w:type="dxa"/>
            <w:tcBorders>
              <w:top w:val="single" w:sz="4"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rPr>
              <w:t>23</w:t>
            </w:r>
          </w:p>
        </w:tc>
        <w:tc>
          <w:tcPr>
            <w:tcW w:w="28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CG Times (W1)" w:hAnsi="CG Times (W1)"/>
              </w:rPr>
              <w:t>(MU/MU/IN)+5</w:t>
            </w:r>
          </w:p>
        </w:tc>
        <w:tc>
          <w:tcPr>
            <w:tcW w:w="99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rFonts w:ascii="CG Times (W1)" w:hAnsi="CG Times (W1)"/>
              </w:rPr>
              <w:t>(Stufe/2)</w:t>
            </w:r>
          </w:p>
        </w:tc>
      </w:tr>
    </w:tbl>
    <w:p>
      <w:pPr>
        <w:pStyle w:val="Heading2"/>
        <w:widowControl w:val="false"/>
        <w:numPr>
          <w:ilvl w:val="0"/>
          <w:numId w:val="0"/>
        </w:numPr>
        <w:bidi w:val="0"/>
        <w:jc w:val="center"/>
        <w:outlineLvl w:val="1"/>
        <w:rPr/>
      </w:pPr>
      <w:r>
        <w:rPr>
          <w:sz w:val="32"/>
        </w:rPr>
        <w:t>Gorasch</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Aussehen:</w:t>
      </w:r>
    </w:p>
    <w:p>
      <w:pPr>
        <w:pStyle w:val="Normal"/>
        <w:widowControl w:val="false"/>
        <w:bidi w:val="0"/>
        <w:jc w:val="left"/>
        <w:rPr>
          <w:lang w:val="de-DE"/>
        </w:rPr>
      </w:pPr>
      <w:r>
        <w:rPr>
          <w:lang w:val="de-DE"/>
        </w:rPr>
        <w:t xml:space="preserve">Dieser zweieinhalb Schritt große Oger ist schon ein sehr merkwürdiger Anblick. Trägt er doch Kettenhemd und Kettenhose welche seiner Größe entsprechen. Seine Füße sind mit schmutzigen Fellen umwickelt und er trägt mit beiden Händen den größten Streithammer, den ihr je zu Gesicht bekommen habt. Seine Kopfhaut ist kahlrasiert und er trägt keine sichtbaren Schmuckstücke. Von ihm geht kein typischer Oger-Geruch aus und seine Haut ist merkwürdigerweise nicht käseweiß. </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Geschichte und Vergangenheit:</w:t>
      </w:r>
    </w:p>
    <w:p>
      <w:pPr>
        <w:pStyle w:val="Normal"/>
        <w:widowControl w:val="false"/>
        <w:bidi w:val="0"/>
        <w:jc w:val="left"/>
        <w:rPr>
          <w:lang w:val="de-DE"/>
        </w:rPr>
      </w:pPr>
      <w:r>
        <w:rPr>
          <w:lang w:val="de-DE"/>
        </w:rPr>
        <w:t xml:space="preserve">Eines Tages wurde der Ork-Schamane Krackletzsch, dessen Streitoger Gorasch war, im Wald während der Kräutersuche von mehreren Menschen angegriffen. Gorasch stürmte auf Krackletzsch Befehl auf die Glatthäute zu, wurde aber von mehreren Giftpfeilen getroffen. Nachdem die 4 Dosen Kelmon ihn doch in die Knie gezwungen hatte schaffte man ihn weg. Als Gorasch wieder zu sich kam, war er gefesselt und wurde von einer merkwürdigen Glatthaut und einem Ork-Schamanen irgendwie bezaubert. Nach mehrwöchiger Bearbeitung galt seine Loyalität nur noch diesen beiden Personen. Dann wurde mit einer schweren Kettenrüstung und einem gewaltigen Streithammer ausgerüstet und lange Zeit trainiert. Jetzt begleitet er seinen orkischen Meister, Wahuka und steht ihn im Kampf bei. </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Rolle im Roten Kommando:</w:t>
      </w:r>
    </w:p>
    <w:p>
      <w:pPr>
        <w:pStyle w:val="Normal"/>
        <w:widowControl w:val="false"/>
        <w:bidi w:val="0"/>
        <w:jc w:val="left"/>
        <w:rPr>
          <w:lang w:val="de-DE"/>
        </w:rPr>
      </w:pPr>
      <w:r>
        <w:rPr>
          <w:lang w:val="de-DE"/>
        </w:rPr>
        <w:t>Gorasch wird immer zusammen mit Wahuka eingesetzt um ihn zu bewachen und ihn zu unterstützen. Er selbst hat keinerlei Mitspracherechte und wird ähnlich wie Alpha 2 behandelt.</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Kampfverhalten:</w:t>
      </w:r>
    </w:p>
    <w:p>
      <w:pPr>
        <w:pStyle w:val="Normal"/>
        <w:widowControl w:val="false"/>
        <w:bidi w:val="0"/>
        <w:jc w:val="left"/>
        <w:rPr/>
      </w:pPr>
      <w:r>
        <w:rPr>
          <w:lang w:val="de-DE"/>
        </w:rPr>
        <w:t xml:space="preserve">Durch die schiere Größe und Wucht der Waffe ist es anzuraten seinen Hieben auszuweichen und sie nicht zu parieren (der Waffenvergleich macht die Parade sehr schwierig). </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pPr>
      <w:r>
        <w:rPr>
          <w:lang w:val="de-DE"/>
        </w:rPr>
        <w:t>Der Oger ist gegen die Auswirkungen schwerer Treffer immun. Gifte wirken wegen seines gewaltigen Gewichts nur in geringerem Ausmaß.</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pPr>
      <w:r>
        <w:rPr>
          <w:lang w:val="de-DE"/>
        </w:rPr>
        <w:t xml:space="preserve">Jeder, der von Gorasch getroffen wurde, muß eine, um die halben TP (aufgerundet) erschwerte, KK-Probe abgelegt werden um zu verhindern, daß der Held zu Boden fällt. Eine erfolgreiche Schildparade verhindert zwar den Schaden, aber eine normale KK-Probe muß trotzdem abgelegt werden, um nicht am Boden zu landen. </w:t>
      </w:r>
    </w:p>
    <w:p>
      <w:pPr>
        <w:pStyle w:val="Footer"/>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Wenn ein Held durch so einen Treffer stürzt, entscheidet eine um die erzielten SP erschwerte Selbstbeherrschungsprobe, ob der Held nur 2 KR ausgeschaltet ist (Sturz), oder W6+3 KR (kurze Kampfunfähigkeit) ausgeschaltet ist.</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U: 2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L: 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IN: 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CH: 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FF: 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E: 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KK: 2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B: 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H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A: 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A: 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NG: 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G: 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JZ: 6</w:t>
            </w:r>
          </w:p>
        </w:tc>
      </w:tr>
    </w:tbl>
    <w:p>
      <w:pPr>
        <w:pStyle w:val="Normal"/>
        <w:widowControl w:val="false"/>
        <w:bidi w:val="0"/>
        <w:jc w:val="left"/>
        <w:rPr>
          <w:rFonts w:ascii="Times New Roman" w:hAnsi="Times New Roman"/>
          <w:lang w:val="de-DE"/>
        </w:rPr>
      </w:pPr>
      <w:r>
        <w:rPr>
          <w:lang w:val="de-DE"/>
        </w:rPr>
      </w:r>
    </w:p>
    <w:tbl>
      <w:tblPr>
        <w:tblW w:w="9212" w:type="dxa"/>
        <w:jc w:val="left"/>
        <w:tblInd w:w="-69" w:type="dxa"/>
        <w:tblLayout w:type="fixed"/>
        <w:tblCellMar>
          <w:top w:w="0" w:type="dxa"/>
          <w:left w:w="70" w:type="dxa"/>
          <w:bottom w:w="0" w:type="dxa"/>
          <w:right w:w="70" w:type="dxa"/>
        </w:tblCellMar>
      </w:tblPr>
      <w:tblGrid>
        <w:gridCol w:w="1316"/>
        <w:gridCol w:w="1315"/>
        <w:gridCol w:w="1317"/>
        <w:gridCol w:w="1315"/>
        <w:gridCol w:w="1317"/>
        <w:gridCol w:w="1315"/>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T: 1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Ausw: 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TP: 3W+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WV: 12/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RS: 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MR: 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de-DE"/>
              </w:rPr>
            </w:pPr>
            <w:r>
              <w:rPr>
                <w:lang w:val="de-DE"/>
              </w:rPr>
              <w:t>GS: 8</w:t>
            </w:r>
          </w:p>
        </w:tc>
      </w:tr>
    </w:tbl>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lang w:val="de-DE"/>
        </w:rPr>
        <w:t>LE: 83</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 xml:space="preserve">Talente: </w:t>
      </w:r>
    </w:p>
    <w:p>
      <w:pPr>
        <w:pStyle w:val="Normal"/>
        <w:widowControl w:val="false"/>
        <w:bidi w:val="0"/>
        <w:jc w:val="left"/>
        <w:rPr>
          <w:lang w:val="de-DE"/>
        </w:rPr>
      </w:pPr>
      <w:r>
        <w:rPr>
          <w:lang w:val="de-DE"/>
        </w:rPr>
        <w:t>keine relevanten</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lang w:val="de-DE"/>
        </w:rPr>
      </w:pPr>
      <w:r>
        <w:rPr>
          <w:i/>
          <w:lang w:val="de-DE"/>
        </w:rPr>
        <w:t xml:space="preserve">Ausrüstung: </w:t>
      </w:r>
    </w:p>
    <w:p>
      <w:pPr>
        <w:pStyle w:val="Normal"/>
        <w:widowControl w:val="false"/>
        <w:bidi w:val="0"/>
        <w:jc w:val="left"/>
        <w:rPr>
          <w:lang w:val="de-DE"/>
        </w:rPr>
      </w:pPr>
      <w:r>
        <w:rPr>
          <w:lang w:val="de-DE"/>
        </w:rPr>
        <w:t>wärmendes Stoffgewand (RS+1), Kettenhemd und Kettenzeug (RS+5)</w:t>
      </w:r>
    </w:p>
    <w:p>
      <w:pPr>
        <w:pStyle w:val="Normal"/>
        <w:widowControl w:val="false"/>
        <w:bidi w:val="0"/>
        <w:jc w:val="left"/>
        <w:rPr>
          <w:lang w:val="de-DE"/>
        </w:rPr>
      </w:pPr>
      <w:r>
        <w:rPr>
          <w:lang w:val="de-DE"/>
        </w:rPr>
        <w:t>ein 2 Schritt großer Kriegshammer</w:t>
      </w:r>
    </w:p>
    <w:p>
      <w:pPr>
        <w:pStyle w:val="Normal"/>
        <w:widowControl w:val="false"/>
        <w:bidi w:val="0"/>
        <w:jc w:val="left"/>
        <w:rPr>
          <w:rFonts w:ascii="Times New Roman" w:hAnsi="Times New Roman"/>
          <w:lang w:val="de-DE"/>
        </w:rPr>
      </w:pPr>
      <w:r>
        <w:rPr>
          <w:lang w:val="de-DE"/>
        </w:rPr>
      </w:r>
    </w:p>
    <w:p>
      <w:pPr>
        <w:pStyle w:val="Normal"/>
        <w:widowControl w:val="false"/>
        <w:bidi w:val="0"/>
        <w:jc w:val="left"/>
        <w:rPr/>
      </w:pPr>
      <w:r>
        <w:rPr>
          <w:lang w:val="de-DE"/>
        </w:rPr>
        <w:t>Der Griff des Hammers besteht aus einer experimentellen Legierung aus Arcanium und Zwergensilber. Dieses Artefakte enthält 3 Ladungen BEHERRSCHUNG BRECHEN, welche sich automatisch aktivieren, wenn ein solcher Spruch auf die Person, die den Hammers hält, erfolgreich gesprochen wird. Der Spruch verliert nach 1 KR seine Wirkung. Bei Zauberern der Stufe 16 oder mehr versagt aber auch dieses kompliziert aufladbare Artefakt.</w:t>
      </w:r>
    </w:p>
    <w:sectPr>
      <w:footerReference w:type="default" r:id="rId3"/>
      <w:type w:val="nextPage"/>
      <w:pgSz w:w="11906" w:h="16838"/>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ythe">
    <w:charset w:val="01"/>
    <w:family w:val="roman"/>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AT" w:eastAsia="zh-CN" w:bidi="hi-IN"/>
    </w:rPr>
  </w:style>
  <w:style w:type="paragraph" w:styleId="Heading1">
    <w:name w:val="Heading 1"/>
    <w:basedOn w:val="Normal"/>
    <w:next w:val="Normal"/>
    <w:qFormat/>
    <w:pPr>
      <w:keepNext w:val="true"/>
    </w:pPr>
    <w:rPr>
      <w:b/>
      <w:lang w:val="de-DE"/>
    </w:rPr>
  </w:style>
  <w:style w:type="paragraph" w:styleId="Heading2">
    <w:name w:val="Heading 2"/>
    <w:basedOn w:val="Normal"/>
    <w:next w:val="Normal"/>
    <w:qFormat/>
    <w:pPr>
      <w:keepNext w:val="true"/>
    </w:pPr>
    <w:rPr>
      <w:b/>
      <w:lang w:val="de-DE"/>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exact" w:line="240" w:before="80" w:after="0"/>
      <w:ind w:left="142" w:right="142" w:hanging="0"/>
    </w:pPr>
    <w:rPr>
      <w:b/>
    </w:rPr>
  </w:style>
  <w:style w:type="paragraph" w:styleId="BodyTextIndent2">
    <w:name w:val="Body Text Indent 2"/>
    <w:basedOn w:val="Normal"/>
    <w:qFormat/>
    <w:pPr>
      <w:ind w:left="142" w:hanging="0"/>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joudov@xpoint.a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63</Words>
  <Characters>60647</Characters>
  <CharactersWithSpaces>493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23:33:00Z</dcterms:created>
  <dc:creator>Pawel Joudov</dc:creator>
  <dc:description/>
  <dc:language>en-US</dc:language>
  <cp:lastModifiedBy/>
  <cp:lastPrinted>1998-09-20T11:22:00Z</cp:lastPrinted>
  <dcterms:modified xsi:type="dcterms:W3CDTF">1998-09-22T23:33:00Z</dcterms:modified>
  <cp:revision>2</cp:revision>
  <dc:subject/>
  <dc:title>Alpha Ro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Rufer</vt:lpwstr>
  </property>
</Properties>
</file>