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Appendix_F%3A_Die"/>
      <w:bookmarkEnd w:id="0"/>
      <w:r>
        <w:rPr/>
        <w:t>Nichtspielerfiguren für die Sympathieregeln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 xml:space="preserve">Die Adeligen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Theresa von Beilunk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braune Augen, 1,69 Meter gross, schlank,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 Jahre, Adlige (Baronin)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 Punkte/ -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/ -2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0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3 Punkte/  +1 Punkt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atskunde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ts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chichtskunde (Probe +2, Bonus von 1 Sympathiepunkten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tören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te Zuhörerin, höflich, lustig, gebildet, dezent, schön, neckis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Eldora von Seehaven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braune Augen, 1,65 Meter gross, schlank,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 Jahre, Adlige (Baronin)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 Punkte/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3 Punkte/  +1 Punkt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atskunde (Probe +4, Bonus von 2 Sympathiepunkten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iten 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chichtskunde (Probe +3, Bonus von 1 Sympathiepunkten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tören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te Zuhörerin, höflich, lustig, gebild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Konstanze von Pervion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dunkelblonde Haare, blaue Augen, 1,72 Meter gross, schlank,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Jahre, Adlige (Baronin)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 Punkte/ -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 Punkt/ -3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 Punkte/ -3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5 Punkte/  +2 Punkt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tskunde (Probe +5, Bonus von 1 Sympathiepunkt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ören (Probe +10, Bonus von 5 Sympathiepunkten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hr schön, standesbewusst, hochnäsig, aufreizend, spöttis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Elrich von Sil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graue Haare, tiefblaue Augen, 1,79 Meter gross, dicklich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 Jahre, Adliger (Graf), verheirate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Jagd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 Punkte/ -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+2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e/ -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2 Punkte/  +2 Punkt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schenkenntnis (Probe +3, Bonus von 1 Sympathiepunkt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ote fahren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kompliziert, laut, handwerklich, fröhlich, schwelgerisch, voreingenomm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ie Gelehrten und Priester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Ungolf Wagner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keine Haare, grüne Augen, 1,67 Meter gross, dic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 Jahre, Medicus, verheirate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Punkt/  +3 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ilkunde W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ilkunde Gif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i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Sprach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undlich, hilfsbereit, wohlhab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Gerion von Arivor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schwarze Haare, braune Augen, 1,68 Meter gross, leicht angesetzt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 Jahre, Geweihter (Hesinde)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ötter und Kulte (Probe +3, Bonus von 1 Sympathiepunkten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giekunde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en/ Zeich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Sprachen (Probe +2, Bonus von 1 Sympathiepunkt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ildet, spöttisch, kompliziert, Einzelgän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Rahjane von Kuslik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grüne Augen, 1,68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Jahre, Geweihte (Rahja)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ötter und Kulte (Probe +3, Bonus von 1 Sympathiepunkten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ören (Probe +4, Bonus von 2 Sympathiepunkten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robatik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h verkleid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hr schön, aufgeschlossen, wohlklingende Stimme, beruhigend, fröhl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kermut Drognut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graue Haare, stahlblaue Augen, 1,63 Meter gross, beleibt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 Jahre, Forscher (Volksgeschichte), verwitwe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urgführung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4 Punkt/ +5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/  +2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chichts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ötter und Kul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i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ach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gniert, gebildet, berühmt, unterhaltsam, unverdrossen, besorgt um die Toch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Darjia von Enqui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blonde Haare, blaue Augen, 1,62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Jahre, Alchimistin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/ 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chimi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e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öpfer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i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ligent, selbstbewusst, offen, freundlich, hilfsbereit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Janna Luchadro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grüne Augen, 1,65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Jahre, Mathematik Gelehrte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/ 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en/ Zeich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ö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ligent, selbstbewusst, offen, freundlich, zweideut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ie Helden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wan Broharstson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blonde Haare, stahlblaue Augen, 1,97 Meter gross, stämmig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 Jahre, Reichsritter, verwitwe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ierkell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+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 Punkt/ -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ch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dnisleb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te fah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lücksspie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igniert, gebildet, berühmt, unterhaltsam, laut, einladend, flucht g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agul VII, Sohn des Isbrolosh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Männlich, rotbraune Haare, blaue Augen, 1,38 Meter klein, stämmig , Zwer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 Jahre, Zwergenkönig, verwitwe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ierkell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achen ken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ch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ette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rfe Hiebwaff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an, gebildet, berühmt, unterhaltsam, dezent, einladend, freundl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lo Tharon von Nenimo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braune Haare, braune Augen, 1,90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 Jahre, König, verheiratet, 3 Kinder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Manöv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/ +2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/ 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ch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bstbeherrschu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sen/ Schreib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trauenswürdig, gebildet, berühmt, unterhaltsam, dezent, einladend, freundl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Junivera von Arkon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blaue Augen, 1,71 Meter gross, athletisch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 Jahre, Kriegerin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Manöv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5 Punkte/ +5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Punkt/ 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chichts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eihänder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egskuns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z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bstbewusst, natürlich, verwegen, gutaussehend, wohlklingende Stimme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ie Bürger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Alrik Ebersbusch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braune Haare, braune Augen, 1,78 Meter gross, stämmig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 Jahre, Zimmermann, verheiratet mit Elgunde Ebersbusch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Manöv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 Punkte/ -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/ -2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/  -2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lzbearbeitung 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en/ Zeich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lch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rnen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eingenommen, eifersüchtig, laut, angeberisch, wohlhab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Elgunde Ebersbusch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braune Augen, 1,64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 Jahre, verheiratet mit Alrik Ebersbusch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Manöv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/ 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4 Punkt/ +3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5Punkt/  +4 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ö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en/ Zeich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e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m leben enttäuscht, unglücklich, auf ein Abenteuer aus, diskret, verführeris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Alina Drognut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blonde Haare, blaue Augen, 1,67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Jahre, Tochter von Eckermut Drognut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urgführung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e/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 Punkte/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Punkt/  +3 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chichtswiss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ötter und Kul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schen/ Angel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abhängig, reich, spöttisch, dezent, hübsch, selbstbewus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Wolfman Bagosch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ännlich, braune Haare, grüne Augen, 1,80 Meter gross, athletisch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Jahre, Bauergehilfe, verwitwet, vertrieb Wölfe von der Silaweide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urgführung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5 Punkte/ +5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Punkt/ 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sizie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ere und Stäb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öpfer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mmen imitie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undlich, nervös, strebt hohe Ziele an, voreingenommen, Träu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Charina Petre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braune Haare, grüne Augen, 1,67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Jahre, Bogenbauerin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Manöv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5 Punkte/ +5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Punkt/ 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lzbearbeitung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usswaff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t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rarbeit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eundlich, verkaufsfreudig, dezent, hübsch, kampferfah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Valeria Ingorstadt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braune Augen, 1,62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 Jahre, Schauspielerin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urgführung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e/ -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 Punkte/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Punkt/ 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g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mmen imitie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h verkleid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üg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öttisch, eingebildet, Genie, bekannt, wohlhab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Marja Peddersen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braune Haare, blaue Augen, 1,70 Meter gross, beleibt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Jahre, Dorfschulzin, verheirate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Manöver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 Punkte/ -4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Punkt/  -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ch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atskunde (Probe +1, für Bonus von 1 Punkt)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eider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rarbeit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stirnig, selbstbewusst, unansehnlich, eit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bookmarkStart w:id="1" w:name="_Appendix_G%3A_Begleittext"/>
            <w:bookmarkEnd w:id="1"/>
            <w:r>
              <w:rPr>
                <w:sz w:val="22"/>
              </w:rPr>
              <w:t>Sarja Nerol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rote Haare, blaue Augen, 1,70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 Jahre, Zureiterin, verheiratet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urgführung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/ 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it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er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h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bstbeherrschung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ill, bescheiden, aufmerksam, fühlt sich nicht auf dem Fest wohl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Darjia von Enqui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blonde Haare, blaue Augen, 1,62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 Jahre, Alchimistin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/ 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chimi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iekund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öpfer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i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ligent, selbstbewusst, offen, freundlich, hilfsbereit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4"/>
        <w:gridCol w:w="6736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Janna Luchadro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eiblich, schwarze Haare, grüne Augen, 1,65 Meter gross, schlank 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Jahre, Mathematik Gelehrte, ledig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Aktionen: Mittagessen, Ball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ürger m/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1 Punkte/ +1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d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lehrter m/ w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/ +1 Punkt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dlige m/ w 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/  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ismamodifikation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10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3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6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2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3 Punkte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Spezialgebiet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Nebengebiete</w:t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en/ Zeichn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ören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</w:t>
            </w:r>
          </w:p>
        </w:tc>
      </w:tr>
      <w:tr>
        <w:trPr/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harakterisierung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ligent, selbstbewusst, offen, freundlich, zweideuti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ral Scrip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ural Script" w:hAnsi="Mural Script" w:cs="Mural Script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ural Script" w:hAnsi="Mural Script" w:cs="Mural Script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Mural Script" w:hAnsi="Mural Script" w:cs="Mural Script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0:31:00Z</dcterms:created>
  <dc:creator>David Bastian</dc:creator>
  <dc:description/>
  <dc:language>en-US</dc:language>
  <cp:lastModifiedBy>Sabine Paulsen</cp:lastModifiedBy>
  <cp:lastPrinted>2002-10-05T14:57:00Z</cp:lastPrinted>
  <dcterms:modified xsi:type="dcterms:W3CDTF">2004-03-17T19:36:00Z</dcterms:modified>
  <cp:revision>3</cp:revision>
  <dc:subject/>
  <dc:title>Auf nach Weiden 2</dc:title>
</cp:coreProperties>
</file>