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Kneipen und Schenken</w:t>
      </w:r>
    </w:p>
    <w:p>
      <w:pPr>
        <w:pStyle w:val="Normal"/>
        <w:jc w:val="both"/>
        <w:rPr>
          <w:sz w:val="20"/>
        </w:rPr>
      </w:pPr>
      <w:r>
        <w:rPr>
          <w:sz w:val="20"/>
        </w:rPr>
      </w:r>
    </w:p>
    <w:p>
      <w:pPr>
        <w:pStyle w:val="Normal"/>
        <w:jc w:val="both"/>
        <w:rPr>
          <w:sz w:val="20"/>
        </w:rPr>
      </w:pPr>
      <w:r>
        <w:rPr>
          <w:sz w:val="20"/>
        </w:rPr>
        <w:t>Gerne läßt sich der normale Aventurier einmal in einer Schenke nieder, plaudert mit den Freunden und läßt sich mit guten Tropfen volllaufen, doch es kann dabei mehr passieren als man glauben mag.</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478"/>
        <w:gridCol w:w="295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stößt den Becher eines einheimischen Tischnachbarn um oder läßt etwas in sein Essen falle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treit, Helden müssen schlichten, ev. sind von der Person Informationen schwerer zu erfahr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kommt unvermittelt zu einer Schlägerei, als es am Nachbartisch Meinungsverschiedenheiten gib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lden werden mit in die Schlägerei hineingezogen, müssen ev. schlichtend eingreif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6</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Fremder erscheint, bestellt Wein, trinkt und will schließlich nicht bezahlen, weil dieser zu schlecht schmeckte</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greifen der Helden, sie können den Fremden zum Zahlen zwingen oder zu ihm hal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Besucher der Taverne bricht von schrecklichen Schmerzen geplagt plötzlich zusamme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Vielleicht können die Helden helfen oder Hilfe hol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9</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 kommt ein Einheimischer und gesellt sich zu den Helden, hat schlechte Laune und reagiert auf jedes Ansprechen der Helden aggressiv</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uch dies kann ein Informations-Übermittler sein, jedoch nur nach eingängigen Gespräch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fremder, bunt gekleideter Mann betritt die Kneipe und setzt sich zu den Helden. Als er wieder geht, fehlt ein oder zwei Helden ein wenig Geld</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Jagd nach dem Dieb (bei größerem Raub)</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12</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s die Helden die Schenke betreten, werden sie von allen feindselig angestarrt und keiner redet mit ihnen, warum, weiß niemand von ihne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werden mißtrauisch oder verlassen die Schenke sofort wied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wird beschuldigt, etwas gestohlen zu haben (wenn ein Elf, Zwerg,... in der Gruppe ist, wird er beschuldigt, da er ja ein „Nichtmensch“ is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treit, der von anderen (Außenstehenden, auch den Helden) geschlichtet werden muß</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15</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für die Gegend untypischer Heldentyp (Elf, Zwerg, Geweihter) betritt die Schenke</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Streit wegen Aberglaube der Einwohn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achen kommen in die Taverne, machen einen Aufstand und wollen alles durchsuchen, weil sie hier das Versteck von Räubern vermuten.</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önnten sich gegen sie stell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Einem Held bekommt das Essen/Trinken nicht und er muß sich übergeben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Einheimischen machen sich über ihn lustig, so daß er sich verteidigen muß, und versöhnen sich nachher wieder mit ih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19</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reunden sich in einem Gespräch enger mit dem Wirt an, der ihnen die Rechnung erläßt und noch eine Runde spendier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47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Bauer kommt atemlos in die Kneipe gestürzt und erzählt fassungslos von etwas Unglaublichem, das er gesehen hat</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Begegnung mit Monstern, Meisterpersonen, es kann aber alles auch nur Täuschung sein (Falle)</w:t>
            </w:r>
          </w:p>
        </w:tc>
      </w:tr>
    </w:tbl>
    <w:p>
      <w:pPr>
        <w:pStyle w:val="Heading1"/>
        <w:rPr/>
      </w:pPr>
      <w:r>
        <w:br w:type="page"/>
      </w:r>
      <w:r>
        <w:rPr/>
        <w:t>In den Dörfern und Städten</w:t>
      </w:r>
    </w:p>
    <w:p>
      <w:pPr>
        <w:pStyle w:val="Normal"/>
        <w:jc w:val="both"/>
        <w:rPr>
          <w:sz w:val="20"/>
        </w:rPr>
      </w:pPr>
      <w:r>
        <w:rPr>
          <w:sz w:val="20"/>
        </w:rPr>
      </w:r>
    </w:p>
    <w:p>
      <w:pPr>
        <w:pStyle w:val="Normal"/>
        <w:jc w:val="both"/>
        <w:rPr/>
      </w:pPr>
      <w:r>
        <w:rPr>
          <w:sz w:val="20"/>
        </w:rPr>
        <w:t>In fast jeder aventurischen Stadt ist etwas Besonderes los, sei es, daß ein Gauklertrupp kommt oder eine Hochzeit gefeiert wird. Und die Helden sind natürlich mal wieder mitten drin.</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treffen in der Stadt unvermittelt auf einen alten Bekannten (Freund, Verwandter...), der ihnen freundlich hilft und ihnen beiste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Der Bekannte kann die Helden auch für den Rest des Abenteuers begl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itten in der Stadt trifft ein Held auf einmal auf einen alten Feind (auch aus Kindheit), der ihn sofort anpöbelt und Streit anfäng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 zumindest eine kurze Auseinandersetz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ls die Helden in die Stadt kommen, ist dort gerade ein Gauklerzug anwesend, der seine Vorstellungen gib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Gaukler können variabel eingesetzt werden (Informanten, Ärg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Bei der Ankunft der Helden ist die Stadt wie ausgestorben, keiner ist auf den Straßen, die Fenster und Türen geschloss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ituation: Meisterentscheidung, vielleicht ein Tag an dem früher etwas Schlimmes passiert is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Stadt herrscht große Auffuhr: Ein seltenes Tier wurde in der Nähe gesichtet und die Männer ziehen aus, um es zu fang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önnen bei der Jagd helfen (Informationen, Gunst der Bewohn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enn in der Gruppe ein Elf (bzw. Zwerg, Geweihter oder sonst. unübliche Figur für die Umgebung) ist, wird er von allen seltsam angesehen und alle gehen ihm aus dem Weg</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wird für die Helden schwieriger, an Informationen zu gelan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 gibt gerade eine Hochzeit, die Helden werden freundlich aufgenommen und bedien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und Spaß</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treffen auf einen freundlichen jungen Bewohner, der ihnen die Stadt (das Dorf) zeigt, sich dann verabschiedet und einen Teil des Vermögens der Helden mitgehen läß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bei wertvollen Gegenständen Jagd nach dem Dieb</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Jemand ist in der Stadt gestorben, der allen sehr am Herzen lag, und alle sind in Trauer versunken und keiner achtet auf die Helden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wird für die Helden schwieriger, an Informationen zu gelan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n der Stadt in einer Seitengasse sehen die Helden eine Person, die versucht, ein Kind in einen Sack zu steck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lfen die Helden dem Kind, bringt dieses sie zu seinen Eltern, die den Helden besonders freundlich begeg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Stadt wurde vor kurzem von Orks / Ferkinas / Rebellen / Thorwalern überfallen und es gibt noch viele Verletzt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lfen und vielleicht Rach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findet in der Stadt einen wertvollen Gegenstand (Karte, Brosche, Juwel...)</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und/oder Ärg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gab vor kurzem Streit mit Durchreisenden und jeder begegnet den Helden mit Argwoh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Verweigerung von Informationen, diese nur nach intensiven Nachforschun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Stadt geschieht auf einmal etwas Seltsames (der Hund eines Helden läuft davon, Heulen in der Nacht, Verschwinden von Kinder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Aufgabe der Helden ist es, diesen Phänomenen auf den Grund zu gehen</w:t>
            </w:r>
          </w:p>
        </w:tc>
      </w:tr>
    </w:tbl>
    <w:p>
      <w:pPr>
        <w:pStyle w:val="Heading1"/>
        <w:rPr/>
      </w:pPr>
      <w:r>
        <w:br w:type="page"/>
      </w:r>
      <w:r>
        <w:rPr/>
        <w:t>Auf den Straßen Aventuriens</w:t>
      </w:r>
    </w:p>
    <w:p>
      <w:pPr>
        <w:pStyle w:val="Normal"/>
        <w:jc w:val="both"/>
        <w:rPr>
          <w:sz w:val="20"/>
        </w:rPr>
      </w:pPr>
      <w:r>
        <w:rPr>
          <w:sz w:val="20"/>
        </w:rPr>
      </w:r>
    </w:p>
    <w:p>
      <w:pPr>
        <w:pStyle w:val="Normal"/>
        <w:jc w:val="both"/>
        <w:rPr>
          <w:sz w:val="20"/>
        </w:rPr>
      </w:pPr>
      <w:r>
        <w:rPr>
          <w:sz w:val="20"/>
        </w:rPr>
        <w:t>Oft sind die Helden auf Aventuriens Straßen unterwegs, um von einem Ort zum anderen zu kommen, aber es passiert natürlich noch mehr, als daß sie nur von Wegelagerern überfallen werden.</w:t>
      </w:r>
    </w:p>
    <w:p>
      <w:pPr>
        <w:pStyle w:val="Normal"/>
        <w:jc w:val="both"/>
        <w:rPr>
          <w:sz w:val="22"/>
        </w:rPr>
      </w:pPr>
      <w:r>
        <w:rPr>
          <w:sz w:val="22"/>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begegnen einem netten Händler, der sie (soweit sie zu Fuß sind) auf seinem Karren ein Stück mitnimm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aber auch eine Fall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m Straßenrand sehen die Helden einen umgefallenen Karren und einige Personen, die vergeblich versuchen, ihn wieder aufzuricht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lfen die Helden, Informationen und auch Loh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begegnen einem seltenen Tier, das ihren Weg kreuz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as Tier kann ihnen eine wichtigen Weg zeigen, anders nützlich sein oder einfach nur die Helden zum Staunen brin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6-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Gruppe von Abenteurern kommt des Wegs, ähnlich wie die eigene Grupp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oder gar Strei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enn die Gruppe mit einem Wagen reist, werden auf einmal die Pferde wild</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müssen die Tiere wieder beruhi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itten auf dem Weg kommen Räuber hinter aus einem Versteck hervor, verstellen den Helden den Weg und fordern ihr Geld</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entdeckt neben dem Weg einen kleinen Trampelpfad, der zu einem verlassenen Haus führ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nformationen (Karten, Schätze) oder Gefahr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r Wald oder das Umland wird mit einem Mal vollkommen still und nichts rührt sich</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Pferde werden scheu, ev. Begegnung mit übernatürlichen Wes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m Straßenrand liegt eine alte, vermoderte Kist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Karte...), aber auch Falle (Giftbolz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werden von einer Schar ausgehungerter Tiere überfall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Pferdekarren kommt mit voller Fahrt auf die Helden zugepresc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iskantes Ausweichen / Probleme / Streit / Info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junger Reisender / hübsche Reisende (allein) gesellt sich zu den Helden und begleitet si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Weggefährte oder Dieb, kann über Abkürzung bescheidwissen, die in die Wildnis führt oder hilf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bemerkt ein Rascheln (eine Bewegung) neben der Straß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alle, Irrfährte, meistens jedoch streunendes Ti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m Straßenrand steht eine alte Frau, welche die Helden bittet, sie ein Stück mitzunehmen (soweit sie beritten o.ä. sind).</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 ist eine alte Hexe, die mit den Helden ihre Späßchen treibt, o.ä. mit ihnen macht.</w:t>
            </w:r>
          </w:p>
        </w:tc>
      </w:tr>
    </w:tbl>
    <w:p>
      <w:pPr>
        <w:pStyle w:val="Heading1"/>
        <w:rPr/>
      </w:pPr>
      <w:r>
        <w:br w:type="page"/>
      </w:r>
      <w:r>
        <w:rPr/>
        <w:t>Die Wälder und Berge Aventuriens</w:t>
      </w:r>
    </w:p>
    <w:p>
      <w:pPr>
        <w:pStyle w:val="Normal"/>
        <w:jc w:val="both"/>
        <w:rPr>
          <w:sz w:val="20"/>
        </w:rPr>
      </w:pPr>
      <w:r>
        <w:rPr>
          <w:sz w:val="20"/>
        </w:rPr>
      </w:r>
    </w:p>
    <w:p>
      <w:pPr>
        <w:pStyle w:val="Normal"/>
        <w:jc w:val="both"/>
        <w:rPr>
          <w:sz w:val="20"/>
        </w:rPr>
      </w:pPr>
      <w:r>
        <w:rPr>
          <w:sz w:val="20"/>
        </w:rPr>
        <w:t>Die finsteren Wälder Aventuriens sind gar nicht so unbewohnt und leer wie mancher Aventurier vermutet. Vielen Gestalten kann man dort begegnen, manche seltsamen Dinge kann man dort entdecken, nur weiß man meist nicht, wer Freund und wer Feind ist...</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sehen eine kleine Hütte im Wald/Gebirge, sie kann bewohnt, oder unbewohnt sei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alsche Fährte, Informan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er Wald / eine Schlucht wird immer dunkler und bedrohlicher, nur noch weniges Tageslicht dringt zu den Helden vor, es grollt in der Ferne, alles wirkt bedrohlich und kein Tier läßt sich mehr blick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ige Minuten später bricht nur ein gewaltiges Gewitter los (vielleicht doch Gefah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treffen auf einen großen Kriegszug, der Orks (oder andere) aufspüren soll.</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er Zug wird als Feind vermutet / Mitwirk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begegnen im Wald/Gebirge auf einen kleinen Trupp Menschen, die Kräuter oder Pilze such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nten, falsche Fährte, ev. Begleiter der Held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m Wald/Gebirge entdecken die Helden die Behausung eines magiebegabten Helden (Druide, Hexe, ausgestoßener Magus...), der mit den Helden spric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ann den Helden helfen, sie aber auch auf eine falsche Fährte locken und ihnen anders das Leben schwer mach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Kind kommt den Helden entgegengelaufen, mit schreckensgeweiteten Augen, und erzählt ihnen etwas von einem in der Gegend herumstreunenden Monster</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as Kind unterlag einer Täuschung, es kann sich jedoch noch eine amüsante Jagd nach dem „Monster“ ergeb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Gruppe in der Gegend lebender Leute (Jäger, Holzfäller) kommt den Helden entgegen. Die Helden werden erst als Feinde angeseh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Beschwichtigung der Helden, sie seien nur einfache Wandersgesellen, 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an Tollwut erkranktes Tier fällt die Helden an und infiziert einen der Hel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rztsuche oder eigener Heilversuch (Heilk.-Krankh.-Prob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Nur im Gebirge) Einer der Helden erleidet plötzlich Schwindelgefühle und fällt zu Boden. Er reagiert auf nichts mehr, starrt nur vor sich hin, ihm scheint jedoch nichts zu fehlen. (HA beacht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ur harmloser Höhenkollaps, kann aber reizvoll werden (Heiltränke, Zauber, Ärzt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Baum fällt um oder es gibt einen Steinschlag.</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lden oder andere Personen in Gefah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i einer Rast essen die Helden etwas aus ihren Rucksäcken (o. Beeren) und schließlich stellt einer fest, daß das Essen verdorben ist, als er sich übergeben muß und es ihm schlecht ge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ilung des Helden durch einen anderen Held oder im Notfall durch einen Spezialis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entdeckt (durch Zufall, intensiver Suche oder Hineintappen) eine Falle, die noch scharf und ziemlich alt is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Von einem Jäger oder doch nich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entdecken einen Mensch und ein Tier, die miteinander kämpfen. Schließlich gewinnt das Tier und der Mensch ist tot, bevor die Helden eingreifen könn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können feststellen, daß der Mensch schon eine Weile v. d. Tier gejagt wurd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e Horde Bienen überfällt die Helden scheinbar grundlos und fügt ihnen viele schmerzhafte Stiche zu, ehe sie sich zurückziehen und die Helden sticheübersät zurücklass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müssen rasten und sich heilen.</w:t>
            </w:r>
          </w:p>
        </w:tc>
      </w:tr>
    </w:tbl>
    <w:p>
      <w:pPr>
        <w:pStyle w:val="Heading1"/>
        <w:rPr/>
      </w:pPr>
      <w:r>
        <w:br w:type="page"/>
      </w:r>
      <w:r>
        <w:rPr/>
        <w:t>In Höhlen und Grotten</w:t>
      </w:r>
    </w:p>
    <w:p>
      <w:pPr>
        <w:pStyle w:val="Normal"/>
        <w:jc w:val="both"/>
        <w:rPr>
          <w:sz w:val="20"/>
        </w:rPr>
      </w:pPr>
      <w:r>
        <w:rPr>
          <w:sz w:val="20"/>
        </w:rPr>
      </w:r>
    </w:p>
    <w:p>
      <w:pPr>
        <w:pStyle w:val="Normal"/>
        <w:jc w:val="both"/>
        <w:rPr>
          <w:sz w:val="20"/>
        </w:rPr>
      </w:pPr>
      <w:r>
        <w:rPr>
          <w:sz w:val="20"/>
        </w:rPr>
        <w:t>Nicht selten kommt es vor, daß sich die Helden in dunklen Gewölben aufhalten müssen. Nur wer denkt schon daran, daß es dort auch Steinschläge, versteckte Fallen und dort hausende Tiere gibt? Diese Tabelle gibt dem Meister die Möglichkeit, all diese Ereignisse in das Abenteuer einzuflechten.</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ber den Helden beginnt es zu grollen, erst leise, dann immer lauter, und schließlich prasselt eine kleine Steinlawine von der Decke herab und begräbt die Helden unter sich.</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Mit einer gelungenen Intuitions-Probe +5 kann man noch früh genug ausweichen, ansonsten müssen sich die Helden freibuddel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zugeschütteter (zugemauerter) Gang versperrt den Helden den Weg, sie müssen umkehren und einen anderen nehmen (falls noch einer da ist, ansonsten muß jener freigeschaufelt wer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Umweg, Zeitverzögerung, Schwierig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m Gang erscheint ein Schatten, der sich bewegt, jedoch ist nichts zu hören und niemand zeigt sich.</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Nach einer Weile wird festgestellt, daß es sich um den Schatten eines Helden handel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ls die Helden einen Gang betreten, stoßen sie in ein Rattennest, und die Ratten greifen unverzüglich a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flüchtende Gestalt wird kurz beobachtet, die um eine Kurve flieht und dann unauffindbar is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nweise auf Geheimgang, Informationen oder Täusch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Eine große, gangbreite, fünf Meter lange und zwei Meter tiefe Wasserlache hat sich vor den Helden gebildet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as Hindernis muß überwunden werden (alles wird naß, Gefahr aus dem Wasser?) oder Umkeh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Geheimgang wird entdeckt, der in eine Schatzkammer (oder ähnliches führ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all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Ein Höhlenbewohner (Tier oder Schrat / Ork / Goblin) stellt sich den Helden in einem Gang auf einmal entgegen.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verirren sich, jeder Gang sieht gleich aus, waren sie an dieser Stelle nicht schon einmal gewesen? Und dieser Gang, der Geruch., kommt der einem nicht bekannt vor...?</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ach einer Weile sollten die Helden (möglicherweise durch Zeichnen einer Karte) wieder zurückfind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bricht in Panik aus, Schweiß läuft ihm am Körper herunter und er zittert. Er reagiert auf nichts und weigert sich, auch nur einen Schritt weiterzugehen. (RA beacht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r Held hat einen Anfall von Raumangst und man muß ihm helf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r der Helden stellt plötzlich fest, daß er einen Gegenstand (Waffe,...) im Gang verloren hat. Er muß zurückgehen und ihn such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nschließende Suche, die mit Erfolg endet (oder auch nicht, Meisterentscheid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begegnen einer Kreatur (oder einem Mensch), die sich in den Gängen (der Höhle,...) verlaufen (verkrochen, geflohen) ha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nformationen, Hilfe der Helden der Kreatur, aus den Gängen zu find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Vor den Helden im Gang ist eine Blutlache. (</w:t>
            </w:r>
            <w:r>
              <w:rPr>
                <w:sz w:val="22"/>
                <w:u w:val="single"/>
              </w:rPr>
              <w:t>WICHTIG</w:t>
            </w:r>
            <w:r>
              <w:rPr>
                <w:sz w:val="22"/>
              </w:rPr>
              <w:t>: Die Helden müssen dann mindestens eine Fackel dabei haben, warum, sehen Sie rechts.) Trotzdem ist nirgendwo ein Kadaver oder die Spur eines Kampfes zu entdecken, aber von der Decke tropft ab und zu noch ein weiterer Tropfen hinzu.</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Blutlache“ ist lediglich Wasser, das im Schein der Fackeln rot erscheint. (Lassen Sie ihre Spieler ruhig eine Weile zappeln, bevor diese das „Geheimnis“ lüf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f der Gangwand (Höhlenwand) entdeckt einer der Helden eine Zeichnung (oder Buchstaben), die keiner entziffern kan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Rätsel, Informationen, Geheimtür, Gegner, Falle, .....</w:t>
            </w:r>
          </w:p>
        </w:tc>
      </w:tr>
    </w:tbl>
    <w:p>
      <w:pPr>
        <w:pStyle w:val="Heading1"/>
        <w:rPr/>
      </w:pPr>
      <w:r>
        <w:br w:type="page"/>
      </w:r>
      <w:r>
        <w:rPr/>
        <w:t>Durch Hitze und Sand</w:t>
      </w:r>
    </w:p>
    <w:p>
      <w:pPr>
        <w:pStyle w:val="Normal"/>
        <w:jc w:val="both"/>
        <w:rPr>
          <w:sz w:val="20"/>
        </w:rPr>
      </w:pPr>
      <w:r>
        <w:rPr>
          <w:sz w:val="20"/>
        </w:rPr>
      </w:r>
    </w:p>
    <w:p>
      <w:pPr>
        <w:pStyle w:val="Normal"/>
        <w:jc w:val="both"/>
        <w:rPr>
          <w:sz w:val="20"/>
        </w:rPr>
      </w:pPr>
      <w:r>
        <w:rPr>
          <w:sz w:val="20"/>
        </w:rPr>
        <w:t>Besonders gefährlich sind Reisen durch die große Wüste Aventuriens, die Khom, oder gar die tödliche Gor. Jede Zufallsbegegnung könnte dort die letzte sein...</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Reittier scheut plötzlich und die Helden bemerken, daß es von einer Schlange gebissen wurd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Verarztung oder Tod des Tiere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mit oder ohne Reittier) gerät in eine Treibsandgrube und droht komplett zu versink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sehen eine Wassergrube in einiger Entfernung, es offenbart sich ihnen dann aber nur Wüstensand (Fata Morgana).</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rschöpfung und Hoffnungslosigkei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Düne beginnt plötzlich abzurutschen und begräbt einen Helden vielleicht vollständig.</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chen und Freipuddel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r starke Temperaturwechsel zwischen Tag und Nacht macht einem Helden so zu schaffen, daß er erkrankt (starkes Fieber etc.)</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il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i einem leichten Sandsturm schluckt ein Held viel Sand und will unbedingt etwas trink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ufbrauchen von Wasservorräten oder andere Lös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ommen in eine kleine Oase, werden von den Bewohnern aber sehr feindselig behandelt (sofern sie nicht selbst rastullah-gläubig sind)</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Vorräte können nicht aufgefrischt werden oder gar 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inden einen halbtoten Menschen in der Wüste und können ihm helf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gleiter oder Informan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begegnen einer großen Handelskarawane. Die Händler begrüßen sie freundlich und man schlägt gemeinsam das Nachtlager auf.</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lfe und Begleitschutz für Karawane oder 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ilde Tiere greifen die Helden nachts an (Sandlöwen oder Khoramsbesti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äuber verfolgen die Helden, lauern ihnen auf und versuchen die Reittiere zu entwen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 und Verfolgungsjag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er Himmel verdunkelt sich bedrohlich, und es beginnt ein starker Wind. Es gibt aber keinen Sandsturm sondern einen kleinen Regenschauer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lden bereiten sich auf Sandsturm vor / können vielleicht Wasservorräte etwas ergänz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glaubt in weiter Entfernung einen kleinen Ort zu sehen. Wenn man nachschaut stößt man auf die Überreste einer kleinen Siedlung, halb im Sand verschwun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Geheimnisse und Schätze finden / Räuberlage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ommen an eine völlig ebene Senke, auf der das Reisen weit angenehmer ist. Es stellt sich aber als Salzsee heraus, auf dessen Kruste Sand lieg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lden brechen ein / 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falsche angezogener oder aus dem Norden kommender Held erleidet einen Hitzschlag und muß ruh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il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begegnen einem weisen Eremiten, der schon lange in einer Hütte bei einem Felsen mitten in der Wüste lebt und ziemlich verrückt zu sein schein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amtionen oder sinnlose Gespräche mit dem rem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kommen plötzlich in einen fürchterlichen Sandsturm, der sie einzugraben droht und das Atmen unmöglich mac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mit der Situation klarkommen</w:t>
            </w:r>
          </w:p>
        </w:tc>
      </w:tr>
    </w:tbl>
    <w:p>
      <w:pPr>
        <w:pStyle w:val="Heading1"/>
        <w:rPr/>
      </w:pPr>
      <w:r>
        <w:br w:type="page"/>
      </w:r>
      <w:r>
        <w:rPr/>
        <w:t>Durch Eis und Schnee</w:t>
      </w:r>
    </w:p>
    <w:p>
      <w:pPr>
        <w:pStyle w:val="Normal"/>
        <w:jc w:val="both"/>
        <w:rPr>
          <w:sz w:val="20"/>
        </w:rPr>
      </w:pPr>
      <w:r>
        <w:rPr>
          <w:sz w:val="20"/>
        </w:rPr>
      </w:r>
    </w:p>
    <w:p>
      <w:pPr>
        <w:pStyle w:val="Normal"/>
        <w:jc w:val="both"/>
        <w:rPr>
          <w:sz w:val="20"/>
        </w:rPr>
      </w:pPr>
      <w:r>
        <w:rPr>
          <w:sz w:val="20"/>
        </w:rPr>
        <w:t>Bei Reisen durch den hohen Norden Aventuriens sind Kälte und Wetter wohl die größten Feinde der Helden. Allerdings können auch andere Umstände das Leben erschweren.</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ährend der Nacht erleidet ein Held schweren Schaden durch Erfrierungen und muß unbedingt behandelt wer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il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oder Reittier bricht in eine versteckte Gletscherspalte und verletzt sich beim Fall.</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wildgewordener Firunsbär greift die Helden a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Held bricht bei der Überquerung von Eisschollen plötzlich ei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Am Morgen müssen die Helden feststellen, daß alle Vorräte gefroren sind und eventuelle Wasserschläuche gesprengt wur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Auftauen, dann aber Gefahr, daß sie nicht mehr eßbar sin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treffen auf einen wandernden Firnelfen, der sich scheu zeigt, aber vielleicht doch mit ihnen redet oder ihnen hilf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lfe durch Firnelf oder 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treffen auf einen nivesischen Schlittenzug und können sich ihm vielleicht anschließ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chnelleres Vorankommen und 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Nacht beginnt der Himmel plötzlich unheimlich zu leuchten und die Wache weckt auch die anderen Helden. Das Spektakel dauert über eine Stunde a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as Nordlicht lenkt die Helden ab oder verzaubert sie nu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Reittier wird am Morgen erfroren aufgefun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leisch als Nahr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kommen an eine Stelle, wo das Eis weggetaut ist und ein breiter Wasserstrom ein weiteres Vorankommen verhinder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chen eines anderen Weges oder Hüpfen auf Eisscholl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treffen auf eine gewaltige Kolonie von Boronskuttentaucher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taunen etc.</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Eiswüste steht plötzlich ein wunderbarer Turm aus glitzerndem Eis. Drinnen finden die Helden vielleicht einige alte Felle und seltsame Waff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Finden von Schätzen oder anderem im verlassenen Turm der Firnelf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Schneesturm bricht los und die Helden werden von Eissplittern verletzt und im Schnee begrab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chutz suchen und event. 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kommt unter eine Lawine oder einen Schlag aus Eis und Schnee und wird begrab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inden eine Leiche, die von der Kälte und dem Eis konserviert wurde und aussieht als wäre sie erst vor einigen Wochen gestorb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inden von alten Schriftstücke, Waffen oder andere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i der Reise über das Packeis sehen die Helden plötzlich, wie sich dieses vor ihnen teilt und sie müssen versuchen zu entkommen. Ein riesiger Wal bahnt sich seinen Weg knapp unter der Oberfläche durch das E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lucht und event. Rett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schrecklicher Frost- oder Gletscherwurm greift die Helden plötzlich an, weil Teile ihrer Kleidung schwarz sind.</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 gegen das Untier oder Überlistung des Frostwurmes.</w:t>
            </w:r>
          </w:p>
        </w:tc>
      </w:tr>
    </w:tbl>
    <w:p>
      <w:pPr>
        <w:pStyle w:val="Heading1"/>
        <w:rPr/>
      </w:pPr>
      <w:r>
        <w:br w:type="page"/>
      </w:r>
      <w:r>
        <w:rPr/>
        <w:t>In den Wirren einer Großstadt</w:t>
      </w:r>
    </w:p>
    <w:p>
      <w:pPr>
        <w:pStyle w:val="Normal"/>
        <w:jc w:val="both"/>
        <w:rPr>
          <w:sz w:val="20"/>
        </w:rPr>
      </w:pPr>
      <w:r>
        <w:rPr>
          <w:sz w:val="20"/>
        </w:rPr>
      </w:r>
    </w:p>
    <w:p>
      <w:pPr>
        <w:pStyle w:val="Normal"/>
        <w:jc w:val="both"/>
        <w:rPr/>
      </w:pPr>
      <w:r>
        <w:rPr>
          <w:sz w:val="20"/>
        </w:rPr>
        <w:t>Sollten die Helden sich in einer der Großstädte Aventuriens, wie Gareth, Al’Anfa, Festum, Fasar oder Kuslik aufhalten, so sind ihnen sowohl angenehme als auch unangenehme Überraschungen gewiß.</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finden sich in dem Labyrinth aus Gassen und Wegen nicht mehr zurecht und alle Bewohner erteilen widersprüchliche Auskunf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Lange Suche nach Ziel (Gassenwiss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stößt an einem Passanten an, welcher sofort Streit suc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ampf oder Rauferei. Vielleicht greift die Wache ei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werden Opfer eines Taschendieb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uche oder Verfolg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hübsche junge Frau oder ein galanter Mann laen die Helden in den örtlichen Rahjatempel ei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spenden im Liebesrausch mehr Geld als sie eigentlich woll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wird von hinten von einem Räuber bedroht und aufgefordert sich nichts anmerken zu lassen und alles Geld zu übergeb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ampf oder Geldabgabe. Nachher Suche oder Verfolg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 findet gerade eine große Militärparade statt und alles ist auf der Straß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pektakel, aber auch langsames Vorankomm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Stadt ist eine schlimme Seuche ausgebrochen und den Helden wird verboten die Stadt wieder zu verlass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lfe, Fluchtr oder gar Infizier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findet ein großes Turnier statt, an dem sich jeder beteiligen darf. Die Gegner sind allerdings durchaus respektabel. (Bogenschiessen / Armburstschiessen, Messerwerfen, Kampf bis Aufgabe / erstes Blu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Teilnahme der Helden – Gewinn oder Verletzungen (als Gewinn vielleicht eine bes. Waff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s kommt zu einer kleinen Rebellion in der Stadt und überall finden Scharmützel zwischen Militär und aufgebrachten Bürgern stat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lfe für eine Seite oder Fluch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Nähe der Helden beginnt es zu brennen (vielleicht ist es auch die Herberge der Helden selbst) und das Feuer droht überzugreif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lfe bei Löscharb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überbehangene Wäscheleine reißt und ein Held wird unter einem Wäscheberg begraben. Die Umstehenden können sich vor Lachen kaum noch halt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schämter Rückzug oder Strei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machen die Bekanntschaft von einigen freundlichen Menschen die sich aber als verrückte Sektenmitglieder herausstellen, die neue Mitglieder such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Verrat der Sekte oder gar Beitrit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Über dem Dach eines Tempels sehen die Helden plötzlich für kurze Zeit das Tier des jeweiligen Gottes. Niemand glaubt es ihn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enn sie der Gottheit opfern oder beten und auch immer gläubig waren erhalten sie vielleicht ein kl. Geschenk</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Nach langen Regenfällen (event. am Oberlauf des Flusses) kommt es zu Überschwemmungen in der Stadt. Viele Leute müssen in den Straßen von höhergelegenen Vierteln leb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ilfe oder Krankheiten, wenn die Helden mitten in den Flüchtlingsvierteln sin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inden einen Toten und werden beschuldigt die Mörder zu sei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Rechtfertigung oder Fluch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bekannte Persönlichkeit zieht durch die Straßen und grüßt die Menschenmeng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önnen vielleicht mit ihm/ihr sprech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aufgeregter Mann stürmt auf die Helden zu und erzählt, daß er in einem Kellergewölbe einen oder mehrere finstere Magier bei der Beschwörung eines Dämonen gesehen ha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nn sich als etwas anderes herausstellen oder wirklich Kampf gegen Dämon</w:t>
            </w:r>
          </w:p>
        </w:tc>
      </w:tr>
    </w:tbl>
    <w:p>
      <w:pPr>
        <w:pStyle w:val="Heading1"/>
        <w:rPr/>
      </w:pPr>
      <w:r>
        <w:br w:type="page"/>
      </w:r>
      <w:r>
        <w:rPr/>
        <w:t>Auf Schiffen und Booten</w:t>
      </w:r>
    </w:p>
    <w:p>
      <w:pPr>
        <w:pStyle w:val="Normal"/>
        <w:jc w:val="both"/>
        <w:rPr>
          <w:sz w:val="20"/>
        </w:rPr>
      </w:pPr>
      <w:r>
        <w:rPr>
          <w:sz w:val="20"/>
        </w:rPr>
      </w:r>
    </w:p>
    <w:p>
      <w:pPr>
        <w:pStyle w:val="Normal"/>
        <w:jc w:val="both"/>
        <w:rPr>
          <w:sz w:val="20"/>
        </w:rPr>
      </w:pPr>
      <w:r>
        <w:rPr>
          <w:sz w:val="20"/>
        </w:rPr>
        <w:t>Immer wieder legen die Helden große Distanzen mit Schiffen zurück, doch das Leben auf hoher See ist nicht immer leicht.</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er Kapitän weigert sich, die Helden weiter zu transportieren, es sei denn sie zahlen mehr.</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Zahlen oder Kampf und Überzeugen des Kapitän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eben dem Boot schwimmen Delphine und alle Matrosen winken ihnen zu.</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gutes Zeichen; Efferd steht ihnen be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Nach einer Überdosis Rum fängt ein Matrose mit den Helden Streit a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 oder Streitschlichtung. Wenn dem Matrosen etwas zustößt kann der Kapitän sauer werd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urch eine Unachtsamkeit (Helden oder Besatzung) fängt ein Tuchballen etc. Feuer und das Schiff läuft in Gefahr abzubrenn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Löscheinsatz, vielleicht magisc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e starke Strömung droht das Schiff vom Kurs abzubringen. Der Kapitän fordert die Helden auf, ebenfalls zu ruder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eigerung oder Zustimmung... Mag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Seemonster taucht neben dem Schiff auf und will es in die Tiefe reißen. oder: Ein Wal (Pottwal) greift das Schiff in plötzlichem Zorn an (Größe des Wals von Schiffsgröße abhängig).</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ampf (s. Seefahrt) Vielleicht können die Helden den Generharpunieren, sonst gilt es Löcher zu stopfen etc.</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Besatzung meutert. Unter Umständen wird der Kapitän über Bord geworf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können einer Seite helfen. Ohne Kapitän schlechtere Navigati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e unbekannte Insel taucht vor dem Schiff auf (von unheimlichen Nebeln umschleier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rkundung? Abergläubische Matros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blinder Passagier wird entdeckt und vor das Schiffsgericht gestell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önnten helfen / für ihn sprechen oder bezahlen. Informan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Piraten greifen das Schiff an und die Helden müssen im Kampf helf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fürchterlicher Sturm bricht aus und der Steuermann wird über Bord gespült. Das Schiff droht zu kenter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nahe am Ruder) muß das Steuer übernehm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as Schiff legt plötzlich an und man versucht die Helden als Sklaven zu verkaufen (im Süd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fliehen oder kämpfen / überzeu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kleines Leck tritt auf, kann aber repariert werden. Ein Sonderling aus der Gruppe wird dafür verantwortlich gemacht (vielleicht nur durch Präsenz)</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 / Schlichtung / über Bord werf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seltsames Fischwesen steigt nachts aus dem Wasser an Bord und zeigt sich den Helden. Wenn die Matrosen es sehen, sehen sie die Helden vielleicht als Paktierer mit dämonischen Kräften a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formationen oder gar 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s wird festgestellt das alle Vorräte verdorben sind, weil der Händler schlechte Ware verkauft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treit um Rest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fischender Matrose macht einen seltsamen Fund und zeigt ihn den Helden (kleine Truhe, Waffe, Schmuckstück, von Algen und Muscheln bewachs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Schlechtes Omen für abergläubische Matrosen / von Wer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 Matrose macht sich eines schweren Verbrechens schuldig (Diebstahl vom Kapitän, Sabotage, etc.) und wird zum Tode verurteilt (Kielhol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können helfen.</w:t>
            </w:r>
          </w:p>
        </w:tc>
      </w:tr>
    </w:tbl>
    <w:p>
      <w:pPr>
        <w:pStyle w:val="Heading1"/>
        <w:rPr/>
      </w:pPr>
      <w:r>
        <w:br w:type="page"/>
      </w:r>
      <w:r>
        <w:rPr/>
        <w:t>Im Dschungel des Südens</w:t>
      </w:r>
    </w:p>
    <w:p>
      <w:pPr>
        <w:pStyle w:val="Normal"/>
        <w:jc w:val="both"/>
        <w:rPr>
          <w:sz w:val="20"/>
        </w:rPr>
      </w:pPr>
      <w:r>
        <w:rPr>
          <w:sz w:val="20"/>
        </w:rPr>
      </w:r>
    </w:p>
    <w:p>
      <w:pPr>
        <w:pStyle w:val="Normal"/>
        <w:jc w:val="both"/>
        <w:rPr>
          <w:sz w:val="20"/>
        </w:rPr>
      </w:pPr>
      <w:r>
        <w:rPr>
          <w:sz w:val="20"/>
        </w:rPr>
        <w:t>Auch wenn es nicht ratsam ist, so schlagen sich manche Helden auch durch die tödlichen Urwälder im Süden Aventuriens oder Maraskans. Neben gefährlichen Tieren und Pflanzen, kriegerischen Ureinwohnern und einem feindliches Klima, begegnet man hier aber auch angenehmen Überraschungen...</w:t>
      </w:r>
    </w:p>
    <w:p>
      <w:pPr>
        <w:pStyle w:val="Normal"/>
        <w:jc w:val="both"/>
        <w:rPr>
          <w:sz w:val="20"/>
        </w:rPr>
      </w:pPr>
      <w:r>
        <w:rPr>
          <w:sz w:val="20"/>
        </w:rPr>
      </w:r>
    </w:p>
    <w:tbl>
      <w:tblPr>
        <w:tblW w:w="9211" w:type="dxa"/>
        <w:jc w:val="left"/>
        <w:tblInd w:w="-77" w:type="dxa"/>
        <w:tblLayout w:type="fixed"/>
        <w:tblCellMar>
          <w:top w:w="0" w:type="dxa"/>
          <w:left w:w="70" w:type="dxa"/>
          <w:bottom w:w="0" w:type="dxa"/>
          <w:right w:w="70" w:type="dxa"/>
        </w:tblCellMar>
      </w:tblPr>
      <w:tblGrid>
        <w:gridCol w:w="779"/>
        <w:gridCol w:w="5528"/>
        <w:gridCol w:w="29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W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Ereignis</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cs="Book Antiqua"/>
                <w:b/>
                <w:b/>
                <w:sz w:val="22"/>
              </w:rPr>
            </w:pPr>
            <w:r>
              <w:rPr>
                <w:rFonts w:cs="Book Antiqua" w:ascii="Book Antiqua" w:hAnsi="Book Antiqua"/>
                <w:b/>
                <w:sz w:val="22"/>
              </w:rPr>
              <w:t>Folgen / Möglichk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Eine Raubkatze (Lioma, Jaguar, etc.) fällt einen Helden überraschend an. (Auf Maraskan eine Maraskantarantel, ...)</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findet eine seltsame, wunderschöne Blume. Auch der beste Pflanzenkundler kann sie nicht zuordn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eltene Heil- oder Giftpflanze, unbekannte Wirk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finden sich plötzlich in einem Gewirr von Schling</w:t>
              <w:softHyphen/>
              <w:t>pflanzen wieder, welche anscheinend aus eigenem Antrieb Körperteile umschling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elden hängen fest, Befreiung von Kameraden (selbst in Gefah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m Wald findet man eine uralte Ruine, vielleicht echsischen Ursprungs. Es gibt seltsame Tempel und rätselhafte Skulptur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chätze, Fallen, Erforschen von unterirdischen Gängen etc.</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6-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wird von einer bösartigen Krankheit befallen und kann unmöglich weiter wander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Heil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Gruppe fühlt sich beobachtet und ist plötzlich von Moha-Kriegern (auf Maraskan Rebellen) umstellt. Falls die Helden friedlich sind, sind es die Krieger auch.</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ampf oder man bekommt, wenn man würdig ist, Verpfleg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tappt in die Falle eines Jägers des Dschungels (Schlinge oder Fallgrube).</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frei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i der Durchquerung eines Gewässers saugen sich gräßliche Blutegel an den Helden fes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u.U. werden Krankheiten übertra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1-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e Schlange fühlt sich von den marschierenden Helden bedroht und beißt zu.</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handlung</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In der Nacht werden die Helden von einem gewaltigen Schwarm von Stechmücken überfallen und gepeinig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Beseitigung; Krankheit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ie Helden werden von einem mißtrauischen Jäger beobachtet. Wenn sie ihn bemerken und freundlich sind, gesellt er sich zu ihn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ührer durch den Wald oder andere Hilfe; oder gar Kampf</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5</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Held berührt versehentlich einen seltsamen Pilz oder Pflanze und seine Hand wird von rotem Staub benetzt, der nicht abgeh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Lösung finden oder einige Monate warten. Nebenwirkun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in besonders heftiges Gewitter zieht auf und ein heftiger Wind beginnt. Die Helden werden komplett durchnäß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fallende Baumries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ährend der Nacht versuchen einige Affen den Helden die Vorräte zu stehlen (auf Maraskan u.U. Kalekke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keine Vorräte mehr oder verjag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8</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inden einen wirklich riesigen, uralten Baum, der bei genauerer Untersuchung innen hohl is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Geheime Kammer im Innenrau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Im Wald findet man ein Dorf. Die Bewohner sind bei angemessener Behandlung freundlich und hilfsberei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Hilfe, Verpflegung und Information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r>
              <w:rPr>
                <w:i/>
                <w:sz w:val="22"/>
              </w:rPr>
              <w:t>20</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Die Helden finden im Wald einen schaurigen Ritualplatz mit allerlei okkulten und unheimlichen Objekten. In der Nähe steht eine kleine Hütte. Es ist der Schaffensplatz eines uralten Schamanen, der schon lange von seinem Volk verstoßen hier lebt, und sich der schwarzen Zauberei verschrieben hat.</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Der Schamane ist nicht da oder bewirtet die Helden freundlich oder hat schreckliches mit ihnen vor...</w:t>
            </w:r>
          </w:p>
        </w:tc>
      </w:tr>
    </w:tbl>
    <w:p>
      <w:pPr>
        <w:pStyle w:val="Normal"/>
        <w:jc w:val="both"/>
        <w:rPr>
          <w:sz w:val="20"/>
        </w:rPr>
      </w:pPr>
      <w:r>
        <w:rPr>
          <w:sz w:val="20"/>
        </w:rPr>
        <w:t>von Christoph Eikmeier, ergänzt und erweitert durch Markus Penz (m.penz@tirol.com), 1998</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 Antiqua" w:hAnsi="Book Antiqua" w:cs="Book Antiqua"/>
        <w:sz w:val="16"/>
      </w:rPr>
    </w:pPr>
    <w:r>
      <w:rPr>
        <w:rFonts w:cs="Book Antiqua" w:ascii="Book Antiqua" w:hAnsi="Book Antiqua"/>
        <w:sz w:val="16"/>
      </w:rPr>
      <w:t>Cristoph Eikmeier und Markus Penz</w:t>
      <w:br/>
      <w:t>www.mordor.ch/eiki/dsa – members.xoom.com/iduo/dsa</w:t>
    </w:r>
  </w:p>
  <w:p>
    <w:pPr>
      <w:pStyle w:val="Footer"/>
      <w:ind w:right="360" w:hanging="0"/>
      <w:jc w:val="center"/>
      <w:rPr/>
    </w:pPr>
    <w:r>
      <w:rPr>
        <w:rStyle w:val="PageNumber"/>
        <w:rFonts w:cs="Book Antiqua" w:ascii="Book Antiqua" w:hAnsi="Book Antiqua"/>
        <w:b/>
      </w:rPr>
      <w:fldChar w:fldCharType="begin"/>
    </w:r>
    <w:r>
      <w:rPr>
        <w:rStyle w:val="PageNumber"/>
        <w:b/>
        <w:rFonts w:cs="Book Antiqua" w:ascii="Book Antiqua" w:hAnsi="Book Antiqua"/>
      </w:rPr>
      <w:instrText xml:space="preserve"> PAGE </w:instrText>
    </w:r>
    <w:r>
      <w:rPr>
        <w:rStyle w:val="PageNumber"/>
        <w:b/>
        <w:rFonts w:cs="Book Antiqua" w:ascii="Book Antiqua" w:hAnsi="Book Antiqua"/>
      </w:rPr>
      <w:fldChar w:fldCharType="separate"/>
    </w:r>
    <w:r>
      <w:rPr>
        <w:rStyle w:val="PageNumber"/>
        <w:b/>
        <w:rFonts w:cs="Book Antiqua" w:ascii="Book Antiqua" w:hAnsi="Book Antiqua"/>
      </w:rPr>
      <w:t>10</w:t>
    </w:r>
    <w:r>
      <w:rPr>
        <w:rStyle w:val="PageNumber"/>
        <w:b/>
        <w:rFonts w:cs="Book Antiqua" w:ascii="Book Antiqua" w:hAnsi="Book Antiqua"/>
      </w:rPr>
      <w:fldChar w:fldCharType="end"/>
    </w:r>
    <w:r>
      <w:rPr>
        <w:rStyle w:val="PageNumber"/>
        <w:rFonts w:eastAsia="Book Antiqua" w:cs="Book Antiqua" w:ascii="Book Antiqua" w:hAnsi="Book Antiqua"/>
        <w:b/>
      </w:rPr>
      <w:t xml:space="preserve"> </w:t>
    </w:r>
    <w:r>
      <w:rPr>
        <w:rStyle w:val="PageNumber"/>
        <w:rFonts w:cs="Book Antiqua" w:ascii="Book Antiqua" w:hAnsi="Book Antiqua"/>
        <w:b/>
      </w:rPr>
      <w: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20"/>
      </w:rPr>
    </w:pPr>
    <w:r>
      <w:rPr>
        <w:rFonts w:cs="Book Antiqua" w:ascii="Book Antiqua" w:hAnsi="Book Antiqua"/>
        <w:sz w:val="20"/>
      </w:rPr>
      <w:t>DSA-Zufallstabellen – Besondere Ereignis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 w:val="3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0:23:00Z</dcterms:created>
  <dc:creator>Eikmeier</dc:creator>
  <dc:description/>
  <dc:language>en-US</dc:language>
  <cp:lastModifiedBy>Markus Penz</cp:lastModifiedBy>
  <cp:lastPrinted>1998-10-16T16:45:00Z</cp:lastPrinted>
  <dcterms:modified xsi:type="dcterms:W3CDTF">1998-12-07T20:23:00Z</dcterms:modified>
  <cp:revision>2</cp:revision>
  <dc:subject/>
  <dc:title>Zufallstabellen</dc:title>
</cp:coreProperties>
</file>